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ферат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ма: История олимпийского движения с 1896 г. до современности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главление</w:t>
      </w:r>
    </w:p>
    <w:p>
      <w:pPr>
        <w:pStyle w:val="Contents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Contents1"/>
        <w:shd w:fill="FFFFFF" w:val="clear"/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Введение</w:t>
      </w:r>
    </w:p>
    <w:p>
      <w:pPr>
        <w:pStyle w:val="Contents1"/>
        <w:shd w:fill="FFFFFF" w:val="clear"/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Глава 1 Концепция идеи олимпизма Пьера де Кубертена</w:t>
      </w:r>
    </w:p>
    <w:p>
      <w:pPr>
        <w:pStyle w:val="Contents1"/>
        <w:shd w:fill="FFFFFF" w:val="clear"/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Глава 2 Международное олимпийское движение</w:t>
      </w:r>
    </w:p>
    <w:p>
      <w:pPr>
        <w:pStyle w:val="Contents2"/>
        <w:shd w:fill="FFFFFF" w:val="clear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Олимпийское движении современности</w:t>
      </w:r>
    </w:p>
    <w:p>
      <w:pPr>
        <w:pStyle w:val="Contents2"/>
        <w:shd w:fill="FFFFFF" w:val="clear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Олимпиада в Ванкувере</w:t>
      </w:r>
    </w:p>
    <w:p>
      <w:pPr>
        <w:pStyle w:val="Contents1"/>
        <w:shd w:fill="FFFFFF" w:val="clear"/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Заключение</w:t>
      </w:r>
    </w:p>
    <w:p>
      <w:pPr>
        <w:pStyle w:val="Contents1"/>
        <w:shd w:fill="FFFFFF" w:val="clear"/>
        <w:suppressAutoHyphens w:val="true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Список использованной литературы</w:t>
      </w:r>
    </w:p>
    <w:p>
      <w:pPr>
        <w:pStyle w:val="Normal"/>
        <w:shd w:fill="FFFFFF" w:val="clear"/>
        <w:tabs>
          <w:tab w:val="clear" w:pos="708"/>
          <w:tab w:val="right" w:pos="9639" w:leader="dot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лимпийские игры пришли к нам из глубокой древности. Считается, что первые игры проводились в 776 г. до н. э. в греческом городе Олимпии на берегу реки Алф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ремя проведения Игр в Греции объявлялся священный мир, который строго соблюдался. В состязаниях могли участвовать только свободнорожденные греки. Рабов и женщин к соревнованиям не допускали. Участники Игр должны были, готовясь к выступлениям, 10 месяцев тренироваться вне Олимпии, затем 1—2 месяца в Олимпии. Программа Игр предусматривала бег, состязание колесниц, пятиборье, кулачный бой, конкурс искусств. Соревнования продолжались 5 дней. В 394 г. Миланский эдикт запретил использование олимпийского летосчисления и проведение Олимпийских иг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лимпийские игры нашего времени родились в 1896 г. Большую роль в их возрождении сыграл французский педагог и общественный деятель Пьер де Кубертен. Он считал, что идеи олимпийского движения вдохнут в человечество «дух свободы, мирного соревнования и физического совершенствования», будут способствовать культурному сотрудничеству народов планеты. В Олимпийской хартии записано, что «цели олимпийского движения заключаются в содействии развитию тех прекрасных физических качеств, которые приобретаются в соревнованиях на дружеских полях любительского спорта и в объединении молодежи мира раз в четыре года на великом спортивном празднике, создающем международное доверие и добрую волю, способствующем созданию лучшего и более сплоченного мира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и обуславливает актуальность выбранной те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: рассмотреть историю олимпийских игр современно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концепцию идей Пьера де Куберте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особенности некоторых олимпийских игр современ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особенности олимпиады в Ванкувер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ая основа работы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: анализ литературных источнико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работы: работа состоит из введения, двух глав, заключения и списка использованной литерату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Глава 1 Концепция идеи олимпизма Пьера де Кубертен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лимпийские игры, Олимпиада - крупнейшие международные комплексные спортивные соревнования, которые проводятся каждые четыре года. Традиция, существовавшая в древней Греции, была возрождена в конце XIX века французским общественным деятелем Пьером де Кубертеном. Олимпийские игры, известные также как Летние Олимпийские игры, проводились каждые четыре года, начиная с 1896, за исключением лет, пришедшихся на мировые войны. В 1924 году были учреждены Зимние Олимпийские игры, которые первоначально проводились в тот же год, что и летние. Однако, начиная с 1994, время проведения зимних Олимпийских игр сдвинуто на два года относительно времени проведения летних иг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лимпийская идея и после запрета античных состязаний не исчезла насовсем. Например, в Англии в течение XVII века неоднократно проводились «олимпийские» соревнования и состязания. Позже похожие соревнования организовывались во Франции и Греции. Тем не менее, это были небольшие мероприятия, носившие, в лучшем случае, региональный характер. Первыми настоящими предшественниками современных Олимпийских игр являются «Олимпии», которые проводились регулярно в период 1859-1888 годов. Идея возрождения Олимпийских игр в Греции принадлежала поэту Панайотису Суцосу, воплотил её в жизнь общественный деятель Евангелис Заппа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766, в результате археологических раскопок в Олимпии, были обнаружены спортивные и храмовые сооружения. В 1875 археологические исследования и раскопки продолжились под немецким руководством. В то время в Европе были в моде романтическо-идеалистические представления об античности. Желание возродить олимпийское мышление и культуру распространилось довольно быстро по всей Европе. Французский барон Пьер де Кубертен (фр. Pierre de Coubertin) сказал тогда: «Германия раскопала то, что осталось от древней Олимпии. Почему Франция не может восстановить старое величие?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мнению Кубертена, именно слабое физическое состояние французских солдат стало одной из причин поражения французов в Франко-прусской войне 1870-1871. Он стремился изменить положение с помощью улучшения физической культуры французов. Одновременно с этим, он хотел преодолеть национальный эгоизм и сделать вклад в борьбу за мир и международное взаимопонимание. «Молодежь мира» должна была мериться силами в спортивных состязаниях, а не на полях битв. Возрождение Олимпийских игр казалось в его глазах лучшим решением, чтобы достичь обеих цел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онгрессе, проведённом 16-23 июня 1894 года в Сорбонне (Парижский университет), он представил свои мысли и идеи международной публике. В последний день конгресса было принято решение о том, что первые Олимпийские Игры современности должны состояться в 1896 году в Афинах, в стране-родоначальнице Игр - Греции. Чтобы организовать проведение Игр, был основан Международный олимпийский комитет (МОК). Первым президентом Комитета стал грек Деметриус Викелас, который был президентом до окончания I Олимпийских Игр 1896 года. Генеральным секретарём стал барон Пьер де Куберте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тяжении многих веков делались неоднократные попытки возвращения понятия Олимпийские игры в сферу общественного сознания. В 1450 г. выдающийся государственный деятель Италии Матео Палмиери пишет ряд политических дискуссионных работ для полемики с церковными и феодальными властями о необходимости возврата физического воспитания к идеям античного мира. Очень подробно, с точки зрения медицины и педагогики, занимался Олимпиадами Иероним Меркуриалис. Он посвятил этой идее свой труд «Де арте гимнастика», написанный в 1592 г. К пионерам олимпизма следует отнести и юриста Иоханнеса Аквилла, который в 1516 г. организовал в Бадене «показательные олимпийские выступления». Нравственность древнегреческой агонистики воспевал в своих поэтических произведениях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е и Гаис Сакс. В буржуазном толковании идею олимпизма впервые выдвинул английский драматург Томас Кид (1544–1590), который поставил в своем театре сцены и истории Олимпийской деятельности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м самым он пытался обличить пороки своей эпохи и изнеженность правящей знати. Королевский прокурор Роберт Довер при поддержке Яко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рганизовал в 1604 г. в Бартоне-на-Хэсе серию соревнований, получивших название «Английские Олимпийские игры», проводившиеся в течение 100 лет. Мир античных игр вдохновлял Фридриха Шиллера, который с 1785 г. (в своих письмах) связывает идею олимпизма с эстетическим воспитанием. Начиная с середины 17 века вопросам олимпизма посвящали свою деятельность филонтропы, Ж.Ж. Руссо, Ломоносов и многие друг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е под влиянием исследований раскопок Олимпии в 1830 г. археологом Эрнестом Курциусом идея олимпизма вновь начинает активно занимать европейцев. В этот период в Швеции в курортном местечке Рамлеса были организованы показательные выступления гимнастов по программе древних Олимпийских игр. В 1838 г. в греческой деревне Летрино память об освобождении своей страны от турецкого иго жители решили проводить античные Олимпийские игры. В 1844 г. в Монреале организуют «Олимпийские игры». В 1859 г. в Афинах был восстановлен античный стадион и проведены легкоатлетические олимпийские соревнования, где приняли участие греки с Малой Азии, Александрии, Кипра. Данные олимпийские игры проводились 6 раз вплоть до 1889 г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</w:rPr>
        <w:t>Возродить по настоящему «дремавший» более тысячелетия дух античных олимпиад удалось лишь французскому барону Пьеру де Кубертену в 1894 г. Концепция возрождения Олимпийских игр Пьером де Кубертеном вызвана рядом причин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первых, создание эффективной системы школьного физического воспитания, охватывающего всех учащихся на основе учения арнольдизма (спортивные виды) для усиления физической подготовки, воспитания здоровой молодежи Фран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ой целью в 1880 г. группа либералов-республиканцев во главе с Кубертеном учреждает Национальную Лигу физического воспит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поднятие пошатнувшегося международного статуса Франции (за счет международных соревнований) без ущерба ее авторите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развитие разнообразных видов спорта во Франции, привлечение к любительским занятиям спортом богатой французской буржуазии, расширение организационных форм развития физической культуры и общения спортсмен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четвертых, воплощение тенденций международной интеграции через французское физкультурное и спортивное движ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пятых, сплочение передовых политических, государственных деятелей и ученых для подготовки и осуществления в мире олимпийской иде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-шестых, разработка и формирование идеалов олимпизма. «Спортивно-философской» заслугой Кубертена (и его сторонника Лорье) было открытие, согласно которому занятия физической культурой не являются чисто моральным занятием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дея олимпизма барона Пьера де Кубертена подразумевала: развитие международного спортивного движения, основанного на гуманизме, с преодолением сословных, национальных, расовых и международных противоречий; формирование внутренней эстетической и этической сущности спорта; развитие дружеских спортивных контактов между народами; неангажированность спортсменов-любителей; союз международного спортивного движения и прогрессивных сил человечества. Примером идеала олимпизма является «Ода спорту», поэтическое творение, написанное Пьером де Кубертеном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ва 2 Международное олимпийское движение</w:t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 Олимпийское движении современност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главе мы рассмотрим историю и проведение нескольких игры из истории современных олимпийских иг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уществление олимпийской идеи и ее разработку Пьер де Кубертен и его сторонники не смогли бы осуществить без международной поддержки и организаторской деятельности, поэтому барон посещает Англию, Германию, Грецию, Австралию и т.д. Огромное значение и резонанс имела поездка Кубертена в Северную Америку, где им были организованы встречи с представителями спортивных союзов, лиг, объединений и руководителями политических движений. Пьером де Кубертеном был создан Комитет по пропаганде физического воспитания (1887–1890 гг.), прочитан лекционный курс в Сорбонском университете 1892 г., где было сделано официальное предложение о возобновлении олимпийских игр. В 1893 г. был создан комитет по подготовке к созыву учредительного конгресса. Было осуществлено проведение предварительных совещаний с представителями государств, где спортивная жизнь получила широкое развитие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этой деятельности 16 июня 1894 г. в Сорбонском университете состоялся Учредительный конгресс с представителями Франции, Англии, России, США, Швеции, Бельгии, Италии, Венгрии, Греции. Австралия и Япония письменно заявили о своем присоединении. Этот день является праздником для физической культуры и спорта в мировом масштабе, т. к. делегаты единогласно присягнули на верность принципу любительства и создали Международный Олимпийский Комитет. Было решено, начиная с 1896 г. «в интересах поддержания и развития физического воспитания и содействия дружескому общению народов в этой области раз в 4 года проводить по образцу эллинских олимпиад большие игры, на которые будут приглашаться все цивилизованные народы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color w:val="000000"/>
          <w:sz w:val="28"/>
          <w:szCs w:val="28"/>
        </w:rPr>
        <w:t xml:space="preserve">. Так началось международное олимпийское движение, которое на сегодняшний день представлено деятельностью Конгрессов, МОК, НОК, летними и зимними Олимпийскими играми, международными федерациями по видам спорта, атлетами всего мира. Первым президентом Международного Олимпийского комитета в 1894 году был избран Деметриус Викелас (Греция), писатель и патриот своей страны, один из самых великих европейских интеллектуалов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 Он управлял МОК до 1896 года и стал душой первых Олимпийских игр. В дальнейшем ответственный и важный пост президента МОК занимали Пьер де Кубертен (Франция, 1896–1925); Анри де Байе-Латур (Бельгия, 1925–1942); Юханнес Зигфрид Эдстрем (Швеция, 1946–1952); Эвери Брендедж (США, 1952–1972); Майкл Килланин (Ирландия, 1972–1980); Хуан Антонио Самаранч (Испания, 1980–2001). В настоящее время президентом МОК избран Жак Рогг (Бельгия)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конгрессе в Париже в 1894 году был принят и нормативно-правовой акт Олимпийского движения, который на протяжение столетия неоднократно дополнялся с учетом развития и совершенствования Олимпийского движ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I Олимпиады Афины, Греция, 1896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в 1896 г. Олимпиада из мечты превратилась в реальность. Ее открытию предшествовали немалые трудности, скептики и недоброжелатели высказывали сомнения в возможности организации и проведения Игр. Пьер де Кубертен, великий энтузиаст и пропагандист движения, вдохновитель, отец современного олимпизма, организатор Международного олимпийского комитета, приложил немало сил, прежде чем его мечта о возрождении Олимпиад стала явью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два года до Игр Международный олимпийский комитет определил порядок их проведения, разработал церемонию награждения победителей и решил, каковы должны быть наградные и памятные медали и официальный знач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, прежде чем рассказать о них, обратимся к решениям Международного атлетического конгресса, проходившего в Париже в 1894 г. Олимпийская хартия, разработанная на этом конгрессе, определила принципы награждения победителей. Суть их такова: за первое и второе места вручаются медали из серебра 925-й пробы, медаль победителя должна быть покрыта шестью граммами чистого золота. Диаметр награды – около 60 мм, толщина 3 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ретье место спортсмены награждаются бронзовыми медаля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м участникам, занявшим места с первого по шестое, вручаются почетные дипло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же было решено, что участники Игр, судьи, официальные лица получат памятные медали. Но уже при подготовке к Играм I Олимпиады организаторы начисто забыли об этих решениях конгресс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II Олимпиады Париж, Франция, 1900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гры II Олимпиады организаторы решили приурочить к Всемирной промышленной выставке, которая проходила в 1900 г. в столице Фран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привело к тому, что спортивные состязания проводились одновременно с мероприятиями выставки и воспринимались порой зрителями, да и самими участниками, как часть ее развлекательной программы. Кроме того, продолжались Парижские Игры неоправданно долго – не зря парижские газеты называли их Играми, растянутыми на пять месяцев. Открытие Игр состоялось 20 мая, закрытие – 28 октябр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97 спортсменов из 24 стран съехались в Париж, чтобы оспаривать олимпийские титулы и награды. И хоть частенько борьба была острой, а события на спортивных аренах захватывающими, все же первая Олимпиада нового, ХХ в. фактически утонула в событиях Всемирной выстав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XII Олимпиады Хельсинки, Финляндия, 1940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тя Вторая мировая война 1939–1945 гг. прервала олимпийский цикл XII и XIII летние Олимпийские игры не состоялись, они тем не менее получили свои порядковые номера в хронологической таблиц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оначально олимпийской столицей был выбран Токио – столица Японии, зимние Игры предполагалось провести в 1940 г. в Саппоро. Из-за войны Япония отказалась от этой чести, и 16 июля 1938 г. МОК принял решение отдать Олимпиаду 1940 г. столице Финляндии Хельсинки. Военные действия развернулись на территории почти всей Европы, и олимпийские состязания были отодвинуты на неопределенный ср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ХIV Олимпиады Лондон, Великобритания, 1948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окончания Второй мировой войны 1939–1945 гг. Лондон, который должен был согласно решению МОК, принятому в 1939 г., стать организатором Игр 1944 г., в марте 1946 г. вновь избрали столицей Олимпиа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9 июля 1948 г. в столице Великобритании, сильно пострадавшей во время войны, вспыхнул олимпийский огонь. Германия и Япония, развязавшие мировую войну, на Игры допущены не были. Оргкомитет по подготовке к Олимпиаде уже задолго до ее начала решил вопрос о выпуске официальных значков, наградных и памятных медалей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ХХ Олимпиады Мюнхен, ФРГ, 197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юнхен, столица Баварии, избран столицей Олимпийских игр на сессии МОК в 1966 г. Игры 1972 г. собрали рекордное число участников: 7234 спортсмена из 121 стра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торы сделали все для того, чтобы Игры превратились в настоящий праздник. Огромные средства вложили в благоустройство города. Здесь впервые построили метро, практически полностью реконструировали центр города, число мест в гостиницах выросло с 16 000 до 150 000, была почти заново создана система подъездных пут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вый комплекс спортивных сооружений включал в себя: Олимпийскую деревню на 10-15 тысяч человек– громады современных домов причудливой архитектуры, а также относительно небольшие коттеджи; Олимпийский стадион на 80 000 мест, Дворец спорта, другие спортивные залы и площад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ироко использовалось телевидение – зрителями олимпийских соревнований стали более 1 млрд любителей спорта на всех континент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XXI Олимпиады Монреаль, Канада, 1976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да Монреаль получил право на организацию Игр XXI Олимпиады, мэр города Жан Драпо сказал, что это будут скромные Игры, на которых будут царить простота и достоинство в традициях величия челове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Играх в Мюнхене технический прогресс властно ворвался в организацию Олимпиады. За минувшие после этого четыре года, естественно, появились технические новинки. На главной спортивной арене установили два гигантских телеэкрана (20 × 10 м) для замедленного повтора моментов состяз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я новинка – олимпийский плавательный бассейн без… вол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урбулентные потоки, создаваемые пловцами во время движения, гасились благодаря особой конструкции и нестандартным размерам ванны. По всей длине монреальского бассейна в двух с половиной метрах от поверхности воды в стенках сделан небольшой желоб для гашения волн. По сравнению с общепринятыми стандартами бассейн стал на 4 метра шире. Таким образом, спортсмены, которым доставались крайние дорожки, плыли по меньшей мере в двух метрах от стенки, что значительно уравнивало шансы соревнующихся.</w:t>
      </w:r>
    </w:p>
    <w:p>
      <w:pPr>
        <w:pStyle w:val="Normal"/>
        <w:shd w:fill="FFFFFF" w:val="clear"/>
        <w:tabs>
          <w:tab w:val="clear" w:pos="708"/>
          <w:tab w:val="left" w:pos="835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, наконец, главная новинка, которой особенно гордились организаторы Олимпиады-76, называя ее достойной космического века: никогда доселе не применявшийся способ транспортировки олимпийского огня в столицу Игр. 13 июля 1976 г. по традиции огонь был зажжен в Олимпии. Сменяя друг друга, греческие бегуны донесли факел до Афин, где 15 июня на Мраморном стадионе передали его канадскому спортсмену. Тот зажег огонь в чаше стадиона, и на этом старые традиции заканчиваю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т момент, когда в чаше вспыхнул огонь, сработал специальный прибор, который превратил ионизированные частички пламени в импульс. Генерированный олимпийский огонь мгновенно при помощи космического спутника ретранслировался, или, проще говоря, перенесся за океан, в столицу Канады Оттаву, где другой прибор произвел над ним обратную метаморфозу. Пламя вспыхнуло в чаше, и священный огонь вновь понесли бегу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грах участвовали 6084 спортсмена из 92 стран. 32 страны Африки и Азии отозвали свои делегации в знак протеста против участия в Олимпийских играх команды Новой Зеландии, поддерживавшей спортивные контакты с Южно-Африканской Республикой, которой из-за режима апартеида был объявлен бойко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грах было установлено 82 олимпийских рекорда, в том числе 34 мировы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XXII Олимпиады Москва, СССР, 1980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ще в 1970 г. Москва выдвигала свою кандидатуру на проведение Игр-76. Но только на сессии МОК в Вене в октябре 1974 г. столица СССР получила право называться столицей Олимпиады-80. Игры обещали стать крупнейшими в истории, но за полгода до их открытия США и ряд других стран в знак протеста против войны в Афганистане приняли решение о бойкоте Московской Олимпиады. Поэтому спортсмены нескольких десятков стран не попали на эти соревн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 не менее в Играх, которые кроме Москвы проводились в Таллине (парусный спорт), Ленинграде (ныне Санкт-Петербург), Киеве, Минске (футбол), участвовали 5179 спортсменов из 80 стра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портивных аренах 36 раз обновляли мировые рекорды, 74 – олимпийские, 39 – европейские, а счет национальных рекордов шел на сотни. О высочайшем накале борьбы свидетельствует и широкая география победителей: золотые медали завоевали атлеты 25 стран, а призерами стали представители 36 стран-участниц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 XXIX Олимпиады Пекин, Китай, 2008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вгусте 2008 г. очередные Олимпийские игры принимает столица Китайской Народной Республики Пекин. На Игры 2008 г. претендовали, кроме Пекина: Стамбул (Турция), Осака (Япония), Париж (Франция) и Торонто (Канада). Но на сессии МОК, состоявшейся в Москве, вне конкуренции оказался Пекин. Организаторы Игр делают все возможное, чтобы подготовить город к соревнованиям лучших атлетов мира. Ведется работа по подготовке прекрасных спортивных сооружений, созданию замечательные условия для проживания и времяпрепровождения спортсменов и гостей Олимпиа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7 марта 2007 г. в связи с тем, что в тот день начался 500-дневный отсчет до начала Олимпийских игр в столице Китая, миру были впервые продемонстрированы медали победителей Игр. Их изысканный, элегантный дизайн воплощает в себе традиционную китайскую культуру и олимпизм. Облик олимпийских наград отличается оригинальность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первые за все время проведения летних Игр медали имеют вставку из нефрита (полированный круглый диск с отверстием в центре) выполненную в старинном китайском стил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имние Олимпийские игры 2010 (официальное название - XXI зимние Олимпийские игры) - международное спортивное мероприятие, которое проходило с 12 по 28 февраля 2010 года в канадском городе Ванкуве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лимпийская ассоциация Канады выбрала Ванкувер в качестве представителя страны на этих выборах города, оставив позади него Калгари, планировавший принимать Игры во второй раз, и Квебек, проигравший в 1995 году выборы города на зимние Олимпийские игры 2002. В первом туре голосования, прошедшем 21 ноября 1998 года, за Ванкувер было подано 26 голосов, за Квебек 25 и за Калгари - 21. 3 декабря 1998 года, во втором и последнем туре выборов города-кандидата между двумя лидирующими кандидатами, за Ванкувер было подано 40 голосов против 32 голосов, отданных Квебеку. По итогам голосования город начал подготовку к международному соревнованию за право принимать Иг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коррупционного скандала, имевшего место на играх-2002 в Солт-Лейк-Сити, заставившего Квебек подавать в суд с требованием выплаты 8 миллионов канадских долларов компенсации за проигранные выборы, правила голосования существенно изменились, например, были запрещены денежные подарки от принимающей стороны членам МОК, выезжающим в города-кандидаты с целью инспектирования.</w:t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2 Олимпиада в Ванкувер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Ванкувере был проведён опрос среди населения с целью выяснения общественного мнения относительно выигрыша или проигрыша города в соревновании на право проведения Олимпиады. Впервые в истории такого референдума 64 процента ответили утвердительн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нкувер выиграл это право 2 июля 2003 года на 115-м заседании Международного олимпийского комитета, прошедшем в Праге, Чехия. Результаты были объявлены Жаком Рогге, это было его первое официальное заявление на посту президента М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ценарий Церемонии были внесены изменения в связи с гибелью Нодара Кумариташвили: добавлена минута молчания, а Микаэль Жан в своей официальной речи упомянула о погибшем спортсмене. Кэтрин Дон Ланг в память о нём спела «Аллилуйя» Леонарда Коэ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 открытии участвовали такие звёзды, как Нелли Фуртадо, Брайан Адамс, Дональд Сазерленд, Жак Вильнёв, Бобби Орр, Гар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ригой церемонии было отсутствие на стадионе видимой конструкции Факела Олимпийского огня. Факел появился из центра арены. Он представляет собой костёр, состоящий из нескольких поленьев. Факел зажгли одновременно несколько человек: хоккеист Уэйн Гретцки, горнолыжница Нэнси Грин, конькобежка Катриона Лемэй-Доан и баскетболист Стив Нэш. Так как, по условиям МОК, пламя должно быть видно с улицы, вскоре Уэйном Гретцки был зажжён второй факел возле Выставочного центра, который представляет собой копию первого (за исключением одного из четырёх окружающих элементов, который не выдвинулся из арены стадион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ценарий церемонии закрытия также были внесены поправки. На арене появился «тот самый» «нерадивый электрик», подключил ток и извлёк из глубин последний элемент. Извинялся перед спорстменкой, которой не досталась возможность зажечь олимпийский огонь на открытии. Далее этот восстановленный «олимпийский костёр» был зажжён внов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лимпийский флаг был торжественно передан Анатолию Пахомову - мэру Сочи. Под сводами арены BC Place прошли делегации олимпийцев, состоялось награждение победителей мужского лыжного марафона, а российские спорстмены и деятели культуры представили короткую программу-«визитку», посвященную России и Сочи - столице следующей зимней Олимпиа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я итоги проделанной работы, можно сделать следующие выво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ы, правила и положения Олимпийских игр определены Олимпийской хартией, основы которой утверждены Международным спортивным конгрессом в Париже в 1894 году. Принятие решение по предложению французского педагога и общественного деятеля Пьера де Кубертена об организации Игр по образцу античных и о создании Международного олимпийского комитета (МОК) стало значительным событием в истории Олимпийского движ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хартии Игр Олимпиады «…объединяют спортсменов - любителей всех стран в честных и равноправных соревнованиях. По отношению к странам и отдельным лицам не допускается никакой дискриминации по расовым, религиозным или политическим мотивам…». Игры проводятся в первый год олимпиады (4-летнего периода между Играми). Счёт олимпиадам ведётся с 1896 года, когда состоялись первые Олимпийские игры (I Олимпиада - 1896-1899 годов). Олимпиада получает свой номер и в тех случаях, когда Игры не проводятся (например, VI - в 1916-1919 годах, XII-1940-1943 годах, XIII - 1944-1947годах). Символ Олимпийских игр - пять переплетенных колец, символизирующих объединение пяти континентов в Олимпийском движении, т. н. олимпийские кольца. Цвет колец в верхнем ряду - голубой для Европы, чёрный для Африки, красный для Америки, в нижнем ряду - жёлтый для Азии, зелёный для Австралии. Помимо олимпийских видов спорта, организационный комитет имеет право по своему выбору включить в программу показательные соревнования по 1-2 видам спорта, не признанным МОК. В том же году, что и Олимпиада, с 1924 года проводятся Зимние Олимпийские игры, которые имеют свою нумерацию. Место проведения Олимпиады выбирает МОК, право их организации предоставляется городу, а не стране. Продолжительность не более 15 дней (Зимних игр - не более 10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импийское движение имеет эмблему и флаг, которые утверждены МОК по предложению Кубертена в 1913 году. Эмблема - олимпийские кольца. Флаг - белое полотнище с олимпийскими кольцами, с 1920 года поднимается на арене Центрального стадиона на всех Играх. Девиз - «Citius, Altius, Fortius» («Быстрее, выше, сильнее»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щапов Б.Р. История физической культуры и спорта. – М.: Академия, 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етер Г.С. Очерки по истории отечественной физической культуры и олимпийского движения. – М.: Советский спорт, 200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в В. Тайны олимпийских игр. – М.: Оникс, 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адчая Ю. В преддверии Олимпийских игр // Морской флот. - 2008. - № 4. - С. 91-9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скин А., Штейнбах В. История Олимпийских игр. Медали. Значки. Плакаты. – М.: АСТ, Русь-Олимп, 200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глинцев Е.А. Возрождение олимпийских игр как социально-педагогический проект Пьера де Кубертена // Ученые записки Казанского государственного университета. Серия: Гуманитарные науки. - 2008. - Т. 150. - № 3. - С. 256-26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ейнбах В.Л. Герои олимпийских игр. – М.: Эксмо, 2008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щапов Б.Р. История физической культуры и спорта. – М.: Академия, 2009. – с. 1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метер Г.С. Очерки по истории отечественной физической культуры и олимпийского движения. – М.: Советский спорт, 2005. – с. 9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ов В. Тайны олимпийских игр. – М.: Оникс, 2009. – с. 3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глинцев Е.А. Возрождение олимпийских игр как социально-педагогический проект Пьера де Кубертена // Ученые записки Казанского государственного университета. Серия: Гуманитарные науки. - 2008. - Т. 150. - № 3. - С. 25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щапов Б.Р. История физической культуры и спорта. – М.: Академия, 2009. – с. 11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глинцев Е.А. Возрождение олимпийских игр как социально-педагогический проект Пьера де Кубертена // Ученые записки Казанского государственного университета. Серия: Гуманитарные науки. - 2008. - Т. 150. - № 3. - С. 25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адчая Ю. В преддверии Олимпийских игр // Морской флот. - 2008. - № 4. - С. 9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скин А., Штейнбах В. История Олимпийских игр. Медали. Значки. Плакаты. – М.: АСТ, Русь-Олимп, 2008. – с. 4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скин А., Штейнбах В. История Олимпийских игр. Медали. Значки. Плакаты. – М.: АСТ, Русь-Олимп, 2008. – с. 8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32:00Z</dcterms:created>
  <dc:creator>Лена</dc:creator>
  <dc:description/>
  <cp:keywords/>
  <dc:language>en-US</dc:language>
  <cp:lastModifiedBy>Mage</cp:lastModifiedBy>
  <dcterms:modified xsi:type="dcterms:W3CDTF">2011-10-08T01:32:00Z</dcterms:modified>
  <cp:revision>2</cp:revision>
  <dc:subject/>
  <dc:title>Оглавление</dc:title>
</cp:coreProperties>
</file>