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Пермский гуманитарно-технологический институт</w:t>
      </w:r>
    </w:p>
    <w:p>
      <w:pPr>
        <w:pStyle w:val="Style24"/>
        <w:rPr/>
      </w:pPr>
      <w:r>
        <w:rPr/>
        <w:t>Гуманитарный факультет</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По дисциплине "ФИЗИЧЕСКАЯ КУЛЬТУРА"</w:t>
      </w:r>
    </w:p>
    <w:p>
      <w:pPr>
        <w:pStyle w:val="Style24"/>
        <w:rPr/>
      </w:pPr>
      <w:r>
        <w:rPr/>
        <w:t>ТЕМА: ИСТОРИЯ РАЗВИТИЯ И СТАНОВЛЕНИЯ ФУТБОЛ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Пермь, 2007</w:t>
      </w:r>
      <w:r>
        <w:br w:type="page"/>
      </w:r>
    </w:p>
    <w:p>
      <w:pPr>
        <w:pStyle w:val="Normal"/>
        <w:ind w:firstLine="709"/>
        <w:rPr/>
      </w:pPr>
      <w:r>
        <w:rPr/>
        <w:t>Футбол (англ. football, от foot - нога и ball - мяч) - спортивная игра на травяном поле, в которой две противоборствующие команды (по 11 человек в каждой), используя ведение и передачи мяча ногами или другой частью тела (кроме рук), стремятся забить его в ворота соперника и не пропустить в свои. Футбольное поле - 90-120 х 45-90 м, продолжительность игры - 90 мин (2 тайма по 45 мин с перерывом 15 мин).</w:t>
      </w:r>
    </w:p>
    <w:p>
      <w:pPr>
        <w:pStyle w:val="Normal"/>
        <w:ind w:firstLine="709"/>
        <w:rPr/>
      </w:pPr>
      <w:r>
        <w:rPr/>
      </w:r>
    </w:p>
    <w:p>
      <w:pPr>
        <w:pStyle w:val="Heading2"/>
        <w:ind w:hanging="0"/>
        <w:rPr/>
      </w:pPr>
      <w:r>
        <w:rPr/>
        <w:t>История футбола</w:t>
      </w:r>
    </w:p>
    <w:p>
      <w:pPr>
        <w:pStyle w:val="Normal"/>
        <w:ind w:firstLine="709"/>
        <w:rPr/>
      </w:pPr>
      <w:r>
        <w:rPr/>
      </w:r>
    </w:p>
    <w:p>
      <w:pPr>
        <w:pStyle w:val="Normal"/>
        <w:ind w:firstLine="709"/>
        <w:rPr/>
      </w:pPr>
      <w:r>
        <w:rPr/>
        <w:t>Футбол - самая популярная командная игра в мире, где за малое количество очков нужно бороться. История "ножного мяча" насчитывает немало столетий. В различные игры с мячом, похожие на футбол, играли в странах Древнего Востока (Египет, Китай), в античном мире (Греция, Рим), во Франции ("па супь"), в Италии ("кальчио") и в Англии. Непосредственным предшественником европейского футбола был, по всей вероятности, римский "гарпастум". В этой игре, которая была одним из видов военной тренировки легионеров, следовало провести мяч между двумя стойками. В Древнем Египте похожая на футбол игра была известна в 1900г. до н.э. В Древней Греции игра в мяч была популярна в различных проявлениях в 4 в. до н.э., о чем свидетельствует изображение жонглирующего мячом юноши на древнегреческой амфоре, хранящейся в музее в Афинах. Среди воинов Спарты была популярна игра в мяч "эпискирос", в которую играли и руками и ногами. Эту игру римляне назвали "гарпастум" ("ручной мяч") и несколько видоизменили правила. Их игра отличалась жестокостью. Именно благодаря римским завоевателям игра в мяч в 1 в. н.э. стала известна на Британских островах, быстро получив признание среди коренных жителей бриттов и кельтов. Бритты оказались достойными учениками - в 217г. н.э. в г. Дерби они впервые победили команду римских легионеров.</w:t>
      </w:r>
    </w:p>
    <w:p>
      <w:pPr>
        <w:pStyle w:val="Normal"/>
        <w:ind w:firstLine="709"/>
        <w:rPr/>
      </w:pPr>
      <w:r>
        <w:rPr/>
        <w:t xml:space="preserve">Примерно в 5 в. эта игра исчезла вместе с римской империей, но память о ней осталась у европейцев и, особенно, в Италии. Даже великий Леонардо да Винчи, которого современники характеризовали как человека замкнутого, сдержанного в проявлении эмоций, не остался к ней равнодушным. В его "жизнеописании наиболее знаменитых живописцев, ваятелей и зодчих" читаем: "при его желании отличиться, он обнаруживал себя не исключительно в живописи или скульптуре, но состязался в излюбленной флорентийскими юношами игре в ножной мяч". Когда в 17 в. сторонники казненного английского короля Карла I бежали в Италию, они познакомились там с этой игрой, а после восшествия на престол в 1660г. Карла II, завезли ее в Англию, где она стала игрой придворных. Средневековый футбол в Англии носил чрезвычайно азартный и грубый характер, и сама игра представляла собой, в сущности, дикую свалку на улицах. Англичане и шотландцы играли не на жизнь, а на смерть. Неудивительно, что власти вели упорную войну с футболом; выпущены были даже королевские приказы о запрещении игры.13 апреля 1314 жителям Лондона был зачитан королевский указ Эдуарда II, под страхом тюремного заключения запрещающий игру в городе... В 1365г. настал черед Эдуарда III запретить футбол, ввиду того, что войска предпочитали эту игру совершенствованию в стрельбе из лука. Ричард II в своем запрете упомянул в 1389г. и футбол, и кости, и теннис. Футбол не нравился и последующим английским монархам - от Генриха IV до Якова </w:t>
      </w:r>
      <w:r>
        <w:rPr>
          <w:lang w:val="en-US"/>
        </w:rPr>
        <w:t>II</w:t>
      </w:r>
      <w:r>
        <w:rPr/>
        <w:t>. Но популярность футбола в Англии была столь велика, что ей не могли помешать и королевские указы. Именно в Англии эта игра была названа "футболом", хотя это и произошло не при официальном признании игры, а при ее запрещении. В начале 19в. в Великобритании произошел переход от "футбола толпы" к организованному футбол первые правила, которого были разработаны в 1846 в Регби-скул и два года спустя уточнены в Кембридже. А в 1857г. в Шеффилде был организован первый в мире футбольный клуб. Шесть лет спустя представители уже 7 клубов собрались в Лондоне, чтобы выработать единые правила игры и организовать Национальную футбольную ассоциацию. Она была образована в 1863г., также были разработаны и первые в мире официальные правила игры, получившие спустя несколько десятилетий всеобщее признание. Три из тринадцати параграфов этих правил указывали на запрещение игры руками в различных ситуациях. Только в 1871г. голкиперу было разрешено играть руками. Правила строго определяли размер поля (200x100 ярдов, или 180x90 м) и ворот (8 ярдов, или 7м 32см, остались неизменными). До конца 19в. Английская футбольная ассоциация внесла еще ряд изменений: был определен размер мяча (1871г); введен угловой удар (1872г); с 1878г. судья стал пользоваться свистком; с 1891г. на воротах появилась сетка, и стал пробиваться 11-метровый штрафной удар (пенальти). В 1875г. веревку, соединяющую шесты заменила перекладина на высоте 2,44м от земли. А сетки для ворот были применены и запатентованы англичанином Броди из Ливерпуля в 1890г. Судья на футбольном поле впервые появился в 1880-1881гг. С 1891г. судья стал выходить на поле с двумя помощниками. Изменения и совершенствования правил, безусловно, влияли на тактику и технику игры. С 1873г. берет свое начало история международных встреч по футболу, и началась она матчем сборных команд Англии и Шотландии, который закончился вничью со счетом 0: 0. С 1884г. на Британских островах начали разыгрываться первые официальные международные турниры с участием футболистов Англии, Шотландии, Уэльса и Ирландии (такие турниры проводятся ежегодно и сейчас).</w:t>
      </w:r>
    </w:p>
    <w:p>
      <w:pPr>
        <w:pStyle w:val="Normal"/>
        <w:ind w:firstLine="709"/>
        <w:rPr/>
      </w:pPr>
      <w:r>
        <w:rPr/>
        <w:t>В конце 19 в. футбол начал быстро завоевывать популярность в Европе и Латинской Америке. В 1904г. по инициативе Бельгии, Дании, Нидерландов и Швейцарии была создана Международная федерация футбольных ассоциаций (ФИФА).</w:t>
      </w:r>
    </w:p>
    <w:p>
      <w:pPr>
        <w:pStyle w:val="Normal"/>
        <w:ind w:firstLine="709"/>
        <w:rPr/>
      </w:pPr>
      <w:r>
        <w:rPr/>
        <w:t>В Россию футбол был завезен англичанами в конце 19 века. В 1897г. петербургский "Кружок любителей спорта" создал первую русскую футбольную команду.15 сентября 1901г. следует считать точкой отсчета организованного футбола в России. Количество футбольных команд в России росло. В 1901г. количество команд в Петербурге возросло и позволило образовать Петербургскую футбольную лигу. Московская футбольная лига начала свою деятельность в 1911г. По примеру Петербурга и Москвы футбольные клубы многих городов страны объединяются в футбольные лиги (Одесса, Харьков, Киев, Донбасс и др.). В общей массе это был еще совсем "зеленый" футбол. Игра носила ярко выраженный атлетический характер. Форварды ценились по напористости, а защитники - по габаритности. Соревнования возникали мгновенно, неожиданно. Играли в сапогах, ботинках, босиком, кто во что горазд. Нередко матчи кончались потасовкой. Большинство выдающихся мастеров футбола начинало свою футбольную жизнь, именно, в "диких" командах. Такие популярные игроки первого поколения, как П. Канунников, Ф. Селин, Н. Соколов, М. Бутусов, А. Злочевский приобрели первые спортивные навыки в рядах этих "диких" команд.</w:t>
      </w:r>
    </w:p>
    <w:p>
      <w:pPr>
        <w:pStyle w:val="Normal"/>
        <w:ind w:firstLine="709"/>
        <w:rPr/>
      </w:pPr>
      <w:r>
        <w:rPr/>
        <w:t>Первая игра сборных команд Петербурга и Москвы состоялась в 1907г. и закончилась победой Петербурга 2: 0. В 1911г. был организован Всероссийский футбольный союз. Трудно было первым русским игрокам добывать славу отечественному футболу. В 1913г. было разыграно второе первенство России. Результат был сенсационным. Команда Петербурга, бесспорный фаворит, проиграла одесситам в финальном матче со счетом 2: 4. В 1914г. начавшиеся встречи на первенстве России доведены до конца не были. Их прервала мировая война. На международную арену русские футболисты вышли впервые в 1910г., когда Россию посетила команда пражского клуба "Коринтианс". Русские футболисты не могли оказать иностранцам должного сопротивления и большей частью проигрывали. История его только начиналась.</w:t>
      </w:r>
    </w:p>
    <w:p>
      <w:pPr>
        <w:pStyle w:val="Normal"/>
        <w:ind w:firstLine="709"/>
        <w:rPr/>
      </w:pPr>
      <w:r>
        <w:rPr/>
        <w:t>Футбол в России до 1917г. не получил массового распространения. Выступление футбольной команды на Олимпийских играх в 1912г. окончилось неудачей. Футбол стал подлинно массовым видом спорта в годы Советской власти. Невзирая ни на какие трудности, футбол бурно развивался. Через всю Москву, от Пресненской заставы до Рогожско-Симоновской слободы, пешком, в некоторых случаях бегом, с чемоданами в руках носились на календарные матчи знаменитые и никому неизвестные футболисты. С 1923г. начинаются разыгрываться чемпионаты страны, вначале для сборных команд городов (наибольших успехов добилась сборная Москвы). С 1936 разыгрывались чемпионаты и Кубок СССР для клубных команд.</w:t>
      </w:r>
    </w:p>
    <w:p>
      <w:pPr>
        <w:pStyle w:val="Normal"/>
        <w:ind w:firstLine="709"/>
        <w:rPr/>
      </w:pPr>
      <w:r>
        <w:rPr/>
        <w:t>После распада СССР в 1991г. в Россини и других союзных республиках стали проводиться собственные национальные чемпионаты.</w:t>
      </w:r>
    </w:p>
    <w:p>
      <w:pPr>
        <w:pStyle w:val="Normal"/>
        <w:ind w:firstLine="709"/>
        <w:rPr/>
      </w:pPr>
      <w:r>
        <w:rPr/>
      </w:r>
    </w:p>
    <w:p>
      <w:pPr>
        <w:pStyle w:val="Heading2"/>
        <w:ind w:hanging="0"/>
        <w:rPr/>
      </w:pPr>
      <w:r>
        <w:rPr/>
        <w:t>Футбол - олимпийский вид спорта</w:t>
      </w:r>
    </w:p>
    <w:p>
      <w:pPr>
        <w:pStyle w:val="Normal"/>
        <w:ind w:firstLine="709"/>
        <w:rPr/>
      </w:pPr>
      <w:r>
        <w:rPr/>
      </w:r>
    </w:p>
    <w:p>
      <w:pPr>
        <w:pStyle w:val="Normal"/>
        <w:ind w:firstLine="709"/>
        <w:rPr/>
      </w:pPr>
      <w:r>
        <w:rPr/>
        <w:t>Полноправным олимпийским видом спорта футбол стал в 1900г., на Олимпиаде 1896г. проводились только показательные соревнования по футболу. На Олимпийских играх в Париже (1900г) участвовали всего три команды - Бельгии, Великобритании и Франции, сам турнир состоял всего из двух матчей. В решающем матче англичане победили французов 4: 0 и стали первыми олимпийскими чемпионами по футболу. Команда Великобритании побеждала также на олимпийских турнирах 1908г. и 1912г. На олимпийском турнире в Сент-Луисе (1904г) в отсутствие европейцев олимпийским чемпионом стала команда Канады. В 1920г. финал олимпийского турнира не был доигран. В 1924г. и 1928г. олимпийскими победителями стали футболисты сборной Уругвая. Многие из них в 1930г. стали первыми чемпионами мира.</w:t>
      </w:r>
    </w:p>
    <w:p>
      <w:pPr>
        <w:pStyle w:val="Normal"/>
        <w:ind w:firstLine="709"/>
        <w:rPr/>
      </w:pPr>
      <w:r>
        <w:rPr/>
        <w:t>На Олимпийских играх в Берлине (1936г) победила сборная Италии. В 1938г. футболисты А. Фони, П. Рава, У. Локателпи стали чемпионами мира. В 1948г. на Олимпийских играх в Осло победили футболисты Швеции. Спустя 10 лет Г. Грен и Н. Лиедхольм играли в финале чемпионата мира 1958г. против сборной Бразилии. В 1952г. на Олимпиаде в Хельсинки настала пора великой команды Венгрии. Она побеждала югославов, которые и в 1948г. играли в финале.</w:t>
      </w:r>
    </w:p>
    <w:p>
      <w:pPr>
        <w:pStyle w:val="Normal"/>
        <w:ind w:firstLine="709"/>
        <w:rPr/>
      </w:pPr>
      <w:r>
        <w:rPr/>
        <w:t>В 1956г. югославы в третий раз играли в финале и вновь неудачно. Олимпийским чемпионом стала сборная СССР. Это одна из самых больших побед отечественного футбола. В 1960г. в Риме олимпийским чемпионом стала сборная Югославии. В последующие годы олимпийскими чемпионами были: в 1964г. в Токио, в 1968г. в Мехико Венгрия, в 1972г. в Мюнхене - Польша, в 1976г. в Монреале - ГДР, в 1980г. в Москве - Чехословакия, в 1984г. в Лос-Анджелесе - Франция, в 1988г. в Сеуле - СССР, в 1992г. в Барселоне - Испания, в 1996г. в Атланте - Нигерия, в 2000г. в Сиднее - Камерун.</w:t>
      </w:r>
    </w:p>
    <w:p>
      <w:pPr>
        <w:pStyle w:val="Normal"/>
        <w:ind w:firstLine="709"/>
        <w:rPr/>
      </w:pPr>
      <w:r>
        <w:rPr/>
        <w:t>В олимпийском турнире участвуют 16 команд: 14 вакансий разыгрывается в отборочных соревнованиях: чемпион предыдущих Олимпийских игр и команда страны - организаторы Олимпиады допускаются к соревнованиям без отборочных матчей. Страна может быть представлена одной командой. На первом этапе турнира матчи проводятся с четырех группах по круговой системе (каждый с каждым), затем команды, занявшие первое и второе места в подгруппах, разбиваются на пары и продолжают борьбу с выбыванием. С 1996г. в программу Олимпийских игр включен женский турнир.</w:t>
      </w:r>
    </w:p>
    <w:p>
      <w:pPr>
        <w:pStyle w:val="Normal"/>
        <w:ind w:firstLine="709"/>
        <w:rPr/>
      </w:pPr>
      <w:r>
        <w:rPr/>
      </w:r>
    </w:p>
    <w:p>
      <w:pPr>
        <w:pStyle w:val="Heading2"/>
        <w:ind w:hanging="0"/>
        <w:rPr/>
      </w:pPr>
      <w:r>
        <w:rPr/>
        <w:t>Чемпионат мира по футболу, история чемпионатов мира по футболу</w:t>
      </w:r>
    </w:p>
    <w:p>
      <w:pPr>
        <w:pStyle w:val="Normal"/>
        <w:ind w:firstLine="709"/>
        <w:rPr/>
      </w:pPr>
      <w:r>
        <w:rPr/>
      </w:r>
    </w:p>
    <w:p>
      <w:pPr>
        <w:pStyle w:val="Normal"/>
        <w:ind w:firstLine="709"/>
        <w:rPr/>
      </w:pPr>
      <w:r>
        <w:rPr/>
        <w:t>С 1930 г. проводятся чемпионаты мира по футболу (так же, как и олимпийские турниры один раз в четырехлетие, в четные годы между високосными). В них принимают участие, в основном, профессиональные футболисты, чье мастерство оплачивается клубами. Футбол принадлежит к тем видам спорта (их совсем немного), в которых самым престижным состязанием является чемпионат мира, а не Олимпийские игры.</w:t>
      </w:r>
    </w:p>
    <w:p>
      <w:pPr>
        <w:pStyle w:val="Normal"/>
        <w:ind w:firstLine="709"/>
        <w:rPr/>
      </w:pPr>
      <w:r>
        <w:rPr/>
        <w:t>Первым чемпионом мира стала сборная Уругвая, в которой играли многие олимпийские чемпионы 1924 г. и 1928 г.: Баппестерос, X. Насасси, Масчерони и другие. В 1934 г. кубок мира завоевали итальянцы. В 1938г. во второй раз подряд победила также сборная Италии. Во время Второй мировой войны турниры за мировое первенство не проводились.</w:t>
      </w:r>
    </w:p>
    <w:p>
      <w:pPr>
        <w:pStyle w:val="Normal"/>
        <w:ind w:firstLine="709"/>
        <w:rPr/>
      </w:pPr>
      <w:r>
        <w:rPr/>
        <w:t>В 1950 г. чемпионами мира во второй раз стали уругвайцы. В 1954г. все прочили победу сборной Венгрии, которая на пути к финалу одержала верх не только над Южной Кореей и ФРГ, но и над лучшими командами чемпионата мира 1950г. - Бразилией и Уругваем. Однако в финале, вновь играя с ФРГ, венгры, забив два гола, пропустили три. Чемпионом мира 1958г. стала сборная Бразилии - непременный участник предыдущих турниров. Она поочередно победила сборные Австрии (третий призер чемпионата мира 1954г), СССР (олимпийский чемпион 1956 г.), Уэльса, Франции и Швеции (олимпийский чемпион 1948 г.) и лишь в матче (в группе) с Англией сыграла вничью. Спустя четыре года (1962 г.) сборная Бразилии повторила свой успех. В третий раз бразильцы стали чемпионам мира в 1970г.</w:t>
      </w:r>
    </w:p>
    <w:p>
      <w:pPr>
        <w:pStyle w:val="Normal"/>
        <w:ind w:firstLine="709"/>
        <w:rPr/>
      </w:pPr>
      <w:r>
        <w:rPr/>
        <w:t>В 1966 г. чемпионами мира (единственный раз) стали англичане. Выступление советской сборной стало ее высшим достижением за все годы участия в турнирах на Кубок мира. Сборная СССР дошла до полуфинала и заняла четвертое место. В 1974 г. сборная ФРГ стала чемпионом мира во второй раз.</w:t>
      </w:r>
    </w:p>
    <w:p>
      <w:pPr>
        <w:pStyle w:val="Normal"/>
        <w:ind w:firstLine="709"/>
        <w:rPr/>
      </w:pPr>
      <w:r>
        <w:rPr/>
        <w:t>В 1978 г. Кубок мира впервые выиграла молодая динамичная команда Аргентины. Через восемь лет (1986 г.) аргентинская сборная Аргентины вновь завоевала высший мировой титул. Итальянцы догнали бразильцев в 1982г., став трехкратными чемпионами мира. В 1990 г. достижение бразильцев и итальянцев повторили футболисты ФРГ, также выигравшие чемпионат мира в третий раз. В 1994 г. Бразилия вновь вышла вперед, победив в четвертый раз. Чемпионат мира 1998 г., который проводился во Франции, внес в летопись футбола имя нового победителя - сборную Франции. Чемпионат мира 2002 г., состоявшийся в Корее и Японии, надолго утвердил во главе футбольной элиты сборную Бразилии, которая получила пятый высший титул. Его завоевали Маркос, Кафу, Лусио, Роке Жуниор, Эдмкпсон, Роберто Карлос, Жипберто Силва, Ривапдо, Роналдо, Роналдиньо, Клеберсон, Жуниньо, Паулиста, Денипсон, Эдипеон, Рикардиньо, Андерсон Полга, Луизао, Белпетти, Жуниор, Вампета, Кака. Серебряным призером стала команда Германии, сенсацией турнира - сборная Турции, занявшая третье место. Четвертое место (и это тоже сенсация) досталось молодой и напористой сборной Южной Кореи.</w:t>
      </w:r>
    </w:p>
    <w:p>
      <w:pPr>
        <w:pStyle w:val="Normal"/>
        <w:ind w:firstLine="709"/>
        <w:rPr/>
      </w:pPr>
      <w:r>
        <w:rPr/>
        <w:t>За время проведения чемпионатов мира обнаружилась одна показательная особенность - очень часто на выступление команды, страна которой принимала мировой чемпионат, самым позитивным образом влияло место его проведения. Так было в Уругвае (1930г), Англии (1966г), Аргентине (1978г), Франции (1998г), Корее и Японии (2002г).</w:t>
      </w:r>
    </w:p>
    <w:p>
      <w:pPr>
        <w:pStyle w:val="Normal"/>
        <w:ind w:firstLine="709"/>
        <w:rPr/>
      </w:pPr>
      <w:r>
        <w:rPr/>
      </w:r>
    </w:p>
    <w:p>
      <w:pPr>
        <w:pStyle w:val="Heading2"/>
        <w:ind w:hanging="0"/>
        <w:rPr/>
      </w:pPr>
      <w:r>
        <w:rPr/>
        <w:t>Кубок Европы, чемпионат Европы</w:t>
      </w:r>
    </w:p>
    <w:p>
      <w:pPr>
        <w:pStyle w:val="Normal"/>
        <w:ind w:firstLine="709"/>
        <w:rPr/>
      </w:pPr>
      <w:r>
        <w:rPr/>
      </w:r>
    </w:p>
    <w:p>
      <w:pPr>
        <w:pStyle w:val="Normal"/>
        <w:ind w:firstLine="709"/>
        <w:rPr/>
      </w:pPr>
      <w:r>
        <w:rPr/>
        <w:t>В 1958-1960гг. был проведен розыгрыш первого Кубка Европы (впоследствии всегда финалы Кубка и заменившего его чемпионата Европы проводятся в високосные годы). В первом финале 1960г. сборная СССР победила сборную Югославии (2:</w:t>
      </w:r>
    </w:p>
    <w:p>
      <w:pPr>
        <w:pStyle w:val="Normal"/>
        <w:ind w:firstLine="709"/>
        <w:rPr/>
      </w:pPr>
      <w:r>
        <w:rPr/>
        <w:t>1), в составе сборной СССР играли Л. Яшин, Г. Чохели, А. Масленкин, А. Крутиков, Ю. Воинов, И. Нетто, С. Метревели, Вал. Иванов, В. Понедельник, В. Бубукин, М. Месхи (начиная с 1/8 финала также В. Беляев, В. Кесарев, В. Царев, Н. Симонян, А. Мамедов, А. Ильин, А. Исаев). Это высшее достижение советской сборной за все годы ее выступления на международной арене. Второй Кубок Европы (1962-1964гг.) выиграла сборная Испании (в финале у команды СССР со счетом 2:</w:t>
      </w:r>
    </w:p>
    <w:p>
      <w:pPr>
        <w:pStyle w:val="Normal"/>
        <w:ind w:firstLine="709"/>
        <w:rPr/>
      </w:pPr>
      <w:r>
        <w:rPr/>
        <w:t>1). В cледующих турнирах (чемпионатах Европы) побеждали сборные: Италии (1968г), ФРГ (1972г., 1980г), Чехословакии (1976г), Франции (1984г., 2000г), Голландии (1988г), Дании (1992г), Германии (1996г). В 1988г. сборная СССР пробилась в финал чемпионата Европы и, проиграв сборной Голландии, заняла второе место.</w:t>
      </w:r>
      <w:r>
        <w:br w:type="page"/>
      </w:r>
    </w:p>
    <w:p>
      <w:pPr>
        <w:pStyle w:val="Heading2"/>
        <w:ind w:hanging="0"/>
        <w:rPr/>
      </w:pPr>
      <w:r>
        <w:rPr/>
        <w:t>Кубок европейских чемпионов</w:t>
      </w:r>
    </w:p>
    <w:p>
      <w:pPr>
        <w:pStyle w:val="Normal"/>
        <w:ind w:firstLine="709"/>
        <w:rPr/>
      </w:pPr>
      <w:r>
        <w:rPr/>
      </w:r>
    </w:p>
    <w:p>
      <w:pPr>
        <w:pStyle w:val="Normal"/>
        <w:ind w:firstLine="709"/>
        <w:rPr/>
      </w:pPr>
      <w:r>
        <w:rPr/>
        <w:t>В сезоне 1955-56 гг. впервые был разыгран Кубок европейских чемпионов (ныне - Лига чемпионов). Чаще всего победителем этого турнира становились мадридский "Реал" (Испания), "Милан" (Италия), "Аякс" (Амстердам, Нидерланды), "Ливерпуль" (Англия).</w:t>
      </w:r>
    </w:p>
    <w:p>
      <w:pPr>
        <w:pStyle w:val="Normal"/>
        <w:ind w:firstLine="709"/>
        <w:rPr/>
      </w:pPr>
      <w:r>
        <w:rPr/>
        <w:t>С сезона 1960-61гг. разыгрывается Кубок обладателей кубков европейских стран. Первым победителем турнира в 1961г. стала "Фиорентина" (Флоренция, Италия). Первым дважды выиграл приз "Милан" (Италия) - 1968г. и 1973г. "Барселона" (Испания) стала победителем турнира в 1979, 1982, 1989, 1997гг.</w:t>
      </w:r>
    </w:p>
    <w:p>
      <w:pPr>
        <w:pStyle w:val="Normal"/>
        <w:ind w:firstLine="709"/>
        <w:rPr/>
      </w:pPr>
      <w:r>
        <w:rPr/>
      </w:r>
    </w:p>
    <w:p>
      <w:pPr>
        <w:pStyle w:val="Heading2"/>
        <w:ind w:hanging="0"/>
        <w:rPr/>
      </w:pPr>
      <w:r>
        <w:rPr/>
        <w:t>Кубок УЕФА</w:t>
      </w:r>
    </w:p>
    <w:p>
      <w:pPr>
        <w:pStyle w:val="Normal"/>
        <w:ind w:firstLine="709"/>
        <w:rPr/>
      </w:pPr>
      <w:r>
        <w:rPr/>
      </w:r>
    </w:p>
    <w:p>
      <w:pPr>
        <w:pStyle w:val="Normal"/>
        <w:ind w:firstLine="709"/>
        <w:rPr/>
      </w:pPr>
      <w:r>
        <w:rPr/>
        <w:t>Кубок УЕФА (дпя призеров национальных чемпионатов) разыгрывался с 1958г. (до 1971г. носил название Кубок ярмарок). "Барселона" (Испания) побеждала в 1958, 1960, 1966, "Ювентус" (Турин, Италия) в 1977, 1990, 1993, "Интер" (Милан, Италия) в 1991, 1994, 1998.</w:t>
      </w:r>
    </w:p>
    <w:p>
      <w:pPr>
        <w:pStyle w:val="Normal"/>
        <w:ind w:firstLine="709"/>
        <w:rPr/>
      </w:pPr>
      <w:r>
        <w:rPr/>
      </w:r>
    </w:p>
    <w:p>
      <w:pPr>
        <w:pStyle w:val="Heading2"/>
        <w:ind w:hanging="0"/>
        <w:rPr/>
      </w:pPr>
      <w:r>
        <w:rPr/>
        <w:t>Межконтинентальный кубок</w:t>
      </w:r>
    </w:p>
    <w:p>
      <w:pPr>
        <w:pStyle w:val="Normal"/>
        <w:ind w:firstLine="709"/>
        <w:rPr/>
      </w:pPr>
      <w:r>
        <w:rPr/>
      </w:r>
    </w:p>
    <w:p>
      <w:pPr>
        <w:pStyle w:val="Normal"/>
        <w:ind w:firstLine="709"/>
        <w:rPr/>
      </w:pPr>
      <w:r>
        <w:rPr/>
        <w:t>С 1960 г. сильнейшие клубы Европы и Южной Америки (не всегда регулярно и не всегда победители главных кубков) встречаются в матчах за Межконтинентальный кубок. Чаще обладателями кубка становились южноамериканцы.</w:t>
      </w:r>
    </w:p>
    <w:p>
      <w:pPr>
        <w:pStyle w:val="Normal"/>
        <w:ind w:firstLine="709"/>
        <w:rPr/>
      </w:pPr>
      <w:r>
        <w:rPr/>
      </w:r>
    </w:p>
    <w:p>
      <w:pPr>
        <w:pStyle w:val="Heading2"/>
        <w:ind w:hanging="0"/>
        <w:rPr/>
      </w:pPr>
      <w:r>
        <w:rPr/>
        <w:t>"Золотой мяч"</w:t>
      </w:r>
    </w:p>
    <w:p>
      <w:pPr>
        <w:pStyle w:val="Normal"/>
        <w:ind w:firstLine="709"/>
        <w:rPr/>
      </w:pPr>
      <w:r>
        <w:rPr/>
      </w:r>
    </w:p>
    <w:p>
      <w:pPr>
        <w:pStyle w:val="Normal"/>
        <w:ind w:firstLine="709"/>
        <w:rPr/>
      </w:pPr>
      <w:r>
        <w:rPr/>
        <w:t>В 1956г. был учрежден популярный личный приз лучшему футболисту Европы - "Золотой мяч". Его получали и футболисты других континентов, выступающие за европейские клубы. Среди отечественных обладатели "Золотого мяча" были также Олег Блохин (СССР, "Динамо", Киев, 1975г) и Игорь Беланов (СССР, "Динамо", Киев, 1986г).</w:t>
      </w:r>
      <w:r>
        <w:br w:type="page"/>
      </w:r>
    </w:p>
    <w:p>
      <w:pPr>
        <w:pStyle w:val="Heading2"/>
        <w:ind w:hanging="0"/>
        <w:rPr/>
      </w:pPr>
      <w:r>
        <w:rPr/>
        <w:t>Список литературы</w:t>
      </w:r>
    </w:p>
    <w:p>
      <w:pPr>
        <w:pStyle w:val="Normal"/>
        <w:ind w:firstLine="709"/>
        <w:rPr/>
      </w:pPr>
      <w:r>
        <w:rPr/>
      </w:r>
    </w:p>
    <w:p>
      <w:pPr>
        <w:pStyle w:val="Normal"/>
        <w:ind w:hanging="0"/>
        <w:rPr/>
      </w:pPr>
      <w:r>
        <w:rPr/>
        <w:t>1. Гольдес И.100 легенд мирового футбола. Вып.1 / Гольдес Игорь Вячеславович. - М.: Новое дело, 2003.</w:t>
      </w:r>
    </w:p>
    <w:p>
      <w:pPr>
        <w:pStyle w:val="Normal"/>
        <w:ind w:hanging="0"/>
        <w:rPr/>
      </w:pPr>
      <w:r>
        <w:rPr/>
        <w:t>2. Пирогов Б.А. Футбол: Хроника, события, факты / Пирогов Б.А. - М.: Сов. спорт, 1995.</w:t>
      </w:r>
    </w:p>
    <w:p>
      <w:pPr>
        <w:pStyle w:val="Normal"/>
        <w:ind w:hanging="0"/>
        <w:rPr/>
      </w:pPr>
      <w:r>
        <w:rPr/>
        <w:t>3. Сто лет российскому футболу / Под ред. В.И. Колоскова. - М.: Рос. футбольный союз, 1997.</w:t>
      </w:r>
    </w:p>
    <w:p>
      <w:pPr>
        <w:pStyle w:val="Normal"/>
        <w:ind w:hanging="0"/>
        <w:rPr/>
      </w:pPr>
      <w:r>
        <w:rPr/>
        <w:t>4. Тукманов А.В. Российский Футбольный Союз и развитие футбола в России / А.В. Тукманов // Физическая культура и спорт в Российской Федерации: (Национальные спортивные федерации): сб. ст. / Всерос. науч. - исслед. ин-т физ. культуры и спорта. - М., 2001. - Вып.2</w:t>
      </w:r>
    </w:p>
    <w:p>
      <w:pPr>
        <w:pStyle w:val="Normal"/>
        <w:ind w:hanging="0"/>
        <w:rPr/>
      </w:pPr>
      <w:r>
        <w:rPr/>
        <w:t>5. Цирик Б.Я. Футбол / Цирик Б.Я., Лукашин Ю.С. - М.: Физкультура и спорт, 1982.</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1:00Z</dcterms:created>
  <dc:creator>Сергей</dc:creator>
  <dc:description/>
  <cp:keywords/>
  <dc:language>en-US</dc:language>
  <cp:lastModifiedBy>Mage</cp:lastModifiedBy>
  <dcterms:modified xsi:type="dcterms:W3CDTF">2011-10-08T01:31:00Z</dcterms:modified>
  <cp:revision>2</cp:revision>
  <dc:subject/>
  <dc:title>История футбола</dc:title>
</cp:coreProperties>
</file>