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а на тему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стория развития физической культуры в России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006</w:t>
      </w:r>
    </w:p>
    <w:p>
      <w:pPr>
        <w:pStyle w:val="Heading1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одержание</w:t>
      </w:r>
    </w:p>
    <w:p>
      <w:pPr>
        <w:pStyle w:val="Heading1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роисхождение современного спорта и физической культуры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Развитие физической культуры как социального фактор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Развитие физической культуры в России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Heading1"/>
        <w:spacing w:lineRule="auto" w:line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существенных закономерностей развития отечественной истории физической культуры и спорта (ИФКиС) как учебной дисциплины является приобретение эволюционной структуры программного материала, ориентированного на эмпирический опыт с конкретным определением условий, места и времени в аспекте социально-эконом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будучи зависимой от практики, ИФКиС как учебная дисциплина воздействовала и воздействует на практическую деятельность в подготовке специалиста - "Педагога по физической культуре и спорту" с конкретным его уровнем знаний в аспекте историко-гуманистического потенциал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тексте становления личности-педагога ИФКиС способствует осознанию личностной и социальной значимости своей профессии, овладению конкретным мировоззрением, дидакти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 сравнительно легко утверждать "абсолютные истины" в исторических событиях с высоты 100-летнего юбилея возрождения Игр Олимпиад, открытия курсов П.Ф. Лесгафта и осуждать тех, кто активно не участвовал или с иронией отзывался о деятельности французского гуманиста-пацифиста, барона Пьера де Кубертена, в том числе и "первопроходцев" отечественного физкультур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будем разбираться и попробуем понять тех, кто первым популяризовал физическую культуру "для всех" или "спорт для всех", а потом поставим вопрос: что бы делал ты, я (мы - современники) тогда, в то время, на том конкретном этапе, когда Россия не принимала участия в Играх Олимпиад? Почему итоги физкультурного движения наши предшественники и современники оценивают по-разному? Почему так, а не иначе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проблема обсуждалась на многих научных конгрессах, конференциях, симпозиумах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из них, в том числе международные - например, семинары в Варшаве (Humanistyczne wartosci sportu, 1976; Kulturowe wartosci sportu, 1981), международный конгресс в Хельсинки (Sport and International Understanding, 1984), международный семинар социологов спорта в Готенба, Япония, (Sport and Humanism, 1988) и др. - специально были посвящены данной проблеме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важно учитывать не отдельные факты, касающиеся воздействия спорта на человека и отношения между людьми, а все их многообразие. К каким же выводам приводит такая методология анализа гуманистического значения спорта, его места в современной культуре? </w:t>
      </w:r>
      <w:r>
        <w:br w:type="page"/>
      </w:r>
    </w:p>
    <w:p>
      <w:pPr>
        <w:pStyle w:val="Heading1"/>
        <w:jc w:val="center"/>
        <w:rPr/>
      </w:pPr>
      <w:r>
        <w:rPr/>
        <w:t>1. Происхождение современного спорта и физической куль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 сложное, противоречивое, многофакторное и многофункциональное явление, которое мы называем "современным спортом", имеет свои истоки в начале XXVII в., а в знакомые нам формы оно организовалось на переломе XIX-XX веков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спорт возникает несколько иначе, чем античный. Его появление связано с развитием буржуазной городской культуры, и истоки лежат не в потребностях физического совершенствования и не в традиционных формах праздников, а преимущественно в новых возможностях досужного развлечения. Если атлетам древности покровительствовали боги и сами атлеты приближались к богам своим совершенством, то спорт нового времени рожден, скорее, скукой и азар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. Кун в своей книге "Всеобщая история физической культуры и спорта" отмечает, что наиболее существенную роль в возникновении и развитии спорта в Англии сыграли скачки. Сам термин "тренинг" вышел из скаковых конюшен и первоначально подразумевал подготовку лошадей к соревнованиям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ные забеги всегда собирали большое количество зрителей, заключавших пари и делавших ставки. Азарт, к тому же искусственно подогреваемый, весьма часто приводил к потасовкам, которые также привлекали живой интерес публики и возбуждали страсти. Для урегулирования стычек были составлены определенные правила, превратившие их в самостоятельный вид зрелищных состяз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беже XVIII-XIX веков в Англии было уже несколько десятков боксерских школ, и в одной из них брал уроки поэт Байрон. Бокс, развиваемый как искусство защиты, получил популярность, прежде всего как зрелищ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 бокс стал одним из самых популярных видов спорта, хотя в Европе он распространялся медленно. Зато США он завоевал стремительно и главным образом благодаря бизнесменам и менеджерам, начавшим зарабатывать на этом столь подходящем духу и стилю американской вольницы зрелище. Бокс стал искусством улицы, бара и ринга. Таковы предпосылки и обстоятельства возникновения бокса в его нынешнем виде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менее четко обнаружилась и другая, противоположная, линия - возникновение спорта как формы досужной, развлекательно-игровой, неутилитарной деятельности. Здесь также не шла речь о физическом совершенствовании и о ценности человеческой пластики, а лишь о приятном и полезном времяпрепровождении, об оздоровительном воздействии физической активности. Таково содержание аристократического спорта - клубов верховой езды, яхтенных и охотничьих клуб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указать и еще на одну тенденцию, поначалу не очень явную, но к концу XIX в. ставшую определяющей в конституировании спорта в его современном ви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ся в виду, во-первых, объективная социальная потребность в развитии системы физического воспитания, настоятельно возникшая в условиях рынка свободного труда и в условиях превращения образования и воспитания в область общенационального интереса, а во-вторых, усвоение общественным сознанием гуманистических идей, взглядов и идеалов Просвещения, особенно идущих от Руссо идей о естественном и свободном челове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амых важных и решающих причин быстрого развития спорта как части культуры современного общества было введение физического воспитания в программы школьного образования. Пионерская заслуга в этом принадлежит ректору колледжа Регби Т. Арнольду. Суть его реформы школьного воспитания состояла в том, чтобы старшие и более сильные подростки были не глумливыми тиранами младших и слабых, а их покровителями и организато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нольд посчитал, что этого возможно достичь посредством спортивных состязаний, исходя из того, что лучшие в играх и состязаниях, как правило, являются и лидерами молодежных групп, внутри которых обычно соблюдаются дисциплина и определенные правила чести. Отсюда и его педагогический принцип: через игру и спортивные состязания - к воспитанию и учебе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5" w:after="0"/>
        <w:ind w:left="3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/>
      </w:pPr>
      <w:r>
        <w:rPr/>
        <w:t>2. Развитие физической культуры как социального фа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регионов России в конце XIX и в начале ХХ в. возросла роль физической культуры как социального фактора, который символизирует для учащейся молодежи воспитательно-образовательные традиции, прославляя вечность жизни, чистоту помыслов, нетленность и святость таких понятий, как честь и совесть. Например, в "Вестнике воспитания" в этом аспекте было опубликовано около 80 работ врачей-гуманистов Е.А. Покровского и Е.М. Дементьева по проблемам развития народных и подвижных игр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игинальном двухтомнике "Руководство по физическому образованию детей школьного возраста" и других работах Лесгафта отражены и мотивационно-ценностная сфера физкультурного образования, адекватные способы поведения в профессиональ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гафт создал в год проведения I Олимпиады уникальную для этого времени Высшую женскую школу с преподаванием ИФКиС на принципах гуманизма, органично подводя своих учениц к глубоким философским обобщениям, к осознанию общечеловеческих и социально важ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Ф. Лесгафт впервые в отечественной и мировой практике доказал, что уровень "Физического образования" детей школьного возраста неотделим от системы образования в любом обществе и ценностей в общественном сознании; он отмечал, что движущей силой социально-экономического и технического прогресса является наука, и рекомендовал зарубежные командировки будущим ученым, учителям в лучшие вузы и образовательные школы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ах А.Д. Бутовского (1838-1917), Г.А. Дюперрона (1877-1934) и других также рассматривалось социально-гуманистическое понимание физической культуры. Бутовский организовал в 1890 г. курсы офицеров по гимнастике и опубликовал более 60 работ, в которых раскрывал в историческом аспекте роль физической культуры в обучении и воспитании молодежи. Высоко оценивая роль учебной литературы в образовании, Бутовский отмечал в своей работе "Новые методы в воспитании" "книгоненавистничество", принявшее в то время характер известного направления в педагогике. К сожалению, это "направление" сохраняется по настоящ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членов-учредителей Международного олимпийского комитета, Бутовский, вышел из его состава в 1900 г., не добившись создания в России национального олимпийского комитета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Российского императора, как и германского, не интересовали возрождаемые олимпийские идеи. Только в марте 1911 года был основан Российский олимпийский комитет, председателем которого стал В.И. Срезневский, ответственным секретарем - Дюперрон, которого считают первым спортивным журналистом-международ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научных исследований об историко-гуманистическом потенциале физической культуры и на 1-м, и на 2-м этапах развития ИФКиС как учебной дисциплины не бы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усско-шведской выставки в 1909 году под девизом "Здоровый дух в здоровом теле" в зарубежной прессе были опубликованы отрицательные рецензии на экспонаты. Это способствовало тому, что после 1912 года не стали проводить смотры в "потешных" дружи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же в период становления и первоначального развития ИФКиС как учебной дисциплины материалы об Играх Олимпиад ни в одном вузе России представлены не были. В 1914 году четыре пятых детей и подростков не учились даже в начальной школе, а государство тратило на образование каждого жителя России в среднем 80 копеек в год (для сравнения - в США почти во всех штатах около 10 рублей)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оды Первой мировой и гражданской войн "уровень физического воспитания подрастающего поколения" был в критическом положении. В исторической литературе недостаточно представлены проблемы развития физического воспитания учащейся молодежи и в первые годы Советской власти. На эмпирическом уровне в ряде регионов России после Октября 1917 года в издательствах "белых" и "красных" популяризировались основы научного направления, и после окончания гражданской войны были опубликованы труды специалистов этнопедагогики в нетривиальных вневойсковых и допризывных аспектах, спортивно-игровых и военно-технических видах подготовки молодежи. Авторы же историко-педагогических исследований развития ИФКиС недостаточно внимания уделяли эволюции физического воспитания и спорта среди учащейся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ы гражданской войны и в 20-е годы уровень физической подготовленности учащейся молодежи и качество знаний о физкультуре в образовательных учреждениях были на низком уровне. В программах же всеобщего военного обучения и по физическому воспитанию различных типов общеобразовательных школ по инициативе А.В. Луначарского, Н.И. Подвойского, Н.А. Семашко и других учебный материал практических занятий дополнялся основами теоретических знаний, а в управленческих структурах создавались отделы воспитательн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СФСР 1-го декабря 1920 года утвердило Московский "инфизкульт" как высшее учебное заведение и научное учреждение в системе Наркомздрава. С 1925/26 учебного года институт перешел на 4-летний срок обучения и в учебных планах ИФКиС стала самостоятельной дисциплиной. На последний "исторический факт" не "обращали внимания" авторы, исследовавшие "советское прошлое"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3. Развитие физической культуры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-30-е гг. ситуация в спортивном движении стала особенно сложной и противоречивой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В большой степени она стала определяться политическими целями и интересами. Это послужило основанием для того, чтобы государство стало все больше и больше осуществлять патронат над спортом и даже превращать его институты в часть своего аппарата. Заметим, что для развития спорта это не всегда было плох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ССР развитие физической культуры и спорта представляло одно из направлений "культурной революции". Государственные программы всеобщего физического воспитания, поддержки физкультурных и спортивных организаций, включение физкультурно-спортивных объектов в планы гражданского строительства в первые десятилетия советской власти позволили значительно поднять общий уровень физической культуры в стране и сделать спорт заметным явлением культурно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феру физической культуры и спорта были вовлечены различные группы населения: промышленные рабочие, учащиеся, женщины. Это физкультурно-спортивное движение было любительским в самом лучшем и, может быть, точном значении этого слова, ибо представляло собой недосужные и развлекательные занятия, а с увлечением и энтузиазмом выполняемую жизненную програм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истическое мироощущение первых лет революции и пропагандируемый идеал свободного гармоничного человека нового общества спорт выражал так искренне и ярко, что и искусство открыло в нем свой новый материал и нового героя. Достаточно вспомнить хотя бы такие произведения, как "Раздолье" А. Дейнеки, "У старта" П. Кузнецова, скульптурную группу "Футболисты" И. Чайкова, чтобы представить светлую атмосферу тех лет. И казалось, что поддержка социалистического государства - самая надежная гарантия неуклонного, быстрого и успешного развития спортивного движения для достижения общественного идеала гармонично развитой личности. В это верили миллионы людей, возможно, и само государство, и для этой веры были объективные предпосылки. К сожалению, в реальной истории оправдались далеко не все эти романтические надежды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мышленно развитых странах мира в 20-30-е годы отношение к спорту также существенно изменилось, в том числе и со стороны государственных учреждений, которые прежде едва различали его в поле своих интересов и задач. Спортивные успехи становились показателем национального престижа, и главную роль в этом принципиальном изменении статуса спорта сыграли получившие к этому времени невиданное развитие средства массовой информации. Они придали спорту ту популярность, которая поставила его героев в один ряд со звездами кино, что обернулось и материальным интересом и высокой социальной престиж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картина постепенно менялась. Огосударствление сферы физической культуры и спорта, приобретшее к 60-м гг. почти всеобщий характер, волей или неволей придавало ей другую направленность и функциональность, а именно - делало ее инструментом государства и государственной политики, которая, к сожалению, далеко не всегда соответствует действительным интересам народа и гуманистическим идеал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жесткая классовая конфронтация 20-50-х гг. противопоставила "буржуазный" и "пролетарский" спорт, что в значительной мере ограничило возможности спорта как явления общечеловеческой культуры, а в нашей стране затормозило его разви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и физического совершенства, пластической гармонии как важнейших составляющих индивидуальной свободы и высокого творческого потенциала личности в этих условиях все более уступали интересам политических выигрышей, чаще всего сиюминутных и весьма эфемерных, которые можно было получить, используя формы спорта и его организации. Спорт все чаще стал использоваться в качестве карты в политической игре. Причем, чем большую популярность он приобретал, тем большим авторитетом он пользовался в этой иг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еще одно важное следствие возникало из процесса огосударствления спорта - его бюрократизация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Управление как естественная и органичная деятельность спортивных обществ, союзов и движений, саморегулирующихся в интересах своих участников, постепенно превратилось в мощную "контору", управляющую спортом не столько в интересах его собственного развития, сколько в своих интересах, превратив спорт в питательную почву для таких интересов и, следовательно, начало эту почву иссушать и разруш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 же 50-60-е гг. - это время взлета и расцвета спорта, почти всеобщей эйфории по поводу его достоинств и возможностей преобразовать человека и мир в целом в новые, более совершенные формы. Причины этой эйфории были вполне уважительными, и мир отдавался ей с известным удовольствием. Ведь это были годы относительно спокойного развития мира, только что вышедшего из сокрушительных коллизий революций и мировых войн. Это были годы укрепляющегося благосостояния довольно широких слоев населения, определенной уверенности в будущем, заметного увеличения досуга в бюджете времени средних социальных слоев и классов, а также годы быстрого развития индустрии развлечений и средств массовой информации, в первую очередь телеви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ажно, что спорт в 60-е гг. создал как бы некое единое пространство культуры современного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ла и стала быстро расширяться сеть международных соревнований самого различного уровня и ранга, среди которых, бесспорно, верховенствующую роль играли олимпийские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 рос престиж спортивной победы, поскольку атлеты и команды выступали как представители стран, наций, регионов, как выразители и защитники их "спортивной чести" (появилось и такое понятие). То же самое можно сказать о клубах и громадной массе их болельщиков и приверженцев. Репрезентативность стала важнейшей характеристикой спорта и существенным условием его развития. 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 создал и новую культурную, в том числе художественную, среду, ибо спортивные сооружения - стадионы, дворцы спорта, манежи, площадки, треки, бассейны и т.п. - не только стали важными объектами архитектуры, но и оказали существенное влияние на всю организацию и планировку посе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мера можно указать на города, бравшие на себя миссию проведения олимпийских игр или других крупных международных соревнований. В культурной жизни середины века стали весьма заметны также спортивные праздники, манифестации, парады и т.п. Они создали и свои особые средства выразительности. Спорт определенным образом вошел в художественную культуру современности и в том плане, что стал оказывать существенное влияние на искусство, вообще на стиль времени, в том числе художественный. Более того, сам спорт стал областью производства непосредственно художественных цен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надежды возлагались на спорт и в плане нравственного совершенствования общества. Конечно, никто не ожидал от спорта абсолютной чистоты и непогрешимости. Но были надежды, что дружеская расположенность участников соревнований, бескорыстность борьбы и ее благородные правила будут все в большей и большей мере определять спортивные отношения, а через них распространяться в качестве общечеловеческих ценностей и норм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ртивная победа и ее творец - рекордсмен - воспринимались в качестве национальных символов, и казалось, что они в наиболее чистом виде воплощают нравственные ценности патриотизма, верности долгу и чести.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Оставалось привить эти качества массовому сознанию, ориентированному на спорт, внедрить их средствами воспитания. Тем самым, предполагалось, будут решены многие проблемы социального, этического и эстетического плана. Пропаганда спорта в этом направлении действовала очень старательно и далеко не всегда безуспешно, что несомненно, следует поставить ей в заслу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овременный спорт вырос на иной почве, нежели античный, и не обнаруживает тенденции к потере своих функций, к исчезновению из пространства культуры как его древний предшественник. Наоборот, основные линии и формы развития современного спорта нашли в этом пространстве свое место и оказались весьма значительными в своем гуманистическом и эстетическом содерж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спорт переживает кризис и довольно глубокий. Но в кризисном состоянии находятся вся современная культура и цивилизация. Кризис спорта не есть его разрушение, а лишь несоответствие - и часто резкое - сложившихся организационных форм, методов деятельности и представлений о сущности и роли спорта новым социальным структурам, новому спектру общественных и индивидуальных потребностей, новым стандартам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отметим, что ретроспективный анализ собственного опыта в системе образования, целостного опыта работы ряда учебных заведений и консультации с ведущими учеными страны позволили переосмыслить эволюцию научно-методических основ ИФКиС как учебной дисциплины и представить идею культурно-гуманистической доминанты, которая способствует в смысловом стержне самообучению, саморазвитию и самообразованию в социуме "педагогический вуз - общеобразовательная школа" и усовершенствованию учебно-методического комплекса.</w:t>
      </w:r>
      <w:r>
        <w:br w:type="page"/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товский А.Д. Новые методы в воспитании. С.-П., 190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ноградов П.А. Основам Законодательства Российской Федерации "О физической культуре и спорте" - долгую жизнь // Теория и практика физической культуры, 1993, № 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Гибер Б.В. Новый этап в физкультурном движении. М.-Л., 1990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уцкий И.И. Отечественная история. - М.: Мнемозина, 199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инко Н.Ф. История и организация физической культуры. - М.: Просвещение. 198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инко Н.Ф. История физической культуры. Оренбург, 199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н Л. Всеобщая история физической культуры и спорта. - М.: Радуга, 1982. - 11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сгафт П.Ф. Собр. пед. соч. тт.1 и 2. - М.:ФиС, 1951 и 195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сгафт П.Ф. Собр. пед. соч. тт. 4 и 5 - М.: ФиС, 1953 и 195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оградов П.А. Основам Законодательства Российской Федерации "О физической культуре и спорте" - долгую жизнь // Теория и практика физической культуры, 1993, № 8.</w:t>
      </w:r>
    </w:p>
    <w:p>
      <w:pPr>
        <w:pStyle w:val="Normal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уцкий И.И. Отечественная история. - М.: Мнемозина, 1994.</w:t>
      </w:r>
    </w:p>
    <w:p>
      <w:pPr>
        <w:pStyle w:val="Normal"/>
        <w:rPr/>
      </w:pP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инко Н.Ф. История физической культуры. Оренбург, 1994.</w:t>
      </w:r>
    </w:p>
    <w:p>
      <w:pPr>
        <w:pStyle w:val="Normal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н Л. Всеобщая история физической культуры и спорта. - М.: Радуга, 1982. - 11. </w:t>
      </w:r>
    </w:p>
    <w:p>
      <w:pPr>
        <w:pStyle w:val="Normal"/>
        <w:rPr/>
      </w:pPr>
      <w:r>
        <w:rPr/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н Л. Всеобщая история физической культуры и спорта. - М.: Радуга, 1982. - 11. </w:t>
      </w:r>
    </w:p>
    <w:p>
      <w:pPr>
        <w:pStyle w:val="Normal"/>
        <w:rPr/>
      </w:pPr>
      <w:r>
        <w:rPr/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н Л. Всеобщая история физической культуры и спорта. - М.: Радуга, 1982. - 11. </w:t>
      </w:r>
    </w:p>
    <w:p>
      <w:pPr>
        <w:pStyle w:val="Normal"/>
        <w:rPr/>
      </w:pPr>
      <w:r>
        <w:rPr/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инко Н.Ф. История и организация физической культуры. - М.: Просвещение. 1982.</w:t>
      </w:r>
    </w:p>
    <w:p>
      <w:pPr>
        <w:pStyle w:val="Normal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сгафт П.Ф. Собр. пед. соч. тт.1 и 2. - М.:ФиС, 1951 и 1952.</w:t>
      </w:r>
    </w:p>
    <w:p>
      <w:pPr>
        <w:pStyle w:val="Normal"/>
        <w:rPr/>
      </w:pP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товский А.Д. Новые методы в воспитании. С.-П., 1992.</w:t>
      </w:r>
    </w:p>
    <w:p>
      <w:pPr>
        <w:pStyle w:val="Normal"/>
        <w:rPr/>
      </w:pPr>
      <w:r>
        <w:rPr/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инко Н.Ф. История физической культуры. Оренбург, 1994.</w:t>
      </w:r>
    </w:p>
    <w:p>
      <w:pPr>
        <w:pStyle w:val="Normal"/>
        <w:rPr/>
      </w:pPr>
      <w:r>
        <w:rPr/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уцкий И.И. Отечественная история. - М.: Мнемозина, 1994.</w:t>
      </w:r>
    </w:p>
    <w:p>
      <w:pPr>
        <w:pStyle w:val="Normal"/>
        <w:rPr/>
      </w:pPr>
      <w:r>
        <w:rPr/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инко Н.Ф. История и организация физической культуры. - М.: Просвещение. 1982.</w:t>
      </w:r>
    </w:p>
    <w:p>
      <w:pPr>
        <w:pStyle w:val="Normal"/>
        <w:rPr/>
      </w:pPr>
      <w:r>
        <w:rPr/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инко Н.Ф. История и организация физической культуры. - М.: Просвещение. 1982.</w:t>
      </w:r>
    </w:p>
    <w:p>
      <w:pPr>
        <w:pStyle w:val="Normal"/>
        <w:rPr/>
      </w:pPr>
      <w:r>
        <w:rPr/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инко Н.Ф. История и организация физической культуры. - М.: Просвещение. 1982.</w:t>
      </w:r>
    </w:p>
    <w:p>
      <w:pPr>
        <w:pStyle w:val="Normal"/>
        <w:rPr/>
      </w:pPr>
      <w:r>
        <w:rPr/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бер Б.В. Новый этап в физкультурном движении. М.-Л., 1990.</w:t>
      </w:r>
    </w:p>
    <w:p>
      <w:pPr>
        <w:pStyle w:val="Normal"/>
        <w:rPr/>
      </w:pPr>
      <w:r>
        <w:rPr/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н Л. Всеобщая история физической культуры и спорта. - М.: Радуга, 1982. - 11. </w:t>
      </w:r>
    </w:p>
    <w:p>
      <w:pPr>
        <w:pStyle w:val="Normal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30:00Z</dcterms:created>
  <dc:creator>Serge Malahoff</dc:creator>
  <dc:description/>
  <cp:keywords/>
  <dc:language>en-US</dc:language>
  <cp:lastModifiedBy>Mage</cp:lastModifiedBy>
  <dcterms:modified xsi:type="dcterms:W3CDTF">2011-10-08T01:30:00Z</dcterms:modified>
  <cp:revision>2</cp:revision>
  <dc:subject/>
  <dc:title>Работа на тему:</dc:title>
</cp:coreProperties>
</file>