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t>Реферат на тему</w:t>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t>"ІНДУСТРІЯ ТУРИЗМУ"</w:t>
      </w:r>
      <w:r>
        <w:br w:type="page"/>
      </w:r>
    </w:p>
    <w:p>
      <w:pPr>
        <w:pStyle w:val="Normal"/>
        <w:widowControl w:val="false"/>
        <w:shd w:fill="FFFFFF" w:val="clear"/>
        <w:autoSpaceDE w:val="false"/>
        <w:spacing w:lineRule="auto" w:line="360"/>
        <w:ind w:firstLine="709"/>
        <w:jc w:val="center"/>
        <w:rPr>
          <w:rFonts w:cs="Times New Roman CYR"/>
          <w:b/>
          <w:b/>
          <w:bCs/>
          <w:sz w:val="28"/>
          <w:szCs w:val="36"/>
          <w:lang w:val="uk-UA"/>
        </w:rPr>
      </w:pPr>
      <w:r>
        <w:rPr>
          <w:rFonts w:cs="Times New Roman CYR"/>
          <w:b/>
          <w:bCs/>
          <w:sz w:val="28"/>
          <w:szCs w:val="36"/>
          <w:lang w:val="uk-UA"/>
        </w:rPr>
        <w:t>План</w:t>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1.1. Туризм як галуз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1.2. Потреби туристичної галуз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1.3. Шкільні поїздки і освітні подорожі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1.4. Зарубіжні ринки</w:t>
      </w:r>
      <w:r>
        <w:br w:type="page"/>
      </w:r>
    </w:p>
    <w:p>
      <w:pPr>
        <w:pStyle w:val="Normal"/>
        <w:widowControl w:val="false"/>
        <w:autoSpaceDE w:val="false"/>
        <w:spacing w:lineRule="auto" w:line="360"/>
        <w:ind w:firstLine="709"/>
        <w:jc w:val="center"/>
        <w:rPr>
          <w:rFonts w:cs="Times New Roman CYR"/>
          <w:b/>
          <w:b/>
          <w:sz w:val="28"/>
          <w:szCs w:val="28"/>
          <w:lang w:val="uk-UA"/>
        </w:rPr>
      </w:pPr>
      <w:r>
        <w:rPr>
          <w:rFonts w:cs="Times New Roman CYR"/>
          <w:b/>
          <w:bCs/>
          <w:sz w:val="28"/>
          <w:szCs w:val="28"/>
          <w:lang w:val="uk-UA"/>
        </w:rPr>
        <w:t>1.1. Туризм як галузь</w:t>
      </w:r>
    </w:p>
    <w:p>
      <w:pPr>
        <w:pStyle w:val="Normal"/>
        <w:widowControl w:val="false"/>
        <w:shd w:fill="FFFFFF" w:val="clear"/>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Галузь туризму - це складний комплекс організацій суспільного і комерційного секторів, звичайно виступаючих посередниками між публікою і туристичними продуктами. Багато туристів подорожують самостійно, так що </w:t>
      </w:r>
      <w:r>
        <w:rPr>
          <w:rFonts w:cs="Times New Roman CYR"/>
          <w:sz w:val="28"/>
          <w:szCs w:val="28"/>
        </w:rPr>
        <w:t>промоушн</w:t>
      </w:r>
      <w:r>
        <w:rPr>
          <w:rFonts w:cs="Times New Roman CYR"/>
          <w:sz w:val="28"/>
          <w:szCs w:val="28"/>
          <w:lang w:val="uk-UA"/>
        </w:rPr>
        <w:t xml:space="preserve"> не повинен бути націлений виключно на туристичну галузь. Проте існують деякі важливі переваги співпраці з туристичною галузз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езпосередньо впливати на незалежних відвідувачів буває складно, тому взаємодія з туристичною галуззю часто представляється більш легкою шляхом підвищення числа відвідувачів і госте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чна галузь є економічно надзвичайно ефективним методом маркетингу - вона володіє множинною купівельною спроможністю, так що одного разу визначивши основну особу, що ухвалює рішення, ви можете чекати, що воно приверне численних туристів, як одиничних, так і колективни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рганізації туристичної галузі, як правило, замовляють послуги заздалегідь; таким чином вони можуть сформувати непоганий стрижньовий бізнес, що дозволить спланувати комплектування штатів і т.д. Завдяки тому, що групи і організації туристичної галузі роблять замовлення наперед, це часто більш надійні клієнти, ніж окремі особи. Наприклад, паркові атракціони зазнають збитки від зниження числа відвідувачів в погану погоду, але групи, що зробили замовлення наперед, відвідають атракціон все одно.</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рганізації туристичної галузі можна схилити зробити замовлення на відвідини в "непіковий" час, коли інших відвідувачів менше.</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Хоча групи, як правило, вимагають знижок або комісійних, деколи вони готові платити додатково за нестандартні послуги, такі як неофіційні поїздки і розширені екскурс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 туристичної галузі відносяться:</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рганізації подороже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туроператор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бслуговуванню пасажирів, туроператори, що працюють з туристами, що прибувають, і наземні засоби обслуговування пасажирів;</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компанії, що займаються міжміськими автобусними перевезеннями пасажирів;</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рганізатори групових подороже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ператори коротких поїздок;</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рганізації заохочувальних поїздок;</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рганізатори корпоративних заходів і конференц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ранспортні компанії, такі як авіалінії і пороми, також можна віднести до цієї категорії, особливо якщо вони пропонують власні програми, що включають комплекс заходів щодо розміщення на нічліг і огляду визначних пам'яток.</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Агенти по організації подороже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генти по організації подорожей продають путівки, виступаючи як дистриб'ютори - агентів туроператорів і транспортних компаній з роздрібного продажу. Вони заробляють на життя за рахунок комісійних виплат і додаткових поїздок. Як видно з назви, агенти по ділових поїздках спеціалізуються на замовленнях польотів і нічлігу для мандрівних у справах. Агенти по резервуванню і замовленням не відрізняються від агентів по подорожах, але, як правило, спеціалізуються на одному аспекті, наприклад бронюванні місць в готел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Хоча агенти по подорожах є частиною туристичної галузі, націлюватися безпосередньо на них нераціонально, оскільки більшість з них просто розміщує замовлення, користуючись брошурами туроператорів.</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Туроператор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оператори складають пакети з окремих компонентів поїздки або туру, в які входять платня за проїзд, розміщення, пересадки, огляд визначних пам'яток і т.д. Багато хто реалізує свої пакети за допомогою брошур, розміщуваних на спеціальних стійках в туристичних агентствах. Деякі здійснюють операції з продажу напряму, використовуючи пряму поштову рекламу і продаючи тури "із сторінки" - через рекламу на сторінках газет і журнал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Агенти по обслуговуванню пасажирів, туроператори, що працюють з туристами, що прибувають, і наземні засоби обслуговування пасажирів</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Ці три категорії часто об'єднують, не дивлячись на те, що між ними існують деякі відмінності. Робота всіх їх починається, коли клієнти </w:t>
      </w:r>
      <w:r>
        <w:rPr>
          <w:rFonts w:cs="Times New Roman CYR"/>
          <w:sz w:val="28"/>
          <w:szCs w:val="28"/>
        </w:rPr>
        <w:t>из-тельно</w:t>
      </w:r>
      <w:r>
        <w:rPr>
          <w:rFonts w:cs="Times New Roman CYR"/>
          <w:sz w:val="28"/>
          <w:szCs w:val="28"/>
          <w:lang w:val="uk-UA"/>
        </w:rPr>
        <w:t xml:space="preserve"> за нестандартні послуги, такі як неофіційні поїздки і розширені екскурс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 туристичної галузі відносяться:</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рганізації подороже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туроператор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бслуговуванню пасажирів, туроператори, що працюють з туристами, що прибувають, і наземні засоби обслуговування пасажирів;</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компанії, що займаються міжміськими автобусними перевезеннями пасажирів;</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рганізатори групових подороже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ператори коротких поїздок;</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генти по організації заохочувальних поїздок;</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організатори корпоративних заходів і конференц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ранспортні компанії, такі як авіалінії і пороми, також можна віднести до цієї категорії, особливо якщо вони пропонують власні програми, що включають комплекс заходів щодо розміщення на нічліг і огляду визначних пам'яток.</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Агенти по організації подороже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генти по організації подорожей продають путівки, виступаючи як дистриб'ютори - агентів туроператорів і транспортних компаній з роздрібного продажу. Вони заробляють на життя за рахунок комісійних виплат і додаткових поїздок. Як видно з назви, агенти по ділових поїздках спеціалізуються на замовленнях польотів і нічлігу для мандрівних у справах. Агенти по резервуванню і замовленням не відрізняються від агентів по подорожах, але, як правило, спеціалізуються на одному аспекті, наприклад бронюванні місць в готел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Хоча агенти по подорожах є частиною туристичної галузі, націлюватися безпосередньо на них нераціонально, оскільки більшість з них просто розміщує замовлення, користуючись брошурами туроператорів.</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Туроператор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оператори складають пакети з окремих компонентів поїздки або туру, в які входять платня за проїзд, розміщення, пересадки, огляд визначних пам'яток і т.д. Багато хто реалізує свої пакети за допомогою брошур, розміщуваних на спеціальних стійках в туристичних агентствах. Деякі здійснюють операції з продажу напряму, використовуючи пряму поштову рекламу і продаючи тури "із сторінки" - через рекламу на сторінках газет і журнал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Агенти по обслуговуванню пасажирів, туроператори, що працюють з туристами, що прибувають, і наземні засоби обслуговування пасажир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Ці три категорії часто об'єднують, не дивлячись на те, що між ними існують деякі відмінності. Робота всіх їх починається, коли клієнти з-за кордону (багато хто з яких зробив замовлення за допомогою зарубіжного туроператора) ступають на землю Великобританії, і закінчується, коли вони покидають її. Всі інші послуги, наприклад, переліт до Великобританії, організовуються з-за кордон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генти по обслуговуванню пасажирів і наземні засоби їх обслуговування діють відповідно до вимоги своїх клієнтів, організовуючи перевезення з пункту прибуття в готелі, здійснюючи замовлення готелів і організовуючи екскурсії по огляду визначних пам'яток. Туроператори, що працюють з туристами, що прибувають, можуть мати власну програму і брошури, по яких клієнти роблять замовлення. Багато туроператорів пропонують індивідуально "підігнані" під клієнта послуги ; таким чином, вони адекватно реагують на попит і працюють більш індивідуально. Оскільки багато агентів по обслуговуванню пасажирів і наземні засоби їх обслуговування називають себе туроператорами по роботі з туристами, що прибувають, відмінність іноді є чисто теоретично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 деяких випадках зарубіжні клієнти знають точно, що саме вони хочуть замовити, особливо коли оформляють стандартні тури, такі як чотириденна програма для відвідуючих Лондон вперше. Іноді туроператори, що працюють з туристами, що прибувають, мають більше нагоди для творчого підходу, особливо якщо вони проводять дослідження і замовляють тури для мандрівників з особливими інтересам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дного разу мені запропонували організувати тур по Англії для групи німецьких поліцейських. Їх керівник попросив влаштувати особливий розиграш в останній день - мені потрібно було зробити так, щоб британська поліція зупинила автобус і арештувала всіх на пару годинника! Туроператори, що працюють з туристами, що прибувають, використовують довгий ланцюжок дистриб'юторів. Наприклад, француз може придбати пакет у агента по подорожах, який замовить пакет через туроператора, який, можливо, придбав його у оптового продавця туристичних пакетів, що уклав контракт з готелями через наземну організацію по обслуговуванню пасажирів, що знаходиться в Лондоні. Це означає необхідність дуже швидко реагувати на запити про інформацію і т.д. (протягом 24 годин) з урахуванням того, що на ціну буде зроблена надбавка, можливо, неодноразово, перш ніж пакет досягне кінцевого користувача або споживача.</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Британська асоціація туроператорів по роботі з туристами (British Incoming Tour Operators Association, BITOA), що прибувають, приводить список близько 125 повноправних членів в своєму "Довіднику і реєстрі членства", який коштує близько 37 фунтів </w:t>
      </w:r>
      <w:r>
        <w:rPr>
          <w:rFonts w:cs="Times New Roman CYR"/>
          <w:sz w:val="28"/>
          <w:szCs w:val="28"/>
          <w:vertAlign w:val="superscript"/>
          <w:lang w:val="uk-UA"/>
        </w:rPr>
        <w:t>4</w:t>
      </w:r>
      <w:r>
        <w:rPr>
          <w:rFonts w:cs="Times New Roman CYR"/>
          <w:sz w:val="28"/>
          <w:szCs w:val="28"/>
          <w:lang w:val="uk-UA"/>
        </w:rPr>
        <w:t xml:space="preserve">    при замовленні за адресою:</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uk-UA"/>
        </w:rPr>
        <w:t>BITOA</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uk-UA"/>
        </w:rPr>
        <w:t>120 Wilton Street</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uk-UA"/>
        </w:rPr>
        <w:t>London</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uk-UA"/>
        </w:rPr>
        <w:t>SW1</w:t>
      </w:r>
    </w:p>
    <w:p>
      <w:pPr>
        <w:pStyle w:val="Normal"/>
        <w:widowControl w:val="false"/>
        <w:shd w:fill="FFFFFF" w:val="clear"/>
        <w:autoSpaceDE w:val="false"/>
        <w:spacing w:lineRule="auto" w:line="360"/>
        <w:ind w:firstLine="709"/>
        <w:jc w:val="both"/>
        <w:rPr>
          <w:rFonts w:cs="Times New Roman CYR"/>
          <w:sz w:val="28"/>
          <w:szCs w:val="28"/>
          <w:lang w:val="en-US"/>
        </w:rPr>
      </w:pPr>
      <w:r>
        <w:rPr>
          <w:rFonts w:cs="Times New Roman CYR"/>
          <w:sz w:val="28"/>
          <w:szCs w:val="28"/>
          <w:lang w:val="uk-UA"/>
        </w:rPr>
        <w:t>Телефон 020 7931 0601.</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Компанії, що займаються міжміськими автобусними перевезеннями пасажир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 цієї категорії відносяться різні по масштабах компанії - від крупних операторів, таких як видаюча власну брошуру автобусних поїздок компанія "Уоллас Арнольд", до дрібних компаній, що складаються з водіїв з своїми автобусами, або сімейних компаній, діяльність яких пов'язана в основному з виконанням замовлень по найму автобуса з водієм, що поступають від організаторів групових поїздок і місцевих суспільст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аніше компанії, що займаються міжміськими автобусними перевезеннями пасажирів, вважалися "бідними родичами" туристичної галузі, оскільки вони були здатні організувати тільки недорогі подорожі для великих груп літніх людей, неспішною процесією відвідуючої маленькі кафе. Останніми роками розміри груп мають тенденцію до зменшення до 30 чоловік при зростаючому рівні участі в них більш спроможних пасажир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 багатьох випадках автобусні поїздки замовляються активними громадянами "у віці". Люди живуть довше і мають більш високий "вільний" дохід, так що вони є хорошим ринком. Автобусні поїздки і подорожі замовляють також люди, охочі використовувати другу або третю частину своєї щорічної відпуст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ноді має сенс домовлятися з більш крупними компаніями, міжміськими автобусними перевезеннями пасажирів, що займаються, переконуючи їх включити ваш продукт в свою програму. Організатори групових турів іноді просять більш дрібні з таких компаній вибрати місця для відвідин, але в більшості випадків приходять до них з певним рішенням щодо місця, куди хочуть спрямувати свою групу.</w:t>
      </w:r>
      <w:r>
        <w:br w:type="page"/>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Оператори коротких поїздок</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 числа операторів по організації коротких поїздок можна віднести мережу готелів, що випускають свої брошури з описом маршрутів коротких поїздок, щоб продати місця в готельних номерах, що порожніють, на вихідні. Існує також декілька крупних операторів, що надають нічліг на термін від однієї до чотири ночей і, якщо буде потрібно, транспорт і екскурсії по огляду визначних пам'яток. Це ринок, що розвивається, але конкурентоздатний, і оператори коротких поїздок не припиняють пошуки нових пунктів призначення і заходів для пакет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Агенти по організації заохочувальних поїздок і організатори корпоративних заход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дорож може бути стимулом для співробітників або клієнтів. Агенти по організації заохочувальних поїздок, як правило, підбирають заходи або маршрути, не відповідні для публіки в цілому, що робить подорож особливою. Аналогічно проходять і корпоративні заходи. При цьому часто використовуються заходи на зразок одноденної поїздки на перегони як основний компонент, доповнюваний чимось понад програму, наприклад, дозволом на вхід на закриту територію, вишуканим ленчем і придбанням сувенірів.</w:t>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Організатори групових подороже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едавно проведене дослідження показало, що існує близько 6000 незалежних і діючих організаторів групових подорожей (їх прийнято називати ОГП), багато хто з яких працює як суспільні організац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опитаних організацій по групових подорожах - пенсійні і суспільні клуби, при цьому більш ніж 41 % всіх організацій складаються з людей у віці від 60 років. Організації, що здійснюють групові екскурсії на суспільних початках, включають:</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жіночі групи, такі як Жіночі інститути, Міські гільдії для жінок і Товариські клуб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суспільні клуби, такі як суспільні клуби для персоналу або клуби по організації "поїздок на день";</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соціації пенсіонерів, такі як "Пробус" і пенсійні клуби компані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групи по інтересах, такі як клуби художників і університети "третьої епох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писки цих організацій можна одержати від брокерів, або на них можна націлити маркетингову діяльність і за допомогою публікацій, наприклад в журналі "Організатор групової подорожі". Багато організацій перераховано в "Довіднику британських асоціацій", але там, як правило, представлені центральні офіси, а не місцеві відділення. Іноді списки місцевих організацій є в бібліотеках.</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1.2. Потреби туристичної галузі</w:t>
      </w:r>
    </w:p>
    <w:p>
      <w:pPr>
        <w:pStyle w:val="Normal"/>
        <w:widowControl w:val="false"/>
        <w:shd w:fill="FFFFFF" w:val="clear"/>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и зможете більш активно працювати з туристичною галуззю, якщо зрозумієте і задовольните її потреби. Від вас очікується надання інформац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Інформаційні матеріали для створення паблісіт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Матеріали для створення паблісіті повинні чітко відповідати потребам туристичної галузі. Розмістіть скрізь, де це буде доречно, наступну інформаці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азовий опис ваших послуг - в чому полягають ваші відмінні риси або переваги перед конкурентам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переднє сповіщення - переважно за 6-12 місяців - і деталі будь-яких подій або спеціальних пропозиц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ерміни і передбачувана тривалість відвідин (для розважальних заходів і пунктів призначення). Бажана також інформація про самий відповідний час для відвідин.</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Місцеположення, переважно з вказівкою на карті пунктів висадки з автобуса і місця стоян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еталі про групові тарифи, структурі комісійних і будь-яких особливих виплатах організаціям туристичної галуз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аявність вільних місць і надання особливих послуг для водіїв автобусів і екскурсовод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еталі спеціальних умов для груп, таких як поїздки з екскурсоводами; організація живлення знижки в сувенірних магазинах; функціонування їх в позаурочний час; реєстрація груп і т.д.</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м'я потрібної особи і контактний телефонний номер для запитів щодо групових поїздок.</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sz w:val="28"/>
          <w:szCs w:val="28"/>
          <w:lang w:val="uk-UA"/>
        </w:rPr>
      </w:pPr>
      <w:r>
        <w:rPr>
          <w:rFonts w:cs="Times New Roman CYR"/>
          <w:bCs/>
          <w:sz w:val="28"/>
          <w:szCs w:val="28"/>
          <w:lang w:val="uk-UA"/>
        </w:rPr>
        <w:t>Замовлення і запит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ажливо полегшити організаціям туристичної галузі процес замовлення, інакше вони не здійснять його. Необхідно, щоб була чітка певна контактна особа, з якою можна зв'язатися протягом звичних годин роботи. Переважно, щоб посада цієї особи називалася, наприклад, "координатор груп", в цьому випадку організації туристичної галузі відчувають, що ця людина розуміє їх потреб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оцес замовлення повинен бути прямим і здійснюватися невідкладно. Наприклад, при бронюванні по телефону місць для групи бентежить, якщо вам говорять, що потрібна форма групового замовлення, значить, доведеться чекати, поки її пришлють, заповнять бланк, повертати його і потім чекати підтвердження. Ніж більше стадій в процесі продажу, тим менша вірогідність, що організації туристичної галузі дійсно зроблять замовлення.</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Цінова політика і оплата замовле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Звичайно готелі надають групові знижки або комісійні організаціям туристичної галузі, організатори розважальних заході в більшості випадків також пропонують 10-20-процентну знижку. Надання вільного місця для водія/екскурсовода або керівника групи, якщо група полягає більш ніж з 15 чоловік, є загальною практикою.</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t>Туристична галузь потребує гнучкої системи оплати. В деяких випадках керівник групи має нагоду представити чек або заплатити готівкою від імені всієї групи після прибуття. Проте багато організацій туристичної галузі вимагають ухвалення їх ваучерів як для одиничних відвідувачів, так і для груп, чекаючи, що ви випишете їм рахунок-фактуру після відправлення.</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1.3. Шкільні поїздки і освітні подорожі</w:t>
      </w:r>
    </w:p>
    <w:p>
      <w:pPr>
        <w:pStyle w:val="Normal"/>
        <w:widowControl w:val="false"/>
        <w:shd w:fill="FFFFFF" w:val="clear"/>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трого кажучи, організатори шкільних і освітніх подорожей не є елементом туристичної галузі, але виступають як замовники-посередники і нерідко дозволяють значно розширити бізнес, так що про них тут варто згадати.</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Деякі школи і освітні установи (включаючи школи англійської мови) організовують для своїх учнів екскурсії і поїздки, в основному в рамках освітньої програми, так що вони представляють важливий ринок для розважальних заходів і деяких пунктів призначення. Освітні екскурсії іноді розглядаються негативно, оскільки мають низьку вартість, до того ж юні екскурсанти можуть стати некерованими. Проте є вірогідність, що вони ініціюють вторинні відвідини, приводячи з собою свої сім'ї. Іншою перевагою освітніх екскурсій є те, що вони, як правило, проходять у </w:t>
      </w:r>
      <w:r>
        <w:rPr>
          <w:rFonts w:cs="Times New Roman CYR"/>
          <w:sz w:val="28"/>
          <w:szCs w:val="28"/>
        </w:rPr>
        <w:t>в непиковые</w:t>
      </w:r>
      <w:r>
        <w:rPr>
          <w:rFonts w:cs="Times New Roman CYR"/>
          <w:sz w:val="28"/>
          <w:szCs w:val="28"/>
          <w:lang w:val="uk-UA"/>
        </w:rPr>
        <w:t xml:space="preserve"> період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лючові моменти, які потрібно взяти до уваги при організації відвідин школяр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шкільних і освітніх екскурсій здійснюється в місця, куди можна добратися від учбової установи за 60 хвилин.</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 ухваленні рішення про те, куди відправитися, для вчителів і керівників груп найважливішими є наступні міркування:</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ідчутна освітня цінність екскурсії;</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позитивний досвід під час попередніх відвідин;</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упевненість в тому, що штат співробітників розважального заходу або пункту призначення розуміє потреби освітніх груп і чітко організовує для них екскурс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що говорити про методи рекламної діяльності, одним з найважливіших вважається "чутка" - розповіді колег: "Повірю, коли побачу", тому має сенс запросити вчителів, щоб вони особисто оглянули місце проведення екскурсії, і надати можливість провести її в час, коли для решти відвідувачів установа закрит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скільки важливий освітній характер екскурсії, потрібно, щоб інформація, що надається, демонструвала, як екскурсію можна пов'язати з тими або іншими стандартами знань або елементами обов'язкової учбової програми. Важливо забезпечити вчителів інформаційними пакетами і планами екскурс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дноденні екскурсії звичайно плануються за один - три місяці, а багатоденні - не менше ніж за десять місяц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Максимальна прийнятна межа ціни - близько п'ять фунтів за учня. Освітні екскурсії надзвичайно чутливі до ціни. Проте під час повторних відвідин витрачається готівка, і екскурсанти можуть заплатити за обслуговування більше, ніж очікувалос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освітніх екскурсій здійснюється початковими і середніми школами.</w:t>
      </w:r>
    </w:p>
    <w:p>
      <w:pPr>
        <w:pStyle w:val="Normal"/>
        <w:widowControl w:val="false"/>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1.4. Зарубіжні ринки</w:t>
      </w:r>
    </w:p>
    <w:p>
      <w:pPr>
        <w:pStyle w:val="Normal"/>
        <w:widowControl w:val="false"/>
        <w:shd w:fill="FFFFFF" w:val="clear"/>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исло відвідин Британії з-за кордону зростає, так само як і кількість грошей, які туристи витрачають в Британії. В 1998 р. (останній рік, по якому є статистичні дані) Британію відвідали 25,9 мільйони чоловік і витратили 12,8 мільярди фунтів стерлінгів. Зростання числа зарубіжних візитів до Великобританії очікується в середньому на близько 4 % в рік, і до 2005 р. число туристів, за оцінками, досягне 34,6 мільйонів, а їх витрати складуть близько 21 мільярда фунтів стерлінгів за рік.</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авіть при більш низькому рівні витрат - 12,8 мільярди фунтів стерлінгів в рік - доходи від туризму у валюті значно перевищують, скажімо, доходи від торгівлі продуктами нафтопереробки, яка приносить всього 9,5 мільярди. Туризм складає близько 27 % всього об'єму експорту індустрії послуг і 9 % явного експорту. Свіжі дані по об'ємах туризму в Британії з-за кордону можна черпнути в Британському управлінні по туризм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ське управління по туризму (БУТ) - це офіційний орган, що відповідає за зміцнення позицій Британії як пункту призначення для туристів зі всього світу. БУТ працює в співпраці з іншими регіональними і загальнодержавними установами, такими як Шотландський і Уельсській ради з туризму. Ця підтримувана урядом організація одержує річну дотацію близько 3 5 мільйонів фунтів стерлінгів від Міністерства культури, ЗМІ і спорт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покликаний підвищити цінність туризму в Британії, забезпечити отримання додаткового доходу від туризму по всій Британії впродовж всього року. БУТ надає неупереджену інформацію по туризму і збирає необхідні ринкові відомості для індустрії туризму Великобританії. БУТ концентрує діяльність на споживацьких сегментах, які забезпечать Британії найбільшу фінансову віддачу. Маркетингові кампанії, відображаючи традиційне і утілюючи теперішній час, організовані так, щоб привертати ці сегмент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азом з Центральним офісом в Лондоні БУТ має мережу зарубіжних офісів. Вони тісно співробітничають із зарубіжним британським дипломатичним корпусом і працівниками культури, місцевими організаціями туристичної галузі і засобами масової інформації, стимулюючи інтерес до Великобританії. В самій Великобританії БУТ підтримує стратегічне партнерство з іншими організаціями, такими як Британська порада, BITOA і Служба імміграції Великобритан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Зовнішні чинники, що впливають на міжнародний туризм на території Британ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оціально-економічні чинники, демографічні тенденції, особливості туризму осіб різних національностей і політичні чинники - все це надає вирішальне вплив на міжнародний туризм на території Британ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Економічні прогнози можуть допомогти визначити цільові ринки. До числа основних відносяться такі економічні чинники, як рівень зайнятості і безробіття, процентні ставки, довір'я споживача і рівень "вільного" доход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искреційний, або "вільний", дохід (сума, що залишилася в розпорядженні після того, як були зроблені необхідні для життя витрати і інші фіксовані витрати, такі як виплати іпотечної позики) є ключовим, визначаючим елементом попиту на послуги туризм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аступним визначальним елементом є вартість подорожі. Очікується, що світова тенденція до скорочення втручання держави в питання повітряних перевезень приведе до зниження платні за політ, оскільки конкуренція між авіалініями стає все більш інтенсивною. Крім того, посилилася конкуренція на маршрутах через Ла-манш між поромними компаніями і тунелем під Ла-маншо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артість готельних номерів і розваг (таких як покупки, їжа в ресторанах і вхід на атракціони) у визначенні конкурентоспроможності Британії має не менше важливе значення, ніж курс валют.</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Інші соціальні чинники, що впливають на міжнародні тенденції в туризмі, - це вік, рівень життя і право на відпустку. </w:t>
      </w:r>
      <w:r>
        <w:rPr>
          <w:rFonts w:cs="Times New Roman CYR"/>
          <w:bCs/>
          <w:sz w:val="28"/>
          <w:szCs w:val="28"/>
          <w:lang w:val="uk-UA"/>
        </w:rPr>
        <w:t>Чинники, що визначають популярність Британії як пункту призначення для турист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ослідження, проведене БУТ, показало, що тих, що приїжджають до Британії туристів привертають декілька аспект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Культурна спадщина, сільська місцевість і розважальні заходи:</w:t>
      </w:r>
    </w:p>
    <w:p>
      <w:pPr>
        <w:pStyle w:val="Normal"/>
        <w:widowControl w:val="false"/>
        <w:shd w:fill="FFFFFF" w:val="clear"/>
        <w:autoSpaceDE w:val="false"/>
        <w:spacing w:lineRule="auto" w:line="360"/>
        <w:ind w:firstLine="709"/>
        <w:jc w:val="both"/>
        <w:rPr/>
      </w:pPr>
      <w:r>
        <w:rPr>
          <w:rFonts w:cs="Times New Roman CYR"/>
          <w:iCs/>
          <w:sz w:val="28"/>
          <w:szCs w:val="28"/>
          <w:lang w:val="uk-UA"/>
        </w:rPr>
        <w:t>•</w:t>
      </w:r>
      <w:r>
        <w:rPr>
          <w:rFonts w:cs="Times New Roman"/>
          <w:iCs/>
          <w:sz w:val="28"/>
          <w:szCs w:val="28"/>
          <w:lang w:val="uk-UA"/>
        </w:rPr>
        <w:t xml:space="preserve"> </w:t>
      </w:r>
      <w:r>
        <w:rPr>
          <w:rFonts w:cs="Times New Roman CYR"/>
          <w:sz w:val="28"/>
          <w:szCs w:val="28"/>
          <w:lang w:val="uk-UA"/>
        </w:rPr>
        <w:t>історичні міст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собори і церкв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амк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старовинні аристократичні маєтки з паркам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археологічні місця великої історичної важливості, такі як Стоунхендж і Стіна Адріан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промислова спадщин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музеї і галереї;</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літературна спадщин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традиції і пишні урочисті церемонії;</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краса і різноманіття британської сільської місцевості і побережж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Розваги і мистецтво:</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ізноманітність і якість художнього життя Британії (в Лондоні близько 30 % всіх квитків в театр купує зарубіжними відвідувачам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ізуальні види мистецтва (багато хто з наших галерей має чудову репутацію на зарубіжних ринках);</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спортивні заходи, включаючи Уїмблдонській тенісний турнір, Британський відкритий чемпіонат по гольфу, чемпіонат по регбі "П'яти націй", фінал кубка Футбольної асоціації і великі кінні перегон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Місця розміщення на нічліг:</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Британія пропонує широкий спектр місць розміщення, що варіюються від маленьких готелів, що надають нічліг і сніданок, до обладнаних на рівні люкс котеджів і апартаментів з власним живленням;</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маленькі пансіони з нічлігом, сніданком і можливістю побувати в атмосфері британської сім'ї особливо популярні у зарубіжних відвідувач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iCs/>
          <w:sz w:val="28"/>
          <w:szCs w:val="28"/>
          <w:lang w:val="uk-UA"/>
        </w:rPr>
        <w:t>Походи по магазинах:</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Британія славиться своїми магазинами, якістю, різноманітністю товарів і помірністю цін;</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 xml:space="preserve">магазини є улюбленим місцем багатьох туристів.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Число туристів і дохід від зарубіжних рин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аступна таблиця показує останні доступні дані (за 1998 р.) про кількість туристів і дохід від кожного зарубіжного ринку, на якому діє БУТ.</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tbl>
      <w:tblPr>
        <w:tblW w:w="9397" w:type="dxa"/>
        <w:jc w:val="left"/>
        <w:tblInd w:w="-7" w:type="dxa"/>
        <w:tblLayout w:type="fixed"/>
        <w:tblCellMar>
          <w:top w:w="0" w:type="dxa"/>
          <w:left w:w="40" w:type="dxa"/>
          <w:bottom w:w="0" w:type="dxa"/>
          <w:right w:w="40" w:type="dxa"/>
        </w:tblCellMar>
      </w:tblPr>
      <w:tblGrid>
        <w:gridCol w:w="4504"/>
        <w:gridCol w:w="10"/>
        <w:gridCol w:w="59"/>
        <w:gridCol w:w="2426"/>
        <w:gridCol w:w="25"/>
        <w:gridCol w:w="16"/>
        <w:gridCol w:w="14"/>
        <w:gridCol w:w="2315"/>
        <w:gridCol w:w="7"/>
        <w:gridCol w:w="21"/>
      </w:tblGrid>
      <w:tr>
        <w:trPr/>
        <w:tc>
          <w:tcPr>
            <w:tcW w:w="451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rPr>
            </w:pPr>
            <w:r>
              <w:rPr>
                <w:rFonts w:cs="Times New Roman CYR"/>
                <w:sz w:val="20"/>
                <w:szCs w:val="20"/>
              </w:rPr>
            </w:r>
          </w:p>
        </w:tc>
        <w:tc>
          <w:tcPr>
            <w:tcW w:w="252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Відвідини, тис. чіл.</w:t>
            </w:r>
          </w:p>
        </w:tc>
        <w:tc>
          <w:tcPr>
            <w:tcW w:w="235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Дохід, млн. фунтів стерлінгів</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о всьому світу</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5 745</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2 671</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Європ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 383</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 303</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Далекий Захід</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 052</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 233</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Далекий Схід</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 31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 134</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Європ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 383</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 303</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Австр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42</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1</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Бельг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183</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25</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Угорщин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1</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0</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Німеччин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 83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882</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Грец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95</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5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Дан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34</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63</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рланд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 31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824</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сланд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4</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спан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0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96</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тал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9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55</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Люксембург</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0</w:t>
            </w:r>
          </w:p>
        </w:tc>
        <w:tc>
          <w:tcPr>
            <w:tcW w:w="2352"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lang w:val="uk-UA"/>
              </w:rPr>
            </w:pPr>
            <w:r>
              <w:rPr>
                <w:rFonts w:cs="Times New Roman CYR"/>
                <w:sz w:val="20"/>
                <w:szCs w:val="20"/>
                <w:lang w:val="uk-UA"/>
              </w:rPr>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Відвідини, тис. чіл.</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Дохід, млн. фунтів стерлінгів</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Нідерланди</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18</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0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Норвег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09</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18</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ольщ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16</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8</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ортугал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7</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4</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Рос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21</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4</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Туреччин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5</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1</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Фінлянд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45</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6</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Франц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 274</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50</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Чеська Республік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7</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4</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Швейцар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83</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8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Швец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76</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10</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Югослав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0</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7</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Західної Європи</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16</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9</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Східної Європи</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07</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41</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bCs/>
                <w:sz w:val="20"/>
                <w:szCs w:val="20"/>
                <w:lang w:val="uk-UA"/>
              </w:rPr>
              <w:t>Північна Америк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 553</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 801</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Канад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73</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19</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СШ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 880</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 482</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bCs/>
                <w:sz w:val="20"/>
                <w:szCs w:val="20"/>
                <w:lang w:val="uk-UA"/>
              </w:rPr>
              <w:t>Центральна і Південна Америк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99</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32</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Аргентин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1</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5</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Бразилія</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54</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60</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Мексика</w:t>
            </w:r>
          </w:p>
        </w:tc>
        <w:tc>
          <w:tcPr>
            <w:tcW w:w="252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9</w:t>
            </w:r>
          </w:p>
        </w:tc>
        <w:tc>
          <w:tcPr>
            <w:tcW w:w="2373"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0</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lang w:val="uk-UA"/>
              </w:rPr>
            </w:pPr>
            <w:r>
              <w:rPr>
                <w:rFonts w:cs="Times New Roman CYR"/>
                <w:sz w:val="20"/>
                <w:szCs w:val="20"/>
                <w:lang w:val="uk-UA"/>
              </w:rPr>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Відвідини, тис. чіл.</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Дохід, млн. фунтів стерлінгів</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Центральної і Південної Америки</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06</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7</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Азі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38</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58</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Гонконг</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65</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35</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Китай</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2</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1</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Малайзі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9</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37</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Сінгапур</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1</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8</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Таїланд</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3</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5</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Тайвань</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7</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8</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Азії</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1</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5</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Японія і Південна Коре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82</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58</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івденна Коре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37</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9</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Японі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45</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29</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bCs/>
                <w:sz w:val="20"/>
                <w:szCs w:val="20"/>
                <w:lang w:val="uk-UA"/>
              </w:rPr>
              <w:t>Тихоокеанський регіон</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769</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44</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Австралі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03</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24</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Нова Зеландія</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66</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20</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bCs/>
                <w:sz w:val="20"/>
                <w:szCs w:val="20"/>
                <w:lang w:val="uk-UA"/>
              </w:rPr>
              <w:t>Середній Схід і Індостан</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849</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916</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З'єднані Арабські Емірати</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1</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13</w:t>
            </w:r>
          </w:p>
        </w:tc>
      </w:tr>
      <w:tr>
        <w:trPr/>
        <w:tc>
          <w:tcPr>
            <w:tcW w:w="457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держави Затоки</w:t>
            </w:r>
          </w:p>
        </w:tc>
        <w:tc>
          <w:tcPr>
            <w:tcW w:w="2481"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18</w:t>
            </w:r>
          </w:p>
        </w:tc>
        <w:tc>
          <w:tcPr>
            <w:tcW w:w="23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80</w:t>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jc w:val="both"/>
              <w:rPr>
                <w:rFonts w:cs="Times New Roman CYR"/>
                <w:sz w:val="20"/>
                <w:szCs w:val="20"/>
                <w:lang w:val="uk-UA"/>
              </w:rPr>
            </w:pPr>
            <w:r>
              <w:rPr>
                <w:rFonts w:cs="Times New Roman CYR"/>
                <w:sz w:val="20"/>
                <w:szCs w:val="20"/>
                <w:lang w:val="uk-UA"/>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Відвідини, тис. чіл.</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rPr>
            </w:pPr>
            <w:r>
              <w:rPr>
                <w:rFonts w:cs="Times New Roman CYR"/>
                <w:sz w:val="20"/>
                <w:szCs w:val="20"/>
                <w:lang w:val="uk-UA"/>
              </w:rPr>
              <w:t>Дохід, млн. фунтів стерлінгів</w:t>
            </w:r>
          </w:p>
        </w:tc>
        <w:tc>
          <w:tcPr>
            <w:tcW w:w="28" w:type="dxa"/>
            <w:tcBorders/>
            <w:tcMar>
              <w:left w:w="0" w:type="dxa"/>
              <w:right w:w="0" w:type="dxa"/>
            </w:tcMar>
          </w:tcPr>
          <w:p>
            <w:pPr>
              <w:pStyle w:val="Normal"/>
              <w:snapToGrid w:val="false"/>
              <w:rPr>
                <w:rFonts w:cs="Times New Roman CYR"/>
                <w:sz w:val="28"/>
                <w:szCs w:val="28"/>
              </w:rPr>
            </w:pPr>
            <w:r>
              <w:rPr>
                <w:rFonts w:cs="Times New Roman CYR"/>
                <w:sz w:val="28"/>
                <w:szCs w:val="28"/>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Саудівська Аравія</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00</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38</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Середнього Сходу</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5</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83</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Єгипет</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5</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81</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зраїль</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98</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13</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дія</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5</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40</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акистан</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rFonts w:cs="Times New Roman CYR"/>
                <w:sz w:val="20"/>
                <w:szCs w:val="20"/>
                <w:lang w:val="uk-UA"/>
              </w:rPr>
              <w:t>58</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8</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bCs/>
                <w:sz w:val="20"/>
                <w:szCs w:val="20"/>
                <w:lang w:val="uk-UA"/>
              </w:rPr>
              <w:t>Африка</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572</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57</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Південна Африка</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84</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16</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Південної Африки</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8</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48</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Нігерія</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65</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59</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r>
        <w:trPr/>
        <w:tc>
          <w:tcPr>
            <w:tcW w:w="4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Інші країни Африки</w:t>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174</w:t>
            </w:r>
          </w:p>
        </w:tc>
        <w:tc>
          <w:tcPr>
            <w:tcW w:w="237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rFonts w:cs="Times New Roman CYR"/>
                <w:sz w:val="20"/>
                <w:szCs w:val="20"/>
                <w:lang w:val="uk-UA"/>
              </w:rPr>
            </w:pPr>
            <w:r>
              <w:rPr>
                <w:rFonts w:cs="Times New Roman CYR"/>
                <w:sz w:val="20"/>
                <w:szCs w:val="20"/>
                <w:lang w:val="uk-UA"/>
              </w:rPr>
              <w:t>234</w:t>
            </w:r>
          </w:p>
        </w:tc>
        <w:tc>
          <w:tcPr>
            <w:tcW w:w="28" w:type="dxa"/>
            <w:tcBorders/>
            <w:tcMar>
              <w:left w:w="0" w:type="dxa"/>
              <w:right w:w="0" w:type="dxa"/>
            </w:tcMar>
          </w:tcPr>
          <w:p>
            <w:pPr>
              <w:pStyle w:val="Normal"/>
              <w:snapToGrid w:val="false"/>
              <w:rPr>
                <w:rFonts w:cs="Times New Roman CYR"/>
                <w:sz w:val="28"/>
                <w:szCs w:val="28"/>
                <w:lang w:val="uk-UA"/>
              </w:rPr>
            </w:pPr>
            <w:r>
              <w:rPr>
                <w:rFonts w:cs="Times New Roman CYR"/>
                <w:sz w:val="28"/>
                <w:szCs w:val="28"/>
                <w:lang w:val="uk-UA"/>
              </w:rPr>
            </w:r>
          </w:p>
        </w:tc>
      </w:tr>
    </w:tbl>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Джерело: </w:t>
      </w:r>
      <w:r>
        <w:rPr>
          <w:rFonts w:cs="Times New Roman CYR"/>
          <w:iCs/>
          <w:sz w:val="28"/>
          <w:szCs w:val="28"/>
          <w:lang w:val="uk-UA"/>
        </w:rPr>
        <w:t xml:space="preserve">Британське управління по туризму / Міжнародний огляд пасажирів, </w:t>
      </w:r>
      <w:r>
        <w:rPr>
          <w:rFonts w:cs="Times New Roman CYR"/>
          <w:sz w:val="28"/>
          <w:szCs w:val="28"/>
          <w:lang w:val="uk-UA"/>
        </w:rPr>
        <w:t>Центральне статистичне бюро, Ірландія. Дані надані Центральним статистичним бюро в Кірці.</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Маркетинг за рубеже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ерш ніж займатися зарубіжним маркетингом, вам потрібно вивчити наступні пита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и повинні ви займатися зарубіжним маркетингом зараз?</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де потрібно якийсь час, перш ніж бізнес на зарубіжних ринках матеріалізується і окупиться. Як правило, перш ніж зайнятися зарубіжним маркетингом доцільно створити сильну основу для бізнесу усередині країни. Ви також повинні бути упевнені, що маєте свій в розпорядженні необхідний час і ресурси, щоб присвятити їх цьом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и є ваш продукт відповідним для зарубіжних рин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е всі продукти відповідають особливостям зарубіжних ринків, а продуктів, які підходили б для кожного ринку або сегменту, дуже мало. Кращий спосіб визначення придатності вашого продукту - з'ясувати, чи були у вас вже відвідувачі або гості з-за кордону, і одержати відповідну інформацію з Британського управління по туризм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що ви вже зацікавили деяких зарубіжних туристів, то можна вважати, ваш продукт підходить, і ви можете розраховувати привернути більше їх число. Якщо ж ні, причина може полягати в тому, що зарубіжні відвідувачі не обізнані про ваш продукт, в даному випадку буде потрібно проведення більш детальних досліджен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На які ринки ви націлюватиметеся?</w:t>
      </w:r>
    </w:p>
    <w:p>
      <w:pPr>
        <w:pStyle w:val="Normal"/>
        <w:widowControl w:val="false"/>
        <w:shd w:fill="FFFFFF" w:val="clear"/>
        <w:autoSpaceDE w:val="false"/>
        <w:spacing w:lineRule="auto" w:line="360"/>
        <w:ind w:firstLine="709"/>
        <w:jc w:val="both"/>
        <w:rPr/>
      </w:pPr>
      <w:r>
        <w:rPr>
          <w:rFonts w:cs="Times New Roman CYR"/>
          <w:sz w:val="28"/>
          <w:szCs w:val="28"/>
          <w:lang w:val="uk-UA"/>
        </w:rPr>
        <w:t>Краще вибрати невелике число зарубіжних ринків і сегментів, ніж намагатися працювати зі всіма, хіба що ви маєте свій в розпорядженні величезний бюджет і ваш продукт здатний привернути всіх. Вам знадобиться більше інформації про відповідні ринки. Для цього слід проконсультуватися із співробітниками БУТ або ознайомитися з довідниками по ринках, які випускає ця організація.</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Зарубіжний маркетинг може зажадати значні витрати, але якщо ви підходите до вибору цільового ринку з великою ретельністю і </w:t>
      </w:r>
      <w:r>
        <w:rPr>
          <w:rFonts w:cs="Times New Roman CYR"/>
          <w:sz w:val="28"/>
          <w:szCs w:val="28"/>
        </w:rPr>
        <w:t>преду-смотрительностью</w:t>
      </w:r>
      <w:r>
        <w:rPr>
          <w:rFonts w:cs="Times New Roman CYR"/>
          <w:sz w:val="28"/>
          <w:szCs w:val="28"/>
          <w:lang w:val="uk-UA"/>
        </w:rPr>
        <w:t>, крупні витрати може і не знадобитися. Переконайтеся, що ви розібралися в потребах і особливостях вибраних вами цільових рин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 ви шукатимете ринок збуту для вашого продукту за рубеже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уже небагато продуктів можуть бути реалізовано абсолютно самостійно. Рекламна діяльність на основі партнерства звичайно більш успішна і економічно ефективна. Залежно від конкретного продукту і регіону ви можете вибрат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оботу з регіональною або зональною туристичною порадою або компанією;</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оботу з групою організацій з вашої галузі;</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оботу з аналогічними продуктами або типами організацій, які також можуть діяти в інших регіонах країни. Наприклад, готелі можуть об'єднуватися в консорціум готельного маркетингу, а улаштовувачі розважальних заходів можуть формувати асоціації з іншими такими ж організаціям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оботу безпосередньо з БУТ в рамках його тематичних кампаній.</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ереваги маркетингу на основі партнерства значні, зокрем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більш сильний вплив, особливо на ринках, де окремі продукти або сфери недостатньо вивчені;</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зниження витрат;</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більш широкий діапазон діяльності в порівнянні з можливим для окремо взятої організації.</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Робота з БУТ</w:t>
      </w:r>
    </w:p>
    <w:p>
      <w:pPr>
        <w:pStyle w:val="Normal"/>
        <w:widowControl w:val="false"/>
        <w:shd w:fill="FFFFFF" w:val="clear"/>
        <w:autoSpaceDE w:val="false"/>
        <w:spacing w:lineRule="auto" w:line="360"/>
        <w:ind w:firstLine="709"/>
        <w:jc w:val="center"/>
        <w:rPr>
          <w:rFonts w:cs="Times New Roman CYR"/>
          <w:b/>
          <w:b/>
          <w:bCs/>
          <w:sz w:val="28"/>
          <w:szCs w:val="28"/>
          <w:lang w:val="uk-UA"/>
        </w:rPr>
      </w:pPr>
      <w:r>
        <w:rPr>
          <w:rFonts w:cs="Times New Roman CYR"/>
          <w:b/>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Діяльність БУТ на зарубіжних ринках</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БУТ має обмежені ресурси для </w:t>
      </w:r>
      <w:r>
        <w:rPr>
          <w:rFonts w:cs="Times New Roman CYR"/>
          <w:sz w:val="28"/>
          <w:szCs w:val="28"/>
        </w:rPr>
        <w:t>промоушн</w:t>
      </w:r>
      <w:r>
        <w:rPr>
          <w:rFonts w:cs="Times New Roman CYR"/>
          <w:sz w:val="28"/>
          <w:szCs w:val="28"/>
          <w:lang w:val="uk-UA"/>
        </w:rPr>
        <w:t>, тому воно повинне фокусувати діяльність на найважливіших для Британії ринках. Працюючи з національними радами з туризму Англії, Шотландії, Уельсу і іншими основними партнерами, БУТ визначає пріоритетні ринки і сегменти ринку. До числа ключових чинників, на основі яких БУТ вибирає пріоритетні ринки, відносяться вірогідна віддача від капіталовкладень і можливість залучення більшого числа несезонних відвідувачів, а також туристів, які подорожуватимуть по всій території Британії.</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Основні кампанії, як правило, орієнтовані на сегменти ринків по всьому світу. При цьому використовується комплекс засобів: друкарські матеріали, </w:t>
      </w:r>
      <w:r>
        <w:rPr>
          <w:rFonts w:cs="Times New Roman CYR"/>
          <w:sz w:val="28"/>
          <w:szCs w:val="28"/>
        </w:rPr>
        <w:t>вебсайты</w:t>
      </w:r>
      <w:r>
        <w:rPr>
          <w:rFonts w:cs="Times New Roman CYR"/>
          <w:sz w:val="28"/>
          <w:szCs w:val="28"/>
          <w:lang w:val="uk-UA"/>
        </w:rPr>
        <w:t>, пряма поштова реклама і зв'язки з громадськістю. Кампанії, що проводилися останнім часом, включали акції промоушн, пов'язані з пішими прогулянками святкового дня, міською культурою і мистецтвом Великобританії, спортом і спеціальними кампаніями, націленими на сім'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накопичило великий багаж знань і досвіду в області зарубіжного маркетингу, його персонал володіє спеціальними пізнаннями про ринки, з якими працює. Який би підхід ви не використовували в зарубіжній маркетинговій діяльності, мабуть, що в тій або іншій діяльності ви співробітничатимете з БУТ, яке може запропонувати як пораду, так і можливості для промоушн.</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БУТ </w:t>
      </w:r>
      <w:r>
        <w:rPr>
          <w:rFonts w:cs="Times New Roman CYR"/>
          <w:sz w:val="28"/>
          <w:szCs w:val="28"/>
        </w:rPr>
        <w:t>сосредотачивает</w:t>
      </w:r>
      <w:r>
        <w:rPr>
          <w:rFonts w:cs="Times New Roman CYR"/>
          <w:sz w:val="28"/>
          <w:szCs w:val="28"/>
          <w:lang w:val="uk-UA"/>
        </w:rPr>
        <w:t xml:space="preserve"> свої маркетингові ресурси на 26 пріоритетних ринках по всьому світу, а ще в 11 країнах діють "Центри для відвідуючих Британію" при офісах Британської поради. 88 % що прибувають до Британії відвідувачів відносяться до 26 пріоритетних ринків. Ось перелік 26 ринків, на які спочатку орієнтується БУТ і де, як правило, є його "територіальні" офіс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встрал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ргентин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ельг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азил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імеччин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Гонконг</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ан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рла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спан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тал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анад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ідерланд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ова Зела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орвег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З'єднані Арабські Емірат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ртугал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аудівська Арав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інгапур</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получені Штати Амери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Фінля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Франц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Швейцар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Швец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івденна Африк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Японія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випускає і безкоштовно поширює ознайомлювальні "профілі ринків" для кожного з основних зарубіжних ринків. Кожний профіль містить опис тенденцій подорожей і туризму, демографічну інформацію, ключову статистику по ринку і практичні поради щодо маркетинг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ижче приводимо інформацію, що описує деякі з основних напрямів діяльності БУТ і можливості промоушн. Ви можете одержати подальші більш детальні відомості про кожне з пріоритетних для БУТ ринків і діяльності цієї організації в "Довідковому столі по ринкових відносинах і туристичній галузі" в Хаммерсміте, Лондон, або ж на веб-сайте для фахівців по туризму - www.tourismtrade.org.uk. Адреса веб-сайта БУТ для споживачів наступний: www. visitbritain. com.</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 БУТ працюють спеціалізовані групи, орієнтовані на кожний з ключових зарубіжних ринків Великобританії. Деякі базуються "на місцях", а інші - в Лондоні. Вони керують здійсненням маркетингової діяльності по широкому кругу напрямів, зокрем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ипуск і розповсюдження рекламних брошур;</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виставки і семінари для представників туристичної галузі і споживачів;</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торгова і споживацька реклам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Інтернет-маркетинг;</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пряма поштова реклама;</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обота місій;</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 xml:space="preserve">організація і підтримка журналістів, ознайомлювальні поїздки представників туристичної галузі до Великобританії. </w:t>
      </w:r>
    </w:p>
    <w:p>
      <w:pPr>
        <w:pStyle w:val="Normal"/>
        <w:widowControl w:val="false"/>
        <w:shd w:fill="FFFFFF" w:val="clear"/>
        <w:autoSpaceDE w:val="false"/>
        <w:spacing w:lineRule="auto" w:line="360"/>
        <w:ind w:firstLine="709"/>
        <w:jc w:val="both"/>
        <w:rPr/>
      </w:pPr>
      <w:r>
        <w:rPr>
          <w:rFonts w:cs="Times New Roman CYR"/>
          <w:sz w:val="28"/>
          <w:szCs w:val="28"/>
          <w:lang w:val="uk-UA"/>
        </w:rPr>
        <w:t>Публікації БУТ випускає численні брошури, путівники, карти і журнали для широкої публіки і фахівців, в яких іноді можливо публікувати статті і розміщувати рекламу. Деякі публікації освітлюють специфічні теми і кампанії, тоді як в центрі уваги інших знаходяться регіони Британії. В ході недавніх кампаній у пресі освітлювалися такі теми, як прогулянки, походи по магазинах (</w:t>
      </w:r>
      <w:r>
        <w:rPr>
          <w:rFonts w:cs="Times New Roman CYR"/>
          <w:sz w:val="28"/>
          <w:szCs w:val="28"/>
        </w:rPr>
        <w:t>шопинг</w:t>
      </w:r>
      <w:r>
        <w:rPr>
          <w:rFonts w:cs="Times New Roman CYR"/>
          <w:sz w:val="28"/>
          <w:szCs w:val="28"/>
          <w:lang w:val="uk-UA"/>
        </w:rPr>
        <w:t>), історичні будівлі і парки, гольф, а також питання на зразок "стилю і дизайн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цих публікацій розповсюджується безкоштовно закордонними офісами БУТ у відповідь на запити споживачів. Ось приклади публікацій:</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Британський путівник" </w:t>
      </w:r>
      <w:r>
        <w:rPr>
          <w:rFonts w:cs="Times New Roman CYR"/>
          <w:sz w:val="28"/>
          <w:szCs w:val="28"/>
          <w:lang w:val="uk-UA"/>
        </w:rPr>
        <w:t>- повнокольорова брошура-словник, що випускається на 17 мовах, є путівником по Британії в цілому.</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У Британії" </w:t>
      </w:r>
      <w:r>
        <w:rPr>
          <w:rFonts w:cs="Times New Roman CYR"/>
          <w:sz w:val="28"/>
          <w:szCs w:val="28"/>
          <w:lang w:val="uk-UA"/>
        </w:rPr>
        <w:t>- підписний журнал для споживачів з тиражем близько 38 000 екземплярів (в основному розповсюджується в Північній Америці, Австралії і Європі). Цільовою аудиторією є, головним чином, англофіли, багато хто з яких відвідує Британію неодноразово.</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Сімейні дні зовні будинку" </w:t>
      </w:r>
      <w:r>
        <w:rPr>
          <w:rFonts w:cs="Times New Roman CYR"/>
          <w:sz w:val="28"/>
          <w:szCs w:val="28"/>
          <w:lang w:val="uk-UA"/>
        </w:rPr>
        <w:t>- путівник по розважальних заходах і місцях для сімейних відвідин.</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Подорож по Британії" </w:t>
      </w:r>
      <w:r>
        <w:rPr>
          <w:rFonts w:cs="Times New Roman CYR"/>
          <w:sz w:val="28"/>
          <w:szCs w:val="28"/>
          <w:lang w:val="uk-UA"/>
        </w:rPr>
        <w:t>- путівник по суспільному транспорту з деякими подробицями щодо рельєфу місцевості Британії.</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План заходів Лондона" </w:t>
      </w:r>
      <w:r>
        <w:rPr>
          <w:rFonts w:cs="Times New Roman CYR"/>
          <w:sz w:val="28"/>
          <w:szCs w:val="28"/>
          <w:lang w:val="uk-UA"/>
        </w:rPr>
        <w:t>- щомісячний путівник по Лондону з інформацією про плановані заходи.</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Сполучене Королівство </w:t>
      </w:r>
      <w:r>
        <w:rPr>
          <w:rFonts w:cs="Times New Roman CYR"/>
          <w:sz w:val="28"/>
          <w:szCs w:val="28"/>
          <w:lang w:val="uk-UA"/>
        </w:rPr>
        <w:t xml:space="preserve">- </w:t>
      </w:r>
      <w:r>
        <w:rPr>
          <w:rFonts w:cs="Times New Roman CYR"/>
          <w:iCs/>
          <w:sz w:val="28"/>
          <w:szCs w:val="28"/>
          <w:lang w:val="uk-UA"/>
        </w:rPr>
        <w:t xml:space="preserve">Путівник" </w:t>
      </w:r>
      <w:r>
        <w:rPr>
          <w:rFonts w:cs="Times New Roman CYR"/>
          <w:sz w:val="28"/>
          <w:szCs w:val="28"/>
          <w:lang w:val="uk-UA"/>
        </w:rPr>
        <w:t>- щорічний альманах для молодіжного ринку.</w:t>
      </w:r>
    </w:p>
    <w:p>
      <w:pPr>
        <w:pStyle w:val="Normal"/>
        <w:widowControl w:val="false"/>
        <w:shd w:fill="FFFFFF" w:val="clear"/>
        <w:autoSpaceDE w:val="false"/>
        <w:spacing w:lineRule="auto" w:line="360"/>
        <w:ind w:firstLine="709"/>
        <w:jc w:val="both"/>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w:t>
      </w:r>
      <w:r>
        <w:rPr>
          <w:rFonts w:cs="Times New Roman CYR"/>
          <w:iCs/>
          <w:sz w:val="28"/>
          <w:szCs w:val="28"/>
          <w:lang w:val="uk-UA"/>
        </w:rPr>
        <w:t xml:space="preserve">Регіональний друк" </w:t>
      </w:r>
      <w:r>
        <w:rPr>
          <w:rFonts w:cs="Times New Roman CYR"/>
          <w:sz w:val="28"/>
          <w:szCs w:val="28"/>
          <w:lang w:val="uk-UA"/>
        </w:rPr>
        <w:t>- серія повнокольорових регіональних брошур форматом А4 і А5, видаваних регіональними і центральними радами з туризму.</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Актуалізовані списки всіх поточних публікацій БУТ, кампаній і контактної інформації можна одержати безпосередньо в БУТ або на </w:t>
      </w:r>
      <w:r>
        <w:rPr>
          <w:rFonts w:cs="Times New Roman CYR"/>
          <w:sz w:val="28"/>
          <w:szCs w:val="28"/>
        </w:rPr>
        <w:t>вебсайте</w:t>
      </w:r>
      <w:r>
        <w:rPr>
          <w:rFonts w:cs="Times New Roman CYR"/>
          <w:sz w:val="28"/>
          <w:szCs w:val="28"/>
          <w:lang w:val="uk-UA"/>
        </w:rPr>
        <w:t xml:space="preserve"> www.tourismtrade.org.uk.</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Робота з пресою</w:t>
      </w:r>
    </w:p>
    <w:p>
      <w:pPr>
        <w:pStyle w:val="Normal"/>
        <w:widowControl w:val="false"/>
        <w:shd w:fill="FFFFFF" w:val="clear"/>
        <w:autoSpaceDE w:val="false"/>
        <w:spacing w:lineRule="auto" w:line="360"/>
        <w:ind w:firstLine="709"/>
        <w:jc w:val="both"/>
        <w:rPr/>
      </w:pPr>
      <w:r>
        <w:rPr>
          <w:rFonts w:cs="Times New Roman CYR"/>
          <w:sz w:val="28"/>
          <w:szCs w:val="28"/>
          <w:lang w:val="uk-UA"/>
        </w:rPr>
        <w:t>Прес-офіс БУТ регулярно готує статті-нариси, новини і фотографії для більш ніж 1000 зарубіжних газет, журналів і кореспондентів. Щомісячний інформаційний бюлетень "</w:t>
      </w:r>
      <w:r>
        <w:rPr>
          <w:rFonts w:cs="Times New Roman CYR"/>
          <w:iCs/>
          <w:sz w:val="28"/>
          <w:szCs w:val="28"/>
          <w:lang w:val="uk-UA"/>
        </w:rPr>
        <w:t xml:space="preserve">Британія зве" </w:t>
      </w:r>
      <w:r>
        <w:rPr>
          <w:rFonts w:cs="Times New Roman CYR"/>
          <w:sz w:val="28"/>
          <w:szCs w:val="28"/>
          <w:lang w:val="uk-UA"/>
        </w:rPr>
        <w:t>містить близько 40 статі про нові тенденції, майбутні події і спеціалізовані напрями діяльност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зберігає редакторський контроль над матеріалами, що надаються зарубіжним ЗМІ, з якими співробітничає, відбираючи ті з них, які найбільшою мірою заслуговують увагу, а також відповідні зарубіжним потребам теми і інформацію. Посилайте свої матеріали в прес-офіс БУТ для можливого включення у видання. Інформація про заходи повинна бути надана щонайменше за три місяці (бажано раніше)."Пресс-визиты" є ще одним важливим аспектом роботи БУТ із засобами масової інформації. Це поїздки, на які запрошуються журналісти, що працюють у пресі, на радіо і телебаченні, щоб вони дістали можливість на власному досвіді ознайомитися з різними аспектами подорожей по Британії. Іноді журналісти беруть участь в таких поїздках в рамках загальної рекламної кампанії або ж для них розробляють тематичні програми, наприклад, подорож по місцях, пов'язаних з мистецтвом» або відвідини парків. Якщо ви готові прийняти зарубіжних журналістів, то відповідну пропозицію слід спрямовувати в прес-офіс.</w:t>
      </w:r>
      <w:r>
        <w:br w:type="page"/>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Ознайомлювальні поїзд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також організовує програми ознайомлювальних поїздок туроператорів і агентів по подорожах, щоб вони могли одержати більш докладну інформацію про різні аспекти туризму в Британії. Є безліч програм, різних з тематики і регіонів, вибраних для відвідин. Якщо ви хочете, щоб ваш об'єкт включили в програму ознайомлювальної поїздки, то варто запропонувати додаткові послуги або знижки. Зв'яжіться з вашою регіональною  зональною туристичною порадою або департаментом туристичної галузі БУТ.</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БУТ прагне якомога </w:t>
      </w:r>
      <w:r>
        <w:rPr>
          <w:rFonts w:cs="Times New Roman CYR"/>
          <w:sz w:val="28"/>
          <w:szCs w:val="28"/>
        </w:rPr>
        <w:t>осмотрительнее</w:t>
      </w:r>
      <w:r>
        <w:rPr>
          <w:rFonts w:cs="Times New Roman CYR"/>
          <w:sz w:val="28"/>
          <w:szCs w:val="28"/>
          <w:lang w:val="uk-UA"/>
        </w:rPr>
        <w:t xml:space="preserve"> підходити до відбору журналістів і туроператорів для організовуваних їм поїздок, прагнучи уникати "любителів дурнички". Щоб отримати максимальну користь від ознайомлювальних поїздок і "прес-візитів", важливо підтримувати контакти цих учасниками і надалі. Віддача від "прес-візитів" і ознайомлювальних поїздок приходить не відразу, але вони є важливим способом просування ваших послуг на зарубіжні ринки, а ті, з ким під час таких поїздок були встановлені контакти, можуть посприяти розширенню круга клієнтів.</w:t>
      </w:r>
      <w:r>
        <w:br w:type="page"/>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Виставки</w:t>
      </w:r>
    </w:p>
    <w:p>
      <w:pPr>
        <w:pStyle w:val="Normal"/>
        <w:widowControl w:val="false"/>
        <w:shd w:fill="FFFFFF" w:val="clear"/>
        <w:autoSpaceDE w:val="false"/>
        <w:spacing w:lineRule="auto" w:line="360"/>
        <w:ind w:firstLine="709"/>
        <w:jc w:val="both"/>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ренда стенду на зарубіжній виставці може коштувати дуже дорого, і окремим організаціям рідко вдається досягти такого ж ефекту, якої досягають ті, хто об'єднався (за географічним принципом або по типу об'єкту), щоб узяти стенд більшого розміру. БУТ орендує площі під стенди на численних споживацьких і галузевих виставках за рубеже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рганізації, охочі взяти участь у виставці під "парасолькою" БУТ, як правило, повинні мати досвід роботи не менше два років. Важливо планувати участь і замовляти площі наперед, особливо якщо йдеться про більш крупні виставки, таких як "ТБ" в Берліні. Адміністратори по маркетингу на окремих "стійках" зможуть розказати вам про виставки на їх території і допомогти вирішити, які з них найбільш вам підходят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пробуйте поговорити з людьми, що орендували стенди на цих виставках в попередні роки, оскільки виставки істотно розрізняються за профілем відвідувачів і форматом. Деякі виставки підходять тільки для організацій, що вже мають сталі зарубіжні контакти, тоді як інші особливо корисні для новачків. БУТ також організовує зарубіжні семінари і торгові місії, надаючи можливість здійснити прямі контакти з представниками туристичної галузі. Участь в таких заходах нерідко стоїть достатньо дорого, але деколи легше налагодити контакти саме таким чином і добитися ефекту, працюючи з різними організаціями під час торгової місії, навіть якщо в групу, що працює там, включені ваші конкуренти. Семінари і торгові місії корисні при першому досвіді підприємництва на новому ринку, після чого для підтримки контакту повинні слідувати індивідуальні продажі і пряма поштова реклам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Інші послуг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нші послуги БУТ (більшість з яких платна) торкаються специфічних аспектів зарубіжного маркетингу, таких як:</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надання в користування за платню списків для прямої поштової реклам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щорічний форум туристичної галузі в Лондоні, на якому проходять презентації, освітлюючі полягання різних зарубіжних ринків, а також семінари, на яких учасники мають нагоду представити свій продукт зарубіжним менеджерам БУТ;</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фототека, що налічує більш ніж 400 тис. негативів, які можна узяти в користування за платн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 докладну інформацію про діяльність БУТ по зарубіжному маркетингу і публікації можна одержати за адресою:The British Tourist Authority Thames Tower Black's Road Hammersmith London W6 9EL Телефон: 020 8846 9000 Факс: 020 8563 0302.</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bCs/>
          <w:sz w:val="28"/>
          <w:szCs w:val="28"/>
          <w:lang w:val="uk-UA"/>
        </w:rPr>
        <w:t>Вибір зарубіжних ринків для націлювання маркетингової діяльност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ам слід зупинитися на обмеженому числі зарубіжних ринків. Якщо ви займаєтеся маркетингом за рубежем вперше, краще вибрати ті країни, туристів з яких ви вже приймал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 виборі необхідно також враховувати наступні чинники:</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івень потенціалу ринку і його прибутковість, про що йшла мова вище;</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готовність відвідати ваш регіон;</w:t>
      </w:r>
    </w:p>
    <w:p>
      <w:pPr>
        <w:pStyle w:val="Normal"/>
        <w:widowControl w:val="false"/>
        <w:shd w:fill="FFFFFF" w:val="clear"/>
        <w:autoSpaceDE w:val="false"/>
        <w:spacing w:lineRule="auto" w:line="360"/>
        <w:ind w:firstLine="709"/>
        <w:jc w:val="both"/>
        <w:rPr>
          <w:sz w:val="28"/>
          <w:szCs w:val="28"/>
          <w:lang w:val="uk-UA"/>
        </w:rPr>
      </w:pPr>
      <w:r>
        <w:rPr>
          <w:rFonts w:cs="Times New Roman CYR"/>
          <w:sz w:val="28"/>
          <w:szCs w:val="28"/>
          <w:lang w:val="uk-UA"/>
        </w:rPr>
        <w:t>•</w:t>
      </w:r>
      <w:r>
        <w:rPr>
          <w:rFonts w:cs="Times New Roman"/>
          <w:sz w:val="28"/>
          <w:szCs w:val="28"/>
          <w:lang w:val="uk-UA"/>
        </w:rPr>
        <w:t xml:space="preserve"> </w:t>
      </w:r>
      <w:r>
        <w:rPr>
          <w:rFonts w:cs="Times New Roman CYR"/>
          <w:sz w:val="28"/>
          <w:szCs w:val="28"/>
          <w:lang w:val="uk-UA"/>
        </w:rPr>
        <w:t>рівень інтересу в тій або іншій країні до пропонованого вами продукт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УТ визначило ключові характеристики основних зарубіжних ринків, викладені нижче. Більш докладну інформацію про властиві кожній національності особливості можна знайти в серії "Профілі рин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встралія і Нова Зела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встралійці більш інших схильні відвідувати Шотландію, Уельс і регіони зовні Лондона. Їм подобається відвідувати історико-культурні об'єкти, включаючи замки, парки і історичні будівлі. Їм властиво детально планувати свої поїзд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австралійців приїжджає з Нового Південного Уельсу (близько 38 %), а новозеландців - з Окленда (близько 40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встралійці і новозеландці люблять скоювати круїзи по каналах і відвідувати сільську місцевість, до того ж молоді новозеландці часто набудовані "шукати своє корі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 більшості своїй вони не схильні скаржитися. Вони віддають перевагу спортивному одягу, і всі екологічно свідомо.</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займає третє місце після Нової Зеландії і США за чисельністю туристів з Австралії. Як австралійці, так і новозеландці схильні приїжджати на більш тривалий термін, ніж в середньому (австралійці, орієнтовно - на 23 дні; новозеландці - на 22 дні; середній показник по всіх країнах світу - 10 днів), таким чином, вони витрачають більше засобів впродовж всієї поїздки, але менше д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Бельгія і Люксембург</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Говорячі </w:t>
      </w:r>
      <w:r>
        <w:rPr>
          <w:rFonts w:cs="Times New Roman CYR"/>
          <w:sz w:val="28"/>
          <w:szCs w:val="28"/>
        </w:rPr>
        <w:t>по-фламандски</w:t>
      </w:r>
      <w:r>
        <w:rPr>
          <w:rFonts w:cs="Times New Roman CYR"/>
          <w:sz w:val="28"/>
          <w:szCs w:val="28"/>
          <w:lang w:val="uk-UA"/>
        </w:rPr>
        <w:t xml:space="preserve"> туристи знаходять Британію привабливішої, ніж </w:t>
      </w:r>
      <w:r>
        <w:rPr>
          <w:rFonts w:cs="Times New Roman CYR"/>
          <w:sz w:val="28"/>
          <w:szCs w:val="28"/>
        </w:rPr>
        <w:t>франкоговорящие</w:t>
      </w:r>
      <w:r>
        <w:rPr>
          <w:rFonts w:cs="Times New Roman CYR"/>
          <w:sz w:val="28"/>
          <w:szCs w:val="28"/>
          <w:lang w:val="uk-UA"/>
        </w:rPr>
        <w:t>. Що приїхали з цих країн якнайбільше цікавлять Лондон, Шотландія, пейзажі, історичні міста і можливість попрактикувати в англійській мові. Останнім часом спостерігається тенденція до підвищення попиту на короткі поїздки протягом всього року, особливо це торкається відвідин південно-східних регіонів. З цих країн багато хто приїжджає також у справах бізнесу (орієнтовно 30 %, середній рівень - 24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ідвідувачів з Бельгії (39 %) привертає "зелений" туриз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з Бельгії і Люксембурга демонструють широкий круг інтересів, до числа яких відносяться культурні заходи (відвідини історичних місць - 67 %, музеїв - 57, театральних, балетних і оперних уявлень, а також концертів - 30 %), гольф, піші прогулянки і їзда на велосипеда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Німеччина, Австрія і Швейцар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ам всі більшою мірою набридають сонце, пісок і море, і вони шукають місця, які можуть дати їм досвід, що збагатив інтелект. Вони прагнуть побачити пейзажі, познайомитися з доброзичливими людьми, знайти якісне житло, мир і спокій, не дарма витративши свої грош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ів привертають культура, сільська місцевість, можливість попрактикувати в англійському, зайнятися корисними для здоров'я видами діяльності і самовдосконалення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ловина туристів з Німеччини, Австрії і Швейцарії починає планувати візит за дев'ять місяців, четверть - за шість.   Британія є шостим по популярності місцем відвідин для швейцарців після Франції, Іспанії, Італії, Австрії і Німеччин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Швейцарські туристи, як правило, найспроможніш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Гонконг</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з Гонконга, як правило, діяльні, вони прагнуть побачити багато що, люблять відвідувати магазини, полюючи за вдалими покупками, але не люблять ходити пішки (10 хвилин максимум); їм докучають дощ і холод; багато чим бракує китайської кухні.</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Знамениті туристичні об'єкти і пишні видовища викликають підвищений інтерес, також як і поїздки в сільську місцевість. Крім того, багато хто </w:t>
      </w:r>
      <w:r>
        <w:rPr>
          <w:rFonts w:cs="Times New Roman CYR"/>
          <w:sz w:val="28"/>
          <w:szCs w:val="28"/>
        </w:rPr>
        <w:t>гонконгцы</w:t>
      </w:r>
      <w:r>
        <w:rPr>
          <w:rFonts w:cs="Times New Roman CYR"/>
          <w:sz w:val="28"/>
          <w:szCs w:val="28"/>
          <w:lang w:val="uk-UA"/>
        </w:rPr>
        <w:t xml:space="preserve"> прагне побувати не тільки в Лондоні, але і в інших місця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часто поводяться досить шумно, особливо в група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 правило, туристи з Гонконга не дуже вимогливі і не будують планів наперед.</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Гонконгци люблять подорожувати, і ті, чий дохід відносно невисокий, будучи бережливими, прагнуть зібрати гроші на поїздк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люблені пункти призначення включають США, Канаду, Австралію, Британію і Нову Зеланді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 xml:space="preserve">Туристи з Гонконга залишаються в певному пункті довше за середній і витрачають більше засобів за поїздку і в день. </w:t>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Грец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50 % відвідувачів прибувають до Британії за медичним обслуговуванням, що частково пояснює відносно високі витрати з розрахунку на одну поїздк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ів з Греції в рівній мірі привертає можливість походити по магазинах і зробити невелику операцію, а ось до історичних будівель, музеїв і театру мало хто з них виявляє цікавіст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дноденні поїздки в такі місця, як Віндзор, Оксфорд або Бат, як і автобусні поїздки до Шотландії, користуються обмеженим попито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Ізраїл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була улюбленим місцем відвідин ізраїльтян багато років, і Лондон настільки добре відомий, що не вимагає реклами. Едінбург - друге по популярності місто (завдяки фестивалю).</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ідвідувачі захоплюються культурою, музеями і художніми галереями, а особливо цікавляться театром (багато хто відвідує театр кожний вечір впродовж свого перебування в Британ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зраїльтяни витрачають під час подорожі за день більше середнього рівня. Індія і Пакистан</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 всього відвідувачів з цих країн привертають музей мадам Тюссо, зміна караулу, лондонський Тауер, а також походи по магазинах за британськими фірмовими виробам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астіше за все вони відвідують Лондон, але популярністю користуються також Бірмінгем, Ліверпуль, Ноттінгем, Лестер, Бредфорд, манчестер, Оксфорд і Кембрідж.</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наслідок тісних історичних зв'язків між Індією і Британією відвідувачі знайомі з англійською мовою, британською культурою і крикетом. Більшості відвідувачів до 40 років (45 %), вони достатньо спроможні, росте число індивідуальних туристів. Крім того, все більш частими стають ділові поїзд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ві третини відвідувачів з Пакистану - індивідуальні туристи чоловічої статі, причому 45 % приїжджають з метою відвідати друзів і родич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їжджі з Індії і Пакистану краще сприймають словесні пояснення, ніж друкарські матеріали або письмові покажчи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Ірланд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ість відпускників і що приїжджають у справах бізнесу потрапляють до Британії морським шляхом; влітку вони їдуть до Уельсу, Західні графства, на північний захід і до Шотландії.   Туристів з даної країни привертає більш широкий діапазон послуг, особливо "всепогодних", в порівнянні з тим, що можна зустріти в Ірланд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ороткі поїздки до Лондона, зокрема для відвідин театрів, також популярн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ультура і спадщина привертають відвідувачів старшого віку з середнього класу, які вже багато подорожували по Великобританії. Вони відвідують історичні місця, собори, університети, театри і концертні зал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рландія займає четверте місце по кількості поїздок до Британії і третє по прибутковості серед всіх країн світу (хоча кількість грошей, які витрачають туристи з цієї країни в день, і тривалість перебування трохи нижче середнього).</w:t>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Іспан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люблене місце туристів з Іспанії - Лондон, оскільки він вважається законодавцем мод і має багато рин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Шотландія стає все більш привабливою для наділюючих романтичною уявою іспанц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спанцям для ідеального проведення відпустки необхідний достаток місцевого колориту, а також можливість ходити по магазинах, займатися спортом і відвідувати спортивні заходи, театр, музичні уявлення і виставки.   Нічне життя, британські пивні (паби) і походи по ресторанах дуже важливі для іспанців: вони люблять їсти пізно і залишаються в закладах до ранку. Їм дуже подобаються британські солодощі і десерт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Іспанські туристи схильні подорожувати групами. Їм також подобається, коли існує можливість зустрічатися і тісно спілкуватися з місцевими жителями. З цієї причини більшість віддає перевагу сімейній атмосфері сільського нічлігу з сніданком, а також сум'яття міського житт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ловина всіх іспанських відвідувачів Британії у віці до 34 років. В основному це досить спроможні міські жителі (30 % з Мадрид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 третє по популярності місце проведення відпустки після Португалії і Франц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Італ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ля італійців з індустріального північного регіону Ломбардії (47 %), а також Лацио (Рим і його регіон) відвідини Британії у внесезонье зараз привабливіші, ніж коли-небуд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що італійці прибувають до Лондона, то їх якнайбільше привертає можливість бути схожим по магазинах. Якщо ж вони їдуть в місця зовні Лондона, то для них важливі живописність околиць, можливість познайомитися з різними стилями життя, відвідати знамениті місця і удовлетворить культурні потреби.   Шотландія привертає величезну кількість відвідувачів (вона займає друге місце після Лондона) завдяки своєму іміджу: зелень, дружелюбність і простот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 правило, італійці приїжджають до Британії в свою другу відпустку протягом рок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з цієї країни знаходяться в певному пункті довше і витрачають в день більше середнього.</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Канад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імейні зв'язки і театр є основними причинами для подорожі до Британії в міжсезонні.</w:t>
      </w:r>
    </w:p>
    <w:p>
      <w:pPr>
        <w:pStyle w:val="Normal"/>
        <w:widowControl w:val="false"/>
        <w:shd w:fill="FFFFFF" w:val="clear"/>
        <w:autoSpaceDE w:val="false"/>
        <w:spacing w:lineRule="auto" w:line="360"/>
        <w:ind w:firstLine="709"/>
        <w:jc w:val="both"/>
        <w:rPr/>
      </w:pPr>
      <w:r>
        <w:rPr>
          <w:rFonts w:cs="Times New Roman CYR"/>
          <w:sz w:val="28"/>
          <w:szCs w:val="28"/>
          <w:lang w:val="uk-UA"/>
        </w:rPr>
        <w:t>Круг пізнань про Британію у середньостатистичних канадців ширше, ніж у американців, а і</w:t>
      </w:r>
      <w:r>
        <w:rPr>
          <w:rFonts w:cs="Times New Roman CYR"/>
          <w:sz w:val="28"/>
          <w:szCs w:val="28"/>
        </w:rPr>
        <w:t>нтерес до</w:t>
      </w:r>
      <w:r>
        <w:rPr>
          <w:rFonts w:cs="Times New Roman CYR"/>
          <w:sz w:val="28"/>
          <w:szCs w:val="28"/>
          <w:lang w:val="uk-UA"/>
        </w:rPr>
        <w:t xml:space="preserve"> нових місць більш високий, ніж до традиційни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ільше 50 % канадських туристів - з Онтаріо, і більше половини загального числа канадців, відвідуючих Європу, приїжджають до Британ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о віку канадські туристи, відвідуючі Британію, старше, ніж середній відвідувач з-за кордону (30 % у віці старше 55 рок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ім мільйонів квебекців віддають перевагу поїздкам до Франції, але єдиний сильний зв'язок - це спільна мова, решта зв'язків же є слабкими, і культурна спадщина Великобританії продовжує привертати відвідувач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Канадці витрачають менше середнього за поїздку в ден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Латинська Америк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Частіше за все з цього регіону прибувають бразильські (34 %) або аргентинські (24 %) турист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Лондон - найпопулярніше місце призначення: наділені відчуттям стилю розглядають його як столицю мод, але люблячі віскі латиноамериканцы знають також і про існування Шотландії. Крім того, відвідуються також Кембрідж, Бат, Стратфорд, Йорк і Оксфорд.</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рівноважені відвідувачі цікавляться театром, музеями і художніми галереями, а також походами по магазинах (імпортовані товари все ще вважаються дорогою новинкою в багатьох країнах, а якість і різноманітність британських продуктів вражають).</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Аргентинці також відвідують Британію ради спорту (особливо регбі), вивчення англійського, торгових ярмарків і виставок. 15 % відвідуючих Британію </w:t>
      </w:r>
      <w:r>
        <w:rPr>
          <w:rFonts w:cs="Times New Roman CYR"/>
          <w:sz w:val="28"/>
          <w:szCs w:val="28"/>
        </w:rPr>
        <w:t>латиноамериканців</w:t>
      </w:r>
      <w:r>
        <w:rPr>
          <w:rFonts w:cs="Times New Roman CYR"/>
          <w:sz w:val="28"/>
          <w:szCs w:val="28"/>
          <w:lang w:val="uk-UA"/>
        </w:rPr>
        <w:t xml:space="preserve"> приїжджають у справах бізнесу, а 10 % - до друзів і родич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 незначній тривалості перебування аргентинці схильні витрачати в день виключно великі суми.</w:t>
      </w:r>
      <w:r>
        <w:br w:type="page"/>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Скандинав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з Скандінавських країн вірять в тепло і дружелюбність Британії, їм подобаються відчуття гумору і жвавість британців (про що вони судять за телевізійними програмами), а також стиль життя, характерною межею якого, на їх думку, є відвідини пабів. Вони відчувають себе більш упевнено з англійським, ніж з іншими європейськими мовам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кандінави захоплюються гольфом і, за оцінками, скоюють в рік 50 тис. поїздок на гольф.</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анці добре поінформовані про британську географію і звичаї, норвежцям же подобаються розважальні заходи просто неба, наприклад подорожі по каналах.</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Норвежців дратує, якщо їх приймають за шведів, і не дивлячись на хороше знання англійського, вони оцінять декілька слів вітання, почутих на рідній мові під час відвідин улюблених ними місць - Нортумбрії, Йоркшир, Хамберсайда, Шотландію і Лондон.</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СШ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еред американських туристів більш високий відсоток, ніж в середньому, складають ті, що приїжджають вперше, тому їх в першу чергу привертає Лондон. Окрім нього, американці часто відвідують Йоркшир, Шотландію і Уельс.</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Американці, що приїжджають до Британії, в середньому більш забезпечені, більш образованны і належать до більш старшої вікової групи, ніж середньостатистичний американець.</w:t>
      </w:r>
    </w:p>
    <w:p>
      <w:pPr>
        <w:pStyle w:val="Normal"/>
        <w:widowControl w:val="false"/>
        <w:shd w:fill="FFFFFF" w:val="clear"/>
        <w:autoSpaceDE w:val="false"/>
        <w:spacing w:lineRule="auto" w:line="360"/>
        <w:ind w:firstLine="709"/>
        <w:jc w:val="both"/>
        <w:rPr/>
      </w:pPr>
      <w:r>
        <w:rPr>
          <w:rFonts w:cs="Times New Roman CYR"/>
          <w:sz w:val="28"/>
          <w:szCs w:val="28"/>
          <w:lang w:val="uk-UA"/>
        </w:rPr>
        <w:t xml:space="preserve">Американцям цікаві в Британії її історія і культура, спільність мови і історичне </w:t>
      </w:r>
      <w:r>
        <w:rPr>
          <w:rFonts w:cs="Times New Roman CYR"/>
          <w:sz w:val="28"/>
          <w:szCs w:val="28"/>
        </w:rPr>
        <w:t>наследие</w:t>
      </w:r>
      <w:r>
        <w:rPr>
          <w:rFonts w:cs="Times New Roman CYR"/>
          <w:sz w:val="28"/>
          <w:szCs w:val="28"/>
          <w:lang w:val="uk-UA"/>
        </w:rPr>
        <w:t xml:space="preserve">. Їм подобаються дружність і шарм ан-.jm </w:t>
      </w:r>
      <w:r>
        <w:rPr>
          <w:rFonts w:cs="Times New Roman CYR"/>
          <w:sz w:val="28"/>
          <w:szCs w:val="28"/>
        </w:rPr>
        <w:t>гличан</w:t>
      </w:r>
      <w:r>
        <w:rPr>
          <w:rFonts w:cs="Times New Roman CYR"/>
          <w:sz w:val="28"/>
          <w:szCs w:val="28"/>
          <w:lang w:val="uk-UA"/>
        </w:rPr>
        <w:t>, а також безпека, легкість і зручність користування суспільним транспортом.</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Улюблені заняття - огляд визначних пам'яток і фотографування, походи по магазинах і проглядання шоу, відвідини історичних будівель, замків, соборів, музеїв і галерей, поїздки в сільську місцевість на автомобілі або потягу.</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залишається для американців європейським місцем відвідин номер один; вона в реальності і прагне залишитися таким, але Франція і Німеччина складають конкуренцію, що росте, в боротьбі за американський долар.</w:t>
      </w:r>
    </w:p>
    <w:p>
      <w:pPr>
        <w:pStyle w:val="Normal"/>
        <w:widowControl w:val="false"/>
        <w:shd w:fill="FFFFFF" w:val="clear"/>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bCs/>
          <w:sz w:val="28"/>
          <w:szCs w:val="28"/>
          <w:lang w:val="uk-UA"/>
        </w:rPr>
        <w:t>Франц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Серед французьких туристів 42 % - у віці до 25 років при середньому показнику 27 %.</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Їх привертають в Британії її оригінальність, затишні паби, нічліг з сніданком, традиції, культурна спадщина, художні галереї, музеї, гольф, музика, мистецтво, спорт і сільські пейзаж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Останніми роками гори, сільська місцевість і міста сталі для французів привабливішими, ніж "сонце і сніг".</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Репутація Британії як місця, де на погоду і кухню не можна вважатися, поступово йде в минуле. Недавня стаття у французькій газеті "Ле Монд" відзначила навіть, що Лондон стає однією із столиць гастрономів миру. Все більшою мірою признається вплив Британії на молодь через музику і індустрію мод.</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і Ірландія по популярності займають сьогодні шосте місце після Іспанії, Португалії, Італії, Німеччини і Австр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Південна Африка</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івденноафриканці схильні відвідувати Шотландію, Уельс і всі регіони Англії.</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Для деяких південноафриканців масштаби Лондона дуже великі, зате їх привертають сільська місцевість, спорт, замки, сади, крім того, для них важливе відчуття особистої безпеки.</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Відмінності в культурах не є проблемою, а декілька банок охолодженого пива в холодильнику будуть високо оцінено 49 % відвідувачів прибувають з Трансвааля, не дивлячись на економічний спад і політичну нестабільніст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Британія змагається з Намібією і Замбієй за статус найпопулярнішого місця для туристів з Південної Африки, але у ряді більш дальніх пунктів призначення тримає першість.</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івденноафриканці (навіть ті, чиє британське коріння дуже далеке) зберігають сильні зв'язки з історичною батьківщиною, і ті, що зважилися, на тривалу подорож африканеры відвідають швидше саме Британію, а не будь-яку іншу країну. Ринок туристів переважно складається з білого населенн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івденноафриканці віддають перевагу турам, середня тривалість їх перебування складає близько 20 днів.</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r>
    </w:p>
    <w:p>
      <w:pPr>
        <w:pStyle w:val="Normal"/>
        <w:widowControl w:val="false"/>
        <w:shd w:fill="FFFFFF" w:val="clear"/>
        <w:autoSpaceDE w:val="false"/>
        <w:spacing w:lineRule="auto" w:line="360"/>
        <w:ind w:firstLine="709"/>
        <w:jc w:val="center"/>
        <w:rPr>
          <w:rFonts w:cs="Times New Roman CYR"/>
          <w:b/>
          <w:b/>
          <w:sz w:val="28"/>
          <w:szCs w:val="28"/>
          <w:lang w:val="uk-UA"/>
        </w:rPr>
      </w:pPr>
      <w:r>
        <w:rPr>
          <w:rFonts w:cs="Times New Roman CYR"/>
          <w:b/>
          <w:sz w:val="28"/>
          <w:szCs w:val="28"/>
          <w:lang w:val="uk-UA"/>
        </w:rPr>
        <w:t>Японія</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Прийняти туристів з Японії прагнуть більше сто країн, так що конкуренція для Британії є жорсткою. Франція і Італія привертають більше число відвідувачів з цієї країни, ніж Британія, проте темпи зростання туризму до Британії з 1987 р. не були перевершені жодним іншим з основних пунктів призначення в Європ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Як правило, з Японії приїжджають молоді люди, часто - вивчаючі англійський або наречені (95 % японських наречених проводять медовий місяць за рубежем). Приїжджають і ділові леді після сорока, не охочі опиратися своїй пристрасті до зарубіжних подорожей, а також все більше число "посріблених сивиною" (в Японії найвища тривалість життя в світі).</w:t>
      </w:r>
    </w:p>
    <w:p>
      <w:pPr>
        <w:pStyle w:val="Normal"/>
        <w:widowControl w:val="false"/>
        <w:shd w:fill="FFFFFF" w:val="clear"/>
        <w:autoSpaceDE w:val="false"/>
        <w:spacing w:lineRule="auto" w:line="360"/>
        <w:ind w:firstLine="709"/>
        <w:jc w:val="both"/>
        <w:rPr>
          <w:rFonts w:cs="Times New Roman CYR"/>
          <w:sz w:val="28"/>
          <w:szCs w:val="28"/>
          <w:lang w:val="uk-UA"/>
        </w:rPr>
      </w:pPr>
      <w:r>
        <w:rPr>
          <w:rFonts w:cs="Times New Roman CYR"/>
          <w:sz w:val="28"/>
          <w:szCs w:val="28"/>
          <w:lang w:val="uk-UA"/>
        </w:rPr>
        <w:t>Туристи прагнуть вивчати культуру, повсякденне життя і історію. При цьому екскурсії для огляду визначних пам'яток зміняються подорожами, які допомагають набути певного досвіду. Великим попитом користуються історичні будівлі Британії (включаючи паби, магазини, готелі і маєтки), оскільки японським будівлям рідкісно буває більше 50 рокі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0:00Z</dcterms:created>
  <dc:creator/>
  <dc:description/>
  <cp:keywords/>
  <dc:language>en-US</dc:language>
  <cp:lastModifiedBy>Mage</cp:lastModifiedBy>
  <dcterms:modified xsi:type="dcterms:W3CDTF">2011-10-08T01:30:00Z</dcterms:modified>
  <cp:revision>2</cp:revision>
  <dc:subject/>
  <dc:title>Реферат на тему</dc:title>
</cp:coreProperties>
</file>