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сторичні передумови становлення екскурсійної та туристської діяльності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туп</w:t>
        <w:tab/>
        <w:t>3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Просвітницький період (до 90-х р. XІХ ст.)</w:t>
        <w:tab/>
        <w:t>4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Підприємницький період (1890-1917 рр.)</w:t>
        <w:tab/>
        <w:t>5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Туристсько-екскурсійна робота в 1917-1930 р.</w:t>
        <w:tab/>
        <w:t>6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Організаційно-централізований період (1930-1970 р.)</w:t>
        <w:tab/>
        <w:t>8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Адміністративно-нормативний період (1970-1990 р.)</w:t>
        <w:tab/>
        <w:t>11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Перехідний період (з 1990 р.)</w:t>
        <w:tab/>
        <w:t>13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сновок</w:t>
        <w:tab/>
        <w:t>14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використаної літератури</w:t>
        <w:tab/>
        <w:t>15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нім часом туризм одержав значний розвиток і став масовим соціально-економічним явищем міжнародного масштабу. Швидкому його розвитку сприяє розширення політичних, економічних, наукових і культурних зв'язків між державами і народами світу. Масовий розвиток туризму дозволяє мільйонам людей розширити знання по історії своєї Батьківщини й інших країн, познайомитися з визначними пам'ятками, культурою, традиціями тієї чи іншої краї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економічної точки зору туризм - це особливий вид споживання туристами матеріальних благ, послуг і товарів, яка виділяється в окрему галузь господарства, що забезпечує туриста всім необхідним: транспортними засобами, об'єктами харчування, розміщення, культурно-побутовими послугами, розважальними заходами. Таким чином, туризм входить у число найбільш перспективних галузей національної економіки (у деяких країнах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 мета даної роботи полягає у дослідженні особливостей становлення екскурсійної та туристсько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1.Просвітницький період (до 90-х р. XІХ ст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осійській державі, частиною якої була і Україна, перші подорожі були пов'язані з пізнавальними, торговими, політичними і релігійними цілями. Княгиня Ольга в ІX ст. відвідала Візантію. На думку історика С.М. Соловйова, одними з найважливіших причин, що спонукали її зробити подорож, були "цікавість подивитися чудеса утвореного світу" і престиж, тому що "...піднімався той, хто був у Константинополеві". До найбільш ранніх подорожей відносяться також переміщення купецьких караванів як усередині Древньої Русі, так і за її межами (Візантія, Астраханська держав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ом із християнством на Русь прийшла традиція паломництва. Прочани, спрямовані цілями поширення своєї релігії, поклоніння святиням і їхнього захисту, робили важкі і тривалі подорожі. На початку XІІ ст. ігумен Данило зробив паломництво в Константинополь і Єрусалим. Він описав усе, що бачив, тим самим поклавши початок релігійним описам - "ходінням". Крім релігійних цілей такі подорожі мали і пізнавальний характер. Розповіді, описи прочан містили в собі інформацію про природу, культуру, побут різних країн і народів. Основними місцями паломництва були Палестина, Єрусалим, гора Афон і інші святі місц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кінці  XVІІ ст., починаючи з правління Петра І, коли насаджувані їм нові віяння західної культури поступово проникали в російський побут, стали практикуватися поїздки за кордон з метою придбання знань і для розширення кругозору. Приклад показав сам цар Петро І, зробивши подорож у 1697-1699  р. у складі Великого московського посольства в країни Західної Європи. З тих пір подорожі пізнавального характеру стали одним з розповсюджених видів туризму в Росії. У результаті подорожей, пов'язаних з вивченням сторін життя західноєвропейської культури, цар ввів обов'язкове вивчення дворянами іноземних мов: німецької, голландської, французької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чином, перші подорожі, чинені в основному з пізнавальними і релігійними цілями, сформували навички територіальних переміщень, сприяли поширенню географічних знань про країни, знайомству з досягненнями культури різних наро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кінця XІХ ст. географія подорожей заможних дворян поширилася по всіх країнах Європи: Іспанія, Швейцарія, Німеччина, Швеція й інші країни. На початку XX в. вартість подорожей стала набагато менше, що розширило коло можливостей для людей зі статком трохи вище за середні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2. Підприємницький період (1890-1917 рр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угій половині XІХ ст. з'являється ряд туристських і екскурсійних організацій. Одним з них було Товариство аматорів природознавства (ТАП), члени якого здійснювали екскурсії і подорожі з метою вивчення географії, геології, етнографії, флори і фауни. Учасники товариства не тільки самі вивчали природні багатства свого краю, але й організовували екскурсії для тих, хто цікавився природо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більш масовою туристською організацією дореволюційної Росії був Російський турінг-клуб (1895 р., Петербург). Причиною утворення клуба з'явилося поширення в Росії наприкінці  XІХ ст. двоколісних велосипедів, що на той час перетворилися в зручний спосіб переміщення і часто використовувалися для далеких заміських прогуля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ійський турінг-клуб був членом міжнародної туристської організації, підтримував зв'язки з закордонними товариствами і мав представників за рубежем. Клуб видавав журнал "Російський турист" і щорічни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прикладом турінг-клуба стали утворюватися різні велосипедні товариства і групи в інших містах Росії. Однак ці перші організації були нечисленними, поєднували людей, що любили подорожі і мала засоби для придбання дорогого велосипеда. Поїздки проводилися на відстань не більш двохсот вер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ово Російський турінг-клуб перетворився в Російське туристське товариство (РТТ). Основною метою товариства було сприяння розвитку туризму взагалі і туризму велосипедного зокре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гато кому подобалися подорожі по воді, що стали практикуватися з появою теплоходів. У 1914р. були побудовані два великих теплоходи того часу "Велика князівна Ольга Миколаївна" і "Велика князівна Тетяна Миколаївна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чином, підприємницький період характеризується пізнавально-екскурсійною спрямованістю, становленням і розвитком різних видів спортивного туризму. Головною метою туризму була освіта мас населення за допомогою екскурсій і подороже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Туристсько-екскурсійна робота в 1917-1930 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й період характеризується створенням соціально-економічних умов, зародженням і організаційним становленням екскурсійного і туристського руху. В умовах відновлення і реконструкції народного господарства, розгортання культурної революції виникали перші установи пролетарського туризму, покликані активізувати масовий відпочинок трудящих і задовольняти їхні потреби у вивченні культурних цінностей і природи Батьківщи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еяких товариствах були створені підрозділи, що проводили екскурсії і туристські походи за місто. У 1920 р. утворилося Об'єднане лекційно-екскурсійне бюро, ціль якого була широка пропаганда пролетарського туризму й екскурсій. Для робітників та службовців туристські вилазки влаштовували профспілки. Цю роботу проводили ентузіасти на позаштатній основі. Вони розробляли туристські програми і маршру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іру зростання інтересу населення до туризму й екскурсій устало питання про підготовку суспільних кадрів; створені екскурсійні станції стали готувати екскурсоводів груп і так званих організаторів тури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ені заходи для розвитку туризму починалися з боку держави. Вони були спрямовані на створення матеріально-технічної бази і на підготовку професійних кадрів. Очевидніше ставали шляхи діяльності в цьому напрямку: централізація занять туризмом, забезпечення туристів і екскурсантів транспортом, місцями розміщення, харчуванням, путівниками, інформацією про об'єкти відвідування, підготовка кадрових груповодів-організаторів і т.д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ми професійними кадрами в радянському туризмі стали вчителі і комсомольські активісти. При комсомольських комітетах створювалися бюро туризму. Перед бюро ставилися задачі сприяння місцевим товариствам масових подорожей, ведення довідково-інструкторської роботи. При них були створені секції: краєзнавства, табірного, далекого, приміського туризму. Вони накопичували туристські матеріали (карти, описи маршрутів); було встановлене співробітництво з установами громадського харчування, транспортними, готельними, комунальними й іншими службами. Подібна діяльність сприяла організаційному становленню туризму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'єднання зусиль профспілок і комсомолу з питань туристської роботи дозволило ввести пільговий тариф залізничного проїзду по маршрутах, орендувати приміщення для туристських таборів, накопичувати спорядження, тобто надавати трудящим туристські послуги, частково оплачувані профспіл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 з цим була сформована база для елітного відпочинку й оздоровлення, а також ринок елітного виїзного туризму. Створювалися комерційні організації, що пропонують для платоспроможного населення подорожі й екскурсії пізнавальної спрямованост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1925-1928 рр. функціонувало державне акціонерне товариство "Радянський турист" , що організовувало далекі поїздки на потягах і теплоходах по путівках, обслуговувало групи відпочиваючих по заздалегідь визначених маршрутах загальноосвітнього і краєзнавчого характеру. В обов'язок входило створення мережі туристських баз і маршрутів на всій території Радянського Союзу, тобто розвиток планового тури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й період характеризується наступними тенденціям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ення дрібних і середніх комерційних підприємств туристської спрямованості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вання ринку туристських послуг і елітність їхнього споживання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ення туристської інфраструктури: ресторани, готелі, транспортна мереж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ормування туристського ринку, у якому просліджуються два основних елементи: елітний туризм для заможних прошарків і екскурсійний (рекреаційний) туризм для інтелігенції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а туристських фірм, бюро, компаній, клубів, суспільств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4. Організаційно-централізований період (1930-1970 р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1929 р. було засноване Всесоюзне акціонерне товариство "Інтурист" (ВАТ "Інтурист"), що було пов'язано з початком розвитку іноземного туризму й упорядкуванням прийому закордонних гостей. До початку 1930-х років екскурсійний і спортивний туризм став масовим явищ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більшення обсягу діяльності, розширення мережі туристських організацій, розробка нових маршрутів, поліпшення матеріально-технічної бази вимагали вирішення проблеми кадрів. Необхідно було підготувати практичних працівників туристського апарата, персоналу обслуговуючих підприємств, кваліфікованих гідів-екскурсоводів, провідників, громадських організато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той же час у туристському русі стали накопичуватися труднощі й утворився ряд проблем: невідповідність між ростом туристсько-екскурсійного руху і наявною матеріальною базою, відчувався дефіцит кваліфікованих фахівців з туриз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цього часу склалися два основних напрямки в туризмі серед трудящих: походи трудящих у рамках самодіяльного туризму, туристсько-екскурсійні поїздки і подорожі по планових маршрутах. Ці напрямки вимагали створення сприятливих умов для подальшого їх розви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іод розвитку туризму з 1936 по 1970 рр. характеризується впровадженням нових організаційних форм управління. У 1937-1940 р. була проведена комплексна реорганізація структури туризму, в основу якої було покладено тверде державно-партійне планування капіталовкладень, кадрів і географій рекреаційної діяльності. У 1940 р. увели туристські звання за особливі заслуги. Почесні туристи нагороджувалися значком "Турист СРСР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ком масового самодіяльного і спортивного туризму займалася Вища рада фізичної культури, при якому була сформована Всесоюзна секція туриз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ки Великої Вітчизняної війни туристсько-екскурсійна діяльність була припинена; матеріально-технічна база піддалася розграбуванню і руйнуванню. У квітні 1945 р. Всесоюзна Центральна Рада Професійних Союзів прийняла рішення про поновлення діяльності Туристсько-екскурсійного управління. У післявоєнний час відновлювалася і налагоджувалася система туристсько-екскурсійних установ. Однак цей процес йшов пові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озвитку молодіжного міжнародного туризму в червні 1958 р. утворилося міжнародне молодіжне бюро "Супутник". Бюро займалося питаннями обміну молодіжними групами СРСР з іншими країнами. Однак у період з 1960 по 1970 року в закордонні поїздки виїжджали лише 0,4% громадян СРС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чатку 1960-х років стала активізуватися туристська діяльність. Тому організовувалися Ради по туризму, що розробляли й освоювали туристські маршр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агатьох великих містах створювалися бюро подорожей і екскурсій, що працювали спочатку тільки з орендованими транспортними засобами (автобусами, потягами, теплоход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1960-х років одержав поширення туристсько-екскурсійний відпочинок у вихідні і святкові дні, організовувалися залізничні подорожі. Усі види туристської діяльності в країні розвивалися за підтримкою держави і профспі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1960-і роки профспілковими туристсько-екскурсійними організаціями були розроблені лінійні, кільцеві і радіальні маршрути. Планові маршрути, що починаються в одному місті і закінчуються в іншому, звуться  лінійними. Якщо маршрут починався і закінчувався в тому самому місці, він називався кільцевим. Багато планових маршрутів відносилося до радіальних, коли туристи весь період відпочинку знаходилися на одній і тій же базі, у туристському  готелі чи пансіонаті, роблячи екскурсії і нетривалі походи з ночівлям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 із плановим туризмом розвиток одержав самодіяльний туризм, що організовувався туристською групою по маршрутах, розробленим самими учасниками, починаючи від нескладних походів вихідного дня до спортивних походів вищих категорій склад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ж існували маршрути з активними способами пересування: пішохідні, лижні, водяні, велосипедні, кін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ім відновлення зруйнованого війною туристського господарства, розвитку різних видів туризму організаційно-централізований період також характеризується наступними рис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ворення матеріальної бази для рекреаційного туризму (доми відпочинку, санаторії, піонерські табори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імітування зовнішнього (виїзного) туризму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Адміністративно-нормативний період (1970-1990 р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ок туризму в цей період відбувався у відповідності з планами, виконання яких було обов'язкове. Вони розроблялися на тривалі терміни (5-10 років) і затверджувалися вищими органами по туризму. Нормативні показники планів, що бралися за основу при розвитку туристської індустрії й обслуговування, підлягали твердому контро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зм використовувався як засіб виховного впливу на молоде покоління. Так, у 1970-х роках проводилися всесоюзні походи й експедиції школярів і молоді. Мета таких масових туристських підприємств складалася у вихованні патріотизму, ексурсійно-краєзнавчій роботі, спортивному тренуванню і загартуванн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цього часу почали впроваджуватися нові форми відпочинку: деякі турбази стали приймати батьків з дітьми. Збільшився асортимент туристських послуг у туристських господарств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а рада по туризму й екскурсіям відкрила Центральні туристські курси підвищення кваліфікації туристсько-екскурсійних працівників і Центральне рекламно-інформаційне бюро "Турист", що випускало методичну літературу по туризму й екскурсійній справі. Величезна увага зверталася на благоустрій діючих туристських готелів, баз, кемпінг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стсько-екскурсійна справа перетворилася у велику галузь обслуговування населення, міцно ввійшла в побут радянських людей. Одержали розвиток маршрути для батьків з дітьми, організовувалися транспортні подорожі: теплохідні (річкові і морські), залізничні й авіаційні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жовтні 1980 р. у постанові Центрального Комітету КПРС, Ради міністрів СРСР і ВЦСПС "Про подальший розвиток і удосконалювання туристсько-екскурсійної справи в країні" були визначені наступні задачі: створення комфортабельних туристських установ круглорічної дії, розширення обсягів туристського обслуговування громадян, тому що їхні зростаючі потреби задовольнялися не повною мірою, створення туристської індустрії, підвищення якості обслуговування, удосконалювання видів і форм наданих по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ерспективних планах будівництва перевага віддавалася великим туристським комплексам, що включають у себе готелі, турбази, кемпінги, підприємства громадського харчування, магазини для продажу сувенірів, курортних і спортивних товар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ливим напрямком діяльності туристських організацій на початку 1980-х років було дослідження і вивчення туристсько-екскурсійних можливостей країв, областей, республік і розробка перспективних схем розвитку туризму в окремих регі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період 1980-1992 рр. поступово росла матеріально-технічна база лікувально-оздоровчого туризму, з'явилися нові готельні комплекси у великих містах країни, одержали поширення нові види обслуговування - сімейний відпочинок і курсовочне лікування. При курсовочному лікуванні відпочиваючі проживали в квартирах і будинках приватного сектора, а курс лікування й оздоровлення одержували в санаторії. Рекреаційне обслуговування було добре розвите на базі санаторіїв, а також будинків відпочи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ими рисами адміністративно-нормативного періоду є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ок туризму в умовах твердого нормування і планування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ширення нових форм обслуговування (сімейний відпочинок, курсовочне лікування)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ення великих і комфортабельних готельних комплексів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ворення наукової основи вивчення туризму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ерехідний період (з 1990 р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й період розвитку українського туризму характеризується переходом від адміністративного регулювання туризмом до економічного стимулювання, заснованому на нових українських законах, що стосуються як підприємництва і ринку в цілому, так і туристської діяльності зокр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перехідного періоду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ід від монопольного господарства до багатоукладного (туристські підприємства стають власністю різних власників)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вання туристського ринку на основі нових законів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ристання туристських ресурсів в умовах ринку на основі нових економічних і правових відносин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на характеру попиту в зв'язку з появою нових видів туристських послуг (виїзні шоп-тури, розважальні і пригодницькі тури, тур з метою вивчення мови і т.д.)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требуваність матеріальної бази туризму (готелі, пансіонати, будинки відпочинку)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икнення великого числа малих і середніх туристських підприємств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остання середніх показників виїзного туризму, особливо з метою шопінгу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зм стає особливою формою пересування людей. Він розвивався на основі подорожей і відкриттів, здійснюваних мореплавцями, дослідниками, істориками, географами і представниками ділового світу, що зібрали численні наукові вишукування, спостереження, описи, літературні, історичні і географічні матеріали, звіти і щоденники. Поява туризму сталася можливим у результаті корінних змін у характері суспільного виробництва, розвитку засобів транспорту і зв'язку, налагодження світогосподарських відносин у різних сфе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зм має свою історію розвитку. Історія туризму - це наука, що вивчає подорожі (походи, екскурсії), починаючи від найпростіших, найбільш елементарних у далекій давнині і дотепер. У своїх дослідженнях вона спирається на ряд допоміжних дисциплін - археологію, нумізматику, палеографію, етнографію й інші науки, а також тісно пов'язана з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аїнський туризм має свою історію розвитку. У ній виділяють кілька періодів, кожний з який має свої особливості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ськевич О. Туризм в Україні: проблеми та перспективи розвитку // Економічні дослідження, № 1, 2005р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чер В. Історія туризму в Україні., Тернопіль: НОВА-друк., 2003р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осєєва С. Етапи розвитку вітчизняного туризму // Економічні дослідження, № 7, 2005р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29:00Z</dcterms:created>
  <dc:creator>Алексей</dc:creator>
  <dc:description/>
  <cp:keywords/>
  <dc:language>en-US</dc:language>
  <cp:lastModifiedBy>Mage</cp:lastModifiedBy>
  <dcterms:modified xsi:type="dcterms:W3CDTF">2011-10-08T01:29:00Z</dcterms:modified>
  <cp:revision>2</cp:revision>
  <dc:subject/>
  <dc:title>Історичні передумови становлення екскурсійної та туристської діяльності</dc:title>
</cp:coreProperties>
</file>