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яющее большинство людей что-то слышали про йогу, или имеет смутное представление о ней, как о «завязывании тела в узлы», «закидывании ног за уши» и т.д. Что-то слышали и о йогах в контексте эзотерики. К сожалению, у большинства из нас весьма размытое представление о йоге. И это не смотря на то, что многие активно увлечены поиском быстрых и надежных методов оздоровления. Среди таких методик прочную позицию заняла хатха-йога и раджа-йога. При этом лишь немногие всерьез задумываются об истоках и изначальных целях занятий хатха-йогой и раджа-йогой, а также о том, что результаты этих занятий могут оказаться самыми неожиданными. Что такое хатха-йога и раджа-йога, где и когда были созданы, так ли уж безвредно заниматься йог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жа йога. Так называется система упражнений с преобладанием медитативных техник, дыхательных техник. В общем работа с сознанием в чистом виде. Является весьма эффективным методом и именно поэтому таит в себе опасность для большинства практикующ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атха йога. Буквальный перевод слова хатха – мощь, неистовство, необходимость, усилие. Также символизирует: ха = солнце, тха = луна; баланс или союз солнца и луны образует йог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Йога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Термин «йога» родился в Индии и имеет около 20 словарных значений</w:t>
      </w:r>
      <w:r>
        <w:rPr>
          <w:sz w:val="28"/>
          <w:szCs w:val="28"/>
        </w:rPr>
        <w:t xml:space="preserve">, среди них такие как: «связывать», «соединять», «скреплять», «сцеплять» и т.д. В общем смысле йога – это «техника, совокупность методик, процесс и итог интеграции духовных, психических, а в некоторых йогах и физических потенций индивидуума, имеющий целью по меньшей мере завершенность и свершенность личности изнутри». </w:t>
      </w:r>
      <w:r>
        <w:rPr>
          <w:bCs/>
          <w:sz w:val="28"/>
          <w:szCs w:val="28"/>
        </w:rPr>
        <w:t>Йога есть устранение неконтролируемых флуктуаций созн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Йога </w:t>
      </w:r>
      <w:r>
        <w:rPr>
          <w:sz w:val="28"/>
          <w:szCs w:val="28"/>
        </w:rPr>
        <w:t>– это не название какой-то одной методики, а, скорее, общее обозначение целой совокупности систем, которых объединяет стремление к достижению «Абсолюта», однако они могут иметь немалые отличия друг от друга. Известный индийский мистик Свами Вивекананда писал: «Йога означает соединение, она стремится связать душу человека с высшей душой Бога». Также можно сказать, что «йога – это „связь“ с Абсолютом, посредством которой достигается освобождение от страданий и высшее состояние…». Йог Чинамайананда утверждал, что занимаясь йогой человек из червя станет «Богом Богов». В индуизме йогой называют практическую методику преодоления всего преходящего и воспринимают ее как путь к веч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га в том или ином виде является обязательным компонентом всех духовных традиций Индии. Подчеркнем, что все виды йоги имеют религиозный характер: «…в древности все высшие достижения человека в познании, искусстве и власти были частью религии и считались принадлежащими Богу и Его земным служителям». Нет ни одной школы йоги, которая была бы оторвана от религии. </w:t>
      </w:r>
      <w:r>
        <w:rPr>
          <w:bCs/>
          <w:sz w:val="28"/>
          <w:szCs w:val="28"/>
        </w:rPr>
        <w:t>Нерелигиозных форм йоги не существу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в йоге играет </w:t>
      </w:r>
      <w:r>
        <w:rPr>
          <w:bCs/>
          <w:sz w:val="28"/>
          <w:szCs w:val="28"/>
        </w:rPr>
        <w:t>гуру</w:t>
      </w:r>
      <w:r>
        <w:rPr>
          <w:sz w:val="28"/>
          <w:szCs w:val="28"/>
        </w:rPr>
        <w:t xml:space="preserve">: «гуру – это тот, кто дарует знание, благо (или процветание), состояние Шивы… гуру – это тот, кто рассеивает тьму (невежество, иллюзии)». Связь ученика с гуру имеет очень большое значение, фактически, не имея гуру, йогой заниматься нельзя, более того, «если человек покидает своего гуру из-за каких-либо материальных побуждений или мотивов, он совершает тем самым самый страшный грех </w:t>
      </w:r>
      <w:r>
        <w:rPr>
          <w:iCs/>
          <w:sz w:val="28"/>
          <w:szCs w:val="28"/>
        </w:rPr>
        <w:t xml:space="preserve">(обычно учителя йоги говорят, что ученик таким поступком портит себе карму) </w:t>
      </w:r>
      <w:r>
        <w:rPr>
          <w:sz w:val="28"/>
          <w:szCs w:val="28"/>
        </w:rPr>
        <w:t xml:space="preserve">и будет вынужден расплачиваться за этот поступок в течение длительного времени </w:t>
      </w:r>
      <w:r>
        <w:rPr>
          <w:iCs/>
          <w:sz w:val="28"/>
          <w:szCs w:val="28"/>
        </w:rPr>
        <w:t>(например, в следующих жизнях)</w:t>
      </w:r>
      <w:r>
        <w:rPr>
          <w:sz w:val="28"/>
          <w:szCs w:val="28"/>
        </w:rPr>
        <w:t>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гуру может стать далеко не любой человек, а только тот, кто достиг полной духовной реализации и был посвящен, в свою очередь, своим гуру. Вот некоторые признаки, которые позволяют, с точки зрения тантристов, отличить ложного гуру от настоящего: «К этим признакам относятся серьезные заболевания, такие как заражение крови, проказа, болезни глаз, бесплодие; врожденные аномалии – такие как лишнии конечности или их недостаток, карликовое телосложение… а также – даже такой признак, как плохие ногти или зубы». Это, конечно, далеко не все признаки, но и они позволяют сделать вывод, что учителем нельзя стать лишь потому, что человек этого хочет и изучил ту или иную духовную литературу, необходима принадлежность к духовной традиции той школы, учителем которой человек себя объявляет, а также наличие определенных физических и психических свойств, определенной квалификации, подтвержденной учителями избранной традиции. Йог обязательно должен быть вегетарианцем, однако есть исключения, например, система тантрической йоги позволяет есть мяс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ысшее духовное состояние, которого может достичь йог, называется </w:t>
      </w:r>
      <w:r>
        <w:rPr>
          <w:bCs/>
          <w:sz w:val="28"/>
          <w:szCs w:val="28"/>
        </w:rPr>
        <w:t>самадхи</w:t>
      </w:r>
      <w:r>
        <w:rPr>
          <w:sz w:val="28"/>
          <w:szCs w:val="28"/>
        </w:rPr>
        <w:t>, описать самадхи невозможно, по сути, это некое мистическое переживание, которое испытывает человек в результате занятия йогой: «Самадхи – это неописуемое состояние. Оно находится вне компетенции ума и ре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амадхи, или состоянии </w:t>
      </w:r>
      <w:r>
        <w:rPr>
          <w:bCs/>
          <w:sz w:val="28"/>
          <w:szCs w:val="28"/>
        </w:rPr>
        <w:t>Сверхсознания</w:t>
      </w:r>
      <w:r>
        <w:rPr>
          <w:sz w:val="28"/>
          <w:szCs w:val="28"/>
        </w:rPr>
        <w:t>, медитирующий теряет свою индивидуальность и становится единым с Высшим „Я“, воплощением Блаженства, Мира и Абсолютного Знания. Вот и все что можно сказать об этом состоянии». Последователи йоги считают, что понять самадхи можно только пережив это состояние. Свами Вивекананда писал о самадхи: «Когда сознание поднимается выше пределов самосознания, оно называется самадхи»; «Йога говорит, что случайно впадать в это состояние очень опасно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Во многих случаях является опасность повредить мозг». Кроме того, впадающие в состояние самадхи «подвержены галлюцинациям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занятиях йогой, как верят практикующие йоги, развиваются следующие способности или, как их называют сами йоги, </w:t>
      </w:r>
      <w:r>
        <w:rPr>
          <w:bCs/>
          <w:sz w:val="28"/>
          <w:szCs w:val="28"/>
        </w:rPr>
        <w:t>сиддхи</w:t>
      </w:r>
      <w:r>
        <w:rPr>
          <w:sz w:val="28"/>
          <w:szCs w:val="28"/>
        </w:rPr>
        <w:t xml:space="preserve">: 1) анима – способность принимать форму меньше меньшего; 2) махима – способность принимать форму огромных размеров; 3) лагхима – способность становиться легче пылинки; 4) гарима – способность становиться необыкновенно тяжелым; 5) прапти – способность получать все, что угодно; 6) пракамья – непоколебимая воля; 7) ишитва – превосходство над другими; 8) вашитва – способность удерживать окружающих под своим контролем. 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ые первые свидетельства о йоге из ныне известных, раскопки древнейших Индийских городов Мохенджо Даро и Харраппа. В результате этих раскопок, были найдены печати и так называемая печать Пашупати, на которой изображён предположительно “прото Шива” сидящий в йогической позе. Этот и некоторые другие факты дают основания предполагать, что йогические техники имеют весьма древнее происхождение.</w:t>
      </w:r>
    </w:p>
    <w:p>
      <w:pPr>
        <w:pStyle w:val="Normal"/>
        <w:tabs>
          <w:tab w:val="clear" w:pos="708"/>
          <w:tab w:val="left" w:pos="189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сё нижеприведённое дробление на виды, в какой-то мере условно, поскольку все эти виды йоги фактически не существуют одна без другой и скорее являются составными частями друг друга. Просто существуют различные школы, направления или линии преемственности, где по разному расставлены акценты, т.е. в одной школе большее внимание уделяют одному аспекту практики, а в другой другому. И соответственно по-разному это называю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ет четыре вида классической йоги: джнана-йога, карма-йога, бхакти-йога и раджа-йог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Джнана-йога (джняна-марга)</w:t>
      </w:r>
      <w:r>
        <w:rPr>
          <w:sz w:val="28"/>
          <w:szCs w:val="28"/>
        </w:rPr>
        <w:t xml:space="preserve"> – это путь развития сверхрациональной интуиции, цель которой – постижение йогом единства личной души (Атмана) с Божеством через развитие у себя «…высших интеллектуальных способностей, сверхрациональной интуиции и путем продумывания великих речений упанишад: „Все сие Атман “, „Я есть Брахман “ и др. Ритуалы отвергаются за ненужностью, путь асоциален, предполагает монашество…». Джнана-йога считается путем для личностей, имеющих высокое интеллектуальное развитие. Данный вид йоги не предполагает специальной работы с телом, это, скорее, путь высокого интеллектуального созерцания. Заметим, что в настоящее время в России в рамках неоиндуизма ни одно направление йоги не практикуется в классической фор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Карма-йога (карма-марга)</w:t>
      </w:r>
      <w:r>
        <w:rPr>
          <w:sz w:val="28"/>
          <w:szCs w:val="28"/>
        </w:rPr>
        <w:t xml:space="preserve"> – это путь ритуально чистых деяний, который заключается в том, что йог следует в своей жизни тем религиозным предписаниям, которые приняты в той духовной традиции, к которой он принадлежит. Свами Вивекананда писал: "Что же говорит карма-йога? «Трудитесь неустанно, но отрешитесь от всякой привязанности к труду. Не отождествляй себя ни с чем вне ваc. Держите ваш ум свободным…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ма-йог – это человек, который не привязывается к плодам своего труда, считая, что все, что он делает, есть исполнение его религиозного долга, предполагается работа без внутренней психологической вовлеченности, без привязанности к результатам труда. Карма-йог считает, что плоды, как и сам процесс труда, принадлежат божеству. В Бхагавадгите об этом сказано так: «Все, что ты делаешь, что вкушаешь, что подаешь, что приносишь в жертву; какой ни совершил бы ты подвиг – все совершай как приношение мне (Кришне. – В.П.)». Отрекшись от своего «я» через отказ от присвоения плодов труда, йог как бы позволяет тем самым раскрыться божеству в себе и становится «богом». При этом, по словам Свами Вивекананды, «карма-йог может не верить ни в какую доктрину. Он может не верить даже в Бога, может не вопрошать, что такое душа, и не думать ни о каких умозаключениях. Он имеет своей специальной целью осуществление бескорыстия, и ему приходится самому вырабатывать пути, ведущие к этой цели». На практике обычно карма-йогу соединяют с бхакти-йогой и отдельно не практик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Бхакти-йога</w:t>
      </w:r>
      <w:r>
        <w:rPr>
          <w:sz w:val="28"/>
          <w:szCs w:val="28"/>
        </w:rPr>
        <w:t xml:space="preserve"> – это путь преданного служения избранному божеству. Бхакти-йог, или бхакта, как говорит Бхагавадгита – это тот, кто не имеет «ненависти к существам, милосердный, сострадательный, без собственности, без самости, равный в горе и радости, терпеливый, удовлетворенный, постоянный, в единении, самоуглубленный, твердый в решениях, вручивший Мне сердце и разум, кто предан Мне (Кришне. – В.П.)». Бхакта – это тот, кто ежеминутно думает об избранном божестве, его привязанность к божеству должна быть всепоглощающа. Любые свои деяния бхакта посвящает избранному божеству. Адепт бхакти-йоги стремится к экстатическим, эмоциональным переживаниям, к мистическим озарениям. Цель – вызвать в себе непреодолимую любовь к божеству, граничащую с одержанием божеством. Среди групп, практикующих бхакти-йогу, нередки случаи сексуальных извращений, например интимные отношения с гуру или обмен партнерами между членами секты. На сегодняшний день бхакти-йога является одной из самых популярных направлений йоги в мир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Раджа-йога</w:t>
      </w:r>
      <w:r>
        <w:rPr>
          <w:sz w:val="28"/>
          <w:szCs w:val="28"/>
        </w:rPr>
        <w:t xml:space="preserve"> – это йога, которая ставит своею целью достижение самадхи через пробуждение кундалини. </w:t>
      </w:r>
      <w:r>
        <w:rPr>
          <w:bCs/>
          <w:sz w:val="28"/>
          <w:szCs w:val="28"/>
        </w:rPr>
        <w:t xml:space="preserve">Кундалини </w:t>
      </w:r>
      <w:r>
        <w:rPr>
          <w:sz w:val="28"/>
          <w:szCs w:val="28"/>
        </w:rPr>
        <w:t>– это энергия, которая, как считают йоги, находится в основании позвоночного столба и представляется в виде змеи, свернувшейся в три с половиной кольца: «…сама энергия Кундалини – это тонкие психические энергии, но не грубо-материальные органы или субстанции тела». Кундалини необходимо «разбудить» и направить вверх по центральному энергетическому каналу (сушумне), который, как считают йоги, находится в позвоночнике. Проходя по позвоночнику, кундалини как бы активизирует чакры, раскрывает и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Хатха-йог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квальный перевод слова хатха – мощь, неистовство, насилие, необходимость, усилие. Также символизирует: ха = солнце, тха = луна; баланс или союз солнца и луны образует йогу. Хатха-йога – йога власти над телом и над физической природой челове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учению йоги, практическое изучение хатха-йоги наделяет человека идеальным здоровьем, увеличивает жизнь и дает новые силы и способности, которыми обыкновенный человек не обладает и которые кажутся почти чудесны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Хатха-йога, как оформившаяся система появилась в средневековой Индии. Ее основополагающая цель, та же самая, что и у всякой исконной формы йоги: преодолеть эгоистичное сознание и постичь Я, или постичь свою изначальную природу. Однако психодуховная техника хатха-йоги особенно сосредоточена на развитии телесных задатков так, чтобы тело могло противостоять трудностям запредельного постижения. Некоторые исследователи склонны рассматривать экстатические состояния наподобие </w:t>
      </w:r>
      <w:r>
        <w:rPr>
          <w:iCs/>
          <w:sz w:val="28"/>
          <w:szCs w:val="28"/>
        </w:rPr>
        <w:t xml:space="preserve">самадхи </w:t>
      </w:r>
      <w:r>
        <w:rPr>
          <w:sz w:val="28"/>
          <w:szCs w:val="28"/>
        </w:rPr>
        <w:t xml:space="preserve">как чисто мыслительные события, что неверно. На самом деле, последние научные данные свидетельствуют о том, что именно биохимические изменения в теле имеют важное значение в получении опыта данных состояний, в свою очередь, оказывая глубокое воздействие на нервную систему. Помимо всего прочего, переживание экстатического единения происходит в телесном состоянии. Хатха-йогин, таким образом, стремится закалять тело – хорошо «обжечь» его, как говорится в текста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жнее всего то, что само просветление затрагивает тело целиком. Вот как описывает Просветление один из современных учителей йоги: «Просветление человека – это Просветление всего тела-ума целиком. Оно является буквальным, даже телесным Просветлением, или Превращением всего тела-ума индивида полностью в Излучение, Интенсивность, Любовь, или Свет, что предвосхищает и превосходит всякие скорости явленного или невидимого света и все формы или существа, что снуют в явленном свете, будь они тонкими либо грубыми»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ая цель хатха-йоги – здоровое тело. В то же время хатха-йога подготавливает физическое тело человека к перенесению всех трудностей, связанных с функционированием в нем высших психических сил – высшего сознания, воли, интенсивных эмоций и т.п. Эти силы у обычного человека не функционируют. Их пробуждение и развитие вызывает страшное напряжение и давление на физическое тело. И если оно не тренировано и не подготовлено особыми упражнениями, как это бывает в его обычном нездоровом состоянии, оно не сумеет выдержать такое давление и не справиться с напряженной работой органов восприятия и сознания, которая неизбежно связана с развитием высших сил и способностей человека. Чтобы дать возможность сердцу, мозгу, нервной системе (и </w:t>
      </w:r>
      <w:r>
        <w:rPr>
          <w:bCs/>
          <w:sz w:val="28"/>
          <w:szCs w:val="28"/>
        </w:rPr>
        <w:t>другим органам</w:t>
      </w:r>
      <w:r>
        <w:rPr>
          <w:sz w:val="28"/>
          <w:szCs w:val="28"/>
        </w:rPr>
        <w:t xml:space="preserve">, роль которых в психической жизни человека мало известна, а иногда и вообще неизвестна западной науке) выдержать давление новых функций, все тело должно быть уравновешено, гармонизировано, очищено, приведено в порядок и подготовлено к новой, колоссально трудной работе, которая его ожидае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Йогинами выработано множество правил регулирования и контролирования деятельности разных органов тела. Йогины находят, что тело нельзя предоставлять самому себе. Инстинкты недостаточно строго руководят его деятельностью, и необходимо вмешательство разу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 из основных идей йоги о теле заключается в том, что в своем естественном состоянии тело вовсе не представляет собой идеального аппарата, как это часто думаю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тха-йогины учатся управлять дыханием, кровообращением и нервной энергией. Они могут, задерживая дыхание, приостановить все функции тела, погрузить его в летаргию, в которой человек без вреда для себя может пробыть любое время без пищи и воздуха; и наоборот, могут усиливать дыхание и, делая его ритмичным и синхронным с биением сердца, вбирать в себя огромный запас жизненной силы и использовать эту силу, например, для лечения своих и чужих болезней. Полагают, что йогины способны усилием воли остановить кровообращение в любой части тела или, наоборот, направить туда избыток свежей артериальной крови и нервной энергии. На этом и основан их метод леч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ясь владеть своим телом, человек в то же время обучается владеть всей материальной всел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ческое тело представляет собой вселенную в миниатюре. В нем есть все – от минерала до Бога. И это для хатха-йогинов не просто образное выражение, а самая реальная истина. Через свое тело человек находится в общении со всей материальной вселенной. Вода, заключенная в его теле, соединяет человека со всей водой земного шара и атмосферы; кислород, содержащийся в его теле, соединяет человека со всем кислородом во вселенной; углерод – с углеродом; жизненный принцип – со всем живым в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но ясно, почему так должно быть. Вода, входящая в состав человеческого тела, не отделена от воды вне тела, а только как бы протекает через человека; точно также воздух, все химические вещества тела и т.д. – они просто проходят сквозь его те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учившись управлять разными началами ("духами", по оккультной терминологии), входящими в его тело, человек получает возможность управлять теми же началами, разлитыми во вселенной, т.е. "духами природы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авильное понимание принципов хатха-йоги учит человека понимать законы мироздания и свое место в мир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же элементарное знакомство с принципами и методами хатха-йоги показывает невозможность изучения йоги без учителя и без его постоянного наблюдения. Результаты, получаемые при помощи методов хатха-йоги, в равной степени являются следствием работы самого ученика и работы с ним учител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других йогах это, возможно, не так ясно. Но в хатха-йоги в этом не приходится сомневаться, особенно тогда, когда изучающий хатха-йогу понял принципы </w:t>
      </w:r>
      <w:r>
        <w:rPr>
          <w:bCs/>
          <w:sz w:val="28"/>
          <w:szCs w:val="28"/>
        </w:rPr>
        <w:t>асан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Асаны</w:t>
      </w:r>
      <w:r>
        <w:rPr>
          <w:sz w:val="28"/>
          <w:szCs w:val="28"/>
        </w:rPr>
        <w:t xml:space="preserve"> – это название, которое дается в хатха-йоге особым позам тела, и йогин должен научиться принимать их. Многие из этих поз, на первый взгляд, представляются совершенно невозможными; кажется, что для их выполнения человеку нужно или совсем не иметь костей, или разорвать все связ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же существует достаточное количество фотографий и даже кинофильмов, изображающих асаны; трудность этих поз очевидна каждому, кто имел возможность их видеть. Даже описания асан, которые можно найти в книгах по хатха-йоге, указывают на их трудность и практическую невозможность для обычного человека. Тем не менее, хатха-йогины осваивают эти асаны, т.е. приучают тело принимать самые невероятные поз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ждый может попытаться освоить одну из самых легких асан. Это "поза Будды", названная так потому, что сидящего Будду обычно изображают в этой асане. Простейшей ее формой является положение, когда йогины сидит, скрестив ноги, но не по-турецки, а так, чтобы одна ступня посещалась на противоположном бедре, а другое бедро – на противоположной ступне. Ноги при этом крепко прижаты к земле и друг к другу. Даже эта асана, самая простая из всех, невозможна без долгой и упорной подготовки. Однако только что описанная поза фактически не является полной асаной. Если внимательно приглядеться к статуям Будды, можно увидеть, что обе ступни у него лежат на бедрах пятками вверх. В этом положении ноги настолько переплетены, что поза кажется невозможной без сломанных костей. Но люди, побывавшие в Индии, видели и </w:t>
      </w:r>
      <w:r>
        <w:rPr>
          <w:bCs/>
          <w:sz w:val="28"/>
          <w:szCs w:val="28"/>
        </w:rPr>
        <w:t>фотографировали</w:t>
      </w:r>
      <w:r>
        <w:rPr>
          <w:sz w:val="28"/>
          <w:szCs w:val="28"/>
        </w:rPr>
        <w:t xml:space="preserve"> эту асану в ее полной форм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внешних асан существуют внутренние асаны, которые состоят в изменении различных внутренних функций, как, например, замедление или ускорение работы сердца и всего кровообращения. В дальнейшем они позволяют человеку подчинить себе целую серию внутренних функций, которые не только находятся за пределами контроля человека, но зачастую совершенно неизвестны европейской науке; иногда же она лишь догадывается об их существ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мысл и конечная цель внешних асан как раз и заключается в достижении контроля над внутренними функция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мообучение асанам представляет собой непреодолимые трудности. Существует описание более чем семидесяти асан; но даже самые полные и детальные описания не дают указаний о том, в каком порядке их следует изучать. Этот порядок не может быть указан в книгах, ибо он зависит от физического типа человек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ожно сказать, что для каждого человека существует одна или несколько асан, которые он может освоить и практиковать с большей легкостью, нежели другие. Но сам человек не знает свой физический тип, не знает, какие асаны будут для него самыми легкими, с каких асан ему следует начинать. Кроме того, ему неизвестны </w:t>
      </w:r>
      <w:r>
        <w:rPr>
          <w:bCs/>
          <w:sz w:val="28"/>
          <w:szCs w:val="28"/>
        </w:rPr>
        <w:t>подготовительные упражнения</w:t>
      </w:r>
      <w:r>
        <w:rPr>
          <w:sz w:val="28"/>
          <w:szCs w:val="28"/>
        </w:rPr>
        <w:t xml:space="preserve">, разные для каждой асаны и для каждого физического тип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может быть решено для него только учителем, обладающим полным знанием хатха-йог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неправильно подобранной асаны вызывает почти непреодолимые трудности. Кроме того, как указывается в книгах, излагающих принципы хатха-йоги, "неправильная асана убивает человека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вместе взятое совершенно ясно доказывает, что изучение хатха-йоги, равно как и других йог, без учителя невозможн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лавный метод хатха-йоги, который позволяет подчинить воле физическое тело и даже "бессознательные" физические функции – это непрерывная работа по </w:t>
      </w:r>
      <w:r>
        <w:rPr>
          <w:bCs/>
          <w:sz w:val="28"/>
          <w:szCs w:val="28"/>
        </w:rPr>
        <w:t>преодолению боли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одоление боли, преодоление страха перед физическим страданием, преодоление постоянной жажды покоя, довольства и удобства – все это создает силу, которая переносит хатха-йогина на другой уровень быт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литературе, главным образом теософской, посвященной истории принципов и методов хатха-йоги, существует следующее различие в мнениях. Некоторые авторы утверждают, что изучение йоги должно обязательно начинаться с хатха-йоги, без чего йога не дает результатов. Другие авторы утверждают, что хатха-йогу можно изучать после других йог, особенно после раджа-йоги, когда ученик уже обладает всеми силами, которые дает ему новое созна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онная хатха-йога всегда требует, чтобы к ней подходили как к психодуховной дисциплине, служащей запредельному постижению. В Хатха-йога-прадипике, наиболее известном руководстве этой школы, данное обстоятельство выражено следующим образом: «Все средства хатха-йоги предназначены для достижения совершенства в раджа-йоге. Человек, укорененный в раджа-йоге, побеждает смерть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стих выражает именно то, что хатха-йогу и раджа-йогу следует рассматривать как дополняющие друг друга, и что желание победить смерть осуществляется лишь в Самопознании. Ибо только трансцендентное Я бессмертно и вечно. Даже «божественное» тело, составленное из тонкой материи или энергии, рано или поздно должно распасться, поскольку все плоды природы подвластны закону изменения, иначе энтропии. 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3. Раджа-йога</w:t>
      </w:r>
    </w:p>
    <w:p>
      <w:pPr>
        <w:pStyle w:val="Normal"/>
        <w:shd w:fill="F8FC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8FC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́джа-йо́га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«царская йога»</w:t>
      </w:r>
      <w:r>
        <w:rPr>
          <w:sz w:val="28"/>
          <w:szCs w:val="28"/>
        </w:rPr>
        <w:t xml:space="preserve">), также известна как </w:t>
      </w:r>
      <w:r>
        <w:rPr>
          <w:bCs/>
          <w:sz w:val="28"/>
          <w:szCs w:val="28"/>
        </w:rPr>
        <w:t>классическая йога</w:t>
      </w:r>
      <w:r>
        <w:rPr>
          <w:sz w:val="28"/>
          <w:szCs w:val="28"/>
        </w:rPr>
        <w:t xml:space="preserve"> или просто </w:t>
      </w:r>
      <w:r>
        <w:rPr>
          <w:bCs/>
          <w:sz w:val="28"/>
          <w:szCs w:val="28"/>
        </w:rPr>
        <w:t>йога</w:t>
      </w:r>
      <w:r>
        <w:rPr>
          <w:sz w:val="28"/>
          <w:szCs w:val="28"/>
        </w:rPr>
        <w:t>. Основная цель раджа-йоги — контроль ума посредством медитации (дхьяна), осознание разницы между реальностью и иллюзией и достижение мокши (освобождени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жа-йога – это йога воспитания сознания. Человек, практически изучающий эту йогу, приобретает сознание своего Я, а вместе с ним – необыкновенные внутренние силы и способность влиять на других люд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жа-йога по отношению к психическому миру человека, к его самосознанию, представляет собою то же самое, что хатха-йога по отношению к миру физическому. Если хатха-йога – это йога преодоления тела, приобретения контроля над телом и его функциями; раджа-йога – это йога преодоления ума, т.е. иллюзорного, неправильного самосознания человека, йога приобретения контроля над сознание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жа-йога учит человека, прежде всего тому, что составляет основу всей философии мира – </w:t>
      </w:r>
      <w:r>
        <w:rPr>
          <w:bCs/>
          <w:sz w:val="28"/>
          <w:szCs w:val="28"/>
        </w:rPr>
        <w:t>познанию самого себ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джа-йога рассматривает психический аппарат человека совсем не как идеальный, но нуждающийся в изменении к лучшему и совершенствован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раджа-йоги – это "постановка ума", сознания, аналогичная "постановке голоса" у певцов. Обычная западная мысль совершенно не понимает необходимости постановки сознания, считая, в общем, что обычное сознание вполне достаточно для человека, что он и не может иметь другого с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е, что утверждает раджа-йога – это то, что человек совсем не знает себя, что у него совершенно ложная, искаженная идея себ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нимание себя – главное препятствие человека на его пути, главная причина его слабости. Представьте себе человека, который не знает своего тела, его членов, их числа и относительного положения, не знает, что у него две руки, две ноги, одна голова и т.п., – это будет точной копией нашего отношения к своему психическому мир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сихика человека, с точки зрения раджа-йоги, – это система искривленных и затемненных стекол, через которые сознание на мир и на себя, получая совершенно не соответствующее действительности изображение. Главное несовершенство психики – это то, что она заставляет человека считать отдельным то, что она полагает отдельным. Человек, верящий своей психике, – это человек, который верит в поле зрения бинокля, через который он смотрит, убежденный, что то, что входит в поле зрения бинокля, отличается от того, что в него не входи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е самопознание достигается в раджа-йоге путем изучения принципов психического мира человека и продолжительных упражнений созна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принципов психической жизни показывает человеку, что для него возможны четыре состояния сознания; в индийской психологии они называются: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убокий сон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н со сновидениями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бодрственное состояние,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Cs/>
          <w:sz w:val="28"/>
          <w:szCs w:val="28"/>
        </w:rPr>
        <w:t>турья, или состояние просветления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зотерических учениях эти состояния сознания определяются несколько иначе, но число четыре остается неизменным; их взаимные отношения также близки к приведенной выше схем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сле этого следует изучение психических функций – мышления, чувств, ощущений и т.д., как в отдельности, так и в их взаимоотношениях; изучение снов; изучение полусознательных и бессознательных психических процессов; изучение иллюзий и самообманов; изучение разных форм самогипноза и самовнушения – </w:t>
      </w:r>
      <w:r>
        <w:rPr>
          <w:bCs/>
          <w:sz w:val="28"/>
          <w:szCs w:val="28"/>
        </w:rPr>
        <w:t>с целью освобождения себя от них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а из первых практических задач, которая стоит перед человеком, начавшим изучать раджа-йогу, – это достижение способности останавливать мысли, </w:t>
      </w:r>
      <w:r>
        <w:rPr>
          <w:bCs/>
          <w:sz w:val="28"/>
          <w:szCs w:val="28"/>
        </w:rPr>
        <w:t>умение не думать</w:t>
      </w:r>
      <w:r>
        <w:rPr>
          <w:sz w:val="28"/>
          <w:szCs w:val="28"/>
        </w:rPr>
        <w:t xml:space="preserve">, т.е. совершенно сдерживать по своей воле ум, давать полный отдых психическому аппарат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а способность останавливать мысли считается необходимым условием для пробуждения некоторых дремлющих в человеке сил и способностей; умение не думать – необходимое условие подчинения бессознательных психических процессов воле. Только овладев умением останавливать ход своих мыслей, человек может приблизиться к тому, чтобы слышать мысли других людей, слышать все голоса, непрерывно звучащие в природе, голоса "малых жизней" его собственного тела, голоса "больших жизней", в которые входит он сам. Только умея создавать пассивное состояние своего ума, человек может надеяться услышать </w:t>
      </w:r>
      <w:r>
        <w:rPr>
          <w:bCs/>
          <w:sz w:val="28"/>
          <w:szCs w:val="28"/>
        </w:rPr>
        <w:t>голос безмолвия</w:t>
      </w:r>
      <w:r>
        <w:rPr>
          <w:sz w:val="28"/>
          <w:szCs w:val="28"/>
        </w:rPr>
        <w:t xml:space="preserve">, который единственно способен раскрыть человеку скрытые от него истины и тайн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оме того – и это первое, что достигается, – научившись по желанию не думать, человек получает возможность сократить бесполезную и ненужную трату психической энергии, уходящей на ненужное мышление. Ненужное мышление – одно из главных зол нашей внутренней жизни. Как часто бывает, что в ум попадает какая-нибудь мысль, и ум, не имея сил отбросить ее прочь, переворачивает ее вновь и вновь бесконечное число раз, как ручей переворачивает лежащий на дне камен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о особенно часто бывает, когда человек взволнован, обеспокоен или оскорблен, когда он чего-то опасается, что-то подозревает и тому подобное. Люди не знают, какое огромное количество энергии тратится на это ненужное верчение в уме одних и тех же мыслей, одних и тех же слов. Люди не знают, что человек, сам того не замечая, в течение часа или двух может тысячу раз повторить какую-нибудь глупую фразу или отрывок стихотворения, беспричинно поразившие его у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гда ученик научится </w:t>
      </w:r>
      <w:r>
        <w:rPr>
          <w:bCs/>
          <w:sz w:val="28"/>
          <w:szCs w:val="28"/>
        </w:rPr>
        <w:t>не думать</w:t>
      </w:r>
      <w:r>
        <w:rPr>
          <w:sz w:val="28"/>
          <w:szCs w:val="28"/>
        </w:rPr>
        <w:t xml:space="preserve">, его учат </w:t>
      </w:r>
      <w:r>
        <w:rPr>
          <w:bCs/>
          <w:sz w:val="28"/>
          <w:szCs w:val="28"/>
        </w:rPr>
        <w:t>думать</w:t>
      </w:r>
      <w:r>
        <w:rPr>
          <w:sz w:val="28"/>
          <w:szCs w:val="28"/>
        </w:rPr>
        <w:t xml:space="preserve"> – думать именно о том, о чем он хочет думать, а не о том, что ему приходит в голову. Это метод сосредоточения. Полное сосредоточение ума на одном объекте и способность не думать в это время ни о чем другом, не отвлекаться случайными ассоциациями дает человеку огромные силы. Он может тогда заставить себя не только не думать, но и не чувствовать, не слышать, не видеть происходящего вокруг; может не испытывать неудобств – ни жары, ни холода, ни страданий; может одним усилием ума сделать себя нечувствительным к любой, даже самой сильной боли. Это объясняет теорию, согласно которой хатха-йоге легче обучаться после раджа-йо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, третья ступень – </w:t>
      </w:r>
      <w:r>
        <w:rPr>
          <w:bCs/>
          <w:sz w:val="28"/>
          <w:szCs w:val="28"/>
        </w:rPr>
        <w:t>медитация</w:t>
      </w:r>
      <w:r>
        <w:rPr>
          <w:sz w:val="28"/>
          <w:szCs w:val="28"/>
        </w:rPr>
        <w:t xml:space="preserve">. Человека, изучившего сосредоточение, учат пользоваться им, т.е. медитировать, углубляться в данный вопрос, рассматривать разные его стороны, находить соотношения и аналогии со всем, что человек знает, что он раньше думал или слышал. Правильная медитация раскрывает человеку бесконечно много нового в вещах, которые он, казалось бы, знал, открывает ему такие глубины, о которых раньше ему не приходило в голову и подумать, а главное – приближает к "новому сознанию", проблески которого, как зарницы, постепенно начинают вспыхивать среди размышлений ученика, освещая на мгновение бесконечно далекие горизон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ледующая, четвертая ступень – </w:t>
      </w:r>
      <w:r>
        <w:rPr>
          <w:bCs/>
          <w:sz w:val="28"/>
          <w:szCs w:val="28"/>
        </w:rPr>
        <w:t>созерцание</w:t>
      </w:r>
      <w:r>
        <w:rPr>
          <w:sz w:val="28"/>
          <w:szCs w:val="28"/>
        </w:rPr>
        <w:t xml:space="preserve">. Человека учат, задав себе тот или иной вопрос, углубляться в него, не думая; или даже совсем не задавать никакого вопроса, а углубляться в какую-нибудь идею, в образ, в картину природы, в явление, в звук, в число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еловек, научившийся созерцать, обнаруживает высшие стороны своего ума, открывает себя влияниям, идущим из высших сфер мировой жизни, как бы беседует с глубочайшими тайнами вселенн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, предметом сосредоточения, размышления и созерцания раджа-йога ставит "я" человека. Научив человека сберегать свои умственные силы и направлять их по желанию, раджа-йога требует от него, чтобы он направил их на познание самого себя, на познание своего истинного "я"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е самосознания и "самоощущения" человека – вот главная цель раджа-йога. Она стремится к тому, чтобы человек реально ощутил и осознал в себе возвышенное и глубинное, через которые он соприкасается с вечностью и бесконечностью, т.е. чтобы человек почувствовал себя не смертной, временной и крохотной пылинкой в бесконечной вселенной, а бессмертной, вечной и бесконечной величиной, равной всей вселенной, каплей в океане духа, – но такой каплей, которая вмещает в себя целый океан. Расширение "я" по методам раджа-йоги – это и есть сближение самосознания человека с самосознанием мира, переведение фокуса самосознания с маленькой отдельной единицы на бесконечность. Раджа-йога расширяет человеческое "я", перестраивает его взгляд на самого себя и его самоощущени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человек достигает состояния небывалой свободы и силы. Он не только в совершенстве владеет собой, но и может владеть другими. Он может читать мысли других людей, как вблизи, так и на расстоянии, внушать им свои собственные мысли и желания и подчинять их себе. Он способен достичь ясновидения, читать прошлое и будущее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се это наверняка покажется западному человеку фантастическим и невозможным; но многое "чудесное" на деле вовсе не так невозможно, как оно представляется на первый взгляд. В методах раджа-йоги все основано на понимании непостижимых для нас законов, на строго последовательном и постепенном характере работы над собо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ажное место в практике раджа-йоги занимает идея "отделения себя", или "непривязанности". За ней следует идея отсутствия в человеке постоянного ядра и единства; далее – идея несуществования </w:t>
      </w:r>
      <w:r>
        <w:rPr>
          <w:bCs/>
          <w:sz w:val="28"/>
          <w:szCs w:val="28"/>
        </w:rPr>
        <w:t>отдельности</w:t>
      </w:r>
      <w:r>
        <w:rPr>
          <w:sz w:val="28"/>
          <w:szCs w:val="28"/>
        </w:rPr>
        <w:t xml:space="preserve"> человека, отсутствия какой бы то ни было разницы между человеком, человечеством и природ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ение раджа-йоги невозможно без постоянного и непосредственного руководства учителя. До того, как ученик начинает изучать себя, учитель сам изучает его и определяет путь, которым ученик должен следовать, т.е. намечает порядок последовательных упражнений, которые необходимо выполнять ученику, – потому что упражнения для разных людей не могут быть одними и теми же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раджа-йоги – приблизить человека к высшему сознанию, доказать ему возможность нового состояния сознания, подобного пробуждению после сна. Пока человек не знает вкуса и ощущения этого пробуждения, пока его ум все еще погружен в сон, раджа-йога стремится сделать понятной для него саму идею пробуждения, повествуя о людях, достигших пробуждения, обучая человека постигать плоды их мысли и деятельности, которые совершенно не похожи на результат деятельности обычных людей. 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ие люди активно увлечены поиском быстрых и, как им кажется, надежных методов оздоровления. Среди таких методик прочную позицию заняла хатха-йога и раджа-йога. Увлекающиеся йогой считают ее своеобразным аналогом гимнастики, с помощью которой можно значительно улучшить состояние своего здоровья. При этом лишь немногие всерьез задумываются об истоках и изначальных целях занятий йогой, а также о том, что результаты этих занятий могут оказаться самыми неожиданными. В данном реферате я попытался ответить на вопросы: что такое вообще йога, что из себя представляют хатха-йога и раджа-йога, где и когда они были созданы и так ли уж безвредно заниматься йогой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– См.: Айенгар Б.К.-С. Прояснение йоги. Йога Дипика. М., Медси XXI. 1993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– Индуизм, джайнизм, сикхизм. Словарь. М., Республика. 1996 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– Свами Вивекананда. Философия йога. Магнитогорск. Амрита. 199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- Йог Рамачарака. Хатха-йога. Учение йогов о физическом здоровье. СПб., Альфа. 1991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50"/>
        </w:tabs>
        <w:ind w:left="145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1:29:00Z</dcterms:created>
  <dc:creator>Миша</dc:creator>
  <dc:description/>
  <cp:keywords/>
  <dc:language>en-US</dc:language>
  <cp:lastModifiedBy>Mage</cp:lastModifiedBy>
  <cp:lastPrinted>2008-12-13T10:45:00Z</cp:lastPrinted>
  <dcterms:modified xsi:type="dcterms:W3CDTF">2011-10-08T01:29:00Z</dcterms:modified>
  <cp:revision>2</cp:revision>
  <dc:subject/>
  <dc:title>Введение</dc:title>
</cp:coreProperties>
</file>