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709"/>
        <w:jc w:val="left"/>
        <w:rPr>
          <w:b/>
          <w:b/>
          <w:bCs/>
        </w:rPr>
      </w:pPr>
      <w:r>
        <w:rPr>
          <w:b/>
          <w:bCs/>
        </w:rPr>
        <w:t>СОДЕРЖАНИЕ</w:t>
      </w:r>
    </w:p>
    <w:p>
      <w:pPr>
        <w:pStyle w:val="Normal"/>
        <w:spacing w:lineRule="auto" w:line="360"/>
        <w:ind w:firstLine="709"/>
        <w:jc w:val="both"/>
        <w:rPr>
          <w:b/>
          <w:b/>
          <w:bCs/>
          <w:sz w:val="28"/>
          <w:szCs w:val="28"/>
        </w:rPr>
      </w:pPr>
      <w:r>
        <w:rPr>
          <w:b/>
          <w:bCs/>
          <w:sz w:val="28"/>
          <w:szCs w:val="28"/>
        </w:rPr>
      </w:r>
    </w:p>
    <w:p>
      <w:pPr>
        <w:pStyle w:val="Heading4"/>
        <w:keepNext w:val="false"/>
        <w:widowControl w:val="false"/>
        <w:spacing w:lineRule="auto" w:line="360"/>
        <w:rPr/>
      </w:pPr>
      <w:r>
        <w:rPr/>
        <w:t>ВВЕДЕНИЕ</w:t>
      </w:r>
    </w:p>
    <w:p>
      <w:pPr>
        <w:pStyle w:val="Normal"/>
        <w:widowControl w:val="false"/>
        <w:spacing w:lineRule="auto" w:line="360"/>
        <w:rPr>
          <w:sz w:val="28"/>
          <w:szCs w:val="28"/>
        </w:rPr>
      </w:pPr>
      <w:r>
        <w:rPr>
          <w:sz w:val="28"/>
          <w:szCs w:val="28"/>
        </w:rPr>
        <w:t>ГЛАВА 1</w:t>
      </w:r>
    </w:p>
    <w:p>
      <w:pPr>
        <w:pStyle w:val="Normal"/>
        <w:widowControl w:val="false"/>
        <w:numPr>
          <w:ilvl w:val="1"/>
          <w:numId w:val="6"/>
        </w:numPr>
        <w:spacing w:lineRule="auto" w:line="360"/>
        <w:ind w:left="0" w:hanging="0"/>
        <w:rPr/>
      </w:pPr>
      <w:r>
        <w:rPr>
          <w:sz w:val="28"/>
          <w:szCs w:val="28"/>
        </w:rPr>
        <w:t xml:space="preserve"> </w:t>
      </w:r>
      <w:r>
        <w:rPr>
          <w:sz w:val="28"/>
          <w:szCs w:val="28"/>
        </w:rPr>
        <w:t>Социально-культурные характеристики</w:t>
      </w:r>
    </w:p>
    <w:p>
      <w:pPr>
        <w:pStyle w:val="Normal"/>
        <w:widowControl w:val="false"/>
        <w:numPr>
          <w:ilvl w:val="1"/>
          <w:numId w:val="6"/>
        </w:numPr>
        <w:spacing w:lineRule="auto" w:line="360"/>
        <w:ind w:left="0" w:hanging="0"/>
        <w:rPr/>
      </w:pPr>
      <w:r>
        <w:rPr>
          <w:sz w:val="28"/>
          <w:szCs w:val="28"/>
        </w:rPr>
        <w:t xml:space="preserve"> </w:t>
      </w:r>
      <w:r>
        <w:rPr>
          <w:sz w:val="28"/>
          <w:szCs w:val="28"/>
        </w:rPr>
        <w:t>Китайцы в России</w:t>
      </w:r>
    </w:p>
    <w:p>
      <w:pPr>
        <w:pStyle w:val="Normal"/>
        <w:widowControl w:val="false"/>
        <w:numPr>
          <w:ilvl w:val="1"/>
          <w:numId w:val="6"/>
        </w:numPr>
        <w:tabs>
          <w:tab w:val="clear" w:pos="708"/>
          <w:tab w:val="left" w:pos="0" w:leader="none"/>
        </w:tabs>
        <w:spacing w:lineRule="auto" w:line="360"/>
        <w:ind w:left="0" w:hanging="0"/>
        <w:rPr>
          <w:sz w:val="28"/>
          <w:szCs w:val="28"/>
        </w:rPr>
      </w:pPr>
      <w:r>
        <w:rPr>
          <w:sz w:val="28"/>
          <w:szCs w:val="28"/>
        </w:rPr>
        <w:t>Особенности китайской диаспоры в России</w:t>
      </w:r>
    </w:p>
    <w:p>
      <w:pPr>
        <w:pStyle w:val="Normal"/>
        <w:widowControl w:val="false"/>
        <w:spacing w:lineRule="auto" w:line="360"/>
        <w:rPr>
          <w:sz w:val="28"/>
          <w:szCs w:val="28"/>
        </w:rPr>
      </w:pPr>
      <w:r>
        <w:rPr>
          <w:sz w:val="28"/>
          <w:szCs w:val="28"/>
        </w:rPr>
        <w:t>ГЛАВА 2</w:t>
      </w:r>
    </w:p>
    <w:p>
      <w:pPr>
        <w:pStyle w:val="Normal"/>
        <w:widowControl w:val="false"/>
        <w:spacing w:lineRule="auto" w:line="360"/>
        <w:rPr/>
      </w:pPr>
      <w:r>
        <w:rPr>
          <w:sz w:val="28"/>
          <w:szCs w:val="28"/>
        </w:rPr>
        <w:t>2.1 Туристические ресурсы Китая</w:t>
      </w:r>
    </w:p>
    <w:p>
      <w:pPr>
        <w:pStyle w:val="Normal"/>
        <w:widowControl w:val="false"/>
        <w:spacing w:lineRule="auto" w:line="360"/>
        <w:rPr>
          <w:sz w:val="28"/>
          <w:szCs w:val="28"/>
        </w:rPr>
      </w:pPr>
      <w:r>
        <w:rPr>
          <w:sz w:val="28"/>
          <w:szCs w:val="28"/>
        </w:rPr>
        <w:t xml:space="preserve">2.1.1 Туристический рынок в Китае </w:t>
      </w:r>
    </w:p>
    <w:p>
      <w:pPr>
        <w:pStyle w:val="Normal"/>
        <w:widowControl w:val="false"/>
        <w:spacing w:lineRule="auto" w:line="360"/>
        <w:rPr>
          <w:sz w:val="28"/>
          <w:szCs w:val="28"/>
        </w:rPr>
      </w:pPr>
      <w:r>
        <w:rPr>
          <w:sz w:val="28"/>
          <w:szCs w:val="28"/>
        </w:rPr>
        <w:t>2.1.2 Образ китайского туриста</w:t>
      </w:r>
    </w:p>
    <w:p>
      <w:pPr>
        <w:pStyle w:val="Normal"/>
        <w:widowControl w:val="false"/>
        <w:spacing w:lineRule="auto" w:line="360"/>
        <w:rPr/>
      </w:pPr>
      <w:r>
        <w:rPr>
          <w:sz w:val="28"/>
          <w:szCs w:val="28"/>
        </w:rPr>
        <w:t>2.2 Привлекательность России для китайцев</w:t>
      </w:r>
    </w:p>
    <w:p>
      <w:pPr>
        <w:pStyle w:val="Normal"/>
        <w:widowControl w:val="false"/>
        <w:spacing w:lineRule="auto" w:line="360"/>
        <w:rPr>
          <w:sz w:val="28"/>
          <w:szCs w:val="28"/>
        </w:rPr>
      </w:pPr>
      <w:r>
        <w:rPr>
          <w:sz w:val="28"/>
          <w:szCs w:val="28"/>
        </w:rPr>
        <w:t>2.2.1 Российский туристический рынок</w:t>
      </w:r>
    </w:p>
    <w:p>
      <w:pPr>
        <w:pStyle w:val="Normal"/>
        <w:widowControl w:val="false"/>
        <w:spacing w:lineRule="auto" w:line="360"/>
        <w:rPr/>
      </w:pPr>
      <w:r>
        <w:rPr>
          <w:sz w:val="28"/>
          <w:szCs w:val="28"/>
        </w:rPr>
        <w:t>2.3 Иркутск – центр миграции китайцев</w:t>
      </w:r>
    </w:p>
    <w:p>
      <w:pPr>
        <w:pStyle w:val="Normal"/>
        <w:widowControl w:val="false"/>
        <w:spacing w:lineRule="auto" w:line="360"/>
        <w:rPr>
          <w:sz w:val="28"/>
          <w:szCs w:val="28"/>
        </w:rPr>
      </w:pPr>
      <w:r>
        <w:rPr>
          <w:sz w:val="28"/>
          <w:szCs w:val="28"/>
        </w:rPr>
        <w:t>2.3.1 Департамент туризма Иркутской области и «китайское направление»</w:t>
      </w:r>
    </w:p>
    <w:p>
      <w:pPr>
        <w:pStyle w:val="Normal"/>
        <w:widowControl w:val="false"/>
        <w:spacing w:lineRule="auto" w:line="360"/>
        <w:rPr/>
      </w:pPr>
      <w:r>
        <w:rPr>
          <w:sz w:val="28"/>
          <w:szCs w:val="28"/>
        </w:rPr>
        <w:t>2.3.2 Иркутский ''Чайна-таун''</w:t>
      </w:r>
    </w:p>
    <w:p>
      <w:pPr>
        <w:pStyle w:val="Normal"/>
        <w:widowControl w:val="false"/>
        <w:spacing w:lineRule="auto" w:line="360"/>
        <w:rPr>
          <w:sz w:val="28"/>
          <w:szCs w:val="28"/>
        </w:rPr>
      </w:pPr>
      <w:r>
        <w:rPr>
          <w:sz w:val="28"/>
          <w:szCs w:val="28"/>
        </w:rPr>
        <w:t>2.3.3 Китайский рынок в Иркутске</w:t>
      </w:r>
    </w:p>
    <w:p>
      <w:pPr>
        <w:pStyle w:val="Normal"/>
        <w:widowControl w:val="false"/>
        <w:spacing w:lineRule="auto" w:line="360"/>
        <w:rPr/>
      </w:pPr>
      <w:r>
        <w:rPr>
          <w:sz w:val="28"/>
          <w:szCs w:val="28"/>
        </w:rPr>
        <w:t>2.4 Российско-китайское сотрудничество</w:t>
      </w:r>
    </w:p>
    <w:p>
      <w:pPr>
        <w:pStyle w:val="Normal"/>
        <w:widowControl w:val="false"/>
        <w:spacing w:lineRule="auto" w:line="360"/>
        <w:rPr>
          <w:sz w:val="28"/>
          <w:szCs w:val="28"/>
        </w:rPr>
      </w:pPr>
      <w:r>
        <w:rPr>
          <w:sz w:val="28"/>
          <w:szCs w:val="28"/>
        </w:rPr>
        <w:t xml:space="preserve">ГЛАВА 3. </w:t>
      </w:r>
    </w:p>
    <w:p>
      <w:pPr>
        <w:pStyle w:val="Normal"/>
        <w:widowControl w:val="false"/>
        <w:spacing w:lineRule="auto" w:line="360"/>
        <w:rPr>
          <w:sz w:val="28"/>
          <w:szCs w:val="28"/>
        </w:rPr>
      </w:pPr>
      <w:r>
        <w:rPr>
          <w:sz w:val="28"/>
          <w:szCs w:val="28"/>
        </w:rPr>
        <w:t>3.1 Роль туризма в социальной экономике Иркутской области</w:t>
      </w:r>
    </w:p>
    <w:p>
      <w:pPr>
        <w:pStyle w:val="Normal"/>
        <w:widowControl w:val="false"/>
        <w:spacing w:lineRule="auto" w:line="360"/>
        <w:rPr>
          <w:sz w:val="28"/>
          <w:szCs w:val="28"/>
        </w:rPr>
      </w:pPr>
      <w:r>
        <w:rPr>
          <w:sz w:val="28"/>
          <w:szCs w:val="28"/>
        </w:rPr>
        <w:t>3.2 Перспективы развития туризма в регион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Источники</w:t>
      </w:r>
    </w:p>
    <w:p>
      <w:pPr>
        <w:pStyle w:val="Normal"/>
        <w:widowControl w:val="false"/>
        <w:spacing w:lineRule="auto" w:line="360"/>
        <w:rPr>
          <w:sz w:val="28"/>
          <w:szCs w:val="28"/>
        </w:rPr>
      </w:pPr>
      <w:r>
        <w:rPr>
          <w:sz w:val="28"/>
          <w:szCs w:val="28"/>
        </w:rPr>
        <w:t>Список литературы</w:t>
      </w:r>
      <w:r>
        <w:br w:type="page"/>
      </w:r>
    </w:p>
    <w:p>
      <w:pPr>
        <w:pStyle w:val="Heading3"/>
        <w:spacing w:lineRule="auto" w:line="360"/>
        <w:ind w:firstLine="709"/>
        <w:jc w:val="left"/>
        <w:rPr>
          <w:b/>
          <w:b/>
          <w:bCs/>
        </w:rPr>
      </w:pPr>
      <w:r>
        <w:rPr>
          <w:b/>
          <w:bCs/>
        </w:rPr>
        <w:t>ВВЕДЕНИЕ</w:t>
      </w:r>
    </w:p>
    <w:p>
      <w:pPr>
        <w:pStyle w:val="Style13"/>
        <w:tabs>
          <w:tab w:val="clear" w:pos="708"/>
          <w:tab w:val="left" w:pos="4500" w:leader="none"/>
        </w:tabs>
        <w:spacing w:lineRule="auto" w:line="360" w:before="0" w:after="0"/>
        <w:ind w:firstLine="709"/>
        <w:jc w:val="both"/>
        <w:rPr>
          <w:b/>
          <w:b/>
          <w:bCs/>
          <w:sz w:val="28"/>
          <w:szCs w:val="28"/>
        </w:rPr>
      </w:pPr>
      <w:r>
        <w:rPr>
          <w:b/>
          <w:bCs/>
          <w:sz w:val="28"/>
          <w:szCs w:val="28"/>
        </w:rPr>
      </w:r>
    </w:p>
    <w:p>
      <w:pPr>
        <w:pStyle w:val="Style13"/>
        <w:tabs>
          <w:tab w:val="clear" w:pos="708"/>
          <w:tab w:val="left" w:pos="4500" w:leader="none"/>
        </w:tabs>
        <w:spacing w:lineRule="auto" w:line="360" w:before="0" w:after="0"/>
        <w:ind w:firstLine="709"/>
        <w:jc w:val="both"/>
        <w:rPr>
          <w:sz w:val="28"/>
          <w:szCs w:val="28"/>
        </w:rPr>
      </w:pPr>
      <w:r>
        <w:rPr>
          <w:sz w:val="28"/>
          <w:szCs w:val="28"/>
        </w:rPr>
        <w:t xml:space="preserve">Еще в начале XVII века европейские путешественники сравнивали расселившихся по Юго-Восточной Азии китайцев с евреями. Оторванные от родины, они так же врастали в новую среду, но не теряли при этом национальных корней и выделялись исключительной изворотливостью в коммерческих делах. Интересно, что как и в случае с Израилем, в настоящее время на деньги 55-миллионной китайской диаспоры идет гигантская модернизация отсталой миллиардной страны. По сути дела, сегодня Россия инвестирует развитие китайской промышленности и сельского хозяйства. Торговля с Россией решает в Китае проблему наличных валютных средств, "разжижает" безработицу. По оценкам аналитиков, в XXI веке Китай станет доминирующей силой на планете. </w:t>
      </w:r>
    </w:p>
    <w:p>
      <w:pPr>
        <w:pStyle w:val="Style13"/>
        <w:tabs>
          <w:tab w:val="clear" w:pos="708"/>
          <w:tab w:val="left" w:pos="4500" w:leader="none"/>
        </w:tabs>
        <w:spacing w:lineRule="auto" w:line="360" w:before="0" w:after="0"/>
        <w:ind w:firstLine="709"/>
        <w:jc w:val="both"/>
        <w:rPr>
          <w:sz w:val="28"/>
          <w:szCs w:val="28"/>
        </w:rPr>
      </w:pPr>
      <w:r>
        <w:rPr>
          <w:sz w:val="28"/>
          <w:szCs w:val="28"/>
        </w:rPr>
        <w:t xml:space="preserve">Во многих районах Приморья, Хабаровского края, Амурской и Иркутской области китайцы становятся уже как бы неотъемлемой частью местного пейзажа. Точных цифр о количестве постоянно присутствующих на Дальнем Востоке и в Восточной Сибири китайцах назвать никто не решается: кто-то говорит о тысячах, а кто-то о десятках тысяч. Пограничники говорят о сотнях тысяч. Стратегическое сдерживание Китая на дальневосточном направлении возможно только с помощью укрепления российской "монополии" на дальневосточные земли и решительного ограничение политического влияния китайской диаспоры в этом регионе. С другой стороны, учитывая крайнюю перенаселенность Китая, также не в российских интересах желать Китаю каких-либо политических, социальных или экономических катаклизмов. Только сильное китайское государство в состоянии вести "игру по правилам" и бороться с нелегальной миграцией, криминалом, контрабандой среди своих граждан. </w:t>
      </w:r>
    </w:p>
    <w:p>
      <w:pPr>
        <w:pStyle w:val="23"/>
        <w:ind w:firstLine="709"/>
        <w:rPr>
          <w:sz w:val="28"/>
          <w:szCs w:val="28"/>
        </w:rPr>
      </w:pPr>
      <w:r>
        <w:rPr>
          <w:sz w:val="28"/>
          <w:szCs w:val="28"/>
        </w:rPr>
        <w:t>Большинство жителей России считают, что приехавшие в нашу страну жители ''поднебесной'' – это лишь так называемые ''челноки'', дешёвая рабочая сила, и, последовавшие за ними различного рода, болезни, дешёвые вещи и т.д. Китайцы ассоциируются только с торговлей, нелегальным вывозом российского леса, нашей флоры и фауны. Несомненно, по большей мере так оно и есть. Встречая очередной поезд из Пекина и соответственно новоприбывших китайцев, невольно может вырваться:'' Опять приехали''. И, наверное, вряд ли кому из нас придёт в голову мысль, а, может, это просто турист. А, ведь порой – это именно так. Несомненно, – это лишь небольшой процент, от того количества китайцев, которые въезжают в нашу страну, но нельзя отрицать и того, что в России есть китайские туристы.</w:t>
      </w:r>
    </w:p>
    <w:p>
      <w:pPr>
        <w:pStyle w:val="TextBodyIndent"/>
        <w:ind w:firstLine="709"/>
        <w:rPr>
          <w:sz w:val="28"/>
          <w:szCs w:val="28"/>
        </w:rPr>
      </w:pPr>
      <w:r>
        <w:rPr>
          <w:sz w:val="28"/>
          <w:szCs w:val="28"/>
        </w:rPr>
        <w:t>Сегодня туризм является одной из ведущих и наиболее динамичных отраслей экономики. Во многих странах туризм играет значительную роль в создании дополнительных рабочих мест и обеспечение занятости населения.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 В свою очередь, на развитие туризма воздействуют различные факторы: демографические, природно-географические, социально-экономические, исторические, религиозные и политико-правовые.</w:t>
      </w:r>
    </w:p>
    <w:p>
      <w:pPr>
        <w:pStyle w:val="Normal"/>
        <w:spacing w:lineRule="auto" w:line="360"/>
        <w:ind w:firstLine="709"/>
        <w:jc w:val="both"/>
        <w:rPr>
          <w:sz w:val="28"/>
          <w:szCs w:val="28"/>
        </w:rPr>
      </w:pPr>
      <w:r>
        <w:rPr>
          <w:sz w:val="28"/>
          <w:szCs w:val="28"/>
        </w:rPr>
        <w:t>Всемирная туристская организация (ВТО) подвела итоги 1999 года. Число туристов, путешествующих за границу, составила 657 млн. человек. Общий доходы государств от туризма в 1999 году составили 455 млрд. долларов США, в том числе 75 млрд. долларов получили США, 25 млдр. – Испания, 31 млрд.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709"/>
        <w:jc w:val="both"/>
        <w:rPr>
          <w:sz w:val="28"/>
          <w:szCs w:val="28"/>
        </w:rPr>
      </w:pPr>
      <w:r>
        <w:rPr>
          <w:sz w:val="28"/>
          <w:szCs w:val="28"/>
        </w:rPr>
        <w:t>Для развития въездного туризма в России существуют объективные предпосылки: открытость для массового туризма, большой природный, культурный и исторический потенциал, привлекательный и довольно перспективный рынок. Название дипломной работы «Китай на рынке туристических услуг Иркутской области''. Я считаю, что данная тема достаточно актуальна по следующим причинам: во-первых, Иркутская область является одним из центров миграции китайского населения, во-вторых, сотрудничество во многих отраслях между Китаем и Россией предполагается именно через Иркутскую область, например: лесопромышленность, торгово-экономические отношения, туризм, а также образование, и, в-третьих, Иркутская область является одним из самых перспективных регионов нашей страны в области туризма.</w:t>
      </w:r>
    </w:p>
    <w:p>
      <w:pPr>
        <w:pStyle w:val="Normal"/>
        <w:spacing w:lineRule="auto" w:line="360"/>
        <w:ind w:firstLine="709"/>
        <w:jc w:val="both"/>
        <w:rPr>
          <w:sz w:val="28"/>
          <w:szCs w:val="28"/>
        </w:rPr>
      </w:pPr>
      <w:r>
        <w:rPr>
          <w:sz w:val="28"/>
          <w:szCs w:val="28"/>
        </w:rPr>
        <w:t xml:space="preserve">Целью данной работы является исследование рынков туристических услуг, как Китая, так и России, а также исследование туристических ресурсов обеих стран и определение дальнейших путей сотрудничества между двумя государствами. Объектом дипломной работы является туризм, как одна из динамично развивающихся отраслей экономики, а предметом – развитие туризма в Иркутской области. </w:t>
      </w:r>
    </w:p>
    <w:p>
      <w:pPr>
        <w:pStyle w:val="Normal"/>
        <w:spacing w:lineRule="auto" w:line="360"/>
        <w:ind w:firstLine="709"/>
        <w:jc w:val="both"/>
        <w:rPr>
          <w:sz w:val="28"/>
          <w:szCs w:val="28"/>
        </w:rPr>
      </w:pPr>
      <w:r>
        <w:rPr>
          <w:sz w:val="28"/>
          <w:szCs w:val="28"/>
        </w:rPr>
        <w:t>В соответствии с поставленной целью решались следующие задачи:</w:t>
      </w:r>
    </w:p>
    <w:p>
      <w:pPr>
        <w:pStyle w:val="24"/>
        <w:numPr>
          <w:ilvl w:val="0"/>
          <w:numId w:val="9"/>
        </w:numPr>
        <w:spacing w:lineRule="auto" w:line="360"/>
        <w:ind w:left="0" w:firstLine="709"/>
        <w:rPr/>
      </w:pPr>
      <w:r>
        <w:rPr/>
        <w:t>Дать характеристику китайской диаспоры в России.</w:t>
      </w:r>
    </w:p>
    <w:p>
      <w:pPr>
        <w:pStyle w:val="Normal"/>
        <w:numPr>
          <w:ilvl w:val="0"/>
          <w:numId w:val="8"/>
        </w:numPr>
        <w:spacing w:lineRule="auto" w:line="360"/>
        <w:ind w:left="0" w:firstLine="709"/>
        <w:jc w:val="both"/>
        <w:rPr/>
      </w:pPr>
      <w:r>
        <w:rPr>
          <w:sz w:val="28"/>
          <w:szCs w:val="28"/>
        </w:rPr>
        <w:t>Изучить состояние туристических рынков, как Китая, так и России; рассмотреть Иркутск, как центр миграции для китайцев (дать оценку ситуации; определить районы с наибольшим количеством проживающих китайцев и рассмотреть виды сотрудничества в различных областях между Иркутской областью и Китаем)</w:t>
      </w:r>
    </w:p>
    <w:p>
      <w:pPr>
        <w:pStyle w:val="Normal"/>
        <w:numPr>
          <w:ilvl w:val="0"/>
          <w:numId w:val="3"/>
        </w:numPr>
        <w:spacing w:lineRule="auto" w:line="360"/>
        <w:ind w:left="0" w:firstLine="709"/>
        <w:jc w:val="both"/>
        <w:rPr>
          <w:sz w:val="28"/>
          <w:szCs w:val="28"/>
        </w:rPr>
      </w:pPr>
      <w:r>
        <w:rPr>
          <w:sz w:val="28"/>
          <w:szCs w:val="28"/>
        </w:rPr>
        <w:t>Выявить перспективы развития этого вида деятельности в регионе.</w:t>
      </w:r>
    </w:p>
    <w:p>
      <w:pPr>
        <w:pStyle w:val="Normal"/>
        <w:spacing w:lineRule="auto" w:line="360"/>
        <w:ind w:firstLine="709"/>
        <w:jc w:val="both"/>
        <w:rPr/>
      </w:pPr>
      <w:r>
        <w:rPr>
          <w:sz w:val="28"/>
          <w:szCs w:val="28"/>
        </w:rPr>
        <w:t xml:space="preserve">В ходе работы использовались известные книги Малявина В.В. «Китайская цивилизация», Девятова А. «Развитие Российско-китайских отношений в </w:t>
      </w:r>
      <w:r>
        <w:rPr>
          <w:sz w:val="28"/>
          <w:szCs w:val="28"/>
          <w:lang w:val="en-US"/>
        </w:rPr>
        <w:t>XXI</w:t>
      </w:r>
      <w:r>
        <w:rPr>
          <w:sz w:val="28"/>
          <w:szCs w:val="28"/>
        </w:rPr>
        <w:t xml:space="preserve"> веке», учебник по региональной политике Гладкого Ю.Н. и Чистобаева А.И., материалы интервью с профессором Иркутского государственного университета В.А. Дятловым, а также материалы из интернет на туристических и официальных китайских сайтах на русском языке.</w:t>
      </w:r>
    </w:p>
    <w:p>
      <w:pPr>
        <w:pStyle w:val="Normal"/>
        <w:spacing w:lineRule="auto" w:line="360"/>
        <w:ind w:firstLine="709"/>
        <w:jc w:val="both"/>
        <w:rPr>
          <w:sz w:val="28"/>
          <w:szCs w:val="28"/>
        </w:rPr>
      </w:pPr>
      <w:r>
        <w:rPr>
          <w:sz w:val="28"/>
          <w:szCs w:val="28"/>
        </w:rPr>
        <w:t>Дипломная работа включает введение, три главы, заключение и список литературы. В ведении указаны цель, задачи работы, основные источники и структура диплома. Первая глава посвящена характеристике китайского этноса и региональному представлению китайцев. Во второй главе рассматриваются туристические рынки, даются оценку туристических ресурсов, региональное сотрудничество между Китаем и Иркутской области. Третья глава посвящена перспективам развития туризма в Иркутской области, рассмотрено влияние туризма на экономику области и представлена программа посещения Иркутска для иностранных туристов. В заключении дано обобщение результатов работы и основные выводы.</w:t>
      </w:r>
    </w:p>
    <w:p>
      <w:pPr>
        <w:pStyle w:val="Style13"/>
        <w:tabs>
          <w:tab w:val="clear" w:pos="708"/>
          <w:tab w:val="left" w:pos="4500" w:leader="none"/>
        </w:tabs>
        <w:spacing w:lineRule="auto" w:line="360" w:before="0" w:after="0"/>
        <w:ind w:firstLine="709"/>
        <w:jc w:val="both"/>
        <w:rPr>
          <w:sz w:val="28"/>
          <w:szCs w:val="28"/>
        </w:rPr>
      </w:pPr>
      <w:r>
        <w:rPr>
          <w:sz w:val="28"/>
          <w:szCs w:val="28"/>
        </w:rPr>
      </w:r>
      <w:r>
        <w:br w:type="page"/>
      </w:r>
    </w:p>
    <w:p>
      <w:pPr>
        <w:pStyle w:val="Style13"/>
        <w:tabs>
          <w:tab w:val="clear" w:pos="708"/>
          <w:tab w:val="left" w:pos="4500" w:leader="none"/>
        </w:tabs>
        <w:spacing w:lineRule="auto" w:line="360" w:before="0" w:after="0"/>
        <w:ind w:firstLine="709"/>
        <w:rPr>
          <w:b/>
          <w:b/>
          <w:bCs/>
          <w:sz w:val="28"/>
          <w:szCs w:val="28"/>
        </w:rPr>
      </w:pPr>
      <w:r>
        <w:rPr>
          <w:b/>
          <w:bCs/>
          <w:sz w:val="28"/>
          <w:szCs w:val="28"/>
        </w:rPr>
        <w:t>ГЛАВА 1</w:t>
      </w:r>
    </w:p>
    <w:p>
      <w:pPr>
        <w:pStyle w:val="Style13"/>
        <w:tabs>
          <w:tab w:val="clear" w:pos="708"/>
          <w:tab w:val="left" w:pos="4500" w:leader="none"/>
        </w:tabs>
        <w:spacing w:lineRule="auto" w:line="360" w:before="0" w:after="0"/>
        <w:ind w:firstLine="709"/>
        <w:jc w:val="both"/>
        <w:rPr>
          <w:b/>
          <w:b/>
          <w:bCs/>
          <w:sz w:val="28"/>
          <w:szCs w:val="28"/>
        </w:rPr>
      </w:pPr>
      <w:r>
        <w:rPr>
          <w:b/>
          <w:bCs/>
          <w:sz w:val="28"/>
          <w:szCs w:val="28"/>
        </w:rPr>
      </w:r>
    </w:p>
    <w:p>
      <w:pPr>
        <w:pStyle w:val="Style13"/>
        <w:tabs>
          <w:tab w:val="clear" w:pos="708"/>
          <w:tab w:val="left" w:pos="4500" w:leader="none"/>
        </w:tabs>
        <w:spacing w:lineRule="auto" w:line="360" w:before="0" w:after="0"/>
        <w:ind w:firstLine="709"/>
        <w:rPr>
          <w:b/>
          <w:b/>
          <w:bCs/>
          <w:sz w:val="28"/>
          <w:szCs w:val="28"/>
        </w:rPr>
      </w:pPr>
      <w:r>
        <w:rPr>
          <w:b/>
          <w:bCs/>
          <w:sz w:val="28"/>
          <w:szCs w:val="28"/>
        </w:rPr>
        <w:t>1.1. Социально-культурные характеристики</w:t>
      </w:r>
    </w:p>
    <w:p>
      <w:pPr>
        <w:pStyle w:val="Style13"/>
        <w:tabs>
          <w:tab w:val="clear" w:pos="708"/>
          <w:tab w:val="left" w:pos="0" w:leader="none"/>
        </w:tabs>
        <w:spacing w:lineRule="auto" w:line="360" w:before="0" w:after="0"/>
        <w:ind w:firstLine="709"/>
        <w:jc w:val="both"/>
        <w:rPr>
          <w:b/>
          <w:b/>
          <w:bCs/>
          <w:sz w:val="28"/>
          <w:szCs w:val="28"/>
        </w:rPr>
      </w:pPr>
      <w:r>
        <w:rPr>
          <w:b/>
          <w:bCs/>
          <w:sz w:val="28"/>
          <w:szCs w:val="28"/>
        </w:rPr>
      </w:r>
    </w:p>
    <w:p>
      <w:pPr>
        <w:pStyle w:val="Style13"/>
        <w:tabs>
          <w:tab w:val="clear" w:pos="708"/>
          <w:tab w:val="left" w:pos="0" w:leader="none"/>
        </w:tabs>
        <w:spacing w:lineRule="auto" w:line="360" w:before="0" w:after="0"/>
        <w:ind w:firstLine="709"/>
        <w:jc w:val="both"/>
        <w:rPr>
          <w:sz w:val="28"/>
          <w:szCs w:val="28"/>
        </w:rPr>
      </w:pPr>
      <w:r>
        <w:rPr>
          <w:sz w:val="28"/>
          <w:szCs w:val="28"/>
        </w:rPr>
        <w:t xml:space="preserve">В последнюю четверть века Китай приобретает все возрастающее значение в мировой политике и экономике. Это касается не только Китайской народной республике, как государства, которое уже сегодня по многим параметрам сопоставимо с Соединёнными штатами Америки, бесспорным лидером второй половины </w:t>
      </w:r>
      <w:r>
        <w:rPr>
          <w:sz w:val="28"/>
          <w:szCs w:val="28"/>
          <w:lang w:val="en-US"/>
        </w:rPr>
        <w:t>XX</w:t>
      </w:r>
      <w:r>
        <w:rPr>
          <w:sz w:val="28"/>
          <w:szCs w:val="28"/>
        </w:rPr>
        <w:t xml:space="preserve"> века. Это касается в первую очередь всего ''китайского мира'', включающего в себя Тайвань, и Сингапур, и китайские общины по всей планете, уже в ближайшей перспективе претендующего не просто на то, что бы КНР стала ''второй сверхдержавой мира'', как никогда Советский Союз, – он утверждает иную модель, как развитие человечества, отличного от привычного нам ''евроцентризма''.</w:t>
      </w:r>
      <w:r>
        <w:rPr>
          <w:rStyle w:val="FootnoteCharacters"/>
          <w:rStyle w:val="FootnoteAnchor"/>
          <w:sz w:val="28"/>
          <w:szCs w:val="28"/>
        </w:rPr>
        <w:footnoteReference w:id="2"/>
      </w:r>
    </w:p>
    <w:p>
      <w:pPr>
        <w:pStyle w:val="Style13"/>
        <w:tabs>
          <w:tab w:val="clear" w:pos="708"/>
          <w:tab w:val="left" w:pos="0" w:leader="none"/>
        </w:tabs>
        <w:spacing w:lineRule="auto" w:line="360" w:before="0" w:after="0"/>
        <w:ind w:firstLine="709"/>
        <w:jc w:val="both"/>
        <w:rPr>
          <w:sz w:val="28"/>
          <w:szCs w:val="28"/>
        </w:rPr>
      </w:pPr>
      <w:r>
        <w:rPr>
          <w:sz w:val="28"/>
          <w:szCs w:val="28"/>
        </w:rPr>
        <w:t>При всей своей природной "стихийности" китайский этнос обладает двумя неоспоримыми преимуществами перед другими нациями: китайцы поразительно приспосабливаются к условиям существования, и – китайцев очень много. Это то, что позволяет им на протяжении уже нескольких тысячелетий скачкообразно, но неуклонно расширять "ареал проживания": от скромного района, ограниченного в древности на севере "Великой Стеной", а на юге Нанкином, до нынешних границ.</w:t>
      </w:r>
    </w:p>
    <w:p>
      <w:pPr>
        <w:pStyle w:val="Style13"/>
        <w:tabs>
          <w:tab w:val="clear" w:pos="708"/>
          <w:tab w:val="left" w:pos="0" w:leader="none"/>
        </w:tabs>
        <w:spacing w:lineRule="auto" w:line="360" w:before="0" w:after="0"/>
        <w:ind w:firstLine="709"/>
        <w:jc w:val="both"/>
        <w:rPr>
          <w:sz w:val="28"/>
          <w:szCs w:val="28"/>
        </w:rPr>
      </w:pPr>
      <w:r>
        <w:rPr>
          <w:sz w:val="28"/>
          <w:szCs w:val="28"/>
        </w:rPr>
        <w:t xml:space="preserve">В глубинах человеческой природы гораздо больше общего, чем различного. Однако яркие факты китайской инаковости позволяет говорить о специфике китайской души и анализировать эту специфику. Анализируя её, можно отметить пять основных характеристик китайской психологии. </w:t>
      </w:r>
    </w:p>
    <w:p>
      <w:pPr>
        <w:pStyle w:val="Style13"/>
        <w:tabs>
          <w:tab w:val="clear" w:pos="708"/>
          <w:tab w:val="left" w:pos="0" w:leader="none"/>
        </w:tabs>
        <w:spacing w:lineRule="auto" w:line="360" w:before="0" w:after="0"/>
        <w:ind w:firstLine="709"/>
        <w:jc w:val="both"/>
        <w:rPr/>
      </w:pPr>
      <w:r>
        <w:rPr>
          <w:sz w:val="28"/>
          <w:szCs w:val="28"/>
        </w:rPr>
        <w:t>Наипервейшая характеристика китайца – это осознание ''лица'', суть – чувства собственного достоинства и достоинства других. ''лицо'' – то глубоко личное, что идентифицирует душу. Со смыслом ''сохранения лица'' связана и такая особенность китайцев, как склонность к безличному характеру дискуссий, непроницаемость и отсутствие контакта глаз. Примечательно, что русские в личном общении привержены к местоимениям, а на Западе в той же ситуации принято использовать имена. Образец правильного поведения - семья, которая выступает основанием китайского общества. Приоритет большой семьи и клана над личностью запечатлен у китайских именах, где фамильный иероглиф предшествует имени.</w:t>
      </w:r>
    </w:p>
    <w:p>
      <w:pPr>
        <w:pStyle w:val="Style13"/>
        <w:tabs>
          <w:tab w:val="clear" w:pos="708"/>
          <w:tab w:val="left" w:pos="0" w:leader="none"/>
        </w:tabs>
        <w:spacing w:lineRule="auto" w:line="360" w:before="0" w:after="0"/>
        <w:ind w:firstLine="709"/>
        <w:jc w:val="both"/>
        <w:rPr>
          <w:sz w:val="28"/>
          <w:szCs w:val="28"/>
        </w:rPr>
      </w:pPr>
      <w:r>
        <w:rPr>
          <w:sz w:val="28"/>
          <w:szCs w:val="28"/>
        </w:rPr>
        <w:t>Второй характеристикой психологии китайцев выступает чувство иерархии, которое упорядочивает положение ''лица'' во взаимоотношениях с другими ''лицами'' и образуют семейные и плановые связи, снизу доверху связывающие ''лица'' круговой порукой сообразно занимаемым в иерархии местом. Третьей характеристикой психологии китайцев выступает чувство смирения. Китайский символ смирения – человек в лодке без вёсел. Точен и реки времени определяет жизнь человека. То есть традиции, государство, природа определяет путь жизни, поэтому вёсла человеку особенно и не нужны, достаточно руля. Четвертой характеристикой психологии китайцев выступает прагматизм, как тип поведения, предполагающий ориентацию на практический полезный результат и силу. Однако китайский прагматизм не чета западному. Прагматизм в бизнесе означает, что китайцы всегда используют все свои карты. Следует помнить, что китайская вежливость, обходительность, гостеприимство и щедрые угощенья, скромный стиль обсуждения вопросов – являются прагматичной тактикой для достижения при любой возможности непреложного преимущества</w:t>
      </w:r>
    </w:p>
    <w:p>
      <w:pPr>
        <w:pStyle w:val="Style13"/>
        <w:tabs>
          <w:tab w:val="clear" w:pos="708"/>
          <w:tab w:val="left" w:pos="0" w:leader="none"/>
        </w:tabs>
        <w:spacing w:lineRule="auto" w:line="360" w:before="0" w:after="0"/>
        <w:ind w:firstLine="709"/>
        <w:jc w:val="both"/>
        <w:rPr>
          <w:sz w:val="28"/>
          <w:szCs w:val="28"/>
        </w:rPr>
      </w:pPr>
      <w:r>
        <w:rPr>
          <w:sz w:val="28"/>
          <w:szCs w:val="28"/>
        </w:rPr>
        <w:t>Пятой характеристикой чрезвычайно исторического самосознания китайцев выступает чувство снисхождения, а порой и презрения к иностранцам. Неравенство лежит в основе картины мира у китайцев, в которой они занимают центр. Срединное государство – страна не только самой большой численности населения в мире, но и самой древней из ныне живших цивилизаций на планете, изумительные достижения которой по многим параметрам не имеют себе равных в мире. Поэтому в глубине души китайцы убеждены в исключительной самобытности центра, одна из сторон которой – интеллектуальная, моральная и культурное превосходство над жителями окраины.</w:t>
      </w:r>
    </w:p>
    <w:p>
      <w:pPr>
        <w:pStyle w:val="Style13"/>
        <w:tabs>
          <w:tab w:val="clear" w:pos="708"/>
          <w:tab w:val="left" w:pos="0" w:leader="none"/>
        </w:tabs>
        <w:spacing w:lineRule="auto" w:line="360" w:before="0" w:after="0"/>
        <w:ind w:firstLine="709"/>
        <w:jc w:val="both"/>
        <w:rPr/>
      </w:pPr>
      <w:r>
        <w:rPr>
          <w:sz w:val="28"/>
          <w:szCs w:val="28"/>
        </w:rPr>
        <w:t>Китайцы за глаза считают иностранцев вообще неполноценными, беспринципными, нетерпеливыми, грубыми, продажными и вероломными. По существу – ''дьяволами, с белыми лицами''.</w:t>
      </w:r>
      <w:r>
        <w:rPr>
          <w:rStyle w:val="FootnoteCharacters"/>
          <w:rStyle w:val="FootnoteAnchor"/>
          <w:sz w:val="28"/>
          <w:szCs w:val="28"/>
        </w:rPr>
        <w:footnoteReference w:id="3"/>
      </w:r>
      <w:r>
        <w:rPr>
          <w:sz w:val="28"/>
          <w:szCs w:val="28"/>
        </w:rPr>
        <w:t xml:space="preserve"> При этом в Китае очень хорошо относятся к корректным людям из-за рубежа. Китайцы вежливы и гостеприимны к ним. И даже в современном термине ''иностранец'' употребили смысл ''почтенный обитатель окраины'', признавая превосходство иностранцев в технологии и сноровке.</w:t>
      </w:r>
    </w:p>
    <w:p>
      <w:pPr>
        <w:pStyle w:val="Style13"/>
        <w:tabs>
          <w:tab w:val="clear" w:pos="708"/>
          <w:tab w:val="left" w:pos="0" w:leader="none"/>
        </w:tabs>
        <w:spacing w:lineRule="auto" w:line="360" w:before="0" w:after="0"/>
        <w:ind w:firstLine="709"/>
        <w:jc w:val="both"/>
        <w:rPr/>
      </w:pPr>
      <w:r>
        <w:rPr>
          <w:sz w:val="28"/>
          <w:szCs w:val="28"/>
        </w:rPr>
        <w:t>Однако практически любой китаец – это такой человек, который может жить за границей, честно платя налоги, всю жизнь, но когда Родина попросит, он сделает для неё всё, что сможет.</w:t>
      </w:r>
      <w:r>
        <w:rPr>
          <w:rStyle w:val="FootnoteCharacters"/>
          <w:rStyle w:val="FootnoteAnchor"/>
          <w:sz w:val="28"/>
          <w:szCs w:val="28"/>
        </w:rPr>
        <w:footnoteReference w:id="4"/>
      </w:r>
      <w:r>
        <w:rPr>
          <w:sz w:val="28"/>
          <w:szCs w:val="28"/>
        </w:rPr>
        <w:t xml:space="preserve"> На сегодняшний день как раз и наблюдается тенденция миграции китайцев в различные страны, особенно в Россию. Известно, что китайцы "прекрасно акклиматизировались" в условиях сибирской зимы. Наверное, сибирские морозы гораздо меньшее зло для китайцев, чем запрет на рождение второго ребенка. </w:t>
      </w:r>
    </w:p>
    <w:p>
      <w:pPr>
        <w:pStyle w:val="Normal"/>
        <w:shd w:fill="FFFFFF" w:val="clear"/>
        <w:spacing w:lineRule="auto" w:line="360"/>
        <w:ind w:firstLine="709"/>
        <w:jc w:val="both"/>
        <w:rPr>
          <w:color w:val="000000"/>
          <w:sz w:val="28"/>
          <w:szCs w:val="28"/>
        </w:rPr>
      </w:pPr>
      <w:r>
        <w:rPr>
          <w:color w:val="000000"/>
          <w:sz w:val="28"/>
          <w:szCs w:val="28"/>
        </w:rPr>
      </w:r>
    </w:p>
    <w:p>
      <w:pPr>
        <w:pStyle w:val="Style13"/>
        <w:tabs>
          <w:tab w:val="clear" w:pos="708"/>
          <w:tab w:val="left" w:pos="4500" w:leader="none"/>
        </w:tabs>
        <w:spacing w:lineRule="auto" w:line="360" w:before="0" w:after="0"/>
        <w:ind w:firstLine="709"/>
        <w:rPr/>
      </w:pPr>
      <w:r>
        <w:rPr>
          <w:b/>
          <w:bCs/>
          <w:sz w:val="28"/>
          <w:szCs w:val="28"/>
        </w:rPr>
        <w:t>1.2 Китайцы в России</w:t>
      </w:r>
    </w:p>
    <w:p>
      <w:pPr>
        <w:pStyle w:val="Style13"/>
        <w:tabs>
          <w:tab w:val="clear" w:pos="708"/>
          <w:tab w:val="left" w:pos="4500" w:leader="none"/>
        </w:tabs>
        <w:spacing w:lineRule="auto" w:line="360" w:before="0" w:after="0"/>
        <w:ind w:firstLine="709"/>
        <w:jc w:val="both"/>
        <w:rPr>
          <w:b/>
          <w:b/>
          <w:bCs/>
          <w:sz w:val="28"/>
          <w:szCs w:val="28"/>
        </w:rPr>
      </w:pPr>
      <w:r>
        <w:rPr>
          <w:b/>
          <w:bCs/>
          <w:sz w:val="28"/>
          <w:szCs w:val="28"/>
        </w:rPr>
      </w:r>
    </w:p>
    <w:p>
      <w:pPr>
        <w:pStyle w:val="Style13"/>
        <w:tabs>
          <w:tab w:val="clear" w:pos="708"/>
          <w:tab w:val="left" w:pos="4500" w:leader="none"/>
        </w:tabs>
        <w:spacing w:lineRule="auto" w:line="360" w:before="0" w:after="0"/>
        <w:ind w:firstLine="709"/>
        <w:jc w:val="both"/>
        <w:rPr>
          <w:sz w:val="28"/>
          <w:szCs w:val="28"/>
        </w:rPr>
      </w:pPr>
      <w:r>
        <w:rPr>
          <w:sz w:val="28"/>
          <w:szCs w:val="28"/>
        </w:rPr>
        <w:t xml:space="preserve">Сегодня многие китайцы находятся в России нелегально. Китайцам это даже выгодно: они жили у нас с просроченными визами (за что в их стране жестоко наказывают), а при принудительной депортации им выдали выездные российские визы. За просроченные визы и паспорта любой милиционер в любой момент может забрать торговца из общежития или квартиры (после массовых рейдов многие южане стали селиться на квартирах) и отправить в кутузку. А у него - нереализованный товар. Человек вмиг может потерять все. Но милиция продолжает свои рейды по рынкам. Берут несколько десятков человек, снимают штраф. Присоединяется и налоговая, и тоже штрафует. И снова отпускает до очередной проверки. Китайцы просят: зарегистрируйте на три месяца наше пребывание здесь. После этого мы оформим туристические визы, паспорта и вернемся к вам. Но никто не берет на себя такую ответственность: раз они тут незаконно, значит, надо депортировать. Но, с другой стороны, на депортацию нет средств. </w:t>
      </w:r>
    </w:p>
    <w:p>
      <w:pPr>
        <w:pStyle w:val="Style13"/>
        <w:tabs>
          <w:tab w:val="clear" w:pos="708"/>
          <w:tab w:val="left" w:pos="4500" w:leader="none"/>
        </w:tabs>
        <w:spacing w:lineRule="auto" w:line="360" w:before="0" w:after="0"/>
        <w:ind w:firstLine="709"/>
        <w:jc w:val="both"/>
        <w:rPr>
          <w:sz w:val="28"/>
          <w:szCs w:val="28"/>
        </w:rPr>
      </w:pPr>
      <w:r>
        <w:rPr>
          <w:sz w:val="28"/>
          <w:szCs w:val="28"/>
        </w:rPr>
        <w:t xml:space="preserve">В Москве создана китайская община. Она владеет несколькими гостиницами, общежитиями. Доходы московские китайцы не складывают в чулок (как наши), а переводят на свои счета в Китай. А перед этим деньги (год, а то и больше) вращаются в банках, работают на Москву. Создается впечатление, что незаконное пребывание китайцев многим выгодно. ОВД периодически получает гарантированные штрафы. Администрация района конфискует товары. </w:t>
      </w:r>
    </w:p>
    <w:p>
      <w:pPr>
        <w:pStyle w:val="Normal"/>
        <w:spacing w:lineRule="auto" w:line="360"/>
        <w:ind w:firstLine="709"/>
        <w:jc w:val="both"/>
        <w:rPr>
          <w:sz w:val="28"/>
          <w:szCs w:val="28"/>
        </w:rPr>
      </w:pPr>
      <w:r>
        <w:rPr>
          <w:sz w:val="28"/>
          <w:szCs w:val="28"/>
        </w:rPr>
        <w:t xml:space="preserve">Около миллиона китайцев населяют Дальний Восток и Сибирь (по официальным данным - 250 тысяч). Здесь картина такая же пестрая: есть среди них легальные бизнесмены, но немало и мелких торговцев, работающих без всяких документов. </w:t>
      </w:r>
    </w:p>
    <w:p>
      <w:pPr>
        <w:pStyle w:val="TextBodyIndent"/>
        <w:ind w:firstLine="709"/>
        <w:rPr>
          <w:sz w:val="28"/>
          <w:szCs w:val="28"/>
        </w:rPr>
      </w:pPr>
      <w:r>
        <w:rPr>
          <w:sz w:val="28"/>
          <w:szCs w:val="28"/>
        </w:rPr>
        <w:t xml:space="preserve">По расчетам Министерства экономического развития, Россия теряет около 40 миллионов долларов в год только на ввозе из КНР коммерческого багажа под видом сверхнормативного туристического. Тысячи казенных рублей уходят на то, чтобы отловить и под конвоем выслать восвояси граждан КНР, которые незаконно проживают на нашей территории. Но сами стражи порядка признают, что те, кого высылают, - капля в море. Большинству нелегалов удается договориться с местными органами власти, получить законный статус и достаточно быстро встать на ноги. </w:t>
      </w:r>
    </w:p>
    <w:p>
      <w:pPr>
        <w:pStyle w:val="TextBodyIndent"/>
        <w:ind w:firstLine="709"/>
        <w:rPr>
          <w:sz w:val="28"/>
          <w:szCs w:val="28"/>
        </w:rPr>
      </w:pPr>
      <w:r>
        <w:rPr>
          <w:sz w:val="28"/>
          <w:szCs w:val="28"/>
        </w:rPr>
      </w:r>
    </w:p>
    <w:p>
      <w:pPr>
        <w:pStyle w:val="TextBodyIndent"/>
        <w:ind w:firstLine="709"/>
        <w:jc w:val="left"/>
        <w:rPr>
          <w:b/>
          <w:b/>
          <w:bCs/>
          <w:sz w:val="28"/>
          <w:szCs w:val="28"/>
        </w:rPr>
      </w:pPr>
      <w:r>
        <w:rPr>
          <w:b/>
          <w:bCs/>
          <w:sz w:val="28"/>
          <w:szCs w:val="28"/>
        </w:rPr>
        <w:t>1.3 Особенности китайской диаспоры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обенности китайской диаспоры в России (как, впрочем, и в других странах) - замкнутость, солидарность, взаимная поддержка, установка не на ассимиляцию, а на создание сплоченных сообществ и рост их численности. Китайцы стараются создавать рабочие места, но не для чужих, а для новых приезжих китайцев. С властями предпочитают устанавливать "неформальные" контакты. Торговля дешевым китайским ширпотребом стала солидным сектором российской теневой экономики. Некоторые московские банки специализируются на переправке теневой выручки (десятки миллионов долларов) из России в Китай. </w:t>
      </w:r>
    </w:p>
    <w:p>
      <w:pPr>
        <w:pStyle w:val="TextBodyIndent"/>
        <w:ind w:firstLine="709"/>
        <w:rPr>
          <w:sz w:val="28"/>
          <w:szCs w:val="28"/>
        </w:rPr>
      </w:pPr>
      <w:r>
        <w:rPr>
          <w:sz w:val="28"/>
          <w:szCs w:val="28"/>
        </w:rPr>
        <w:t xml:space="preserve">Было бы ошибкой видеть в каждом китайце теневика, мечтающего тихо завладеть российской землей. Мы должны цивилизованно сотрудничать с великим соседом. Россия нуждается в китайских инвестициях, китайском опыте, да и квалифицированная рабочая сила из КНР нам никак не помешает. Когда китайцы открывают кафе, как в Москве, выращивают овощи, как в Костроме, предлагают разводить рыбу, как в Пензе, или выпускать термосы, как в Калужской области, - это можно только приветствовать. </w:t>
      </w:r>
    </w:p>
    <w:p>
      <w:pPr>
        <w:pStyle w:val="23"/>
        <w:ind w:firstLine="709"/>
        <w:rPr>
          <w:sz w:val="28"/>
          <w:szCs w:val="28"/>
        </w:rPr>
      </w:pPr>
      <w:r>
        <w:rPr>
          <w:sz w:val="28"/>
          <w:szCs w:val="28"/>
        </w:rPr>
        <w:t>В китайской философии есть правило: могучая страна не должна идти войной на соседнее государство. Она ставит себя ниже его – как лощина, в которую стекаются все воды, и бесконфликтно присоединяет его.</w:t>
      </w:r>
    </w:p>
    <w:p>
      <w:pPr>
        <w:pStyle w:val="23"/>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ГЛАВА 2</w:t>
      </w:r>
    </w:p>
    <w:p>
      <w:pPr>
        <w:pStyle w:val="Normal"/>
        <w:spacing w:lineRule="auto" w:line="360"/>
        <w:ind w:firstLine="709"/>
        <w:jc w:val="both"/>
        <w:rPr>
          <w:b/>
          <w:b/>
          <w:bCs/>
          <w:sz w:val="28"/>
          <w:szCs w:val="28"/>
        </w:rPr>
      </w:pPr>
      <w:r>
        <w:rPr>
          <w:b/>
          <w:bCs/>
          <w:sz w:val="28"/>
          <w:szCs w:val="28"/>
        </w:rPr>
      </w:r>
    </w:p>
    <w:p>
      <w:pPr>
        <w:pStyle w:val="23"/>
        <w:ind w:firstLine="709"/>
        <w:jc w:val="left"/>
        <w:rPr>
          <w:b/>
          <w:b/>
          <w:bCs/>
          <w:sz w:val="28"/>
          <w:szCs w:val="28"/>
        </w:rPr>
      </w:pPr>
      <w:r>
        <w:rPr>
          <w:b/>
          <w:bCs/>
          <w:sz w:val="28"/>
          <w:szCs w:val="28"/>
        </w:rPr>
        <w:t>2.1 Туристические ресурсы Китая</w:t>
      </w:r>
    </w:p>
    <w:p>
      <w:pPr>
        <w:pStyle w:val="33"/>
        <w:spacing w:lineRule="auto" w:line="360"/>
        <w:ind w:firstLine="709"/>
        <w:rPr>
          <w:b/>
          <w:b/>
          <w:bCs/>
          <w:sz w:val="28"/>
          <w:szCs w:val="28"/>
        </w:rPr>
      </w:pPr>
      <w:r>
        <w:rPr>
          <w:b/>
          <w:bCs/>
          <w:sz w:val="28"/>
          <w:szCs w:val="28"/>
        </w:rPr>
      </w:r>
    </w:p>
    <w:p>
      <w:pPr>
        <w:pStyle w:val="33"/>
        <w:spacing w:lineRule="auto" w:line="360"/>
        <w:ind w:firstLine="709"/>
        <w:rPr/>
      </w:pPr>
      <w:r>
        <w:rPr/>
        <w:t>Китай – огромная страна с обилием туристических ресурсов. Страна изобилует достопримечательностями и памятниками старины, красивейшими реками и горами, славится этнографическим многообразием. В Китае созданы две сравнительно развитые туристические зоны: первая – традиционные туристические маршруты с посещением Пекина, Сиани, Шанхая, Сучжоу, Ханчжоу и других известных политических и культурных центров; вторая зона – открытые районы, она имеет на карте форму молодого месяца. Главными туристическими центрами этого маршрута являются Ляодунский и Шаньдунский полуострова, дельты рек Янцзы и Чжуцзян. По первому маршруту туристы могут совершить экскурсии на участок Великой китайской стены Бадалин, в храм Неба, посетить музей терракотовых фигур воинов и коней на месте гробницы императора Циньшихуана, Лес мемориальных стел и Большую пагоду «Дикий гусь», осмотреть отмели Шанхайвайтань, походить по оживленной улице Нанкинулу и новому району Пудун в Шанхае, полюбоваться пейзажами архитектурно-парковых ансамблей Сучжоу и озера Сиху в Ханчжоу. По второму маршруту туристы могут познакомиться с огромными переменами, произошедшими в открытых приморских городах за период проведения политики реформ и открытости в Китае; могут любоваться уникальными северными и южными приморскими красотами, в свое удовольствие купаться в море, отдохнуть на песчаных отмелях под ласковыми лучами солнца; во всех приморских городах созданы комплексы для отдыха, салоны для культуризма, есть бары и другие места для развлечений, где после дневной экскурсии можно весело провести вечер. В год международного экологического туризма в Китае дополнительно открыты специализированные туристические маршруты, привлекшие широкое внимание общественности. Они проложены таким образом, чтобы, путешествуя, туристы повышали свой познавательный уровень в области охраны окружающей среды, обогащались физически и духовно. Этот маршрут проложен на севере через степи Внутренней Монголии, через гору Хэншань, известную гору даосской культуры Уданшань, через три ущелья (Санься) на Янцзы, Гуйлинь и до побережья моря Бэйхай и китайско-вьетнамской границы. Наиболее благодатными туристическими местами на Цзючжайгоу в провинции Сычуань, которые занесены правительством Китая в каталог главных турбаз года экологического туризма. Эти районы экологического туризма охватывают достопримечательности и памятники старины на севере Китая и изумительные горы и реки на юге, северокитайский степной пейзаж и сельский вид на юге Китая, знаменитые горы и большие реки в центральных районах страны и приморские пейзажи в Гуанси-Чжуанском автономном районе. Путешествуя по этим местам, туристы могут воочию убедиться, сколь обширна цивилизация и как величественны и горы, и реки Китая!</w:t>
      </w:r>
    </w:p>
    <w:p>
      <w:pPr>
        <w:pStyle w:val="33"/>
        <w:spacing w:lineRule="auto" w:line="360"/>
        <w:ind w:firstLine="709"/>
        <w:rPr/>
      </w:pPr>
      <w:r>
        <w:rPr/>
      </w:r>
    </w:p>
    <w:p>
      <w:pPr>
        <w:pStyle w:val="Normal"/>
        <w:spacing w:lineRule="auto" w:line="360"/>
        <w:ind w:firstLine="709"/>
        <w:jc w:val="both"/>
        <w:rPr>
          <w:b/>
          <w:b/>
          <w:bCs/>
          <w:sz w:val="28"/>
          <w:szCs w:val="28"/>
        </w:rPr>
      </w:pPr>
      <w:r>
        <w:rPr>
          <w:b/>
          <w:bCs/>
          <w:sz w:val="28"/>
          <w:szCs w:val="28"/>
        </w:rPr>
        <w:t>2.1.1 Китайский туристический рынок</w:t>
      </w:r>
    </w:p>
    <w:p>
      <w:pPr>
        <w:pStyle w:val="Normal"/>
        <w:spacing w:lineRule="auto" w:line="360"/>
        <w:ind w:firstLine="709"/>
        <w:jc w:val="both"/>
        <w:rPr>
          <w:sz w:val="28"/>
          <w:szCs w:val="28"/>
        </w:rPr>
      </w:pPr>
      <w:r>
        <w:rPr>
          <w:sz w:val="28"/>
          <w:szCs w:val="28"/>
        </w:rPr>
        <w:t xml:space="preserve">Китайский туристский рынок - самый динамичный в мире. Китай является страной привлекательной для иностранных туристов. Так в потоки inbound tourism за 1997 г. в Китай составили 57,58 млн. прибытий. В то же время только 7,428 млн. китайских туристов выехали в зарубежные туристские поездки. Валютные доходы КНР от иностранного (въездного) туризма составили в 1997 г. 12,074 млрд. американских долларов. По туристской статистике Китай занял 6 место в мировом рейтинге по приему иностранных туристов и 8 место по уровню валютных доходов от туризма. В настоящее время в Китае функционирует 4418 туристских гостиниц, из которых 2349 соответствуют европейским стандартам системы гостеприимства. В системе международного туризма работает 1163 туристских агентства. В 1995 г. начата работа по сертификации туристского продукта и услуг гостиниц (Фонд гарантии качества туристского общества). Существенно возросла пропускная способность международных и внутренних авиалиний. В настоящее время открыто 119 международных линий, которые соединяют Китай с 58 городами в 33 странах мира. Внутренние авиалинии соединяют 136 городов Китая. Туризм из России в Китай постоянно растет. Так в 1997 г. 813 тыс. россиян посетило Китай в целях туризма. В 1998 г. рост туристских прибытий в этом направлении планируется на 6,8%. </w:t>
      </w:r>
    </w:p>
    <w:p>
      <w:pPr>
        <w:pStyle w:val="Normal"/>
        <w:spacing w:lineRule="auto" w:line="360"/>
        <w:ind w:firstLine="709"/>
        <w:jc w:val="both"/>
        <w:rPr>
          <w:sz w:val="28"/>
          <w:szCs w:val="28"/>
        </w:rPr>
      </w:pPr>
      <w:r>
        <w:rPr>
          <w:sz w:val="28"/>
          <w:szCs w:val="28"/>
        </w:rPr>
        <w:t>Современный туризм в Китае восходит к началу 50-х гг. В 1954 году было открыто международное бюро путешествий Китая с 14 филиалами в Пекине, Шанхае, Гуанчжоу и других городах. В 1964 году в Пекине создано Государственное управление по делам туризма КНР. После 1978 года благодаря проводимой в Китае политике реформ и открытости туризм вышел на стадию быстрого развития. К концу 1998 года число принятых Китаем туристов достигло 63,48 млн. человек, из них число иностранных туристов составило 7,11 млн. человек. Доходы от международного туризма достигли 12,6 млрд. долларов США. Два последних показателя возросли соответственно в 35 и 48 раз по сравнению с 1978 г. В настоящее время Китай превратился в ведущий туристический центр в Азии, по числу принимаемых иностранных туристов Китай вышел на 6-е место в мире. Наряду с развитием международного туризма отечественный туризм тоже получил бурное развитие. В 1998 году число отечественных туристов достигло 695 млн. человек, поступления от туризма составили 239,1 млн. юаней. Эти показатели на 10 и 74 процента превышают уровень 1995 года. По мере повышения уровня жизни народа у граждан страны пробудился огромный возрастающий интерес к поездкам за границу, в последние годы китайские туристы посещают страны Юго-Восточной Азии и Европы. Одновременно туристические агентства учредили в Китае свои представительства, используя самую разную рекламу для привлечения клиентов.</w:t>
        <w:br/>
        <w:t xml:space="preserve">Ныне Китай вступает в ряды развитых туристических стран, совершенствует формы и содержание туризма, улучшает качество серви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2 Образ китайского туриста</w:t>
      </w:r>
    </w:p>
    <w:p>
      <w:pPr>
        <w:pStyle w:val="23"/>
        <w:ind w:firstLine="709"/>
        <w:rPr>
          <w:sz w:val="28"/>
          <w:szCs w:val="28"/>
        </w:rPr>
      </w:pPr>
      <w:r>
        <w:rPr>
          <w:sz w:val="28"/>
          <w:szCs w:val="28"/>
        </w:rPr>
        <w:t>В 1990 г. из Китая выехало 0,7 млн. туристов, в 1998 г. уже 4,0 млн., в 2000 г. – 5,6 млн. человек. Расходы китайских туристов за рубежом растут еще быстрее. Так в 1990 г. они оставили 0,5 млрд. дол., в 1999 г. - 10,9 млрд. Следует учесть, что в настоящее время основную часть туристского потока из Китая составляют лица с высокими доходами. В среднем китайский турист оставляет за границей 3114 долл. (1999 г.), что значительно выше аналогичного показателя большинства высокоразвитых стран. В настоящее время лишь 0,3% китайского населения выезжает за границу с туристскими целями. Но, учитывая тенденцию роста доходов населения, туристская активность в КНР будет расти очень быстро.</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2 Привлекательность России для китайц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мирового туризма показывает, что в начальный период развития выездного туризма основной туристский поток направляется в близлежащие страны. Для Китая Россия - главное туристское направление (не считая Гонконга и Макао, которые в статистике, несмотря на объединение с КНР, учитываются отдельно). Для китайцев посетить Россию означает встретиться с иной, западной европейской культурой. На современном этапе развития международного туризма этнокультурные перепады не тормозят, как прежде, развитие массовых путешествий, а, напротив, стимулируют их. Ведь китайская элита несравненно более герметична, чем даже русская и европейская, не говоря уже об американской. То есть китайцы готовы пользоваться услугами иностранца как эксперта, но вручить ему реальную власть.</w:t>
      </w:r>
    </w:p>
    <w:p>
      <w:pPr>
        <w:pStyle w:val="Normal"/>
        <w:spacing w:lineRule="auto" w:line="360"/>
        <w:ind w:firstLine="709"/>
        <w:jc w:val="both"/>
        <w:rPr/>
      </w:pPr>
      <w:r>
        <w:rPr>
          <w:sz w:val="28"/>
          <w:szCs w:val="28"/>
        </w:rPr>
        <w:t xml:space="preserve">Быстрый рост въездного туризма в Приморский край из КНР уже идет: в 1996 г. Приморье посетило 21,5 тыс. китайцев, в 2001 г. - 154,6 тыс. Этому способствует благоприятное транспортно-географическое положение Приморья относительно КНР, что выгодно отличает его среди других административных единиц России, имеющих границу с Китаем. Вдоль российско-китайской границы действуют 6 сухопутных пограничных переходов. Формирование системы пограничных переходов сказалось на развитии международного туризма обеих сопредельных стран. Так, доля китайских туристов в структуре въездного туризма Приморского края растет: в 1994 г. она составляла 83%, в последние годы колеблется в пределах 89,1-94,3%. Изменилась и доля Приморского края в общероссийском потоке китайских туристов с 9% в 1994 г. до 17-24% в 1998-2000 гг. </w:t>
      </w:r>
    </w:p>
    <w:p>
      <w:pPr>
        <w:pStyle w:val="Normal"/>
        <w:spacing w:lineRule="auto" w:line="360"/>
        <w:ind w:firstLine="709"/>
        <w:jc w:val="both"/>
        <w:rPr>
          <w:sz w:val="28"/>
          <w:szCs w:val="28"/>
        </w:rPr>
      </w:pPr>
      <w:r>
        <w:rPr>
          <w:sz w:val="28"/>
          <w:szCs w:val="28"/>
        </w:rPr>
        <w:t>В будущем станут возможными челночные круизные маршруты между Японией, Южной Кореей, КНДР, Россией и Китаем. Ожидается появления морского кольцевого маршрута типа токийской подвесной кольцевой линии. страну, если он совсем ничего о ней не знает.</w:t>
      </w:r>
    </w:p>
    <w:p>
      <w:pPr>
        <w:pStyle w:val="Normal"/>
        <w:spacing w:lineRule="auto" w:line="360"/>
        <w:ind w:firstLine="709"/>
        <w:jc w:val="both"/>
        <w:rPr>
          <w:sz w:val="28"/>
          <w:szCs w:val="28"/>
        </w:rPr>
      </w:pPr>
      <w:r>
        <w:rPr>
          <w:sz w:val="28"/>
          <w:szCs w:val="28"/>
        </w:rPr>
        <w:t xml:space="preserve">В развитии въездного туризма в Приморье китайское направление будет доминировать и в перспективе. Учитывая это, необходимо при развитии туристской инфраструктуры и совершенствовании региональной нормативно-правовой базы туризма ориентироваться в первую очередь на китайский рынок. Менее 7% въездного потока в Приморье приходится на другие страны АТР. Очень скромное, хотя и второе после Китая место на рынке въездного туризма Приморского края, занимает Япония. Япония входит в тройку стран-лидеров мирового выездного туризма. Несмотря на то, что в последние годы ежегодный прирост убытий из Японии снизился, в целом страна считается, по оценкам ВТО, более динамичным рынком выездного туризма, чем США и Германия. </w:t>
      </w:r>
    </w:p>
    <w:p>
      <w:pPr>
        <w:pStyle w:val="Normal"/>
        <w:spacing w:lineRule="auto" w:line="360"/>
        <w:ind w:firstLine="709"/>
        <w:jc w:val="both"/>
        <w:rPr>
          <w:sz w:val="28"/>
          <w:szCs w:val="28"/>
        </w:rPr>
      </w:pPr>
      <w:r>
        <w:rPr>
          <w:sz w:val="28"/>
          <w:szCs w:val="28"/>
        </w:rPr>
        <w:t xml:space="preserve">К сожалению, Приморский край не имеет транспортного сообщения с Тайванем. В Тайване сложившийся рынок выездного туризма, уступающий по расходам только Японии, но выездной поток жителей Тайваня минует территорию Приморья. Политико-идеологические причины ограничивают посещение Приморья для потенциальных туристов из КНДР, несмотря на наличие железнодорожного сообщения между нашими странами. </w:t>
      </w:r>
    </w:p>
    <w:p>
      <w:pPr>
        <w:pStyle w:val="Normal"/>
        <w:spacing w:lineRule="auto" w:line="360"/>
        <w:ind w:firstLine="709"/>
        <w:jc w:val="both"/>
        <w:rPr>
          <w:sz w:val="28"/>
          <w:szCs w:val="28"/>
        </w:rPr>
      </w:pPr>
      <w:r>
        <w:rPr>
          <w:sz w:val="28"/>
          <w:szCs w:val="28"/>
        </w:rPr>
        <w:t xml:space="preserve">Определенные перспективы развития въездного туризма в Приморье связаны с зоной Туманган. Проект развития туризма в районе стыка территорий трех государств (России, КНР, КНДР) осуществляется под эгидой ВТО. Основная идея Проекта - создание кольцевых маршрутов по территориям с разными природными и культурно-историческими особенностями. Специалисты ВТО проводят маркетинговые исследования, рекламные кампании, дают рекомендации по развитию туризма для каждой из стран Проекта. Из их оценок следует, что для иностранных туристов (не только азиатского происхождения, но и из Европы) Приморье представляет интерес как территория, слабо измененная человеком. </w:t>
      </w:r>
    </w:p>
    <w:p>
      <w:pPr>
        <w:pStyle w:val="Normal"/>
        <w:spacing w:lineRule="auto" w:line="360"/>
        <w:ind w:firstLine="709"/>
        <w:jc w:val="both"/>
        <w:rPr>
          <w:sz w:val="28"/>
          <w:szCs w:val="28"/>
        </w:rPr>
      </w:pPr>
      <w:r>
        <w:rPr>
          <w:sz w:val="28"/>
          <w:szCs w:val="28"/>
        </w:rPr>
        <w:t xml:space="preserve">Обращает на себя внимание асимметрия въездных потоков в Приморский край из провинций Хэйлунцзян и Цзилинь. Доля Цзилинь в китайском въездном туризме Приморского края составила в 2002 г. 17,5% (через сухопутные пропускные пункты). Это отчасти объясняется наличием только одного перехода на приморско-цзилиньской границе, но немаловажное значение имеет плохое транспортное обеспечение от Хунчуня до Владивостока. Это косвенно подтверждают цифры приморского выезда в Китай, где доля Цзилиня всего 2,1% (2002 г.). Другая причина малого потока приморцев в Цзилинь - плохая "раскрученность" данного направления, хотя по рекреационным ресурсам данная территория не уступает Хэйлунцзяну, а по живописности ландшафтов даже опережает. Туристский поток из Цзилинь в 21 раз больше обратного из Приморского края. Это однозначно указывает на высокую потребность хуньчуньского перехода со стороны провинции Цзилинь. Следует учитывать, что Хэйлунцзян имеет 28 переходов на границе с различными административными единицами России, а Цзилинь только один. Таким образом, Приморский край теряет значительную часть въездного туристского потока только из-за недостаточной обустроенности проезда морским и автомобильным транспортом от Краскино до Владивостока. Транспортно-инфраструктурное обеспечение китайских переходов в перспективе может сыграть немаловажную роль в транзитных перевозках: из Южной Кореи корейцев, а возможно и японцев через КНДР в Россию, цзилинь-хэйлунцзянских туристов из Тайваня, Сингапура, Японии и других стран в Приморье или наоборот. Маркетинговые исследования Всемирной туристской организации по проекту Туманган указывают на высокие потенциальные возможности данной зоны контакта трех национальных культур. Наибольшей привлекательностью должны обладать кольцевые маршруты в зоне Туманган с посещением Китая (Цзилинь), Приморья и КНДР. Если китайская сторона уже готова к проведению таких маршрутов (провинция Цзилинь принимает больше иностранных туристов чем Приморский край), то российская нет. </w:t>
      </w:r>
    </w:p>
    <w:p>
      <w:pPr>
        <w:pStyle w:val="Normal"/>
        <w:spacing w:lineRule="auto" w:line="360"/>
        <w:ind w:firstLine="709"/>
        <w:jc w:val="both"/>
        <w:rPr>
          <w:sz w:val="28"/>
          <w:szCs w:val="28"/>
        </w:rPr>
      </w:pPr>
      <w:r>
        <w:rPr>
          <w:sz w:val="28"/>
          <w:szCs w:val="28"/>
        </w:rPr>
        <w:t>Таким образом, изучение китайского рынка российского въездного туризма однозначно указывает на его высокие потенциальные возможности и необходимость встречных мероприятий по развитию, что требует не очень больших инвестиционных вложений.</w:t>
      </w:r>
    </w:p>
    <w:p>
      <w:pPr>
        <w:pStyle w:val="Normal"/>
        <w:spacing w:lineRule="auto" w:line="360"/>
        <w:ind w:firstLine="709"/>
        <w:jc w:val="both"/>
        <w:rPr>
          <w:sz w:val="28"/>
          <w:szCs w:val="28"/>
        </w:rPr>
      </w:pPr>
      <w:r>
        <w:rPr>
          <w:sz w:val="28"/>
          <w:szCs w:val="28"/>
        </w:rPr>
        <w:t xml:space="preserve">Нужно отметить, что сотрудничество в области туризма между Россией и Китаем происходит. Совсем недавно в Санкт-Петербурге состоялась презентация Государственного Управления по делам туризма Китайской Народной Республики. Предложен на российский туристский рынок новый туристский продукт “Путешествия по Китаю”. В составе официальной делегации КНР представители государственных органов по туризму, туристских компаний, гостиниц, авиакомпаний. Был проведен традиционный workshop, доклад о новом туристском продукте с показом компьютерного фильма, а также официальный банкет с лотерей и призами для российских участников туристской общественности. На встрече присутствовало более 200 представителей туризма Санкт-Петербурга, пресса. </w:t>
      </w:r>
    </w:p>
    <w:p>
      <w:pPr>
        <w:pStyle w:val="Normal"/>
        <w:spacing w:lineRule="auto" w:line="360"/>
        <w:ind w:firstLine="709"/>
        <w:jc w:val="both"/>
        <w:rPr>
          <w:sz w:val="28"/>
          <w:szCs w:val="28"/>
        </w:rPr>
      </w:pPr>
      <w:r>
        <w:rPr>
          <w:sz w:val="28"/>
          <w:szCs w:val="28"/>
        </w:rPr>
      </w:r>
      <w:r>
        <w:br w:type="page"/>
      </w:r>
    </w:p>
    <w:p>
      <w:pPr>
        <w:pStyle w:val="23"/>
        <w:ind w:firstLine="709"/>
        <w:jc w:val="left"/>
        <w:rPr/>
      </w:pPr>
      <w:r>
        <w:rPr>
          <w:b/>
          <w:bCs/>
          <w:sz w:val="28"/>
          <w:szCs w:val="28"/>
        </w:rPr>
        <w:t>2.2.1 Российский рынок туристских услуг</w:t>
      </w:r>
    </w:p>
    <w:p>
      <w:pPr>
        <w:pStyle w:val="Style13"/>
        <w:spacing w:lineRule="auto" w:line="360" w:before="0" w:after="0"/>
        <w:ind w:firstLine="709"/>
        <w:jc w:val="both"/>
        <w:rPr/>
      </w:pPr>
      <w:r>
        <w:rPr>
          <w:sz w:val="28"/>
          <w:szCs w:val="28"/>
        </w:rPr>
        <w:t xml:space="preserve">Особенности развития туризма в России во многом обусловлены политическими и экономическими изменениями, происходившими в стране после 1990 года. Иностранные граждане получили возможность свободно передвигаться по территории России, а российские выезжать за границу. Небольшие частные туристские фирмы стали во множестве появляться и в крупнейших городах, и в далекой провинции. Общий экономический кризис этих лет тоже существенно повлиял на структуру и динамику российского туризма. В итоге резко сократился спрос на преобладавшие прежде путешествия и отдых внутри страны и столь же резко увеличился спрос на ранее весьма немногочисленные поездки в зарубежные центры туризма. Типичен пример большого черноморского курорта Сочи, санатории и дома отдыха которого в 1990 году посетили более 1,2 млн. человек, в 1992 году - лишь 0, 57, в 1994 году - 0,4 млн. человек. В 1995 и 1996 годах число посетителей выросло до 0,6 миллиона человек, но дальнейшего быстрого роста не наблюдается. Основная причина чрезвычайного спада во внутреннем туризме - прекращение его финансирования государством и профсоюзами. Сократился и поток иностранных туристов, приезжающих в Россию. Таким образом, социально-экономические факторы в последние годы не способствовали полноценному и сбалансированному развитию российского туризма. К сожалению, за последние 10 лет подробных и достоверных статистических данных о развитии туризма в России нет, однако общие особенности нынешнего этапа экспертно можно охарактеризовать следующим образом: </w:t>
      </w:r>
    </w:p>
    <w:p>
      <w:pPr>
        <w:pStyle w:val="Style13"/>
        <w:numPr>
          <w:ilvl w:val="0"/>
          <w:numId w:val="5"/>
        </w:numPr>
        <w:spacing w:lineRule="auto" w:line="360" w:before="0" w:after="0"/>
        <w:ind w:left="0" w:firstLine="709"/>
        <w:jc w:val="both"/>
        <w:rPr>
          <w:sz w:val="28"/>
          <w:szCs w:val="28"/>
        </w:rPr>
      </w:pPr>
      <w:r>
        <w:rPr>
          <w:sz w:val="28"/>
          <w:szCs w:val="28"/>
        </w:rPr>
        <w:t xml:space="preserve">в 1990 году объем туристских услуг, производившихся в России на одного жителя страны, составлял еще около $ 15, к 1997 году он сократился в 5 раз - до $ 3; в 1994 году, по ориентировочным оценкам, доход от въездного туризма составлял 4 млрд долларов США, доход от выездного - около 12 млрд (соотношение 1:4); </w:t>
      </w:r>
    </w:p>
    <w:p>
      <w:pPr>
        <w:pStyle w:val="Normal"/>
        <w:numPr>
          <w:ilvl w:val="0"/>
          <w:numId w:val="5"/>
        </w:numPr>
        <w:spacing w:lineRule="auto" w:line="360"/>
        <w:ind w:left="0" w:firstLine="709"/>
        <w:jc w:val="both"/>
        <w:rPr>
          <w:sz w:val="28"/>
          <w:szCs w:val="28"/>
        </w:rPr>
      </w:pPr>
      <w:r>
        <w:rPr>
          <w:sz w:val="28"/>
          <w:szCs w:val="28"/>
        </w:rPr>
        <w:t xml:space="preserve">соотношение числа туристов, приезжающих из-за границы и выезжающих за границу России, равно ныне 1:2; доля туризма в ВНП страны в настоящее время составляет около 0,01%; </w:t>
      </w:r>
    </w:p>
    <w:p>
      <w:pPr>
        <w:pStyle w:val="Normal"/>
        <w:numPr>
          <w:ilvl w:val="0"/>
          <w:numId w:val="5"/>
        </w:numPr>
        <w:spacing w:lineRule="auto" w:line="360"/>
        <w:ind w:left="0" w:firstLine="709"/>
        <w:jc w:val="both"/>
        <w:rPr>
          <w:sz w:val="28"/>
          <w:szCs w:val="28"/>
        </w:rPr>
      </w:pPr>
      <w:r>
        <w:rPr>
          <w:sz w:val="28"/>
          <w:szCs w:val="28"/>
        </w:rPr>
        <w:t xml:space="preserve">доля России в мировых потоках туристов составляла и составляет от 1 до 1,5 %, это чрезвычайно мало, если ориентироваться на российский потенциал и потенциал стран СНГ; </w:t>
      </w:r>
    </w:p>
    <w:p>
      <w:pPr>
        <w:pStyle w:val="Normal"/>
        <w:numPr>
          <w:ilvl w:val="0"/>
          <w:numId w:val="5"/>
        </w:numPr>
        <w:spacing w:lineRule="auto" w:line="360"/>
        <w:ind w:left="0" w:firstLine="709"/>
        <w:jc w:val="both"/>
        <w:rPr/>
      </w:pPr>
      <w:r>
        <w:rPr>
          <w:sz w:val="28"/>
          <w:szCs w:val="28"/>
        </w:rPr>
        <w:t xml:space="preserve">по оценкам Всемирной туристской организации вместо 2,5 или 3 млн. иностранных туристов Россию в год могли бы посещать 20 - 40 млн., а доля внутренних туристов могла бы подняться до 50% от численности населения страны; </w:t>
      </w:r>
    </w:p>
    <w:p>
      <w:pPr>
        <w:pStyle w:val="Normal"/>
        <w:numPr>
          <w:ilvl w:val="0"/>
          <w:numId w:val="5"/>
        </w:numPr>
        <w:spacing w:lineRule="auto" w:line="360"/>
        <w:ind w:left="0" w:firstLine="709"/>
        <w:jc w:val="both"/>
        <w:rPr>
          <w:sz w:val="28"/>
          <w:szCs w:val="28"/>
        </w:rPr>
      </w:pPr>
      <w:r>
        <w:rPr>
          <w:sz w:val="28"/>
          <w:szCs w:val="28"/>
        </w:rPr>
        <w:t xml:space="preserve">бывший СССР, нынешние Россия и страны СНГ характеризуются пассивным туристским балансом и дефицитом торгового баланса; последний не гасится, а усугубляется пассивным туристским балансом; </w:t>
      </w:r>
    </w:p>
    <w:p>
      <w:pPr>
        <w:pStyle w:val="Normal"/>
        <w:numPr>
          <w:ilvl w:val="0"/>
          <w:numId w:val="5"/>
        </w:numPr>
        <w:spacing w:lineRule="auto" w:line="360"/>
        <w:ind w:left="0" w:firstLine="709"/>
        <w:jc w:val="both"/>
        <w:rPr>
          <w:sz w:val="28"/>
          <w:szCs w:val="28"/>
        </w:rPr>
      </w:pPr>
      <w:r>
        <w:rPr>
          <w:sz w:val="28"/>
          <w:szCs w:val="28"/>
        </w:rPr>
        <w:t xml:space="preserve">в выездном туризме преобладают “шоп-туристы” (около 70%); </w:t>
      </w:r>
    </w:p>
    <w:p>
      <w:pPr>
        <w:pStyle w:val="Normal"/>
        <w:numPr>
          <w:ilvl w:val="0"/>
          <w:numId w:val="5"/>
        </w:numPr>
        <w:spacing w:lineRule="auto" w:line="360"/>
        <w:ind w:left="0" w:firstLine="709"/>
        <w:jc w:val="both"/>
        <w:rPr>
          <w:sz w:val="28"/>
          <w:szCs w:val="28"/>
        </w:rPr>
      </w:pPr>
      <w:r>
        <w:rPr>
          <w:sz w:val="28"/>
          <w:szCs w:val="28"/>
        </w:rPr>
        <w:t xml:space="preserve">материальная база туризма, его инфраструктура на 80% (приблизительная оценка) нуждаются в капитальном обновлении, в существенных преобразованиях; </w:t>
      </w:r>
    </w:p>
    <w:p>
      <w:pPr>
        <w:pStyle w:val="Normal"/>
        <w:numPr>
          <w:ilvl w:val="0"/>
          <w:numId w:val="5"/>
        </w:numPr>
        <w:spacing w:lineRule="auto" w:line="360"/>
        <w:ind w:left="0" w:firstLine="709"/>
        <w:jc w:val="both"/>
        <w:rPr>
          <w:sz w:val="28"/>
          <w:szCs w:val="28"/>
        </w:rPr>
      </w:pPr>
      <w:r>
        <w:rPr>
          <w:sz w:val="28"/>
          <w:szCs w:val="28"/>
        </w:rPr>
        <w:t xml:space="preserve">произошли кардинальные институциональные изменения в туризме - вместо трех суперструктур (Интуриста и Спутника, владевших монопольно “иностранным” туризмом, а также Центрального совета по туризму и экскурсиям, обеспечивавшего дотационный внутренний организованный туризм) ныне существуют эти же три структуры в кардинально редуцированном виде плюс более 30 тыс. частных турфирм разного калибра (от консорциума “Академсервис” с сотнями штатных служащих до фирмочек с численностью сотрудников два-три человека), при этом более 90% фирм занимаются выездным, и менее 10% въездным и внутренним туризмом; </w:t>
      </w:r>
    </w:p>
    <w:p>
      <w:pPr>
        <w:pStyle w:val="Normal"/>
        <w:numPr>
          <w:ilvl w:val="0"/>
          <w:numId w:val="5"/>
        </w:numPr>
        <w:spacing w:lineRule="auto" w:line="360"/>
        <w:ind w:left="0" w:firstLine="709"/>
        <w:jc w:val="both"/>
        <w:rPr>
          <w:sz w:val="28"/>
          <w:szCs w:val="28"/>
        </w:rPr>
      </w:pPr>
      <w:r>
        <w:rPr>
          <w:sz w:val="28"/>
          <w:szCs w:val="28"/>
        </w:rPr>
        <w:t>рынок туризма испытывает серьезные колебания, обусловленные изменениями социально-экономического фона, и характеризуется потенциальной и реальной неустойчивостью.</w:t>
      </w:r>
    </w:p>
    <w:p>
      <w:pPr>
        <w:pStyle w:val="Style13"/>
        <w:spacing w:lineRule="auto" w:line="360" w:before="0" w:after="0"/>
        <w:ind w:firstLine="709"/>
        <w:jc w:val="both"/>
        <w:rPr>
          <w:sz w:val="28"/>
          <w:szCs w:val="28"/>
        </w:rPr>
      </w:pPr>
      <w:r>
        <w:rPr>
          <w:sz w:val="28"/>
          <w:szCs w:val="28"/>
        </w:rPr>
        <w:t>В этой ситуации продвижение туристского продукта на российский рынок обрело ряд характерных особенностей:</w:t>
      </w:r>
    </w:p>
    <w:p>
      <w:pPr>
        <w:pStyle w:val="Style13"/>
        <w:numPr>
          <w:ilvl w:val="0"/>
          <w:numId w:val="4"/>
        </w:numPr>
        <w:spacing w:lineRule="auto" w:line="360" w:before="0" w:after="0"/>
        <w:ind w:left="0" w:firstLine="709"/>
        <w:jc w:val="both"/>
        <w:rPr/>
      </w:pPr>
      <w:r>
        <w:rPr>
          <w:sz w:val="28"/>
          <w:szCs w:val="28"/>
        </w:rPr>
        <w:t xml:space="preserve">рекламируются, прежде всего, такие характеристики тура как его комфортность и развлекательность при якобы “минимальной” стоимости; </w:t>
      </w:r>
    </w:p>
    <w:p>
      <w:pPr>
        <w:pStyle w:val="Normal"/>
        <w:numPr>
          <w:ilvl w:val="0"/>
          <w:numId w:val="4"/>
        </w:numPr>
        <w:spacing w:lineRule="auto" w:line="360"/>
        <w:ind w:left="0" w:firstLine="709"/>
        <w:jc w:val="both"/>
        <w:rPr>
          <w:sz w:val="28"/>
          <w:szCs w:val="28"/>
        </w:rPr>
      </w:pPr>
      <w:r>
        <w:rPr>
          <w:sz w:val="28"/>
          <w:szCs w:val="28"/>
        </w:rPr>
        <w:t xml:space="preserve">из природных и культурных региональных особенностей внимание обращается на море, солнце, кухню, архитектуру - при этом употребляются эпитеты исключительно в превосходных степенях, но достоверность и содержательность таких обычно весьма лаконичных рекламных сообщений убедительными сведениями не подкрепляются; </w:t>
      </w:r>
    </w:p>
    <w:p>
      <w:pPr>
        <w:pStyle w:val="Normal"/>
        <w:numPr>
          <w:ilvl w:val="0"/>
          <w:numId w:val="4"/>
        </w:numPr>
        <w:spacing w:lineRule="auto" w:line="360"/>
        <w:ind w:left="0" w:firstLine="709"/>
        <w:jc w:val="both"/>
        <w:rPr>
          <w:sz w:val="28"/>
          <w:szCs w:val="28"/>
        </w:rPr>
      </w:pPr>
      <w:r>
        <w:rPr>
          <w:sz w:val="28"/>
          <w:szCs w:val="28"/>
        </w:rPr>
        <w:t xml:space="preserve">специализированные и детальные фирменные каталоги - редкость, серьезные аналитические публикации - еще большая редкость, а периодических профессиональных аналитических изданий практически не существует;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российские клиенты очень часто ориентируются не столько на рекламу, которой не очень доверяют (что вполне объяснимо), сколько на мнение знакомых, испытавших на себе качество услуг той или иной турфирмы и повидавших те или иные края. Необходимо отметить также и то обстоятельство, что господствующая ныне ориентация на выездной туризм и нерыночный характер туризма в прошлом обусловили скудность, а нередко и полное отсутствие рекламы на уровне отдельных объектов размещения туристов внутри страны. Несколько лучше обстоит дело с рекламой авиакомпаний и ресторанов, отчасти - наиболее крупных музеев. Но в целом как специализированная туристская реклама, так и вообще справочная информация, Существенно и еще одно обстоятельство. Руководители многочисленных региональных туристских или рекреационных учреждений - баз отдыха, пансионатов, детских оздоровительных лагерей, принадлежавших прежде крупным предприятиям, ведомствам или местным властям, как правило, не умеют и не стремятся активно искать клиентов, поскольку “загрузка” этих учреждений всегда осуществлялась без их участия. В результате эти учреждения, представляющие собой один из компонентов туристского потенциала страны, остаются неизвестными и невостребованными. Другое дело, что они лишились ведомственной или государственной поддержки и их материальное положение, состояние зданий и оборудования по большей части бедственное если не катастрофическое. Безусловно, существенным фактором, усугубляющим эту ситуацию, является также падение платежеспособного спроса. Тем не менее некоторые из таких учреждений, проявив инициативу, разработав и осуществив маркетинговые мероприятия, добились очевидных успехов. </w:t>
      </w:r>
    </w:p>
    <w:p>
      <w:pPr>
        <w:pStyle w:val="Style13"/>
        <w:spacing w:lineRule="auto" w:line="360" w:before="0" w:after="0"/>
        <w:ind w:firstLine="709"/>
        <w:jc w:val="both"/>
        <w:rPr>
          <w:sz w:val="28"/>
          <w:szCs w:val="28"/>
        </w:rPr>
      </w:pPr>
      <w:r>
        <w:rPr>
          <w:sz w:val="28"/>
          <w:szCs w:val="28"/>
        </w:rPr>
        <w:t xml:space="preserve">Еще одна серьезная проблема в развитии российского рынка внутреннего туризма -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к нам снова, а их суждения о российском туризме не способствуют формированию привлекательного облика страны. </w:t>
      </w:r>
    </w:p>
    <w:p>
      <w:pPr>
        <w:pStyle w:val="Style13"/>
        <w:spacing w:lineRule="auto" w:line="360" w:before="0" w:after="0"/>
        <w:ind w:firstLine="709"/>
        <w:jc w:val="both"/>
        <w:rPr>
          <w:sz w:val="28"/>
          <w:szCs w:val="28"/>
        </w:rPr>
      </w:pPr>
      <w:r>
        <w:rPr>
          <w:sz w:val="28"/>
          <w:szCs w:val="28"/>
        </w:rPr>
        <w:t>И последняя проблема - российский внутренний туризм по сути дела не имеет государственной рекламной поддержки. Между тем формированием позитивного туристского имиджа страны во всем мире занимаются авторитетные государственные структуры. Администрациям национальных парков, заинтересованным в развитии внутреннего туризма, безусловно, следует иметь все это в виду.</w:t>
      </w:r>
    </w:p>
    <w:p>
      <w:pPr>
        <w:pStyle w:val="23"/>
        <w:ind w:firstLine="709"/>
        <w:rPr>
          <w:sz w:val="28"/>
          <w:szCs w:val="28"/>
        </w:rPr>
      </w:pPr>
      <w:r>
        <w:rPr>
          <w:sz w:val="28"/>
          <w:szCs w:val="28"/>
        </w:rPr>
      </w:r>
    </w:p>
    <w:p>
      <w:pPr>
        <w:pStyle w:val="23"/>
        <w:numPr>
          <w:ilvl w:val="1"/>
          <w:numId w:val="2"/>
        </w:numPr>
        <w:ind w:left="0" w:firstLine="709"/>
        <w:rPr>
          <w:b/>
          <w:b/>
          <w:bCs/>
          <w:sz w:val="28"/>
          <w:szCs w:val="28"/>
        </w:rPr>
      </w:pPr>
      <w:r>
        <w:rPr>
          <w:b/>
          <w:bCs/>
          <w:sz w:val="28"/>
          <w:szCs w:val="28"/>
        </w:rPr>
        <w:t>Иркутск – центр иммиграции для китайц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появлением на нашей территории соседей из КНР Приангарью время от времени предсказывают китайское будущее. Знакомые, приезжающие в Иркутск из дальневосточных и забайкальских городов, увидев на улицах характерного цвета лица, восклицают: "И у вас!" А затем начинают рассказывать, как много за последние годы у них появилось гостей из Поднебесной и чем они занимаются.</w:t>
      </w:r>
    </w:p>
    <w:p>
      <w:pPr>
        <w:pStyle w:val="Normal"/>
        <w:spacing w:lineRule="auto" w:line="360"/>
        <w:ind w:firstLine="709"/>
        <w:jc w:val="both"/>
        <w:rPr>
          <w:sz w:val="28"/>
          <w:szCs w:val="28"/>
        </w:rPr>
      </w:pPr>
      <w:r>
        <w:rPr>
          <w:sz w:val="28"/>
          <w:szCs w:val="28"/>
        </w:rPr>
        <w:t>Количество граждан КНР во многих сопредельных регионах растет прямо на глазах. В Хабаровском крае, Амурской и Читинской областях возникают настоящие чайна-тауны, служащие плацдармом для закрепления и дальнейшего проникновения в Россию. За этим процессом с тревогой наблюдают и рядовые обыватели, и губернаторы. Последствия ползучей "оккупация" им кажутся во много раз опаснее, чем московским чиновникам: тигр всегда страшнее, когда он рядом.</w:t>
      </w:r>
    </w:p>
    <w:p>
      <w:pPr>
        <w:pStyle w:val="Normal"/>
        <w:spacing w:lineRule="auto" w:line="360"/>
        <w:ind w:firstLine="709"/>
        <w:jc w:val="both"/>
        <w:rPr>
          <w:sz w:val="28"/>
          <w:szCs w:val="28"/>
        </w:rPr>
      </w:pPr>
      <w:r>
        <w:rPr>
          <w:sz w:val="28"/>
          <w:szCs w:val="28"/>
        </w:rPr>
        <w:t>Официальный Китай по-азиатски дипломатичен, скрытен и не намерен широко афишировать свои цели. И тем не менее аналитики утверждают, что еще в 1989 году в Поднебесной была принята специальная закрытая программа освоения российского Дальнего Востока, включения его в зону политического и экономического влияния. Через несколько лет на заседании Политбюро Компартии КНР вниманию партийных руководителей был представлен доклад, в котором говорилось о целесообразности приобретения в китайскую собственность земельных владений и недвижимости на Дальнем Востоке, в Забайкалье, Восточной Сибири, о поддержке китайских диаспор за рубежом. На это нацелено и закрытое постановление Госсовета КНР, рекомендующее местным органам власти, внешнеэкономическим и другим структурам поощрять экспорт рабочей силы за границу.</w:t>
      </w:r>
    </w:p>
    <w:p>
      <w:pPr>
        <w:pStyle w:val="Normal"/>
        <w:spacing w:lineRule="auto" w:line="360"/>
        <w:ind w:firstLine="709"/>
        <w:jc w:val="both"/>
        <w:rPr>
          <w:sz w:val="28"/>
          <w:szCs w:val="28"/>
        </w:rPr>
      </w:pPr>
      <w:r>
        <w:rPr>
          <w:sz w:val="28"/>
          <w:szCs w:val="28"/>
        </w:rPr>
        <w:t>Дальше - больше. По свидетельству профессора Института стран Азии и Африки при МГУ Виля Гельбраса, сейчас наступил новый этап в глобальной китайской миграции: Китай привлекает землячества к решению далеко идущих, масштабных задач. В прошлом году в Пекине прошел форум китайских предпринимателей и китайских мигрантов из всех стран мира. Аналогичное мероприятие состоялось и в Брюсселе. В нынешнем году такие же встречи состоялись в Нью-Йорке, Токио, других городах. Нетрудно догадаться, о чем на этих форумах шла речь. Не приходится удивляться и тому, с какой скоростью появляются землячества в промышленных центрах России.</w:t>
      </w:r>
    </w:p>
    <w:p>
      <w:pPr>
        <w:pStyle w:val="Normal"/>
        <w:spacing w:lineRule="auto" w:line="360"/>
        <w:ind w:firstLine="709"/>
        <w:jc w:val="both"/>
        <w:rPr>
          <w:sz w:val="28"/>
          <w:szCs w:val="28"/>
        </w:rPr>
      </w:pPr>
      <w:r>
        <w:rPr>
          <w:sz w:val="28"/>
          <w:szCs w:val="28"/>
        </w:rPr>
        <w:t>Внешнеэкономическая стратегия Пекина, определяемая в среде специалистов словами "идти вовне", ориентирована на обеспечение Китая различными видами сырьевых ресурсов, заимствование научно- технических разработок, продвижение китайских товаров на новые рынки сбыта: "Китайские землячества уже действуют в этих направлениях. Не будет ничего удивительного, если использование китайцами теневых и "черных" схем при закупках леса, рыбы и морепродуктов, цветных металлов, дикоросов получит еще больший размах".</w:t>
      </w:r>
    </w:p>
    <w:p>
      <w:pPr>
        <w:pStyle w:val="Normal"/>
        <w:spacing w:lineRule="auto" w:line="360"/>
        <w:ind w:firstLine="709"/>
        <w:jc w:val="both"/>
        <w:rPr>
          <w:sz w:val="28"/>
          <w:szCs w:val="28"/>
        </w:rPr>
      </w:pPr>
      <w:r>
        <w:rPr>
          <w:sz w:val="28"/>
          <w:szCs w:val="28"/>
        </w:rPr>
        <w:t>Сегодня в неафишируемых планах китайского руководства, как утверждают эксперты, организация явочного освоения китайцами дальневосточных и сибирских приграничных территорий, создание компактных поселений с последующим формированием административно-территориальных автономий. Затем, по всей видимости, следует ожидать "борьбы за воссоединение", как это уже было в других частях света.</w:t>
      </w:r>
    </w:p>
    <w:p>
      <w:pPr>
        <w:pStyle w:val="Normal"/>
        <w:spacing w:lineRule="auto" w:line="360"/>
        <w:ind w:firstLine="709"/>
        <w:jc w:val="both"/>
        <w:rPr>
          <w:color w:val="111111"/>
          <w:sz w:val="28"/>
          <w:szCs w:val="28"/>
        </w:rPr>
      </w:pPr>
      <w:r>
        <w:rPr>
          <w:color w:val="111111"/>
          <w:sz w:val="28"/>
          <w:szCs w:val="28"/>
        </w:rPr>
        <w:t xml:space="preserve">Все больше едет к нам людей из других стран, они активны, предприимчивы. На фоне сокращения численности и старения коренного населения это вызывает сложные чувства. Все чаще приходится говорить о нашествии китайцев на Сибирь и Дальний Восток. Не потому, что китайцы агрессивны и замышляют против нас, просто народу у них много, а земли мало. У нас – наоборот. Закрыться невозможно, не те времена, впрочем, силовые методы бессильны здесь что-либо изменить. </w:t>
      </w:r>
    </w:p>
    <w:p>
      <w:pPr>
        <w:pStyle w:val="Style13"/>
        <w:spacing w:lineRule="auto" w:line="360" w:before="0" w:after="0"/>
        <w:ind w:firstLine="709"/>
        <w:jc w:val="both"/>
        <w:rPr>
          <w:sz w:val="28"/>
          <w:szCs w:val="28"/>
        </w:rPr>
      </w:pPr>
      <w:r>
        <w:rPr>
          <w:sz w:val="28"/>
          <w:szCs w:val="28"/>
        </w:rPr>
        <w:t xml:space="preserve">Иркутская область тоже популярна у жителей Поднебесной. В области давно процветают китайские рынки, открываются центры китайской медицины, работают фирмы по продаже леса. А недавно на улицах Иркутска и некоторых городов области стали открываться китайские ресторанчики. Еще один признак появления в регионе соседей из Поднебесной - вывески на китайском языке на кафе, магазинчиках и фотосалонах. </w:t>
      </w:r>
    </w:p>
    <w:p>
      <w:pPr>
        <w:pStyle w:val="Style13"/>
        <w:spacing w:lineRule="auto" w:line="360" w:before="0" w:after="0"/>
        <w:ind w:firstLine="709"/>
        <w:jc w:val="both"/>
        <w:rPr/>
      </w:pPr>
      <w:r>
        <w:rPr>
          <w:color w:val="111111"/>
          <w:sz w:val="28"/>
          <w:szCs w:val="28"/>
        </w:rPr>
        <w:t>Сибирский город Иркутск – один из современных центров китайской иммиграции. И порой очень часто мы задумываемся, какой разрез глаз, и какого цвета кожа будет у наших правнуков? Известно, что в Англии к 2010 году европеоидная раса останется в меньшинстве. Нас то же самое ждет? (комментировал профессор кафедры мировой истории и международных отношений Иркутского государственного университета Виктор ДЯТЛОВ) Скорее всего да. Страна у нас изначально многонациональная. Мы в Иркутске веками живем рядом с бурятами, представителями другой расы. Смешанные браки обычное явление, и это обстоятельство совершенно не пугает и не тревожит. Копни предков любого коренного сибиряка, у него обязательно окажется в роду сложный национальный коктейль. Проблема не в том, станет ли узкоглазых, желтолицых больше, чем белолицых, проблема в том, на основе какой культуры будет существовать общество. Мы перешли на современный тип воспроизводства населения, для которого характерна низкая рождаемость. Это свершившийся факт. И надо смириться с тем, что увеличения собственного населения уже не будет никогда. Но не получится ли так, что они приедут, поселятся где-нибудь на окраине Иркутска, постепенно резервация будет расширяться и через некоторое время поглотит город? Все зависит от того, как мы себя поведем. Будем смиренно относиться к этому как к данности или возьмем ситуацию под контроль. Здесь мигрантов столько, сколько требует жизнь, экономическое развитие региона. Потенциально Китай, мировой демографический донор, может предоставить огромное количество людей.</w:t>
      </w:r>
    </w:p>
    <w:p>
      <w:pPr>
        <w:pStyle w:val="Style13"/>
        <w:spacing w:lineRule="auto" w:line="360" w:before="0" w:after="0"/>
        <w:ind w:firstLine="709"/>
        <w:jc w:val="both"/>
        <w:rPr>
          <w:color w:val="111111"/>
          <w:sz w:val="28"/>
          <w:szCs w:val="28"/>
        </w:rPr>
      </w:pPr>
      <w:r>
        <w:rPr>
          <w:color w:val="111111"/>
          <w:sz w:val="28"/>
          <w:szCs w:val="28"/>
        </w:rPr>
        <w:t>К середине века, по прогнозу серьезных специалистов, востоку России для освоения Сибири и Дальнего Востока может потребоваться миллионов пять-семь, может быть, даже десять мигрантов. И это в условиях, когда за Байкалом сейчас живет миллионов восемнадцать. Можете себе представить, как это радикально изменит этническую, культурную ситуацию в регионе. А если их придет сразу много, если они осядут компактно, образуют свой замкнутый мир на собственной культурной базе, который общается с коренным населением только погранично – на рынке, тогда создадутся два культурных мира. Совсем другая ситуация. Если эта компактная группа окажется где-нибудь на границе с Китаем, не исключен косовский вариант.</w:t>
      </w:r>
    </w:p>
    <w:p>
      <w:pPr>
        <w:pStyle w:val="Style13"/>
        <w:spacing w:lineRule="auto" w:line="360" w:before="0" w:after="0"/>
        <w:ind w:firstLine="709"/>
        <w:jc w:val="both"/>
        <w:rPr>
          <w:color w:val="111111"/>
          <w:sz w:val="28"/>
          <w:szCs w:val="28"/>
        </w:rPr>
      </w:pPr>
      <w:r>
        <w:rPr>
          <w:color w:val="111111"/>
          <w:sz w:val="28"/>
          <w:szCs w:val="28"/>
        </w:rPr>
        <w:t xml:space="preserve">На сегодняшний день вопрос, на какой культурной основе будет формироваться сибирский социум – на российской или на чужой является самым главным. Это новая проблема для нас, надо привыкнуть к ней и в нее вникнуть. Вопрос в том, будем ли мы успевать: проблема нас будет гнать или мы станем опережать. Едут они потому, что условия жизни для подавляющего большинства китайцев в России гораздо лучше, чем на родине. Здесь больше возможностей реализации своих способностей, да просто жизнь побогаче. Но едут не все желающие, а только те, кто может найти себе место. Это спрос нашей экономики, которая постепенно выходит из кризиса. А коль скоро этот спрос будет повышаться, надо готовиться к приезду китайцев. </w:t>
      </w:r>
    </w:p>
    <w:p>
      <w:pPr>
        <w:pStyle w:val="Style13"/>
        <w:spacing w:lineRule="auto" w:line="360" w:before="0" w:after="0"/>
        <w:ind w:firstLine="709"/>
        <w:jc w:val="both"/>
        <w:rPr/>
      </w:pPr>
      <w:r>
        <w:rPr>
          <w:color w:val="111111"/>
          <w:sz w:val="28"/>
          <w:szCs w:val="28"/>
        </w:rPr>
        <w:t>В Москве же, при всех огромных проблемах относительно спокойно. Здесь приезжие из очень многих стран. Миграционные потоки как бы уравновешивают друг друга, и мигранты постепенно принимают нормы поведения московских жителей. Москва – город мирового масштаба, с сильными традициями, укладом жизни, для столицы китайцы – это одна из многих групп: вот кавказцы, вот вьетнамцы, вот китайцы, украинцы, молдаване... А для Сибири это не так, потому что Китай рядом с нами, чувствуется его полуторамиллиардное дыхание, нам было бы неплохо подумать о конкуренции. Пусть будет не один поток. Пусть едут и из Средней Азии. Там качество рабочей силы похуже, но, с другой стороны, мы близки цивилизационно, потому что мы постсоветские. Важно также, что за таджиком в Иркутске не будет стоять гигантская страна, как за китайцем. Геополитически это правильнее. В городах России к кавказцам часто относятся с неприязнью, но их понимают, они для нас “свои”, мы с ними живем бок о бок много веков, к китайцам неприязнь гораздо меньше, зато они для нас далекие, как марсиане. Огромная культурная дистанция, это тоже серьезная проблема. С китайцами необходимо сживаться, устанавливать человеческие отношения, потому что именно человеческими отношениями создается социум. Люди работают вместе, в перерыве пьют чай, рассказывают про своих детей, ходят друг к другу в гости.</w:t>
      </w:r>
    </w:p>
    <w:p>
      <w:pPr>
        <w:pStyle w:val="Style13"/>
        <w:spacing w:lineRule="auto" w:line="360" w:before="0" w:after="0"/>
        <w:ind w:firstLine="709"/>
        <w:jc w:val="both"/>
        <w:rPr>
          <w:color w:val="111111"/>
          <w:sz w:val="28"/>
          <w:szCs w:val="28"/>
        </w:rPr>
      </w:pPr>
      <w:r>
        <w:rPr>
          <w:color w:val="111111"/>
          <w:sz w:val="28"/>
          <w:szCs w:val="28"/>
        </w:rPr>
        <w:t>Вот мигрант уже понимает, что не принято плевать на пол или рыгать после обеда, ну, ладно, не принято – не буду. Ребенок идет в русскую школу, окультуривается через школу – это важнейший социальный механизм. Он не перестает быть китайцем, не обязательно ассимилируется, но воспринимает нормы морали и поведения, входит в среду, социализируется. Самое главное в том, что принимающее общество должно успевать переваривать мигрантов, приспосабливать к своей культурной платформе. И тогда, сколько бы ни было мигрантов, принимающему сообществу не опасно.</w:t>
      </w:r>
    </w:p>
    <w:p>
      <w:pPr>
        <w:pStyle w:val="Style13"/>
        <w:spacing w:lineRule="auto" w:line="360" w:before="0" w:after="0"/>
        <w:ind w:firstLine="709"/>
        <w:jc w:val="both"/>
        <w:rPr>
          <w:color w:val="111111"/>
          <w:sz w:val="28"/>
          <w:szCs w:val="28"/>
        </w:rPr>
      </w:pPr>
      <w:r>
        <w:rPr>
          <w:color w:val="111111"/>
          <w:sz w:val="28"/>
          <w:szCs w:val="28"/>
        </w:rPr>
        <w:t>Другие страны – США, Канада, Израиль, например, имеют хорошо продуманные и четко осуществляемые программы селекции и приема иммигрантов. Принимают нужных им специалистов, талантливую молодежь. Есть ли у России подобная программа? Написать программу технически не сложно, но она не может быть результатом только интеллектуальных усилий группы специалистов в этой области. В ее основе лежит философия; общество и государство должны понять для самих себя, что нам надо и чего не надо, что мы хотим получить в результате и чем согласны поступиться, должны понять, зачем нужны мигранты и каково их место. Только тогда это может быть реализовано в наборе конкретных мероприятий.</w:t>
      </w:r>
    </w:p>
    <w:p>
      <w:pPr>
        <w:pStyle w:val="Style13"/>
        <w:spacing w:lineRule="auto" w:line="360" w:before="0" w:after="0"/>
        <w:ind w:firstLine="709"/>
        <w:jc w:val="both"/>
        <w:rPr/>
      </w:pPr>
      <w:r>
        <w:rPr>
          <w:color w:val="111111"/>
          <w:sz w:val="28"/>
          <w:szCs w:val="28"/>
        </w:rPr>
        <w:t xml:space="preserve">Чтобы при решении проблем власти руководствовались не эмоциями, страхами, фобиями, спекуляциями недобросовестных и психически больных политиков. Выбор должен быть рациональным, и его делают политические элиты от имени избирателей. Но, сделав выбор, решив принимать людей, нужно создавать для них условия жизни, обучать языку, помогать адаптироваться в среде. Сегодня, не все поймут, как это китайцу, который к нам приехал неизвестно зачем, создаются условия для жизни за счет налогоплательщиков: языковые курсы, пособия, медобслуживание. У нас и так народ небогато живет, а тут еще на китайца жертвовать должен! По мнению Виктора Дятлова – это не верно, ведь приезжий китаец работает, сам себя кормит. Выполняет работу, улучшает жизнь. Но если посмотреть, то сегодня можно увидеть, что почти везде задействованы китайцы, выходит, что они отнимают работу у русского населения? Что ж, конкуренция – дело хорошее. Работай получше, старайся. Кроме того, у них есть экономические ниши – там, где наши не хотят работать. Это грязная, тяжелая, низкооплачиваемая, малоквалифицированная работа. Он оплачивает свое пребывание здесь, оставляет свой труд – то, что нам жизненно необходимо и будет еще долго необходимо. Он платит налоги, торговые сборы. Если не платит, проблема налоговой инспекции, как заставить его платить. </w:t>
      </w:r>
    </w:p>
    <w:p>
      <w:pPr>
        <w:pStyle w:val="Style13"/>
        <w:spacing w:lineRule="auto" w:line="360" w:before="0" w:after="0"/>
        <w:ind w:firstLine="709"/>
        <w:jc w:val="both"/>
        <w:rPr>
          <w:color w:val="111111"/>
          <w:sz w:val="28"/>
          <w:szCs w:val="28"/>
        </w:rPr>
      </w:pPr>
      <w:r>
        <w:rPr>
          <w:color w:val="111111"/>
          <w:sz w:val="28"/>
          <w:szCs w:val="28"/>
        </w:rPr>
        <w:t>Незаконопослушных надо карать, но сможем это делать только тогда, когда дадим ему возможность быть законопослушным. Сейчас у большинства китайцев нет выбора: нарушать закон или не нарушать, потому что самим своим пребыванием и экономической деятельностью в России он закон нарушает. Он изначально вне закона, вынужден прятаться от милиции. А если смогут находиться здесь законно, обладать правами и обязанностями, иметь возможность легально интегрироваться в существующую систему, то большинство постарается не нарушать законы.</w:t>
      </w:r>
    </w:p>
    <w:p>
      <w:pPr>
        <w:pStyle w:val="Style13"/>
        <w:spacing w:lineRule="auto" w:line="360" w:before="0" w:after="0"/>
        <w:ind w:firstLine="709"/>
        <w:jc w:val="both"/>
        <w:rPr>
          <w:color w:val="111111"/>
          <w:sz w:val="28"/>
          <w:szCs w:val="28"/>
        </w:rPr>
      </w:pPr>
      <w:r>
        <w:rPr>
          <w:color w:val="111111"/>
          <w:sz w:val="28"/>
          <w:szCs w:val="28"/>
        </w:rPr>
        <w:t>Вот приезжает китаец. Он гость, ущемлен незнанием языка, обычаев, законов, отсутствием гражданства, у него нет связей. Он, безусловно, нуждается в защите. Это объективная жизненная необходимость. Принимающее общество должно заботиться о нем. Милиция должна защищать от правонарушителей, отдел по труду – следить, чтобы работодатели не обижали, платили зарплату, пусть небольшую, но соответствующую работе, которую он выполнил. А он должен быть законопослушным, платить налоги. Если государство и принимающее общество будут его защищать, он сам будет заинтересован в том, чтобы сюда вписаться, интегрироваться, выполнять нормы, правила. Если же китаец будет знать, что государство в лице милиционера его не защитит, то его потребность в защите будет реализована иначе. Найдутся бандиты, “крыша”. Поди сейчас тронь чеченца или азербайджанца в Иркутске! Сто раз прежде подумаешь, потому что он позовет своих и те станут разбираться. То же будет и с китайцами. Бандиты будут их защищать, а взамен потребуют лояльности, покорности, денег... Так и создается мафия, внегосударственный способ организации социума, который берет на себя функции государства, в том числе применение силы.</w:t>
      </w:r>
    </w:p>
    <w:p>
      <w:pPr>
        <w:pStyle w:val="Style13"/>
        <w:spacing w:lineRule="auto" w:line="360" w:before="0" w:after="0"/>
        <w:ind w:firstLine="709"/>
        <w:jc w:val="both"/>
        <w:rPr>
          <w:color w:val="111111"/>
          <w:sz w:val="28"/>
          <w:szCs w:val="28"/>
        </w:rPr>
      </w:pPr>
      <w:r>
        <w:rPr>
          <w:color w:val="111111"/>
          <w:sz w:val="28"/>
          <w:szCs w:val="28"/>
        </w:rPr>
        <w:t>Сибирь и Дальний Восток в представлении жителей европейской части страны очень дальняя, необъятная окраина, доставшаяся в наследство от СССР. Понятно, что большое богатство, но что с ним делать, кроме того, что защищать, как Курилы, от посягательств? На пространство за Уральским хребтом некоторые отечественные исследователи смотрят как на балласт, мешающий динамичному развитию России, интеграции ее в Европу. И вообще в Сибири метисы живут... Мечтают о небольшом, высокоразвитом, богатом, европейском государстве Московии. Но это уже будет не Россия, а совершенно иное государство, иное общество.</w:t>
      </w:r>
    </w:p>
    <w:p>
      <w:pPr>
        <w:pStyle w:val="Style13"/>
        <w:spacing w:lineRule="auto" w:line="360" w:before="0" w:after="0"/>
        <w:ind w:firstLine="709"/>
        <w:jc w:val="both"/>
        <w:rPr>
          <w:color w:val="111111"/>
          <w:sz w:val="28"/>
          <w:szCs w:val="28"/>
        </w:rPr>
      </w:pPr>
      <w:r>
        <w:rPr>
          <w:color w:val="111111"/>
          <w:sz w:val="28"/>
          <w:szCs w:val="28"/>
        </w:rPr>
        <w:t>Сибирь и Дальний Восток – места малонаселенные, края с гигантскими природными ресурсами, просто планетарного масштаба. Эти ресурсы неизбежно будут осваиваться, вводиться в оборот, край наш нуждается в возделывании, в рачительном хозяйствовании. Там надо жить, надо строить, выращивать. Долгое время Сибирь рассматривалась как некая кладовка с неимоверными богатствами. Открыл сундук, зачерпнул оттуда. Господствовала хамская, потребительская стратегия – прийти, взять и пойти дальше. Надо этот взгляд менять. Сибирь – не приложение к России, это самостоятельная ценность. Развитие региона необходимо и для Сибири, и для России, и для мира в целом.</w:t>
      </w:r>
    </w:p>
    <w:p>
      <w:pPr>
        <w:pStyle w:val="Style13"/>
        <w:spacing w:lineRule="auto" w:line="360" w:before="0" w:after="0"/>
        <w:ind w:firstLine="709"/>
        <w:jc w:val="both"/>
        <w:rPr/>
      </w:pPr>
      <w:r>
        <w:rPr>
          <w:color w:val="111111"/>
          <w:sz w:val="28"/>
          <w:szCs w:val="28"/>
        </w:rPr>
        <w:t>Но для того чтобы Сибирь развивалась, нужно, чтобы там жили люди, для которых это место будет родным домом. Кем же ее заселять? До революции были плановые переселенцы из европейской части по столыпинской реформе, заключенные. В советское время комсомольцы, зеки. Сейчас потенциал исчерпан. Нет русской многодетной деревни, которая поставляла людей. Откуда же людям теперь взяться? Значит, китайцы? Конечно, китайцы приедут. Но китайцев у нас будет столько, сколько их необходимо России. Какой окажется спрос на китайскую рабочую силу, столько их и будет. Мы становимся страной с открытой рыночной экономикой, многие вещи будут регулироваться именно спросом и предложением. Необходим товар – будет импульс. Нужный товар в данном случае рабочая сила. А рядом Китай, у которого этого товара много. Это мировой донор.</w:t>
      </w:r>
    </w:p>
    <w:p>
      <w:pPr>
        <w:pStyle w:val="Style13"/>
        <w:spacing w:lineRule="auto" w:line="360" w:before="0" w:after="0"/>
        <w:ind w:firstLine="709"/>
        <w:jc w:val="both"/>
        <w:rPr/>
      </w:pPr>
      <w:r>
        <w:rPr>
          <w:color w:val="111111"/>
          <w:sz w:val="28"/>
          <w:szCs w:val="28"/>
        </w:rPr>
        <w:t>Китай и Центральная Азия – два основных миграционных источника. От них никак не отгородишься, даже если бы мы этого хотели, потому что для этого надо было бы закрывать границы, выходить из общемирового экономического поля, а это возможно только на основе сталинского типа нерыночной экономики, государства. Пришлось бы создавать железный занавес. Но маловероятно, потому что мы это уже проходили, к тому же и ресурсов нет. Так что неизбежно приезжать будут. Но будут приезжать работать. На высшем государственном уровне провозглашено стратегическое партнерство, но реальный товарооборот очень маленький. Какие перспективы у наших отношений с Китаем? Сложилась парадоксальная ситуация. Встретились по Амуру и Уссури две великие цивилизации, две великие культуры – российская и китайская. Так ведь спинами друг к другу стоим! И для нас граница окраина, и для них окраина. Отгородились друг от друга бетонными заборами. Нам нужен от них не только ширпотреб, но мы, например, никогда не сможем себе позволить, чтобы огромная масса людей у нас собирала вручную платы микросхем, нет столько людей для этого и нет китайского прилежания, получится заведомо хуже. Но у нас много светлых голов, мы можем другое: изобрести что-то, внедрить – другая специализация.</w:t>
      </w:r>
    </w:p>
    <w:p>
      <w:pPr>
        <w:pStyle w:val="Style13"/>
        <w:spacing w:lineRule="auto" w:line="360" w:before="0" w:after="0"/>
        <w:ind w:firstLine="709"/>
        <w:jc w:val="both"/>
        <w:rPr>
          <w:color w:val="111111"/>
          <w:sz w:val="28"/>
          <w:szCs w:val="28"/>
        </w:rPr>
      </w:pPr>
      <w:r>
        <w:rPr>
          <w:color w:val="111111"/>
          <w:sz w:val="28"/>
          <w:szCs w:val="28"/>
        </w:rPr>
        <w:t>Если будем развивать наши регионы за счет связей с Китаем, который нуждается в газе, научных разработках, сформируются очень тесные отношения, снизится угроза возникновения войны, потому что в обстановке сотрудничества меньше соблазна трахнуть соседа атомной бомбой. Мы станем сферой их жизненных интересов, и они – наших. Будет создан энергомост, от которого зависят целые города и отрасли экономики. Тогда китайцы будут жизненно заинтересованы в ситуации. Будет другой интерес, другая политика.</w:t>
      </w:r>
    </w:p>
    <w:p>
      <w:pPr>
        <w:pStyle w:val="Style13"/>
        <w:spacing w:lineRule="auto" w:line="360" w:before="0" w:after="0"/>
        <w:ind w:firstLine="709"/>
        <w:jc w:val="both"/>
        <w:rPr>
          <w:color w:val="111111"/>
          <w:sz w:val="28"/>
          <w:szCs w:val="28"/>
        </w:rPr>
      </w:pPr>
      <w:r>
        <w:rPr>
          <w:color w:val="111111"/>
          <w:sz w:val="28"/>
          <w:szCs w:val="28"/>
        </w:rPr>
      </w:r>
    </w:p>
    <w:p>
      <w:pPr>
        <w:pStyle w:val="Style13"/>
        <w:spacing w:lineRule="auto" w:line="360" w:before="0" w:after="0"/>
        <w:ind w:firstLine="709"/>
        <w:jc w:val="both"/>
        <w:rPr>
          <w:b/>
          <w:b/>
          <w:bCs/>
          <w:color w:val="111111"/>
          <w:sz w:val="28"/>
          <w:szCs w:val="28"/>
        </w:rPr>
      </w:pPr>
      <w:r>
        <w:rPr>
          <w:b/>
          <w:bCs/>
          <w:color w:val="111111"/>
          <w:sz w:val="28"/>
          <w:szCs w:val="28"/>
        </w:rPr>
        <w:t>2.3.2 Иркутский «Чайна-таун»</w:t>
      </w:r>
    </w:p>
    <w:p>
      <w:pPr>
        <w:pStyle w:val="Style13"/>
        <w:spacing w:lineRule="auto" w:line="360" w:before="0" w:after="0"/>
        <w:ind w:firstLine="709"/>
        <w:jc w:val="both"/>
        <w:rPr>
          <w:sz w:val="28"/>
          <w:szCs w:val="28"/>
        </w:rPr>
      </w:pPr>
      <w:r>
        <w:rPr>
          <w:sz w:val="28"/>
          <w:szCs w:val="28"/>
        </w:rPr>
        <w:t xml:space="preserve">Улица Первомайская в предместье Радищево Иркутска с первого взгляда ничем не выделяется среди сотни других городских улиц частного сектора - ухабистая дорога, высокие заборы, множество заброшенных домов и лай собак. Только позднее понимаешь, что главное отличие Первомайской - в ее жителях. Большинство из них - китайцы. Это 40 домов или порядка 200 человек. Считается, что именно сюда приезжают жители Поднебесной, пожелавшие навсегда "осесть" на территории России. По времени пребывания всех обитающих на Первомайской улице китайцев можно условно разделить на несколько категорий. </w:t>
      </w:r>
    </w:p>
    <w:p>
      <w:pPr>
        <w:pStyle w:val="Style13"/>
        <w:spacing w:lineRule="auto" w:line="360" w:before="0" w:after="0"/>
        <w:ind w:firstLine="709"/>
        <w:jc w:val="both"/>
        <w:rPr>
          <w:sz w:val="28"/>
          <w:szCs w:val="28"/>
        </w:rPr>
      </w:pPr>
      <w:r>
        <w:rPr>
          <w:sz w:val="28"/>
          <w:szCs w:val="28"/>
        </w:rPr>
        <w:t xml:space="preserve">К первой относятся те, кто оказался в Иркутске после Второй мировой войны. Тогда в КНР был страшный голод, вот и перебегали китайцы международную границу, невзирая на то, что за это в СССР их наказывали тюрьмой. Пока родители отсиживали положенный срок (в среднем, год-полтора), детей определяли в приюты. Сейчас потомки "послевоенных" китайцев официально носят русские имена и не знают языка своих дедов. "Моя бабушка бежала в Советский Союз с двумя детьми на руках, а третий был в животе, - рассказывает одна из жительниц Первомайской Катя, - сначала она переплыла Амур, а потом и до Иркутска добралась". </w:t>
      </w:r>
    </w:p>
    <w:p>
      <w:pPr>
        <w:pStyle w:val="Style13"/>
        <w:spacing w:lineRule="auto" w:line="360" w:before="0" w:after="0"/>
        <w:ind w:firstLine="709"/>
        <w:jc w:val="both"/>
        <w:rPr>
          <w:sz w:val="28"/>
          <w:szCs w:val="28"/>
        </w:rPr>
      </w:pPr>
      <w:r>
        <w:rPr>
          <w:sz w:val="28"/>
          <w:szCs w:val="28"/>
        </w:rPr>
        <w:t xml:space="preserve">Ко второй категории можно отнести китайцев, которые приехали покорять Иркутск в 60-70-е годы. В то время в Китае тоже было нелегко. Вот и спасались, кто как может. Ира - плод любви китайца и кореянки - вспоминает, что ее родители, как только оказались в Иркутске, сразу здесь - на Первомайской - и поселились: "Огород завели, стали капусту выращивать, а потом ее продавать. Сейчас одна капуста не в цене, поэтому растим еще морковь, зелень. Салаты делаем". </w:t>
      </w:r>
    </w:p>
    <w:p>
      <w:pPr>
        <w:pStyle w:val="Style13"/>
        <w:spacing w:lineRule="auto" w:line="360" w:before="0" w:after="0"/>
        <w:ind w:firstLine="709"/>
        <w:jc w:val="both"/>
        <w:rPr>
          <w:sz w:val="28"/>
          <w:szCs w:val="28"/>
        </w:rPr>
      </w:pPr>
      <w:r>
        <w:rPr>
          <w:sz w:val="28"/>
          <w:szCs w:val="28"/>
        </w:rPr>
        <w:t xml:space="preserve">Третья категория - это те, кто покинул Китай в 90-е годы. Как говорится, поехали в Россию на заработки (на родине мало-мальски разбогатеть гораздо сложнее). За 5-10 лет они тоже обжились, многие создали семьи. Кстати, смешанные браки -явление распространенное. Китайские мужчины охотно отдают предпочтение российским женщинам. Вполне комфортно под одной крышей уживается и русский милиционер с китайской продавщицей. </w:t>
      </w:r>
    </w:p>
    <w:p>
      <w:pPr>
        <w:pStyle w:val="Style13"/>
        <w:spacing w:lineRule="auto" w:line="360" w:before="0" w:after="0"/>
        <w:ind w:firstLine="709"/>
        <w:jc w:val="both"/>
        <w:rPr>
          <w:sz w:val="28"/>
          <w:szCs w:val="28"/>
        </w:rPr>
      </w:pPr>
      <w:r>
        <w:rPr>
          <w:sz w:val="28"/>
          <w:szCs w:val="28"/>
        </w:rPr>
        <w:t xml:space="preserve">Невольно возникает вопрос, а почему китайцев больше всего тянет в Радищево, на улицу Первомайскую? Земли брошенной много. В КНР заполучить в личное пользование земельный участок - целое событие, у нас - все гораздо проще. Купил, а потом главное - не забывай про земельный налог. Между прочим, китайцы исправно платят все необходимые сборы, нет долгов за электричество. </w:t>
      </w:r>
    </w:p>
    <w:p>
      <w:pPr>
        <w:pStyle w:val="Style13"/>
        <w:spacing w:lineRule="auto" w:line="360" w:before="0" w:after="0"/>
        <w:ind w:firstLine="709"/>
        <w:jc w:val="both"/>
        <w:rPr>
          <w:sz w:val="28"/>
          <w:szCs w:val="28"/>
        </w:rPr>
      </w:pPr>
      <w:r>
        <w:rPr>
          <w:sz w:val="28"/>
          <w:szCs w:val="28"/>
        </w:rPr>
        <w:t xml:space="preserve">Основное занятие выходцев из Поднебесной - торговля. Продают все: овощи, фрукты, одежду, постельное белье, канцелярию, аудио-видеотехнику и прочую бытовую мелочь. Все дешево и без гарантии на качество. Ремонт обуви, автосервис, строительство, ресторанный бизнес - всем этим китайцы тоже зарабатывают на иркутской земле. Самое прибыльное дело - перекупка леса. На Первомайской живут бизнесмены всех мастей. Но большинство нынешних обитателей, как и их предки, зарабатывают на жизнь сельским хозяйством. Удобряют скудную почву, возводят огромные теплицы, копают скважины, чтобы вода была: кому-то хватает 18 метров, а кому-то и до 30-метровой глубины приходится рыть. Рассказывают, что сейчас на Первомайской новых жителей практически не появляется - места нет: "Те, кто здесь зацепился, рядом строят дома для детей". Если "русская" часть улицы все больше приходит в запущение, то "китайская" напротив - преображается. В последнее время на месте покосившихся деревяшек стали появляться двухэтажные домики. Сегодня китайцы активно обживают земли деревни Хомутово. Идет завоевание новой территории. </w:t>
      </w:r>
    </w:p>
    <w:p>
      <w:pPr>
        <w:pStyle w:val="Style13"/>
        <w:spacing w:lineRule="auto" w:line="360" w:before="0" w:after="0"/>
        <w:ind w:firstLine="709"/>
        <w:jc w:val="both"/>
        <w:rPr>
          <w:sz w:val="28"/>
          <w:szCs w:val="28"/>
        </w:rPr>
      </w:pPr>
      <w:r>
        <w:rPr>
          <w:sz w:val="28"/>
          <w:szCs w:val="28"/>
        </w:rPr>
        <w:t xml:space="preserve">Коренные иркутяне к азиатским соседям относятся дружелюбно. По словам Кати, многие становятся друзьями: "Вместе отмечаем праздники и русские и китайские. Самый популярный китайский праздник - Новый год по лунному календарю. Веселимся всей улицей". К торжеству, как положено, готовится несколько десятков блюд. Острая пища сибирякам очень нравится, как впрочем, борщ - китайцам. Вот и делятся по-соседки кулинарными рецептами. Правда, в Китае хозяин кухни - мужчина, появление женщины у плиты скорее исключение. В России все наоборот. В отличие от взрослых, между детьми нередки стычки. Маленькие жестокие человечки не обделены фантазией, поэтому клички выходят до боли обидными: акцент делается на внешности. Прозвища подкрепляются услышанным дома или на улице матом. "Всякое бывает, - признается Катя, мать двоих детей, - Китайские семьи действительно страдают. Недавно мальчика устраивали в школу. Видят, что китаец и не берут ни в какую. В детских садах сговорчивее". Несмотря на то, что в округе три дошкольных учреждения, жители "китайской" улицы отдают своих чад в одной место - так безопасней. Это правило распространяется и на школу. Среди русских сформировался стереотип, что китайцы едут в Россию, еще и для того, чтобы обзавестись кучей детишек. В Китае, как известно, действует правительственное ограничение "Одна семья - один ребенок". На самом деле, повышенным инстинктом размножения китайцы не страдают: норма - два малыша. </w:t>
      </w:r>
    </w:p>
    <w:p>
      <w:pPr>
        <w:pStyle w:val="Style13"/>
        <w:spacing w:lineRule="auto" w:line="360" w:before="0" w:after="0"/>
        <w:ind w:firstLine="709"/>
        <w:jc w:val="both"/>
        <w:rPr>
          <w:sz w:val="28"/>
          <w:szCs w:val="28"/>
        </w:rPr>
      </w:pPr>
      <w:r>
        <w:rPr>
          <w:sz w:val="28"/>
          <w:szCs w:val="28"/>
        </w:rPr>
        <w:t xml:space="preserve">Удивительно, но факт, точной информации о количестве китайских мигрантов нет ни у кого в России. Как пояснили "Известиям" в РУ ФСБ И УВД Иркутской области, оценок о том, сколько реально китайцев прибывает в регион, много. Но никто не знает точно, насколько достоверны те или иные цифры. Например, официально за четыре месяца 2003 года в Иркутскую область прибыло 2800 китайских граждан, реально их здесь - около десяти тысяч. В чем причина такой недостоверной информации? В ФСБ считают, что в России до сих пор не налажен единый учет и контроль за миграционными потоками. </w:t>
      </w:r>
    </w:p>
    <w:p>
      <w:pPr>
        <w:pStyle w:val="Style13"/>
        <w:spacing w:lineRule="auto" w:line="360" w:before="0" w:after="0"/>
        <w:ind w:firstLine="709"/>
        <w:jc w:val="both"/>
        <w:rPr>
          <w:sz w:val="28"/>
          <w:szCs w:val="28"/>
        </w:rPr>
      </w:pPr>
      <w:r>
        <w:rPr>
          <w:sz w:val="28"/>
          <w:szCs w:val="28"/>
        </w:rPr>
        <w:t xml:space="preserve">Руководитель миграционной службы УВД Иркутской области Александр Терехов говорит, что в Иркутске существует единственный контрольно-пропускной пункт по круглосуточному контролю за миграцией - в аэропорту: "Все рейсы, которые прилетают из Китая, Монголии мы проверяем. Но сейчас, в связи с угрозой атипичной пневмонии транзитные рейсы из Китая отменены. Однако, основной приток миграции, которую мы не контролируем прибывает в регион по авто и железной дорогам". Кстати, основные потоки мигрантов из Поднебесной прибывают в Иркутскую область через границу с Маньчжурией и Забайкальск. В Чите они регистрируются и едут в Иркутск. Забавный факт: о желтой угрозе в России заговорили впервые после того, как миграционные службы Владивостока сообщили, что через их КПП въехало 200 тысяч китайцев, обратно выехало только 100 тысяч. Но эта информация не соответствует действительности - китаец, который въехал во Владивосток, потом скорей всего легко выехал через тот же Питер. Специалисты шутят, чтобы точно знать, сколько у нас китайский граждан, надо закрыть Иркутск, и всех пересчитать по головам. "Государство до сих пор не может определить, сколько китайцев проживает на территории России, - говорит профессор кафедры мировой истории и международных отношений Иркутского государственного университета Виктор Дятлов. - Несмотря на то, что у нас существует система МВД, ФСБ, миграционная служба, пограничные войска, оценки количества китайцев в стране колеблются от 300 тыс. до шести млн человек. А это значит, что государство не может принимать грамотных управленческих решений". По мнению Виктора Дятлова, отсутствие точных данных о численности китайцев дает возможность манипулировать цифрами: "Какой-то губернатор говорит: "Нас захлестнули китайцы. Дайте нам больше денег из Москвы, чтобы мы эту проблему урегулировали". Ясно, что эти деньги пойдут на офисы, компьютеры, зарплаты, а часть и вообще не по назначению. Проблема же как была, так и остается нерешенной". Начальник отдела по борьбе с преступлениями, связанными с иностранными гражданами и этническими преступными группировками управления уголовного розыска УВД Иркутской области Геннадий Муминов также считает, что у нас не в полной мере отработан механизм выдворения. Однако даже в таких законодательных условиях в Чите эту проблему решили: "Там формируется спецпоезд, куда загружают всех китайцев, и отправляют на родину". </w:t>
      </w:r>
    </w:p>
    <w:p>
      <w:pPr>
        <w:pStyle w:val="Style13"/>
        <w:spacing w:lineRule="auto" w:line="360" w:before="0" w:after="0"/>
        <w:ind w:firstLine="709"/>
        <w:jc w:val="both"/>
        <w:rPr>
          <w:sz w:val="28"/>
          <w:szCs w:val="28"/>
        </w:rPr>
      </w:pPr>
      <w:r>
        <w:rPr>
          <w:sz w:val="28"/>
          <w:szCs w:val="28"/>
        </w:rPr>
        <w:t xml:space="preserve">В РУ ФСБ пояснили, что проблема объясняется просто - сегодня возможности ОВИР и миграционной службы ограничены. Кроме этого у официальных служб недостаточно средств на выдворение (вывезти иностранца, если он говорит, что не имеет средств, необходимо за счет государства). Алексей Терехов уверен, что сейчас на государственном уровне уже решается проблема усиления миграционной службы: принята концепция сплошного миграционного контроля на территории РФ. Она, кроме прочего, предусматривает, что в каждой точке, например, Иркутской области будет налажен миграционный контроль. Сейчас ситуация такова - в районах за эти вопросы отвечает начальник местного райотдела милиции. А у него и без наших проблем хватает головной боли. У миграционной службы силы ничтожные. Если у нас будет миграционная инспекция, да еще состав аттестованных инспекторов, как это предусматривает концепция, тогда в каждом районе и городе области будут работать профессионалы. Мы сейчас находимся в составе УВД, помощи и полномочий имеем достаточно, но пока не подкреплены материально. С июля миграционные службы Восточной Сибири и Дальнего Востока будут объединены в локальную сеть. Это позволит точно знать, кто из въехавших китайцев куда перемещался. </w:t>
      </w:r>
    </w:p>
    <w:p>
      <w:pPr>
        <w:pStyle w:val="Style13"/>
        <w:spacing w:lineRule="auto" w:line="360" w:before="0" w:after="0"/>
        <w:ind w:firstLine="709"/>
        <w:jc w:val="both"/>
        <w:rPr>
          <w:sz w:val="28"/>
          <w:szCs w:val="28"/>
        </w:rPr>
      </w:pPr>
      <w:r>
        <w:rPr>
          <w:sz w:val="28"/>
          <w:szCs w:val="28"/>
        </w:rPr>
        <w:t>Однако не все китайские граждане пребывают на нашей территории в нелегальном статусе. Некоторые предпринимают шаги для получения вида на жительство и в дальнейшем - гражданства. Начальник отделения по контролю над режимом пребывания иностранных граждан и лиц без гражданства Управления паспортно-визовой службы УВД области Юлия Мурыгина говорит, что, согласно новым законодательным правилам иностранный гражданин, который зарегистрирован временно на территории РФ, при наличии у него оснований, имеет право получить разрешение на временное проживание: "Прожив по нему как минимум год, можно претендовать на получение вида на жительство. Основания на разрешение указаны в законе. Надо иметь действительные документы, постоянный легальный источник дохода, место для проживания, важно не нарушать российское законодательство, нельзя болеть опасными заболеваниями, которые признаны таковыми на территории РФ. А также необходимо доказать, что, проживая в стране своей гражданской принадлежности, он не привлекался к уголовной ответственности. В течение полугода будут идти квалифицированные проверки разными службами. Только после этого может быть принято решение о выдаче разрешения на временное проживание. Чтобы получить вид на жительство надо повторно пройти все проверки, потому что вид на жительство - это прямая дорога на гражданство". Даже если у китайца русская жена, это не является преимуществом для получения гражданства. Единственное, это дает ему право получить разрешение на временное проживание без учета ежегодной квоты. Для Иркутской области в 2003 году квота составляет 3 тысячи человек.</w:t>
      </w:r>
    </w:p>
    <w:p>
      <w:pPr>
        <w:pStyle w:val="Style13"/>
        <w:spacing w:lineRule="auto" w:line="360" w:before="0" w:after="0"/>
        <w:ind w:firstLine="709"/>
        <w:jc w:val="both"/>
        <w:rPr>
          <w:sz w:val="28"/>
          <w:szCs w:val="28"/>
        </w:rPr>
      </w:pPr>
      <w:r>
        <w:rPr>
          <w:sz w:val="28"/>
          <w:szCs w:val="28"/>
        </w:rPr>
        <w:t xml:space="preserve">Китайцы, которые проживают в Иркутске на законных основаниях, считают, что нелегалы портят репутацию китайской нации в целом. В то же время они отмечают, что российские власти не стремятся выдворять незаконно въехавших. По их мнению, незаконные мигранты являются источником "теневого" дохода для тех же сотрудников милиции, уже поэтому их нахождение в городе выгодно. </w:t>
      </w:r>
    </w:p>
    <w:p>
      <w:pPr>
        <w:pStyle w:val="Style13"/>
        <w:spacing w:lineRule="auto" w:line="360" w:before="0" w:after="0"/>
        <w:ind w:firstLine="709"/>
        <w:jc w:val="both"/>
        <w:rPr>
          <w:sz w:val="28"/>
          <w:szCs w:val="28"/>
        </w:rPr>
      </w:pPr>
      <w:r>
        <w:rPr>
          <w:sz w:val="28"/>
          <w:szCs w:val="28"/>
        </w:rPr>
        <w:t xml:space="preserve">Виктор Дятлов считает, что когда государство не может или не хочет контролировать процесс внешнего притока - это страшная вещь: "Нелегальный мигрант незащищен. Если его ограбили - в милицию он не пойдет, потому что там у него первым делом документы спросят. А в защите нуждается любой человек. Особенно - вдвойне, втройне - нуждается в защите человек за рубежом. Так как государство не может защитить такого мигранта, то эту функцию на себя должен взять кто-то другой. И конечно, находятся такие структуры, которые на себя эту функцию берут. Криминальные. Они защитят и сделают это эффективно. Фактически получается, что частные лица, криминальные структуры берут на себя функции государства. Они подменяют собой государство. Это вещь страшная, потому что тогда государство взрывается изнутри. И это путь к мафии". </w:t>
      </w:r>
    </w:p>
    <w:p>
      <w:pPr>
        <w:pStyle w:val="Style13"/>
        <w:spacing w:lineRule="auto" w:line="360" w:before="0" w:after="0"/>
        <w:ind w:firstLine="709"/>
        <w:jc w:val="both"/>
        <w:rPr>
          <w:sz w:val="28"/>
          <w:szCs w:val="28"/>
        </w:rPr>
      </w:pPr>
      <w:r>
        <w:rPr>
          <w:sz w:val="28"/>
          <w:szCs w:val="28"/>
        </w:rPr>
        <w:t xml:space="preserve">Кстати, о преступности. В РУ ФСБ сообщили, что в последние годы в отношении китайский граждан было совершено несколько громких убийств, которые выходят за рамки просто уголовных. 2001 год декабрь - убит лидер китайской преступной группы. По подозрению силовиков, убил конкурент. Февраль 2003 года - застрелен еще один лидер преступной группы. Сейчас, по данным правоохранительных органов, в Иркутской области действуют одна-две китайских преступных группировки. Было больше, но часть из них правоохранительным органам удалось ликвидировать. Китайские преступники приезжали в Россию, как правило, по каналам туризма, поначалу здесь для них открывалась широкая коммерческая деятельность в плане рэкета. Постепенно они начали организовывать преступные группы, и к 1993 году группировки стали более-менее организованными, их лидеры стали получать вид на жительство. Формируются часто по принципу города - харбинская, шанхайская. Лидеры, как правило, уже легализовались и занимаются бизнесом. </w:t>
      </w:r>
    </w:p>
    <w:p>
      <w:pPr>
        <w:pStyle w:val="Style13"/>
        <w:spacing w:lineRule="auto" w:line="360" w:before="0" w:after="0"/>
        <w:ind w:firstLine="709"/>
        <w:jc w:val="both"/>
        <w:rPr>
          <w:sz w:val="28"/>
          <w:szCs w:val="28"/>
        </w:rPr>
      </w:pPr>
      <w:r>
        <w:rPr>
          <w:sz w:val="28"/>
          <w:szCs w:val="28"/>
        </w:rPr>
        <w:t xml:space="preserve">ФСБ пошла по пути развала этих групп - в 1996-1997 годах были выдворены часть преступных лидеров, группы распались. Оставшиеся, что называется, присели на бизнесменов. В настоящее время идет процесс сращивания с нашими преступными группами. Российскими преступниками китайцы все чаще используются как исполнители заказных убийств - они могут быстро скрыться за пределами России. Вероятно, сращивание преступных групп будет усиливаться. И кстати, по жестокости, дисциплине, закрытости, это одна из самых серьезных проблем для национальной безопасности не только России, но и многих других государств мира. </w:t>
      </w:r>
    </w:p>
    <w:p>
      <w:pPr>
        <w:pStyle w:val="Style13"/>
        <w:spacing w:lineRule="auto" w:line="360" w:before="0" w:after="0"/>
        <w:ind w:firstLine="709"/>
        <w:jc w:val="both"/>
        <w:rPr/>
      </w:pPr>
      <w:r>
        <w:rPr>
          <w:sz w:val="28"/>
          <w:szCs w:val="28"/>
        </w:rPr>
        <w:t xml:space="preserve">В марте 2003 года одна ОПГ была ликвидирована сотрудниками УБОП УВД Иркутской области. Как пояснил "Известиям начальник УБОП Игорь Кочнев, в общем числе преступлений, которые регистрируются в Иркутской области доля китайцев совсем небольшая. Большинство из них все-таки приезжают к нам с коммерческими целями. Даже при сокращении объема перевозок и снижении товарооборота в связи с атипичной пневмонией они не пойдут на большую дорогу. Знаете чем отличается менталитет китайца от русского? Они воспитаны в духе конфуцианства. Их традиционное воспитание плюс жесткая политика Китая - это две составляющих поведения китайцев. Они, как правило, законопослушные люди. Как гласит официальная статистика, 80% правонарушений среди китайцев связано с подделкой документов. По разным причинам - кто-то теряет документы, кто-то не может визу продлить. Закон дает право китайским гражданам пребывать на территории области в качестве туристов, студентов или уже в роли граждан РФ. На практике же они приезжают как туристы, а потом по разным причинам, включая подделку документов, остаются на более длительный срок. Сегодня появилась еще одна проблема: "Уже известны факты подделки миграционных карт, их можно купить даже в поезде. Хотя эта проблема больше касается граждан СНГ. Они стоят-то сейчас недорого - рублей 200-500". Источники подделок скорей всего это иностранцы, которые получают настоящую миграционную карту, а потом с нее и копируют подделку. Как сообщили "Известиям" в паспортно-визовой службе Иркутска, официального подтверждения, что в области существуют поддельные миграционные карты, нет. Однако, несколько месяцев назад в экспертный отдел миграционной службы были направлены подозрительные карты. Ответа пока не получено. </w:t>
      </w:r>
    </w:p>
    <w:p>
      <w:pPr>
        <w:pStyle w:val="Style13"/>
        <w:spacing w:lineRule="auto" w:line="360" w:before="0" w:after="0"/>
        <w:ind w:firstLine="709"/>
        <w:jc w:val="both"/>
        <w:rPr>
          <w:sz w:val="28"/>
          <w:szCs w:val="28"/>
        </w:rPr>
      </w:pPr>
      <w:r>
        <w:rPr>
          <w:sz w:val="28"/>
          <w:szCs w:val="28"/>
        </w:rPr>
        <w:t xml:space="preserve">Кроме этого среди грешков китайских мигрантов числятся незаконное пересечение границы и въезд в Россию под чужими документами, изготовленными типографским способом в КНР. Силовики уже раскусили хитрость китайцев: в документ вклеивают свою фотографию, но вписывают чужую фамилию. Данное правонарушение, как правило, относится к той категории граждан КНР, которые хотя бы один раз выдворялись за пределы РФ. </w:t>
      </w:r>
    </w:p>
    <w:p>
      <w:pPr>
        <w:pStyle w:val="Style13"/>
        <w:spacing w:lineRule="auto" w:line="360" w:before="0" w:after="0"/>
        <w:ind w:firstLine="709"/>
        <w:jc w:val="both"/>
        <w:rPr>
          <w:sz w:val="28"/>
          <w:szCs w:val="28"/>
        </w:rPr>
      </w:pPr>
      <w:r>
        <w:rPr>
          <w:sz w:val="28"/>
          <w:szCs w:val="28"/>
        </w:rPr>
        <w:t xml:space="preserve">Китайцы и сами являются притягательными объектами для преступников. По рассказам силовиков, китайские предприниматели предпочитают работать с наличкой, и от этого страдают. "Китайцы приезжают, хотят купить лес, находят человека. Договариваются, без всяких договоров передают деньги. То есть ни одна бумага не доказывает, что деньги были переданы. Единственное, что было у китайцев, когда они к нам обратились - это переписанные номера купюр - долларов". Иногда китайцы становятся объектами посягательств из-за незнание местной обстановки, менталитета, российского законодательства. </w:t>
      </w:r>
    </w:p>
    <w:p>
      <w:pPr>
        <w:pStyle w:val="Style13"/>
        <w:spacing w:lineRule="auto" w:line="360" w:before="0" w:after="0"/>
        <w:ind w:firstLine="709"/>
        <w:jc w:val="both"/>
        <w:rPr>
          <w:sz w:val="28"/>
          <w:szCs w:val="28"/>
        </w:rPr>
      </w:pPr>
      <w:r>
        <w:rPr>
          <w:sz w:val="28"/>
          <w:szCs w:val="28"/>
        </w:rPr>
        <w:t xml:space="preserve">Вместе с тем все силовики отмечают, что китайцы предпочитают не обращаться в правоохранительные органы. Бывает даже, что серьезные преступления совершаются в их среде - вымогательство, телесные повреждения, но они не регистрируются. </w:t>
      </w:r>
    </w:p>
    <w:p>
      <w:pPr>
        <w:pStyle w:val="Style13"/>
        <w:spacing w:lineRule="auto" w:line="360" w:before="0" w:after="0"/>
        <w:ind w:firstLine="709"/>
        <w:jc w:val="both"/>
        <w:rPr>
          <w:sz w:val="28"/>
          <w:szCs w:val="28"/>
        </w:rPr>
      </w:pPr>
      <w:r>
        <w:rPr>
          <w:sz w:val="28"/>
          <w:szCs w:val="28"/>
        </w:rPr>
        <w:t xml:space="preserve">Сегодня китайцы начинают заниматься предпринимательской деятельностью, платят налоги, создают рабочие места для русских. Просто этот процесс расселения китайцев сопровождается негативными процессами для русского населения - идет сокращение и деградация нации. Плюс провоцируют русских заниматься чем-то незаконным: китайцы покупают дешевый лес за наличные, и среди русских обязательно найдутся, кто этот лес поставит. Поскольку в Китае количество населения гораздо больше, чем у нас, там большая проблема земли. Поэтому все направлено на то, чтобы китайцы заселяли другие территории, в том числе и нашу область. Я считаю в какой-то степени для китайского государства это выгодно, чтобы количество граждан КНР в большей мере проживало на территории другой страны, в частности России. Выгодно ли нам проживание здесь китайцев? Стоит в центре Иркутска Шанхай. Конечно, это кому-то выгодно, он приносит большие доходы городскому бюджету. Но мне непонятно, почему этот рынок действует в центре города. Можно было бы вывести его и за пределы. И там уже нормально организовать торговлю. Но это сугубо мое мнение". Несмотря ни на что, ситуация с китайской миграцией в Иркутской области управляемая и стабильная. В ФСБ считают некорректным сам термин "желтая угроза". И полагают, что если будет налажен государственный контроль за миграцией, то ни о какой угрозе речи не будет. Сюда едут по одной причине - у нас благоприятная для китайцев экономическая ситуация, конъюнктура. Ущерб наносят не только китайцы, но и наши граждане, которые варварски рубят лес. И неграмотная таможенная политика, позволяющая за бесценок вывозить сырьевые ресурсы. Проблема не в Китае, а в нас самих, в неотработанности механизма миграционного контроля. А вот мнение историка Виктора Дятлова: </w:t>
      </w:r>
    </w:p>
    <w:p>
      <w:pPr>
        <w:pStyle w:val="Style13"/>
        <w:spacing w:lineRule="auto" w:line="360" w:before="0" w:after="0"/>
        <w:ind w:firstLine="709"/>
        <w:jc w:val="both"/>
        <w:rPr/>
      </w:pPr>
      <w:r>
        <w:rPr>
          <w:sz w:val="28"/>
          <w:szCs w:val="28"/>
        </w:rPr>
        <w:t xml:space="preserve">- Россия всегда была страной мигрантов, здесь постоянно происходили массовые передвижения, освоение новых территорий. А Сибирь вообще общество переселенческое, мигрантское. Поэтому присутствие мигрантов само по себе меня не пугает. Рыночная экономика не может функционировать в замкнутых государственных границах. Рабочая сила - такой же товар, как и другие. У нас появляется огромный спрос на рабочую силу, а где-то за границей, скажем в Китае, есть огромное предложение этого товара. Отсюда и миграция. Китайцы приезжают в Россию не потому, что в Китае много народу, а потому что в России их трудовые услуги нужны. Ведь где у нас сегодня в России больше всего китайцев? Казалось бы - вблизи границы. Оказывается, больше всего китайцев - в Москве. Потому что они едут туда, где больше возможностей реализовать трудовой потенциал. Другое дело, что где новые люди - там новые проблемы. Серьезная проблема - это демпинг. Мигрант потому и приходит сюда, что его здесь использовать выгоднее, чем русского рабочего. Причем выгоднее использовать труд нелегального мигранта, он же незащищен. Ему можно платить мало, его можно в любой момент выгнать и не заплатить вообще. Очень серьезный комплекс проблем - это страхи по поводу того, что иногда называют китайской экспансией. Логика здесь простая. Китайцев 1 млрд 300 млн человек. А нас очень мало, особенно в Сибири. Существует угроза косовского варианта - у границы поселятся, освоят территорию и вместе с ней перейдут в Китай. Сейчас по России распространяются байки, что на Дальнем Востоке, особенно в Приамурье, такие поселения уже есть. Особенно много об этом говорят и пишут в Москве. Два года назад мы проводили семинары в Благовещенске и Владивостоке, посвященные проблемам с китайцами. Присутствовало очень высокопоставленное местное начальство. И мы их попросили назвать хотя бы одно такое поселение. Не назвали. На самом деле, большая часть китайцев - это маятниковые мигранты. Приехали - поторговали - уехали. Те, кто приезжают более ли менее надолго, врастают и аккультурируются. Еще один миф непосредственно Иркутска касается. В одном исследовательском проекте начала 90-х годов очень серьезного автора и прекрасного китаеведа написано, что по некоторым сведениям чуть ли не половина браков, которые заключаются в Чите и в Иркутске, это браки с китайцами. Мы решили проверить. Просмотрели брачную статистику за 10 лет. Выяснилось, что за этот период с участием китайцев было заключено всего около 200 браков. Журналисты создают мифы ради сенсации, а кто-то этими байками манипулирует в политических целях. Посмотрите, сейчас любая предвыборная кампания не обходится без вопроса о китайской угрозе. Надо сказать, что действует. Стоило национально-патриотическим партиям взять на вооружение мигрантские вопросы - китайцы заполоняют, кавказцы вытесняют, - в Заксобрание и в городскую думу вошли. С 1996 года у большинства кандидатов блок вопросов миграции включен в предвыборную агитацию. Значит это инструмент манипулирования, воздействия на массы, борьбы за власть. </w:t>
      </w:r>
    </w:p>
    <w:p>
      <w:pPr>
        <w:pStyle w:val="Style13"/>
        <w:spacing w:lineRule="auto" w:line="360" w:before="0" w:after="0"/>
        <w:ind w:firstLine="709"/>
        <w:jc w:val="both"/>
        <w:rPr>
          <w:sz w:val="28"/>
          <w:szCs w:val="28"/>
        </w:rPr>
      </w:pPr>
      <w:r>
        <w:rPr>
          <w:sz w:val="28"/>
          <w:szCs w:val="28"/>
        </w:rPr>
        <w:t xml:space="preserve">Для принимающего общества проблема мигрантов - это вопросы темпов, форм и сроков их притока. Насколько общество может переварить эти потоки. Одно дело - если мигранты приезжают постепенно и осваиваются. Другое - если прибывает сразу большая партия иностранцев. Они могут в себе замкнуться, создать свой район и практически не общаться с принимающим обществом. Это довольно опасная вещь. Формируется двукультурное общество. </w:t>
      </w:r>
    </w:p>
    <w:p>
      <w:pPr>
        <w:pStyle w:val="Style13"/>
        <w:spacing w:lineRule="auto" w:line="360" w:before="0" w:after="0"/>
        <w:ind w:firstLine="709"/>
        <w:jc w:val="both"/>
        <w:rPr>
          <w:sz w:val="28"/>
          <w:szCs w:val="28"/>
        </w:rPr>
      </w:pPr>
      <w:r>
        <w:rPr>
          <w:sz w:val="28"/>
          <w:szCs w:val="28"/>
        </w:rPr>
        <w:t xml:space="preserve">Мигранты приносят с собой новую струю жизни. Например, китайские ресторанчики. Это обогащает принимающее общество. Поэтому общество привыкает к иностранцам. Одно дело, как реагировали иркутяне на китайцев в начале 90-х. А сейчас к ним привыкли. Это уже часть нашей жизни. И если этот процесс миграции будет ни в каких-то стремительных формах, а постепенно, то все нормально. С другой стороны, раньше, когда люди были напуганы китайцами, не знали, чего от них ожидать, власть как-то шевелилась, пыталась что-то делать. А вдруг завтра в Китае что-то произойдет и к нам хлынут массовые потоки мигрантов? Или у нас завтра возникнет повышенный спрос на рабочую силу? К примеру, начнется строительство нефтепровода, и нужна будет именно та рабочая сила, которую они предлагают иностранцы: полуквалифицированная, дешевая. Надо готовиться ко всему. Думаем мы об этом? Пресечь приток мигрантов уже невозможно. Чтобы китайцев здесь не было нужно зарубить рыночную экономику и установить железный занавес. Так что мигрант неизбежен. А поэтому надо сделать так, чтобы он был безопасен и полезен. Для этого нужно предпринимать экономические, интеллектуальные и организационные усилия. То есть нужна продуманная государственная стратегия. Комментарий директора Института экономики переходного периода Егора Гайдара (на форуме "Клуба региональной журналистики"): - Что же касается увеличения доли китайского населения в Сибири и на Дальнем Востоке, то здравые рассуждения позволяют видеть в этом не столько опасность, сколько своего рода панацею для экономического будущего зауральских регионов. Население России неуклонно снижается. Причем эта тенденция наметилась вовсе не с началом рыночных реформ, как пытаются доказать коммунисты, а еще в 30-е годы, когда вовлечение женщин в трудовую жизнь привело к резкому снижению рождаемости, точнее количества детей, приходящихся на одну женщину. Именно в это время Россия (тогда СССР) перескочила на европейскую модель, при которой на одну семью в среднем приходилось не более двух детей. Эта тенденция к сокращению рождаемости чуть позже наложилась на другую тенденцию - к сокращению продолжительности жизни. Последняя связана, главным образом, со сложившейся в последние десятилетия культурой потребления алкогольных напитков, а именно с потреблением большого количества крепкого алкоголя с достаточно плохой закуской. Две эти тенденции уже сейчас приводят к тому, что российское население ежегодно уменьшается примерно на 700 тысяч человек, причем существенно сокращается и трудоспособная его часть. В результате уже сейчас в стране ощущается резкая нехватка рабочих рук. При том, что исторически россияне получают достаточно высокий уровень образования, наиболее дефицитными оказываются рабочие и чернорабочие специальности. Спрос на такие специальности у работодателей большой, а качественное предложение - минимально. Нет никаких оснований предполагать, что в ближайшие десятилетия положение коренным образом изменится. Наоборот, сценарии развития демографической ситуации в России рисуют картину чуть ли не двукратного сокращения населения страны к середине этого века. При этом надо подчеркнуть, что это объективный процесс, и сделать с этим в принципе ничего нельзя. И вот встает вопрос: а кто же будет в нашей стране работать? Ну, на менеджерские, номенклатурные и прочие требующие высокой квалификации должности, допустим, хватит и коренного населения. Но как же быть со строителями, сельхозрабочими, грузчиками и дворниками? Цивилизованные страны уже давно дали ответ на этот вопрос. Выход один - открыть границы для потока трудовых мигрантов. Для тех, кто готов выполнять черновую работу за мизерные деньги. При этом надо понимать, что такой поток все равно реально существует. Только если государство пытается ограничить его или свернуть, и он переходит в состояние нелегальной миграции, то к букету объективных проблем, таких как, необходимость адаптировать иммигрантов в местной социальной среде, прибавляются и ряд других (этнические преступные группировки, коррупция правоохранительных органов и др.) - те, которые мы, собственно, имеем возможность сейчас наблюдать. Вывод: если Россия хочет закрыть существующую потребность в дешевых трудовых ресурсах, необходимо либерализовать трудовую миграцию - допустить в страну корейцев, вьетнамцев, таджиков, китайцев - кого угодно, лишь бы работали и не нарушали трудового законодательства. Пускай едут и работают при благосклонном отношении государства. Потому что они будут ехать и в противном случае, но тогда этот поток будет обременен целым комплексом нежелательных последствий. Так что, наверное, не стоит переоценивать или вовсе видеть угрозу в тех китайских чернорабочих и торговцах, которые заполняют сегодня просторы необъятной Сибири. Они едут сюда работать и увеличивать, между прочим, наше с вами благосостояние. А пресловутую китайскую угрозу следует искать совсем в других местах. Вот, например, в последние годы в рамках так называемого стратегического сотрудничества России и КНР на наших авиазаводах нередко можно встретить китайских военных инженеров. Занимаются они тем, что совершенно бесплатно изучают опыт российских авиапромышленников и перенимают технологию производства самых современных вооружений. Вот это реальная и действительно серьезная опасность. </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3 Китайский рынок в Иркутске</w:t>
      </w:r>
    </w:p>
    <w:p>
      <w:pPr>
        <w:pStyle w:val="33"/>
        <w:spacing w:lineRule="auto" w:line="360"/>
        <w:ind w:firstLine="709"/>
        <w:rPr/>
      </w:pPr>
      <w:r>
        <w:rPr/>
        <w:t>Каждое утро на самый крупный в Иркутской области китайский рынок, известный под названием "Шанхай", спешат сотни "челноков". Еще сотни их земляков, менее заметные, поскольку передвигаются на автомашинах, растекаются по области, где закупают лес, цветные металлы и т.д. Еще некоторое количество, завязав галстуки, отправляются на работу в офисы совместных или чисто китайских предприятий. И ни в одном из ведомств, призванных так или иначе заниматься этими вопросами, вам точно не скажут, сколько же в Приангарье первых, вторых и третьих:</w:t>
      </w:r>
    </w:p>
    <w:p>
      <w:pPr>
        <w:pStyle w:val="24"/>
        <w:spacing w:lineRule="auto" w:line="360"/>
        <w:ind w:firstLine="709"/>
        <w:rPr/>
      </w:pPr>
      <w:r>
        <w:rPr/>
        <w:t>Зафиксировать и по возможности регулировать китайскую экспансию в Сибири пытаются миграционная и паспортно-визовая служба УВД. По данным ПВС, например, в прошлом году в органах милиции и гостиницах зарегистрировались более 18,5 тысячи человек. А сколько не зарегистрировалось? Правда, более 3000 таких нарушителей были депортированы на родину. По мнению работников миграционной службы, с подписанием Соглашения о безвизовых туристических поездках между РФ и КНР шлагбаум перед нелегалами открылся почти до отказа. Процентов шестьдесят "туристов" по истечении положенных тридцати "безвизовых" суток не спешат вернуться в родные края. Китайцы - постоянная головная боль для милиции, которая вынуждена отлавливать желтолицых мигрантов во время операций "Иностранец". В сито попадает большей частью мелкая рыбешка. Отправлять нелегалов домой - целая проблема, в первую очередь материального плана. Если у нарушителя нет денег на билет, то приходится искать структуру, с помощью которой житель Китая прибыл в область. В прошлом году в Иркутске этим занимались три туристические фирмы, нынче они от привоза китайцев отказались - себе дороже.</w:t>
      </w:r>
    </w:p>
    <w:p>
      <w:pPr>
        <w:pStyle w:val="Normal"/>
        <w:spacing w:lineRule="auto" w:line="360"/>
        <w:ind w:firstLine="709"/>
        <w:jc w:val="both"/>
        <w:rPr>
          <w:sz w:val="28"/>
          <w:szCs w:val="28"/>
        </w:rPr>
      </w:pPr>
      <w:r>
        <w:rPr>
          <w:sz w:val="28"/>
          <w:szCs w:val="28"/>
        </w:rPr>
        <w:t>По мнению профессора Иркутского госуниверситета, доктора исторических наук Виктора Дятлова, Иркутск - вполне представительный объект для изучения ситуации в сибирской провинции и как конечная точка маршрута жителей Поднебесной, и как перевалочная база для нелегального проникновения в европейскую Россию и другие страны. Здесь в роли пионеров выступили мелкие торговцы. Старательно проложив "великий шмоточный путь", они затем принялись выстраивать инфраструктуру для своего челночного бизнеса. Снимались квартиры и общежития, тут же превращаемые в ночлежки и склады одновременно. Заводились полезные знакомства и не только среди проживающих в Приангарье китайцев: их по переписи 1989 года значилось не более пятисот человек. По проторенному пути двинулись уже сотни "челноков" во главе с бригадирами способными худо-бедно, но разговаривать по-русски.</w:t>
      </w:r>
    </w:p>
    <w:p>
      <w:pPr>
        <w:pStyle w:val="33"/>
        <w:spacing w:lineRule="auto" w:line="360"/>
        <w:ind w:firstLine="709"/>
        <w:rPr/>
      </w:pPr>
      <w:r>
        <w:rPr/>
        <w:t>Спустя какое-то пятилетие ситуация совершенно иная. "Челноки" при общении с покупателями уже не пользуются карандашом. Многие из них, сделав первоначальный капитал на продаже ширпотреба в Сибири, поднялись на более высокую ступеньку - стали коммерсантами средней руки. Они сегодня приобретают в собственность дома и квартиры сибиряков, покупают престижные автомобили. С помощью фирм-однодневок китайские предприниматели перекачивают в метрополию сотни тысяч кубометров леса, многие тысячи тонн цветного металла. Правда, Российское государство от этого практически ничего не имеет: не хотят торговые гости платить налоги - и все тут. "Челноки" умудряются пройти через таможню с пустыми кошельками, с "зеленью" обычно попадаются новички. Многоопытный же "ходок" деньги понесет в подпольный китайский банк, а в Китае, получит эквивалент врученной банкиру суммы, пусть и в юанях. На деньги "челноков" солидные китайские дяди покупают все, что в Сибири плохо лежит.</w:t>
      </w:r>
    </w:p>
    <w:p>
      <w:pPr>
        <w:pStyle w:val="Normal"/>
        <w:spacing w:lineRule="auto" w:line="360"/>
        <w:ind w:firstLine="709"/>
        <w:jc w:val="both"/>
        <w:rPr>
          <w:sz w:val="28"/>
          <w:szCs w:val="28"/>
        </w:rPr>
      </w:pPr>
      <w:r>
        <w:rPr>
          <w:sz w:val="28"/>
          <w:szCs w:val="28"/>
        </w:rPr>
        <w:t>Адаптация китайской диаспоры идет по всем направлениям. Растет количество смешанных браков. В прошлом году их было зарегистрировано около сотни, хотя еще пять лет назад их было наполовину меньше. Проблемами врастания в сибирскую землю озабочены и две, правда, конкурирующие между собой общественные китайские организации. В планах одной из них создание школы и выпуск газеты. Общественные организации, по мнению исследователей, опираются и на поддержку "большого Китая".</w:t>
      </w:r>
    </w:p>
    <w:p>
      <w:pPr>
        <w:pStyle w:val="33"/>
        <w:spacing w:lineRule="auto" w:line="360"/>
        <w:ind w:firstLine="709"/>
        <w:rPr/>
      </w:pPr>
      <w:r>
        <w:rPr/>
        <w:t>Китайское проникновение вызвано не только разностью демографических потенциалов - восточнее Урала проживают чуть более двух десятков миллионов россиян, тогда как в приграничных провинциях КНР более трехсот миллионов человек. Есть и другая сторона медали - в Сибири громадное количество ресурсов, здесь находится практически вся таблица Менделеева.</w:t>
      </w:r>
    </w:p>
    <w:p>
      <w:pPr>
        <w:pStyle w:val="Normal"/>
        <w:spacing w:lineRule="auto" w:line="360"/>
        <w:ind w:firstLine="709"/>
        <w:jc w:val="both"/>
        <w:rPr>
          <w:sz w:val="28"/>
          <w:szCs w:val="28"/>
        </w:rPr>
      </w:pPr>
      <w:r>
        <w:rPr>
          <w:sz w:val="28"/>
          <w:szCs w:val="28"/>
        </w:rPr>
        <w:t>Иркутские китайцы пока особенно не высовываются, но в случае чего уже готовы показать и зубы. Не так давно на китайском рынке возник конфликт между русской покупательницей и китайской торговкой, завершившийся потасовкой. Подобных историй пока еще не так много, но пришельцы с востока уже начинают осознавать свою силу. Они уже проводят акции протеста и забастовки против повышения платы за аренду места на рынках и попыток их перемещения в более отдаленные места.</w:t>
      </w:r>
    </w:p>
    <w:p>
      <w:pPr>
        <w:pStyle w:val="Normal"/>
        <w:spacing w:lineRule="auto" w:line="360"/>
        <w:ind w:firstLine="709"/>
        <w:jc w:val="both"/>
        <w:rPr>
          <w:sz w:val="28"/>
          <w:szCs w:val="28"/>
        </w:rPr>
      </w:pPr>
      <w:r>
        <w:rPr>
          <w:sz w:val="28"/>
          <w:szCs w:val="28"/>
        </w:rPr>
        <w:t>Приток китайцев в Иркутск сопровождался ростом криминала и проникновением в Сибирь китайских гангстеров. По оперативным данным, в Иркутской области действуют несколько китайских бандитских группировок, которые контролируют земляков. "Нам надо наконец-то на деле освоить Восточную Сибирь и Дальний Восток, если, конечно, мы не хотим окончательной утраты этих территорий, - утверждает Виля Гельбрас, - Но мы упорно не желаем об этом думать". Могучий наш сосед не только думает, но и действует.</w:t>
      </w:r>
    </w:p>
    <w:p>
      <w:pPr>
        <w:pStyle w:val="Normal"/>
        <w:spacing w:lineRule="auto" w:line="360"/>
        <w:ind w:firstLine="709"/>
        <w:jc w:val="both"/>
        <w:rPr>
          <w:sz w:val="28"/>
          <w:szCs w:val="28"/>
        </w:rPr>
      </w:pPr>
      <w:r>
        <w:rPr>
          <w:sz w:val="28"/>
          <w:szCs w:val="28"/>
        </w:rPr>
        <w:t>Подводя итог, можно сказать, что на сегодняшний день Иркутская область представляет для китайцев большой интерес. Поскольку, область богата ресурсами, а это позволяет заниматься бизнесом, уже существует отдельный китайский рынок, и появляются районы, в которых основное население составляют китайцы.</w:t>
      </w:r>
    </w:p>
    <w:p>
      <w:pPr>
        <w:pStyle w:val="Normal"/>
        <w:spacing w:lineRule="auto" w:line="360"/>
        <w:ind w:firstLine="709"/>
        <w:jc w:val="both"/>
        <w:rPr>
          <w:sz w:val="28"/>
          <w:szCs w:val="28"/>
        </w:rPr>
      </w:pPr>
      <w:r>
        <w:rPr>
          <w:sz w:val="28"/>
          <w:szCs w:val="28"/>
        </w:rPr>
        <w:t xml:space="preserve">Департамент туризма был создан постановлением губернатора от 14 декабря 2001г., а Положение о департаменте было утверждено губернатором 1 февраля 2002 года. </w:t>
      </w:r>
    </w:p>
    <w:p>
      <w:pPr>
        <w:pStyle w:val="33"/>
        <w:spacing w:lineRule="auto" w:line="360"/>
        <w:ind w:firstLine="709"/>
        <w:rPr/>
      </w:pPr>
      <w:r>
        <w:rPr/>
        <w:t>Усиление роли государства в формировании современной индустрии туризма в РФ (в т.ч. и его контрольных функций) потребовало внесения изменений в структуру департамента, в связи с чем, нами была предложена новая структура департамента, предусматривающая отдел маркетинга и планирования, а также сектор контроля (для обеспечения организационно-нормативной деятельности департамента). Окончательное решение по этому вопросу будет принимать губернатор.</w:t>
      </w:r>
    </w:p>
    <w:p>
      <w:pPr>
        <w:pStyle w:val="Normal"/>
        <w:spacing w:lineRule="auto" w:line="360"/>
        <w:ind w:firstLine="709"/>
        <w:jc w:val="both"/>
        <w:rPr>
          <w:sz w:val="28"/>
          <w:szCs w:val="28"/>
        </w:rPr>
      </w:pPr>
      <w:r>
        <w:rPr>
          <w:sz w:val="28"/>
          <w:szCs w:val="28"/>
        </w:rPr>
        <w:t xml:space="preserve">Лицензирование турагентской деятельности и контроль за выполнением турфирмами лицензионных условий являются одним из ведущих направлений в деятельности департамента. Полномочия на эту деятельность нам были переданы федеральным центром соглашением между Министерством экономического развития и торговли и администрацией Иркутской области. По состоянию на 1 января 2003 года администрацией области принято положительное решение о предоставлении лицензий на турагентскую деятельность 90 лицензиатам. Из них 14 лицензиатов являются индивидуальными предпринимателями. На основании лицензий, выданных Минэкономразвития России в Иркутской области в настоящее время туроператорскую деятельность осуществляют 43 организации, из них 3 индивидуальных предпринимателя. 26 лицензий на турагентскую деятельность получены иркутскими турфирмами в Москве, в том числе 3 фирмы получили лицензии на турагентскую деятельность как федерального, так и регионального значения. В итоге получается, что в настоящий момент на основании государственных лицензий в области туризма на территории Иркутской области осуществляют деятельность 120 турфирм. Кроме этого оформляют пакет документов около 45 соискателей лицензий. в результате совместной работы с «силовиками» департаментом было выявлено 63 юридических и физических лица, осуществляющих деятельность без лицензии. В результате разъяснительной работы, применения административных мер воздействия число таких турфирм значительно сократилось и на сегодня их не более 15. В основном это те фирмы, которые пока не могут обеспечить соответствие лицензионным требованиям ввиду отсутствия подготовленных кадров или имеющие проблемы с арендой офиса. Если говорить о материальном выражении этой деятельности департамента туризма, то в областной бюджет поступили лицензионные сборы в сумме 117000 рублей. </w:t>
      </w:r>
    </w:p>
    <w:p>
      <w:pPr>
        <w:pStyle w:val="Normal"/>
        <w:spacing w:lineRule="auto" w:line="360"/>
        <w:ind w:firstLine="709"/>
        <w:jc w:val="both"/>
        <w:rPr>
          <w:sz w:val="28"/>
          <w:szCs w:val="28"/>
        </w:rPr>
      </w:pPr>
      <w:r>
        <w:rPr>
          <w:sz w:val="28"/>
          <w:szCs w:val="28"/>
        </w:rPr>
        <w:t>Ранее объем реализации населению туристско-экскурсионных услуг имел тенденцию к снижению - 167.3 млн. руб. в 2000 г. и 161.6 млн. руб. – в 2001 г. Но уже за 9 месяцев 2002 года абсолютный показатель составил 211.8 млн. руб., т.е. обозначилась явственная тенденция роста. Эта тенденция характеризует и число прибытий в Иркутскую область. Так, в 2002 г наш регион посетило 84230 российских туристов (в 2001 г. 76573 чел.), а иностранных - 26524 чел (против 25360 чел. в 2001 г.). К сожалению, пока у нас нет данных за 2002 год по курортам, но мы наблюдаем ситуацию, которая требует дополнительного изучения: при абсолютном росте числа граждан, отдыхавших в санаторно-курортных организациях объем реализации населению санаторно-курортных услуг имеет тенденцию к понижению.</w:t>
      </w:r>
    </w:p>
    <w:p>
      <w:pPr>
        <w:pStyle w:val="Normal"/>
        <w:spacing w:lineRule="auto" w:line="360"/>
        <w:ind w:firstLine="709"/>
        <w:jc w:val="both"/>
        <w:rPr>
          <w:sz w:val="28"/>
          <w:szCs w:val="28"/>
        </w:rPr>
      </w:pPr>
      <w:r>
        <w:rPr>
          <w:sz w:val="28"/>
          <w:szCs w:val="28"/>
        </w:rPr>
        <w:t>В 2002 году были проведены проверки деятельности туристских объектов, расположенных вдоль Байкальского тракта, в Ольхонском районе (в т.ч. на о. Ольхон), а также на территории Слюдянского района. По результатам каждой проверки оформлялся акт. Были выявлены фирмы, работающие без лицензий, с ними проводилась определенная работа. Эта работа позволила значительно увеличить налогооблагаемую базу за счет предприятий сферы туризма. Проводились проверки отдельных турфирм и по жалобам туристов. Новое явление – предприятия начали сами выходить на департамент с инициативой проведения проверок. Для них наши проверки – своеобразный аудит с целью убедиться, что у них все в порядке, что можно спокойно работать и далее.</w:t>
      </w:r>
    </w:p>
    <w:p>
      <w:pPr>
        <w:pStyle w:val="Normal"/>
        <w:spacing w:lineRule="auto" w:line="360"/>
        <w:ind w:firstLine="709"/>
        <w:jc w:val="both"/>
        <w:rPr>
          <w:sz w:val="28"/>
          <w:szCs w:val="28"/>
        </w:rPr>
      </w:pPr>
      <w:r>
        <w:rPr>
          <w:sz w:val="28"/>
          <w:szCs w:val="28"/>
        </w:rPr>
        <w:t xml:space="preserve">Что же касается безвизового туристского обмена с Китаем? Департамент является органом координации по выполнению межправительственного Соглашения РФ и КНР о безвизовых групповых туристических поездках от 29.02.2000 г. на территории Иркутской области. В Иркутской области безвизовым туристским обменом с КНР занимаются три турфирмы: «РАМЭС», «Иркутское БММТ «Спутник» и «Россина». В прошлом действительно проблемы с возвращением китайских туристов на родину были постоянными. Но в результате принятых органом координации мер по предотвращению нарушений Соглашения эти фирмы в 2002 году работали без грубых нарушений Соглашения. Их полномочия по безвизовому туристскому обмену с КНР Минэкономразвития продлило до 1 ноября 2003 года, хотя не скрою, и департаменту, и турфирмам это далось нелегко. Совместными усилиями мы добились 100% возврата на родину китайских туристов, прибывших на территорию Иркутской области по приглашениям вышеназванных предприятий. </w:t>
      </w:r>
    </w:p>
    <w:p>
      <w:pPr>
        <w:pStyle w:val="Normal"/>
        <w:spacing w:lineRule="auto" w:line="360"/>
        <w:ind w:firstLine="709"/>
        <w:jc w:val="both"/>
        <w:rPr>
          <w:sz w:val="28"/>
          <w:szCs w:val="28"/>
        </w:rPr>
      </w:pPr>
      <w:r>
        <w:rPr>
          <w:sz w:val="28"/>
          <w:szCs w:val="28"/>
        </w:rPr>
        <w:t>Важно и то, что сегодня при согласовании и регистрации списков представители турфирм представляют в департамент корешки путевок и договоры с туристами, указанными в списках, т.е. обеспечен контроль за реально выезжавшим количеством туристов, а значит – и полное налогообложение безвизовых туристских обменов с Китаем. Хотя исключать то, что турфирмы на чем-то «кроят», нельзя.</w:t>
      </w:r>
    </w:p>
    <w:p>
      <w:pPr>
        <w:pStyle w:val="Normal"/>
        <w:spacing w:lineRule="auto" w:line="360"/>
        <w:ind w:firstLine="709"/>
        <w:jc w:val="both"/>
        <w:rPr>
          <w:sz w:val="28"/>
          <w:szCs w:val="28"/>
        </w:rPr>
      </w:pPr>
      <w:r>
        <w:rPr>
          <w:sz w:val="28"/>
          <w:szCs w:val="28"/>
        </w:rPr>
        <w:t>Департаментом издан фотокаталог туристских ресурсов Иркутского региона на английском и китайских языках который распространен на нескольких российских и зарубежных турвыставках, на Байкальском Экономическом Форуме. Каталог стал победителем всероссийского конкурса «Лидеры туриндустрии» в номинации «Лучший каталог», через представительство Иркутской области в Москве организаторы конкурса вручили нам приз «Серебряная корона». Эту награду с департаментом по праву делит журнал «Время странствий», подготовивший макет фотокаталога. Кроме этого по заказу департамента был издан путеводитель по Байкальскому региону на английском языке.</w:t>
      </w:r>
    </w:p>
    <w:p>
      <w:pPr>
        <w:pStyle w:val="Normal"/>
        <w:spacing w:lineRule="auto" w:line="360"/>
        <w:ind w:firstLine="709"/>
        <w:jc w:val="both"/>
        <w:rPr>
          <w:sz w:val="28"/>
          <w:szCs w:val="28"/>
        </w:rPr>
      </w:pPr>
      <w:r>
        <w:rPr>
          <w:sz w:val="28"/>
          <w:szCs w:val="28"/>
        </w:rPr>
        <w:t xml:space="preserve">При поддержке администрации Иркутской области была создана Сибирская Байкальская Ассоциация Туризма (СБАТ). Через СБАТ обеспечено взаимодействие департамента с турбизнесом, с этой же целью создан и работает общественный консультативно-совещательный совет по туризму при администрации области. В 2002 году проведено 12 заседаний этого Совета, в настоящее время его состав обновлен и деятельность приобрела более прикладной характер. Совет и ассоциация, например, были инициаторами проведения Зимниады, на которую мы возлагаем серьезные надежды как на мероприятие, способное привлечь внимание к Байкальскому региону как к объекту зимнего туризма. Наш департамент активно участвует и в работе Общественного совета по туризму при мэрии Иркутска. </w:t>
      </w:r>
    </w:p>
    <w:p>
      <w:pPr>
        <w:pStyle w:val="Normal"/>
        <w:spacing w:lineRule="auto" w:line="360"/>
        <w:ind w:firstLine="709"/>
        <w:jc w:val="both"/>
        <w:rPr/>
      </w:pPr>
      <w:r>
        <w:rPr>
          <w:sz w:val="28"/>
          <w:szCs w:val="28"/>
        </w:rPr>
        <w:t xml:space="preserve">Департамент так же оценивает перспективы развития туризма в нашем регионе. Такие оценки и прогнозы носят научный характер, и именно поэтому администрацией области было выделено 450 тыс. руб. на разработку «Концепции развития туризма в Иркутском регионе». 20 августа 2002 г. был проведён конкурс, в результате которого разработчиком концепции был определён отдел региональных экономических и социальных проблем при Президиуме ИНЦ СО РАН. Проект концепции был разработан и в конце декабря представлен и обсужден на заседании общественного Совета по туризму. Члены совета рекомендовали разработчикам концепции доработать данный проект, что и было сделано. А уже на основе концепции в этом году будет разработана Программа развития туризма в Иркутской области. Кроме этого разработан генеральный план развития курортной территории регионального значения «Байкальский тракт». Уже получены соответствующие экспертные заключения, ведётся работа по установлению статуса курорта регионального значения для Байкальского тракта. Разработка генерального плана стала частью реализации программы «Организация управления и поддержки курортного комплекса Иркутской области в 2001-2003 гг.» Планы в значительной мере формируются в Москве, в департаменте туризма Минэкономразвития. А федеральный центр планирует, например, введение финансовой ответственности при осуществлении туроператорской деятельности и внедрение новых правил стандартизации и сертификации услуг средств размещения и их современной классификации, а также внедрение международных стандартов соответствия качества туристских услуг. Политика федерального центра в сфере туризма на территории Иркутской области будет реализовываться, соответственно, нашим департаментом, а это значит, что работы по контролю значительно прибавится. Серьезная задача – совершенствование статистического учёта и отчётности в сфере регионального туризма и смежных отраслях. Будет продолжена работа по формированию положительного туристского образа Байкальского региона – мы будем издавать информационные печатные материалы об Иркутской области, надеемся выпустить рекламный видеофильм. Конечно, мы будем участвовать в региональных и международных туристских выставках, при этом наибольшее внимание будет уделено региональной выставке БАЙКАЛТУР. Необходимо активизировать работу с местным самоуправлением, и поэтому мы намерены провести серию выездных семинаров в муниципальные образования Иркутской области с целью обучения, а также определения их туристских ресурсов и рекламы туристских возможностей. </w:t>
      </w:r>
    </w:p>
    <w:p>
      <w:pPr>
        <w:pStyle w:val="Normal"/>
        <w:spacing w:lineRule="auto" w:line="360"/>
        <w:ind w:firstLine="709"/>
        <w:jc w:val="both"/>
        <w:rPr>
          <w:sz w:val="28"/>
          <w:szCs w:val="28"/>
        </w:rPr>
      </w:pPr>
      <w:r>
        <w:rPr>
          <w:sz w:val="28"/>
          <w:szCs w:val="28"/>
        </w:rPr>
        <w:t>Эти и другие, запланированные департаментом, мероприятия направлены на дальнейшее развитие въездного туризма и позиционирование Иркутского региона как основного туристского региона Сибири. Предполагается ли в 2003 году рост объемов туризма в Иркутскую область?</w:t>
      </w:r>
    </w:p>
    <w:p>
      <w:pPr>
        <w:pStyle w:val="Normal"/>
        <w:spacing w:lineRule="auto" w:line="360"/>
        <w:ind w:firstLine="709"/>
        <w:jc w:val="both"/>
        <w:rPr>
          <w:sz w:val="28"/>
          <w:szCs w:val="28"/>
        </w:rPr>
      </w:pPr>
      <w:r>
        <w:rPr>
          <w:sz w:val="28"/>
          <w:szCs w:val="28"/>
        </w:rPr>
        <w:t>По прогнозам, деятельность департамента туризма в 2003 году будет способствовать увеличению российского турпотока на 45% и на 20% - количества иностранных туристов. Возможно, активная деятельность представительства Иркутской области по решению визовых проблем, по установлению связей между туроператорами Иркутской области и Монголии скорректирует показатели въездного туризма. Но мало добиться роста количественных показателей, мы намерены серьезно заняться проблемой соответствия современным требованиям качества услуг и турпродукта, производимых турфирмами Иркутской области.</w:t>
      </w:r>
    </w:p>
    <w:p>
      <w:pPr>
        <w:pStyle w:val="Normal"/>
        <w:spacing w:lineRule="auto" w:line="360"/>
        <w:ind w:firstLine="709"/>
        <w:jc w:val="both"/>
        <w:rPr>
          <w:sz w:val="28"/>
          <w:szCs w:val="28"/>
        </w:rPr>
      </w:pPr>
      <w:r>
        <w:rPr>
          <w:sz w:val="28"/>
          <w:szCs w:val="28"/>
        </w:rPr>
        <w:t>Сегодня, имея постоянную поддержку со стороны руководства администрации области, департамент туризма поставил перед собой цель обеспечить более эффективное использование человеческих, информационных, материальных и иных ресурсов при формировании туризма как доходной отрасли региональной экономики.</w:t>
      </w:r>
    </w:p>
    <w:p>
      <w:pPr>
        <w:pStyle w:val="Normal"/>
        <w:spacing w:lineRule="auto" w:line="360"/>
        <w:ind w:firstLine="709"/>
        <w:jc w:val="both"/>
        <w:rPr>
          <w:sz w:val="28"/>
          <w:szCs w:val="28"/>
        </w:rPr>
      </w:pPr>
      <w:r>
        <w:rPr>
          <w:sz w:val="28"/>
          <w:szCs w:val="28"/>
        </w:rPr>
        <w:t>Китай намерен повышать уровень открытости внешнему миру в области туризма. КНР выполняя взятые на себя перед ВТО обязательства, принимает действенные меры для ускорения шагов по расширению связей отечественного туризма с внешним миром. Об этом заявил заместитель начальника Государственного управления по делам туризма КНР Чжан Сицинь 19 октября с.г. на состоявшейся пресс-конференции по итогам 15-го пленарного заседания Всемирной туристской организации. Чжан Сицинь сказал, что в июле 2002 года с санкции Государственного управления по делам туризма в Китае было открыто первое турагентство, которое действует исключительно на иностранном капитале. По его словам, Китай поощряет создание в городах с развитой отраслью туризма совместных турагентств и турагентств, основанных целиком на инокапитале. В настоящее время идут подготовительные работы по открытию в Шанхае турагентства с участием инвестиций американской компании "BTI". Китай приветствует зарубежных инвесторов из сферы туризма, одновременно поддерживая выход на мировой рынок отечественных туристских предприятий, сказал Чжан Сицинь. По имеющимся сведениям, в настоящее время в стране насчитывается 10 совместных турагентств. С санкции китайского правительства, граждане КНР получили возможность совершать поездки в 28 стран и регионов мира, сообщает Китайский информационный Интернет-центр по материалам Агентства Синьхуа.</w:t>
      </w:r>
    </w:p>
    <w:p>
      <w:pPr>
        <w:pStyle w:val="24"/>
        <w:spacing w:lineRule="auto" w:line="360"/>
        <w:ind w:firstLine="709"/>
        <w:rPr/>
      </w:pPr>
      <w:r>
        <w:rPr/>
        <w:t xml:space="preserve">В 2004 году будет разработана программа по развитию туризма. Департаментом по туризму, турфирмами, туристическими организациями Иркутской области. Об этом сообщила заместитель главы Иркутской области Лариса Забродская. </w:t>
      </w:r>
    </w:p>
    <w:p>
      <w:pPr>
        <w:pStyle w:val="24"/>
        <w:spacing w:lineRule="auto" w:line="360"/>
        <w:ind w:firstLine="709"/>
        <w:rPr/>
      </w:pPr>
      <w:r>
        <w:rPr/>
        <w:t>По ее словам, программа будет базироваться на принятой в 2003 году Концепции развития туризма в регионе. В 2003 году был предпринят ряд шагов, которые позиционируют Иркутскую область как мировой туристический объект. Так, в марте 2003 года впервые был проведен спортивный фестиваль «Зимниада», в августе -- презентация туристических возможностей Иркутской области в Монголии в рамках встречи губернатора Иркутской области и премьер-министра Монголии на озере Хусбугул, в октябре Лариса Забродская приняла участие в заседании Генеральной ассамблеи Всемирной туристической организации (ВТО), прошла презентация туристских ресурсов региона на выставке в городе Монцы (Италия). Кроме того, в Департаменте по туризму сообщили, что в течение 2003 года был проведен ряд важных встреч: с французским путешественником Николя Ванье, который планирует путешествие из Иркутска в Москву зимой 2003-2004 года, в августе состоялась встреча с Заместителем Посла Индии Ашоком Мукерджи.</w:t>
      </w:r>
    </w:p>
    <w:p>
      <w:pPr>
        <w:pStyle w:val="24"/>
        <w:spacing w:lineRule="auto" w:line="360"/>
        <w:ind w:firstLine="709"/>
        <w:rPr/>
      </w:pPr>
      <w:r>
        <w:rPr/>
      </w:r>
    </w:p>
    <w:p>
      <w:pPr>
        <w:pStyle w:val="Style13"/>
        <w:numPr>
          <w:ilvl w:val="1"/>
          <w:numId w:val="2"/>
        </w:numPr>
        <w:spacing w:lineRule="auto" w:line="360" w:before="0" w:after="0"/>
        <w:ind w:left="0" w:firstLine="709"/>
        <w:rPr>
          <w:b/>
          <w:b/>
          <w:bCs/>
          <w:color w:val="111111"/>
          <w:sz w:val="28"/>
          <w:szCs w:val="28"/>
        </w:rPr>
      </w:pPr>
      <w:r>
        <w:rPr>
          <w:b/>
          <w:bCs/>
          <w:sz w:val="28"/>
          <w:szCs w:val="28"/>
        </w:rPr>
        <w:t>Российско-китайское сотрудничество</w:t>
      </w:r>
    </w:p>
    <w:p>
      <w:pPr>
        <w:pStyle w:val="Style13"/>
        <w:spacing w:lineRule="auto" w:line="360" w:before="0" w:after="0"/>
        <w:jc w:val="both"/>
        <w:rPr>
          <w:b/>
          <w:b/>
          <w:bCs/>
          <w:color w:val="111111"/>
          <w:sz w:val="28"/>
          <w:szCs w:val="28"/>
        </w:rPr>
      </w:pPr>
      <w:r>
        <w:rPr>
          <w:b/>
          <w:bCs/>
          <w:color w:val="111111"/>
          <w:sz w:val="28"/>
          <w:szCs w:val="28"/>
        </w:rPr>
      </w:r>
    </w:p>
    <w:p>
      <w:pPr>
        <w:pStyle w:val="Normal"/>
        <w:numPr>
          <w:ilvl w:val="0"/>
          <w:numId w:val="7"/>
        </w:numPr>
        <w:spacing w:lineRule="auto" w:line="360"/>
        <w:ind w:left="0" w:firstLine="709"/>
        <w:jc w:val="both"/>
        <w:rPr>
          <w:sz w:val="28"/>
          <w:szCs w:val="28"/>
        </w:rPr>
      </w:pPr>
      <w:r>
        <w:rPr>
          <w:sz w:val="28"/>
          <w:szCs w:val="28"/>
        </w:rPr>
        <w:t>Культурный аспект</w:t>
      </w:r>
    </w:p>
    <w:p>
      <w:pPr>
        <w:pStyle w:val="Normal"/>
        <w:spacing w:lineRule="auto" w:line="360"/>
        <w:ind w:firstLine="709"/>
        <w:jc w:val="both"/>
        <w:rPr>
          <w:sz w:val="28"/>
          <w:szCs w:val="28"/>
        </w:rPr>
      </w:pPr>
      <w:r>
        <w:rPr>
          <w:sz w:val="28"/>
          <w:szCs w:val="28"/>
        </w:rPr>
        <w:t xml:space="preserve">Недавно в музее истории города прошла выставка самого популярного в России и Китае напитка, она называлась “Тот самый чай”, посвященная чайному делу в Иркутске. Не секрет, что знаменитая чаеразвесочная фабрика Иркутска, организованная в 1935 году, прекратила свое существование в 1990-ом. Часть ее уникальной исторической коллекции была передана в музей истории города. </w:t>
      </w:r>
    </w:p>
    <w:p>
      <w:pPr>
        <w:pStyle w:val="33"/>
        <w:spacing w:lineRule="auto" w:line="360"/>
        <w:ind w:firstLine="709"/>
        <w:rPr/>
      </w:pPr>
      <w:r>
        <w:rPr/>
        <w:t xml:space="preserve">Чайное дело в Иркутске – это не просто экономический и бытовой факт, но и свидетельство истории отношений между двумя великими державами – Россией и Китаем. С появлением первопроходцев на берегах Байкала в России впервые узнали такой напиток, как чай. На протяжении нескольких веков чай оставался самой ходовой “валютой” в торговых отношениях русских и китайцев”. </w:t>
      </w:r>
    </w:p>
    <w:p>
      <w:pPr>
        <w:pStyle w:val="33"/>
        <w:spacing w:lineRule="auto" w:line="360"/>
        <w:ind w:firstLine="709"/>
        <w:rPr/>
      </w:pPr>
      <w:r>
        <w:rPr/>
        <w:t>У русских людей существовал своя собственная чайная церемония. В богатых домах сибиряков чайный самовар служил признаком благополучия, потому в некоторых семьях хранилось до 12 самоваров. Гости, приходя в дом, должны были выпить не менее 10 чашек за вечер, иначе они оказывали неуважение хозяевам. А вот хозяева ни в коем случае не должны были считать съеденного и выпитого гостями, иначе они рисковали потерять друзей навсегда.</w:t>
      </w:r>
    </w:p>
    <w:p>
      <w:pPr>
        <w:pStyle w:val="33"/>
        <w:spacing w:lineRule="auto" w:line="360"/>
        <w:ind w:firstLine="709"/>
        <w:rPr/>
      </w:pPr>
      <w:r>
        <w:rPr/>
        <w:t xml:space="preserve">На экспозиции были представлены чудом сохранившиеся с 19 века плитки зеленого и байхового чая, принадлежности для заваривания чая, чайные коробки дореволюционного и советского времени. Сейчас только бабушки помнят, что чайные коробки выпускались к большим праздникам – 1 Мая, 7 Ноября, Новому году. Для каждой чайной коробки свой собственный рисунок разрабатывал специальный художественный совет, причем работа велась с пометкой “Особая важность!”. </w:t>
      </w:r>
    </w:p>
    <w:p>
      <w:pPr>
        <w:pStyle w:val="33"/>
        <w:spacing w:lineRule="auto" w:line="360"/>
        <w:ind w:firstLine="709"/>
        <w:rPr/>
      </w:pPr>
      <w:r>
        <w:rPr/>
        <w:t>Выставка “Тот самый чай”, по словам директора Вадима Шахерова, только начало большой экспозиции, посвященной российско-китайским отношениям. Выставки способствуют развитию и укреплению дружественных отношений между странами, обмену знаниями, опытом. Они знакомят людей с совершенно иной цивилизацией, наглядный материал помогает лучше представить эту цивилизацию. И, несомненно, если людей заинтересуют экспонаты из Китая, то их заинтересует и сама страна, а это, возможно, будет способствовать развитию туризма и дальнейшему сотрудничеству России с Китаем в различных областях.</w:t>
      </w:r>
    </w:p>
    <w:p>
      <w:pPr>
        <w:pStyle w:val="Style13"/>
        <w:numPr>
          <w:ilvl w:val="0"/>
          <w:numId w:val="7"/>
        </w:numPr>
        <w:spacing w:lineRule="auto" w:line="360" w:before="0" w:after="0"/>
        <w:ind w:left="0" w:firstLine="709"/>
        <w:jc w:val="both"/>
        <w:rPr>
          <w:color w:val="111111"/>
          <w:sz w:val="28"/>
          <w:szCs w:val="28"/>
        </w:rPr>
      </w:pPr>
      <w:r>
        <w:rPr>
          <w:color w:val="111111"/>
          <w:sz w:val="28"/>
          <w:szCs w:val="28"/>
        </w:rPr>
        <w:t>Сотрудничество в научно-технической области</w:t>
      </w:r>
    </w:p>
    <w:p>
      <w:pPr>
        <w:pStyle w:val="Style13"/>
        <w:spacing w:lineRule="auto" w:line="360" w:before="0" w:after="0"/>
        <w:ind w:firstLine="709"/>
        <w:jc w:val="both"/>
        <w:rPr/>
      </w:pPr>
      <w:r>
        <w:rPr>
          <w:sz w:val="28"/>
          <w:szCs w:val="28"/>
        </w:rPr>
        <w:t>В настоящий момент Россия рассматривает Китай как одного из основных стратегических партнеров и заинтересована в динамичном развитии двустороннего сотрудничества по всем направлениям. Однако среди торговых партнеров КНР наша страна занимала лишь 11-е место. В ходе визита бывшего председателя правительства РФ Михаила Касьянова в Китай была поставлена трудная задача - коренным образом изменить указанную ситуацию. В Пекине Касьянов встречался с бывшим председателем КНР Цзян Цзэминем. Российская сторона предложила китайским партнерам 78 проектов в различных областях научно-технического сотрудничества. Однако, Китай ограничивает наш промышленный экспорт в высокие технологии, подталкивая торговлю к схеме - «сырье за ширпотреб».</w:t>
      </w:r>
    </w:p>
    <w:p>
      <w:pPr>
        <w:pStyle w:val="Style13"/>
        <w:spacing w:lineRule="auto" w:line="360" w:before="0" w:after="0"/>
        <w:ind w:firstLine="709"/>
        <w:jc w:val="both"/>
        <w:rPr>
          <w:sz w:val="28"/>
          <w:szCs w:val="28"/>
        </w:rPr>
      </w:pPr>
      <w:r>
        <w:rPr>
          <w:sz w:val="28"/>
          <w:szCs w:val="28"/>
        </w:rPr>
        <w:t>Впрочем, и в сфере экспорта энергоносителей все проекты фактически заморожены. Например, по одному из самых перспективных в мире Ковыктинскому газоконденсатному месторождению в Иркутской области китайцы заняли такую позицию: прежде чем говорить об инвестициях, надо продолжить разведку и убедиться, что располагаемые запасы составляют 1,5 трлн. кубометров.</w:t>
      </w:r>
    </w:p>
    <w:p>
      <w:pPr>
        <w:pStyle w:val="Style13"/>
        <w:spacing w:lineRule="auto" w:line="360" w:before="0" w:after="0"/>
        <w:ind w:firstLine="709"/>
        <w:jc w:val="both"/>
        <w:rPr>
          <w:sz w:val="28"/>
          <w:szCs w:val="28"/>
        </w:rPr>
      </w:pPr>
      <w:r>
        <w:rPr>
          <w:sz w:val="28"/>
          <w:szCs w:val="28"/>
        </w:rPr>
        <w:t>По той же причине не удалось продвинуться и в вопросе о сооружении трубопровода из России в Китай и Южную Корею. Проект, стоимость которого оценивается в $10-12 млрд, предусматривает строительство от Ковыкты трубопровода протяженностью более 3 тыс. км до восточно-китайской провинции Шаньдун. По нему китайская сторона, согласно подсчетам российских специалистов, могла бы получать до 20 млрд. кубометров газа ежегодно в течение 30 лет.</w:t>
      </w:r>
    </w:p>
    <w:p>
      <w:pPr>
        <w:pStyle w:val="Style13"/>
        <w:spacing w:lineRule="auto" w:line="360" w:before="0" w:after="0"/>
        <w:ind w:firstLine="709"/>
        <w:jc w:val="both"/>
        <w:rPr>
          <w:sz w:val="28"/>
          <w:szCs w:val="28"/>
        </w:rPr>
      </w:pPr>
      <w:r>
        <w:rPr>
          <w:sz w:val="28"/>
          <w:szCs w:val="28"/>
        </w:rPr>
        <w:t>3 ноября ОАО «РУСИА Петролеум» подписала с китайской национальной нефтегазовой компанией CNHC и корейской Cogas новое соглашение о подготовке ТЭО проекта (предыдущее было подписано только с китайской стороной в 1999 г.). Указанный документ был готов в конце 2001 г. - начале 2002 г. Но, как считает один из высокопоставленных российских чиновников, за требованием доразведки и подтверждения колоссальных запасов Ковыкты стоит желание Китая выторговать лучшие условия контракта.</w:t>
      </w:r>
    </w:p>
    <w:p>
      <w:pPr>
        <w:pStyle w:val="Style13"/>
        <w:spacing w:lineRule="auto" w:line="360" w:before="0" w:after="0"/>
        <w:ind w:firstLine="709"/>
        <w:jc w:val="both"/>
        <w:rPr>
          <w:sz w:val="28"/>
          <w:szCs w:val="28"/>
        </w:rPr>
      </w:pPr>
      <w:r>
        <w:rPr>
          <w:sz w:val="28"/>
          <w:szCs w:val="28"/>
        </w:rPr>
        <w:t>Речь также шла о разработанном РАО «ЕЭС» проекте строительства энергомоста Россия-Китай. Он предполагает поставки из РФ в КНР до 10 млрд кВт/ч в год и сооружение для этого линии электропередачи протяженностью около 2,5 тыс. км.</w:t>
      </w:r>
    </w:p>
    <w:p>
      <w:pPr>
        <w:pStyle w:val="Style13"/>
        <w:spacing w:lineRule="auto" w:line="360" w:before="0" w:after="0"/>
        <w:ind w:firstLine="709"/>
        <w:jc w:val="both"/>
        <w:rPr>
          <w:sz w:val="28"/>
          <w:szCs w:val="28"/>
        </w:rPr>
      </w:pPr>
      <w:r>
        <w:rPr>
          <w:sz w:val="28"/>
          <w:szCs w:val="28"/>
        </w:rPr>
        <w:t>Еще одна проблема, которую решал Касьянов в Пекине, - статус китайских трудовых мигрантов. По данным Министерства по делам федерации, национальной и миграционной политики РФ, ежегодно в Россию легально приезжают около 20 тыс. граждан Китая. Однако статус их оставался неопределенным и права постоянно нарушались. Исправить такую ситуацию должно подписанное соглашение о временной трудовой миграции, которое будет признавать трудовой стаж, дипломы, свидетельства об образовании, квалификации и жестко регламентировать обязательства российских работодателей по отношению к китайским сотрудникам.</w:t>
      </w:r>
    </w:p>
    <w:p>
      <w:pPr>
        <w:pStyle w:val="Style13"/>
        <w:spacing w:lineRule="auto" w:line="360" w:before="0" w:after="0"/>
        <w:ind w:firstLine="709"/>
        <w:jc w:val="both"/>
        <w:rPr>
          <w:sz w:val="28"/>
          <w:szCs w:val="28"/>
        </w:rPr>
      </w:pPr>
      <w:r>
        <w:rPr>
          <w:sz w:val="28"/>
          <w:szCs w:val="28"/>
        </w:rPr>
        <w:t xml:space="preserve">«Особым партнером» деликатно назвал Касьянов КНР. При том, что у США и Китая нет никакого стратегического партнерства, а, напротив, есть серьезные разногласия по Тайваню, товарооборот этих стран превышает $3 млрд - в 7,5 раз больше, чем с Россией. Так, США и Западная Европа практически выдавили РФ, захватив 91% парка гражданских самолетов в КНР. </w:t>
      </w:r>
    </w:p>
    <w:p>
      <w:pPr>
        <w:pStyle w:val="Style13"/>
        <w:spacing w:lineRule="auto" w:line="360" w:before="0" w:after="0"/>
        <w:ind w:firstLine="709"/>
        <w:jc w:val="both"/>
        <w:rPr>
          <w:sz w:val="28"/>
          <w:szCs w:val="28"/>
        </w:rPr>
      </w:pPr>
      <w:r>
        <w:rPr>
          <w:sz w:val="28"/>
          <w:szCs w:val="28"/>
        </w:rPr>
        <w:t>Обозреватели отмечают, что политическая и экономическая линии, проводимые правительством КНР, не во всем совпадают. И теплый церемониальный прием, оказанный Касьянову, еще не означает, что Китай открыто пошел на сближение с Россией. Дальнейшие шаги руководства КНР будут тщательно продуманы, так как Китай очень нуждается в инвестициях, по большей части идущих из США. России, как и в Китае, более полувека активно действует Общество российско-китайской дружбы (ОРКД). Его деятельность, безусловно, влияла и влияет на отношения между нашими государствами. Отвечая реалиям сегодняшнего дня, ОРКД является активным связующим звеном между Китаем и Россией, своего рода катализатором их всестороннего сотрудничества. Активисты Общества организуют форумы и конференции с участием представителей региональных властей и деловых кругов, создавая тем самым почву для развития торгово-экономического и научно-технического сотрудничества. Это позволяет нашим народам лучше узнать и понять друг друга.</w:t>
      </w:r>
    </w:p>
    <w:p>
      <w:pPr>
        <w:pStyle w:val="Style13"/>
        <w:spacing w:lineRule="auto" w:line="360" w:before="0" w:after="0"/>
        <w:ind w:firstLine="709"/>
        <w:jc w:val="both"/>
        <w:rPr>
          <w:sz w:val="28"/>
          <w:szCs w:val="28"/>
        </w:rPr>
      </w:pPr>
      <w:r>
        <w:rPr>
          <w:sz w:val="28"/>
          <w:szCs w:val="28"/>
        </w:rPr>
        <w:t>Помимо Всероссийского Общества российско-китайской дружбы, зарегистрированного в Москве, в России существуют и его региональные филиалы. Так, 13 апреля 2001 года в администрации города Красноярска состоялось первое официальное собрание красноярского Общества российско-китайской дружбы. Состав его участников охватывает высшие учебные заведения города, промышленные предприятия, туристические и коммерческие фирмы. Всех их объединяет богатый опыт сотрудничества с Китаем или, по крайней мере, заинтересованность в его развитии.</w:t>
      </w:r>
    </w:p>
    <w:p>
      <w:pPr>
        <w:pStyle w:val="Style13"/>
        <w:spacing w:lineRule="auto" w:line="360" w:before="0" w:after="0"/>
        <w:ind w:firstLine="709"/>
        <w:jc w:val="both"/>
        <w:rPr>
          <w:sz w:val="28"/>
          <w:szCs w:val="28"/>
        </w:rPr>
      </w:pPr>
      <w:r>
        <w:rPr>
          <w:sz w:val="28"/>
          <w:szCs w:val="28"/>
        </w:rPr>
        <w:t xml:space="preserve">Городское Общество организует свою работу в тесном контакте с межрегиональным ОРКД. Отлаживается взаимный обмен информацией по всему спектру деятельности. Так, одним из наиболее значимых предстоящих событий в рамках ОРКД является форум, который будет проводиться в Пекине в сентябре 2001 г. В работе форума примут участие представители правительства, главы провинций и регионов, а также городов Китая и России. На первом этапе своего существования красноярское ОРКД не ставило целью максимально расширить число участников. Однако по сути и по форме Общество открыто для всех заинтересованных учреждений и предприятий. </w:t>
      </w:r>
    </w:p>
    <w:p>
      <w:pPr>
        <w:pStyle w:val="23"/>
        <w:numPr>
          <w:ilvl w:val="0"/>
          <w:numId w:val="7"/>
        </w:numPr>
        <w:tabs>
          <w:tab w:val="clear" w:pos="708"/>
          <w:tab w:val="left" w:pos="0" w:leader="none"/>
        </w:tabs>
        <w:ind w:left="0" w:firstLine="709"/>
        <w:rPr>
          <w:color w:val="000000"/>
          <w:sz w:val="28"/>
          <w:szCs w:val="28"/>
        </w:rPr>
      </w:pPr>
      <w:r>
        <w:rPr>
          <w:color w:val="000000"/>
          <w:sz w:val="28"/>
          <w:szCs w:val="28"/>
        </w:rPr>
        <w:t>Сотрудничество в области образования и науки</w:t>
      </w:r>
    </w:p>
    <w:p>
      <w:pPr>
        <w:pStyle w:val="Style13"/>
        <w:spacing w:lineRule="auto" w:line="360" w:before="0" w:after="0"/>
        <w:ind w:firstLine="709"/>
        <w:jc w:val="both"/>
        <w:rPr>
          <w:sz w:val="28"/>
          <w:szCs w:val="28"/>
        </w:rPr>
      </w:pPr>
      <w:r>
        <w:rPr>
          <w:sz w:val="28"/>
          <w:szCs w:val="28"/>
        </w:rPr>
        <w:t xml:space="preserve">Геополитическое положение Восточной Сибири и Китайской Народной Республики во многом предопределяет стремление сторон к взаимовыгодному международному сотрудничеству, укреплению связей в сфере науки и образования. Одной из примечательных особенностей Иркутской области является то, что на ее территории в последние десятилетия сформировался крупнейший научно-образовательный комплекс на востоке России, созданы научные и образовательные школы, получившие мировое признание. Все научные организации и высшие учебные заведения Иркутской области считают приоритетным развитие научно-технического сотрудничества с коллегами из КНР и взаимное участие в научных конференциях, семинарах, обмене преподавателями и студентами. В институтах Иркутского научного центра СО РАН перспективными считаются совместные проекты по энергетике, исследованию сейсмического режима, исследованию в области физики, геологии, географии, дистанционного зондирования и сельскохозяйственных наук. Подписан целый ряд прямых договоров и соглашений о сотрудничестве между университетами Иркутской области и высшими учебными заведениями Китая. В трех вузах г. Иркутска организованы и успешно работают кафедры по изучению китайского языка. За прошедший период в вузах г. Иркутска подготовлено более 300 молодых специалистов для КНР. Очевидно, что выбор г. Иркутска местом проведения данной научной конференции не был случайным. Руководители и ученые, преподаватели образовательных учреждений Иркутской области и КНР собрались здесь для того, чтобы выработать стратегию совместных действий в сфере науки и образования, определить на рубеже нового тысячелетия приоритетные направления фундаментальных, прикладных исследований и образовательных программ. Администрация Иркутской области заинтересована в дальнейшем развитии экономических и культурных связей, сотрудничества в сфере науки и образования, которые, несомненно, принесут большую пользу в деле улучшения взаимопонимания между народами и укрепления взаимоотношений между Россией и Китаем. </w:t>
      </w:r>
    </w:p>
    <w:p>
      <w:pPr>
        <w:pStyle w:val="Style13"/>
        <w:numPr>
          <w:ilvl w:val="0"/>
          <w:numId w:val="7"/>
        </w:numPr>
        <w:spacing w:lineRule="auto" w:line="360" w:before="0" w:after="0"/>
        <w:ind w:left="0" w:firstLine="709"/>
        <w:jc w:val="both"/>
        <w:rPr>
          <w:sz w:val="28"/>
          <w:szCs w:val="28"/>
        </w:rPr>
      </w:pPr>
      <w:r>
        <w:rPr>
          <w:sz w:val="28"/>
          <w:szCs w:val="28"/>
        </w:rPr>
        <w:t>Лесопромышленность</w:t>
      </w:r>
    </w:p>
    <w:p>
      <w:pPr>
        <w:pStyle w:val="Normal"/>
        <w:spacing w:lineRule="auto" w:line="360"/>
        <w:ind w:firstLine="709"/>
        <w:jc w:val="both"/>
        <w:rPr>
          <w:color w:val="000000"/>
          <w:sz w:val="28"/>
          <w:szCs w:val="28"/>
        </w:rPr>
      </w:pPr>
      <w:r>
        <w:rPr>
          <w:color w:val="000000"/>
          <w:sz w:val="28"/>
          <w:szCs w:val="28"/>
        </w:rPr>
        <w:t>Известно, что лес — один из главных стратегических ресурсов нашей страны. Причем дело здесь не только в древесине: леса русского Севера, Сибири и Дальнего Востока являются продуцентами кислорода глобального значения, одним из двух "легких", оставшихся у планеты Земля, — наряду с тропическими лесами бассейна Амазонки. И уже в ближайшем будущем "кислородные квоты", связанные с массированным выбросом углекислоты странами "золотого миллиарда", могут стать куда более прибыльным товаром, чем продукция собственно лесной промышленности.</w:t>
      </w:r>
    </w:p>
    <w:p>
      <w:pPr>
        <w:pStyle w:val="Normal"/>
        <w:shd w:fill="FFFFFF" w:val="clear"/>
        <w:spacing w:lineRule="auto" w:line="360"/>
        <w:ind w:firstLine="709"/>
        <w:jc w:val="both"/>
        <w:rPr>
          <w:sz w:val="28"/>
          <w:szCs w:val="28"/>
        </w:rPr>
      </w:pPr>
      <w:r>
        <w:rPr>
          <w:color w:val="000000"/>
          <w:sz w:val="28"/>
          <w:szCs w:val="28"/>
        </w:rPr>
        <w:t>Однако использование этого ресурса, ориентированное сегодня в основном на экспорт круглого леса, граничит с преступным разбазариванием. А поскольку лесные богатства Сибири позволяют выбирать лучшее, экспортный ГОСТ предъявляет жесткие требования к качеству "кругляка", и отечественный заготовитель в угоду привередливому иностранному покупателю на лесоповале вырезает только отборные экспортные сортименты. Остальное: могучие кроны, кряжистые комли и вся масса леса среднего достоинства — в лучшем случае сжигается, а чаще просто бросается и гниет на месте. Ущерб усугубляется варварскими рубками на ближайших к станциям погрузки участках лесного фонда, деградацией наличного лесного фонда, отсутствием оборотных средств у российских лесозаготовителей и несоблюдением требований по лесовосстановительным работам.</w:t>
      </w:r>
    </w:p>
    <w:p>
      <w:pPr>
        <w:pStyle w:val="Normal"/>
        <w:shd w:fill="FFFFFF" w:val="clear"/>
        <w:spacing w:lineRule="auto" w:line="360"/>
        <w:ind w:firstLine="709"/>
        <w:jc w:val="both"/>
        <w:rPr>
          <w:sz w:val="28"/>
          <w:szCs w:val="28"/>
        </w:rPr>
      </w:pPr>
      <w:r>
        <w:rPr>
          <w:color w:val="000000"/>
          <w:sz w:val="28"/>
          <w:szCs w:val="28"/>
        </w:rPr>
        <w:t>Здесь необходимо добавить, что не только основные мировые экспортеры леса: Канада, США, Швеция, Финляндия,— продают главным образом переработанную древесину (а финны в большом объеме перерабатывают именно российский лес), но и безлесная Япония перерабатывает у себя российский лес и затем снабжает страны Азиатско-Тихоокеанского региона фанерой и картоном, полученными из российского сырья.</w:t>
      </w:r>
    </w:p>
    <w:p>
      <w:pPr>
        <w:pStyle w:val="Normal"/>
        <w:shd w:fill="FFFFFF" w:val="clear"/>
        <w:spacing w:lineRule="auto" w:line="360"/>
        <w:ind w:firstLine="709"/>
        <w:jc w:val="both"/>
        <w:rPr>
          <w:sz w:val="28"/>
          <w:szCs w:val="28"/>
        </w:rPr>
      </w:pPr>
      <w:r>
        <w:rPr>
          <w:color w:val="000000"/>
          <w:sz w:val="28"/>
          <w:szCs w:val="28"/>
        </w:rPr>
        <w:t>Что же касается отношения к лесу со стороны китайцев, то лес для них — величайшая ценность. И неудивительно, что в 2000 году экспорт леса из России в Китай уже перевалил за 6 млн. куб. м, а в дальнейшем будет только расширяться. Однако сложившаяся внешнеторговая практика экспорта российского леса в Китай имеет невыгодный для российской стороны перекос. Ущерб наносит не только то, что в Китай поставляется по преимуществу круглый лес, в себестоимости которого транспортные издержки составляют порой более 50% от цены; а также фактический базис поставки от станции погрузки леса на вагон в глубине российской территории, что ведет к минимальной для отечественного лесозаготовителя рентабельности торговли. Эти обстоятельства распределяют внешнеторговую выручку в соотношении один к двум в пользу китайской стороны.</w:t>
      </w:r>
    </w:p>
    <w:p>
      <w:pPr>
        <w:pStyle w:val="Normal"/>
        <w:shd w:fill="FFFFFF" w:val="clear"/>
        <w:spacing w:lineRule="auto" w:line="360"/>
        <w:ind w:firstLine="709"/>
        <w:jc w:val="both"/>
        <w:rPr>
          <w:sz w:val="28"/>
          <w:szCs w:val="28"/>
        </w:rPr>
      </w:pPr>
      <w:r>
        <w:rPr>
          <w:color w:val="000000"/>
          <w:sz w:val="28"/>
          <w:szCs w:val="28"/>
        </w:rPr>
        <w:t>Рынок, как известно, отличается от базара тем, что позволяет получать прибыль не в однократной сделке купли-продажи, а в многоходовых комбинациях, где отдельное звено может быть и убыточным, зато вся схема получается архиприбыльной.</w:t>
      </w:r>
    </w:p>
    <w:p>
      <w:pPr>
        <w:pStyle w:val="Normal"/>
        <w:shd w:fill="FFFFFF" w:val="clear"/>
        <w:spacing w:lineRule="auto" w:line="360"/>
        <w:ind w:firstLine="709"/>
        <w:jc w:val="both"/>
        <w:rPr>
          <w:color w:val="000000"/>
          <w:sz w:val="28"/>
          <w:szCs w:val="28"/>
        </w:rPr>
      </w:pPr>
      <w:r>
        <w:rPr>
          <w:color w:val="000000"/>
          <w:sz w:val="28"/>
          <w:szCs w:val="28"/>
        </w:rPr>
        <w:t>Китайцы — прирожденные мастера денежных дел. И в лесном бизнесе они действуют, как правило, через многоходовые комбинации, опирающиеся на национальный юань. Сначала, еще на китайской территории, народный юань, полученный от одного из четырех уполномоченных кредитовать внешнюю торговлю государственных банков КНР, переходит в стоимость ширпотреба, поставляемого в Россию. Затем китайские "тапочки и тряпочки" на базарах и в лавках по городам и весям России переходят в наличный рубль. Аккумулированные китайской диаспорой, внедрившейся в отечественное хозяйство, наличные рубли чемоданами отвозятся на лесозаготовительные пункты и кредитуют лесозаготовку. Круглое бревно, купленное китайцами чуть ли не на корню у российского заготовителя за наличные рубли, отправляется на экспорт в Китай. Рублевые цены закупки мизерны и фактически лишь чуть-чуть перекрывают себестоимость. Да и долларовые цены, фигурирующие в экспортных контрактах, смешны в сопоставлении с мировыми. По российской таможенной статистике, средняя цена одного кубометра нашего экспортного пиловочника хвойных пород в три раза меньше, чем цена аналогичного леса, заготовленного на североамериканском континенте. С низкой экспортной цены и таможенная пошлина, остающаяся российскому бюджету, низка.</w:t>
      </w:r>
    </w:p>
    <w:p>
      <w:pPr>
        <w:pStyle w:val="Normal"/>
        <w:shd w:fill="FFFFFF" w:val="clear"/>
        <w:spacing w:lineRule="auto" w:line="360"/>
        <w:ind w:firstLine="709"/>
        <w:jc w:val="both"/>
        <w:rPr>
          <w:sz w:val="28"/>
          <w:szCs w:val="28"/>
        </w:rPr>
      </w:pPr>
      <w:r>
        <w:rPr>
          <w:color w:val="000000"/>
          <w:sz w:val="28"/>
          <w:szCs w:val="28"/>
        </w:rPr>
        <w:t>Зато государственный доход китайской стороны в виде налогов и сборов на ввозе куда выше, чем у российской стороны на вывозе, и здесь соотношение уже один к шести в пользу китайцев. Кроме того, все доходы от переработки леса на китайской стороне достаются китайцам, и дисбаланс в абсолютных цифрах совершенно удручает. Перейдя китайскую границу, российское круглое бревно отменного качества там распиливается в доски, и уже солидная добавленная стоимость пиломатериала на китайском внутреннем рынке опять переходит в народный юань, поскольку доллар внутри Китая в расчетах не используется. Заметьте: китайское государство включило станок и напечатало бумажные юани. Ведь денежная эмиссия — это монопольная и плановая деятельность государства, даже в самом свободном, либеральном и рыночном хозяйстве! Кредитовало ими собственных экспортеров ширпотреба, стоимость которого составляет в основном овеществленный труд китайских рабочих. Помогало китайской диаспоре в ее нелегкой коммерческой деятельности в России. Обеспечило грандиозную, по сравнению со стоимостью бумажных юаней, прибыль, причем почти всю эту прибыль в форме реальных стоимостей пиломатериала оставило на китайской территории у китайских же хозяйствующих субъектов, да еще с высоких юаневых цен на эти материальные стоимости сняло пошлины, налоги и сборы в бюджет. А часть российского леса, уже как китайский товар, по высокой цене продается дальше в Японию, на Тайвань и в другие страны. Примерно так прирастает богатство китайской нации на примере лесного дела. А чтобы этот механизм работал без сбоев, действуют специальные схемы обеспечения.</w:t>
      </w:r>
    </w:p>
    <w:p>
      <w:pPr>
        <w:pStyle w:val="Normal"/>
        <w:shd w:fill="FFFFFF" w:val="clear"/>
        <w:spacing w:lineRule="auto" w:line="360"/>
        <w:ind w:firstLine="709"/>
        <w:jc w:val="both"/>
        <w:rPr>
          <w:sz w:val="28"/>
          <w:szCs w:val="28"/>
        </w:rPr>
      </w:pPr>
      <w:r>
        <w:rPr>
          <w:color w:val="000000"/>
          <w:sz w:val="28"/>
          <w:szCs w:val="28"/>
        </w:rPr>
        <w:t xml:space="preserve">Так, китайцы умудряются держать на границе невероятно низкие цены за счет продуманной деятельности на российской территории. Тучи мелких китайских предпринимателей делают свой трудный бизнес в местах лесозаготовки. Это и лесное браконьерство, когда самовольные рубки прикрываются подложными документами. Российские органы порой изымают даже поддельные сертификаты и лесные порубочные билеты, снабженные защитными голограммами, изготовленными в Китае на высоком технологическом уровне. И "отмывка" леса тоже происходит "по китайскому сценарию": на заранее известный объем незаконно заготовленного круглого леса в Китае делают документы. Лес перемещают на склад, который содержат китайцы, туда же привозят поддельные </w:t>
      </w:r>
      <w:r>
        <w:rPr>
          <w:sz w:val="28"/>
          <w:szCs w:val="28"/>
        </w:rPr>
        <w:t>документы, и на</w:t>
      </w:r>
      <w:r>
        <w:rPr>
          <w:color w:val="464646"/>
          <w:sz w:val="28"/>
          <w:szCs w:val="28"/>
        </w:rPr>
        <w:t xml:space="preserve"> </w:t>
      </w:r>
      <w:r>
        <w:rPr>
          <w:sz w:val="28"/>
          <w:szCs w:val="28"/>
        </w:rPr>
        <w:t>пограничный переход лес в вагоне уже приходит как бы на вполне законных основаниях. И на продукцию лесопереработки цены сбиваются за счет поставок доски, вырабатываемой китайцами на своих пилорамах, которые открыты повсюду, особенно много в Иркутской области. А для ориентировки китайские газеты, издающиеся в России на китайском языке, регулярно публикуют текущие цены на лес на границе. Вспомните: если прибыль куется в юанях на китайской территории, то низкая долларовая цена, по которой товар заявлен в российском паспорте сделки, не имеет никакого значения для конечного экономического эффекта. То есть китайские власти активно и постоянно помогают своим предпринимателям минимизировать коммерческие риски и всегда их защищают. А наши власти до сих пор от регулирования рынка самоустранялись: "чем меньше государства, тем лучше",— и десять лет ждут от частного капитала "соблюдения всех интересов".</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t>Закупка больших партий леса и последующий нелегальный вывоз их с территории Иркутской области в Китай возможны только при участии большого капитала, который привлекается с многочисленных китайских торговых рынков, расположенных в регионе, считают иркутские лесопромышленники. О "китайской угрозе" в сфере лесного экспорта специалисты лесопромышленного комплекса области рассказали 18 ноября на совещании таможенных органов и лесоэкспортеров СФО в Иркутске. Как отметил генеральный директор ОАО "Иркутсклеспром" Владимир Казаков, фирмы-нелегалы, создаваемые при участии китайских граждан, наносят большой урон региональным лезаготовителям и экспортерам, демпингуя цены на лес. Средства на закупку лес, как показывают экспертные оценки таможенников и лесников, формируются на территории Иркутской области за счет деятельности вещевых рынков. Согласно неофициальной статистике, только вещевой рынок в Иркутске ("шанхайский") дает в сутки около 300 тыс. долларов прибыли. В регионе необходимо ввести систему контроля за оборотом денежных средств, получаемых в результате деятельности вещевых рынков, а также отработать возможные схемы перевода этих денежных средств в лесную отрасль, считают лесопромышленники. Однако, противодействие вывозу дешевого леса может быть эффективным только в том случае, если будет введен государственный контроль за лесным экспортом, подчеркнул В. Казаков.</w:t>
      </w:r>
      <w:r>
        <w:rPr>
          <w:rStyle w:val="FootnoteCharacters"/>
          <w:rStyle w:val="FootnoteAnchor"/>
          <w:sz w:val="28"/>
          <w:szCs w:val="28"/>
        </w:rPr>
        <w:footnoteReference w:id="6"/>
      </w:r>
    </w:p>
    <w:p>
      <w:pPr>
        <w:pStyle w:val="Style13"/>
        <w:numPr>
          <w:ilvl w:val="0"/>
          <w:numId w:val="7"/>
        </w:numPr>
        <w:spacing w:lineRule="auto" w:line="360" w:before="0" w:after="0"/>
        <w:ind w:left="0" w:firstLine="709"/>
        <w:jc w:val="both"/>
        <w:rPr>
          <w:sz w:val="28"/>
          <w:szCs w:val="28"/>
        </w:rPr>
      </w:pPr>
      <w:r>
        <w:rPr>
          <w:sz w:val="28"/>
          <w:szCs w:val="28"/>
        </w:rPr>
        <w:t>Товарооборот между Китаем и Иркутской областью</w:t>
      </w:r>
    </w:p>
    <w:p>
      <w:pPr>
        <w:pStyle w:val="Style13"/>
        <w:spacing w:lineRule="auto" w:line="360" w:before="0" w:after="0"/>
        <w:ind w:firstLine="709"/>
        <w:jc w:val="both"/>
        <w:rPr>
          <w:sz w:val="28"/>
          <w:szCs w:val="28"/>
        </w:rPr>
      </w:pPr>
      <w:r>
        <w:rPr>
          <w:sz w:val="28"/>
          <w:szCs w:val="28"/>
        </w:rPr>
        <w:t xml:space="preserve">Объем торгового оборота между Китаем и Иркутской областью составляет миллиард долларов в год. Это треть всего внешнеторгового оборота Приангарья и одна десятая часть общего оборота между КНР и Россией. И потому не случайно в работе Байкальского экономического форума приняла участие делегация Китая, которую возглавил заместитель председателя Государственного комитета по развитию и планированию КНР Лу Шичэ. Кроме того, в делегацию вошли представители комитета и сотрудники посольства Китая в РФ, сообщает ИА "Телеинформ" (Иркутск). Для делегации была предусмотрена обширная программа знакомства с социально-экономическим положением Иркутской области. 19 сентября гости побывали в областном Диагностическом центре. 20 сентября посетили СХОАО "Белореченское". Как признался господин Лу Шичэ, это произвело на них неизгладимое впечатление. На встрече с заместителем главы администрации Иркутской области Алексеем Соболем шла речь об углублении экономического, торгового сотрудничества между Приангарьем и Китаем. По словам господина Лу Шичэ, правительство Китая будет прилагать большие усилия по развитию сотрудничества в нефтегазовой и лесной отрасли. Об этом делегация разговаривала и с губернатором Борисом Говориным. </w:t>
      </w:r>
    </w:p>
    <w:p>
      <w:pPr>
        <w:pStyle w:val="Style13"/>
        <w:spacing w:lineRule="auto" w:line="360" w:before="0" w:after="0"/>
        <w:ind w:firstLine="709"/>
        <w:jc w:val="both"/>
        <w:rPr>
          <w:sz w:val="28"/>
          <w:szCs w:val="28"/>
        </w:rPr>
      </w:pPr>
      <w:r>
        <w:rPr>
          <w:sz w:val="28"/>
          <w:szCs w:val="28"/>
        </w:rPr>
        <w:t xml:space="preserve">Алексей Соболь подчеркнул, что сотрудничество между Китаем и Иркутской областью не ограничивается торговлей. "Есть большой взаимный интерес к совместным инвестиционным проектам", - заявил заместитель главы областной администрации. В целом Алексей Соболь назвал приезд делегации из Поднебесной в Приангарье значительным событием. Ведь именно от Государственного комитета по развитию и планированию КНР зависит инвестиционная политика Китая. </w:t>
      </w:r>
    </w:p>
    <w:p>
      <w:pPr>
        <w:pStyle w:val="Style13"/>
        <w:numPr>
          <w:ilvl w:val="0"/>
          <w:numId w:val="7"/>
        </w:numPr>
        <w:spacing w:lineRule="auto" w:line="360" w:before="0" w:after="0"/>
        <w:ind w:left="0" w:firstLine="709"/>
        <w:jc w:val="both"/>
        <w:rPr>
          <w:sz w:val="28"/>
          <w:szCs w:val="28"/>
        </w:rPr>
      </w:pPr>
      <w:r>
        <w:rPr>
          <w:color w:val="111111"/>
          <w:sz w:val="28"/>
          <w:szCs w:val="28"/>
        </w:rPr>
        <w:t>Сотрудничество в области туризма</w:t>
      </w:r>
    </w:p>
    <w:p>
      <w:pPr>
        <w:pStyle w:val="Style13"/>
        <w:spacing w:lineRule="auto" w:line="360" w:before="0" w:after="0"/>
        <w:ind w:firstLine="709"/>
        <w:jc w:val="both"/>
        <w:rPr>
          <w:sz w:val="28"/>
          <w:szCs w:val="28"/>
        </w:rPr>
      </w:pPr>
      <w:r>
        <w:rPr>
          <w:sz w:val="28"/>
          <w:szCs w:val="28"/>
        </w:rPr>
        <w:t xml:space="preserve">Китай и Россия рассматривают возможности реализации проекта создания самой протяженной туристической зоны в Северо-восточной Азии вдоль пограничной реки Хэйлунцзян (Амур), которая в течение длительного времени представляла собой военный рубеж. После создания туристической зона туристы со всего мира свободно смогут ее посещать. Туристическая зона протянется от истока реки Амур до самого устья, она охватит пограничный участок и бассейн нижнего течения. Ее общая протяженность составит около 4 тыс. км. По мнению представителя туристического ведомства, открытие туристической зоны будет способствовать развитию региональной экономики и росту политического взаимодоверия. Завершение "холодной войны", отказ от противостояния, заключение Договора о добрососедстве, дружбе и сотрудничестве между Китаем и Россией представляют собой важный фундамент и гарантию открытия и функционирования этой туристической зоны. </w:t>
      </w:r>
    </w:p>
    <w:p>
      <w:pPr>
        <w:pStyle w:val="Style13"/>
        <w:spacing w:lineRule="auto" w:line="360" w:before="0" w:after="0"/>
        <w:ind w:firstLine="709"/>
        <w:jc w:val="both"/>
        <w:rPr>
          <w:sz w:val="28"/>
          <w:szCs w:val="28"/>
        </w:rPr>
      </w:pPr>
      <w:r>
        <w:rPr>
          <w:sz w:val="28"/>
          <w:szCs w:val="28"/>
        </w:rPr>
        <w:t xml:space="preserve">Правительства обеих стран признают сотрудничество в сфере туризма одним из важных элементов партнерских отношений в гуманитарной сфере. Правительство северо-восточной провинции Хэйлунцзян уже включило освоение туристических ресурсов на реке Амур в 10-й пятилетний план, заручившись поддержкой со стороны заинтересованных ведомств страны. Сотни судов обеих стран курсируют по пограничной реке. Стороны планируют приобрести или реконструировать пассажирские пароходы разных категорий в ближайшем будущем. </w:t>
      </w:r>
    </w:p>
    <w:p>
      <w:pPr>
        <w:pStyle w:val="Style13"/>
        <w:spacing w:lineRule="auto" w:line="360" w:before="0" w:after="0"/>
        <w:ind w:firstLine="709"/>
        <w:jc w:val="both"/>
        <w:rPr>
          <w:sz w:val="28"/>
          <w:szCs w:val="28"/>
        </w:rPr>
      </w:pPr>
      <w:r>
        <w:rPr>
          <w:sz w:val="28"/>
          <w:szCs w:val="28"/>
        </w:rPr>
        <w:t>Китайская сторона планирует связать важнейшие порты на реке с Харбином – административным центром провинции Хэйлунцзян – скоростными автодорогами, а также намерено построить аэропорт в г. Мохэ в бассейне верхнего течения реки. По заверению китайской стороны в каждом открытом городе-порте будет по крайней мере одна гостиница двухзвездного или выше класса. Открытие судоходной туристической линии в пограничной зоне намечено на 2010 год.</w:t>
      </w:r>
    </w:p>
    <w:p>
      <w:pPr>
        <w:pStyle w:val="Zagtxt"/>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spacing w:lineRule="auto" w:line="360"/>
        <w:ind w:firstLine="709"/>
        <w:rPr>
          <w:b/>
          <w:b/>
          <w:bCs/>
          <w:sz w:val="28"/>
          <w:szCs w:val="28"/>
        </w:rPr>
      </w:pPr>
      <w:r>
        <w:rPr>
          <w:b/>
          <w:bCs/>
          <w:sz w:val="28"/>
          <w:szCs w:val="28"/>
        </w:rPr>
        <w:t>ГЛАВА 3</w:t>
      </w:r>
    </w:p>
    <w:p>
      <w:pPr>
        <w:pStyle w:val="Normal"/>
        <w:spacing w:lineRule="auto" w:line="360"/>
        <w:ind w:firstLine="709"/>
        <w:jc w:val="both"/>
        <w:rPr>
          <w:b/>
          <w:b/>
          <w:bCs/>
          <w:sz w:val="28"/>
          <w:szCs w:val="28"/>
        </w:rPr>
      </w:pPr>
      <w:r>
        <w:rPr>
          <w:b/>
          <w:bCs/>
          <w:sz w:val="28"/>
          <w:szCs w:val="28"/>
        </w:rPr>
      </w:r>
    </w:p>
    <w:p>
      <w:pPr>
        <w:pStyle w:val="23"/>
        <w:ind w:firstLine="709"/>
        <w:jc w:val="left"/>
        <w:rPr>
          <w:b/>
          <w:b/>
          <w:bCs/>
          <w:color w:val="000000"/>
          <w:sz w:val="28"/>
          <w:szCs w:val="28"/>
        </w:rPr>
      </w:pPr>
      <w:r>
        <w:rPr>
          <w:b/>
          <w:bCs/>
          <w:color w:val="000000"/>
          <w:sz w:val="28"/>
          <w:szCs w:val="28"/>
        </w:rPr>
        <w:t xml:space="preserve">3.1 </w:t>
      </w:r>
      <w:r>
        <w:rPr>
          <w:b/>
          <w:bCs/>
          <w:sz w:val="28"/>
          <w:szCs w:val="28"/>
        </w:rPr>
        <w:t>Роль туризма в социальной экономике Иркутской области</w:t>
      </w:r>
    </w:p>
    <w:p>
      <w:pPr>
        <w:pStyle w:val="23"/>
        <w:ind w:firstLine="709"/>
        <w:rPr>
          <w:b/>
          <w:b/>
          <w:bCs/>
          <w:color w:val="000000"/>
          <w:sz w:val="28"/>
          <w:szCs w:val="28"/>
        </w:rPr>
      </w:pPr>
      <w:r>
        <w:rPr>
          <w:b/>
          <w:bCs/>
          <w:color w:val="000000"/>
          <w:sz w:val="28"/>
          <w:szCs w:val="28"/>
        </w:rPr>
      </w:r>
    </w:p>
    <w:p>
      <w:pPr>
        <w:pStyle w:val="23"/>
        <w:ind w:firstLine="709"/>
        <w:rPr/>
      </w:pPr>
      <w:r>
        <w:rPr>
          <w:color w:val="000000"/>
          <w:sz w:val="28"/>
          <w:szCs w:val="28"/>
        </w:rPr>
        <w:t>Недавно была принята концепция развития туризма в Иркутской области до 2010 года. Наш регион обладает большим количеством туристических ресурсов. Это и природные ресурсы, как озеро Байкал, и культурно-историческое наследие - примером его является город Иркутск. На нашей территории проводятся крупнейшие мероприятия в сфере бизнеса, науки и культуры. К концу 2002 года в Иркутской области было зарегистрировано 134 туристические фирмы. Из них 40 имеют туроператорскую лицензию, 94 - турагентскую. Есть семь крупных санаторно-курортных учреждений. В регионе достаточно развита интуристская инфраструктура, которая включает в себя гостиницы, санатории, базы отдыха. Общее число мест превышает 14 тысяч - это достаточно большой показатель по РФ, в среднем мы занимаем 10-е место в стране. Четыре высших учебных заведения и пять средних готовят кадры в сфере туризма. Существующий туристский потенциал Иркутской области, ее географическое, экономическое и политическое положение, прогнозируемое и наблюдаемое увеличение количества туристов являются предпосылками заметного возрастания роли туризма в экономики Иркутской области. Но пока туризм не входит в состав ведущих отраслей региона. По данным областного комитета статистики, вклад этой отрасли в валовой региональный продукт составляет около 1%, доля занятости населения не достигает и 1%. Наличие на территории области такого объекта, как озеро Байкал, накладывает ограничения на хозяйственное и промышленное использование прилегающих к нему территорий. И потому наиболее перспективным направлением хозяйственно-экономической деятельности является туризм. Признавая важность развития туризма в России, правительство РФ 11 июля 2002 года издало распоряжение, в котором была одобрена концепция развития туризма. В программе социально-экономического развития области туризм рассматривается как одно из ведущих направлений экономики. Поэтому областная администрация и приняла вышеупомянутую концепцию развития туризма. Уже выделены средства из бюджета области на отдельные мероприятия, цель которых - повышение туристского имиджа нашего региона, привлечение не только в летнее, но и в зимнее время.</w:t>
      </w:r>
    </w:p>
    <w:p>
      <w:pPr>
        <w:pStyle w:val="23"/>
        <w:ind w:firstLine="709"/>
        <w:rPr>
          <w:color w:val="000000"/>
          <w:sz w:val="28"/>
          <w:szCs w:val="28"/>
        </w:rPr>
      </w:pPr>
      <w:r>
        <w:rPr>
          <w:color w:val="000000"/>
          <w:sz w:val="28"/>
          <w:szCs w:val="28"/>
        </w:rPr>
        <w:t xml:space="preserve">По мнению Романа Ищенко, генерального директора группы компаний "ГринЭкспресс" и президента СБАТ. Туротрасль существует не один десяток лет и имеет определенную историю развития. Все прекрасно понимают, что Байкал - это ключевой ресурс. Не было бы его, вряд ли у нас существовала бы какая-то туротрасль. Но надо четко понимать, что она строилась во времена Советского Союза и под те условия. Потом претерпела определенные изменения, как и вся наша экономика. В 90-е годы переживала определенные сложности. На сегодняшний день ситуация, конечно, значительно улучшается. Если в двух словах ответить на вопрос, стал ли Байкал турпродуктом, надо сказать, что он им всегда был, но на сегодняшний день нуждается в серьезной модификации. Так же как, условно говоря, в советское время выпускалось молоко в бутылках, если его продолжать выпускать сейчас, все поймут, что оно устарело морально. Так же и Байкал, он просто не совсем удовлетворяет мировым нормам, которые есть в отрасли. Если говорить о тенденциях развития и проблемах... Одной из ключевых оперативных проблем остается сезонность, потому что ее сегодняшняя структура: три месяца в году - работа, остальные девять - простой. Она просто не позволяет субъектам отрасли нормально зарабатывать, следовательно, инвестировать. А поскольку инвестиционная привлекательность низкая, не развивается инфраструктура, потому что требует больших капиталовложений. Кто сегодня построит гостиницу, чтобы она три месяца в году активно зарабатывать деньги и три месяца просто теряла эти деньги? Во всех странах мира есть эта проблема, все решают ее по-своему. Решим ее мы, появится экономическая основа для инвестиций. </w:t>
      </w:r>
    </w:p>
    <w:p>
      <w:pPr>
        <w:pStyle w:val="23"/>
        <w:ind w:firstLine="709"/>
        <w:rPr>
          <w:color w:val="000000"/>
          <w:sz w:val="28"/>
          <w:szCs w:val="28"/>
        </w:rPr>
      </w:pPr>
      <w:r>
        <w:rPr>
          <w:color w:val="000000"/>
          <w:sz w:val="28"/>
          <w:szCs w:val="28"/>
        </w:rPr>
        <w:t>В последние годы удалось найти качественное взаимопонимание с администрацией области. Появился новый совет по туризму в Иркутске. И на этих площадках начинается взаимодействие, которое сегодня уже какие-то плоды принесло. Потому что по отдельности нереально развивать туризм - ни администрация, ни турбизнес, ни население в одиночку этого не сделают. Хочу пример привести: только что в Москве закончилась выставка Министерства иностранных дел, на этой выставке консолидированный стенд Иркутской области бы признан самым лучшим. Было очень приятно за наш регион, потому что на фоне всей России он был большим, ярким пятном. Достаточно симпатичным. Если говорит о том, каким образом нам развиваться дальше, то надо касаться второго вопроса нашего круглого стола. Потому что появились достаточно серьезные форс-мажорные обстоятельства - атипичная пневмония. Нам всем придется с ним считаться, я думаю, в ближайшие месяцы предстоит осмыслить, каким образом менять стратегию развития.</w:t>
      </w:r>
    </w:p>
    <w:p>
      <w:pPr>
        <w:pStyle w:val="23"/>
        <w:ind w:firstLine="709"/>
        <w:rPr>
          <w:color w:val="000000"/>
          <w:sz w:val="28"/>
          <w:szCs w:val="28"/>
        </w:rPr>
      </w:pPr>
      <w:r>
        <w:rPr>
          <w:color w:val="000000"/>
          <w:sz w:val="28"/>
          <w:szCs w:val="28"/>
        </w:rPr>
        <w:t xml:space="preserve">Недавно иркутские туристические компании и областная администрация подписала соглашение с коллегами из республики Бурятия, ведь турпродукт мы должны делать совместно с соседями. А совсем недавно на выставке "Енисейтур" в Красноярске шесть сибирских компаний подписало соглашение об объединении усилий, чтобы мы двигались сплоченным коллективом на выставке в Лондоне, которая традиционно играет большую роль на мировом рынке туризма. Многие страны вкладывают большие средства в свой имидж. Россия пока по этому пути не пошла. Хотя надо так делать, поскольку иностранные туристы, путешествуя по России, больше трех-четырех дней в одном регионе не бывают. И нам надо выстраивать цепочки, рассчитывать на то, что турист, который заинтересуется Китаем, потом захочет посетить Байкальский регион. Турпродукт можно так модернизировать, чтобы потоки гостей из Иркутска направлялись в Красноярск, потом в Новосибирск, сделать так, чтобы турист мог проехать по России и получить все впечатления разом. Наши расстояния и возможности пока позволяют сделать это в одночасье... </w:t>
      </w:r>
    </w:p>
    <w:p>
      <w:pPr>
        <w:pStyle w:val="23"/>
        <w:ind w:firstLine="709"/>
        <w:rPr/>
      </w:pPr>
      <w:r>
        <w:rPr>
          <w:color w:val="000000"/>
          <w:sz w:val="28"/>
          <w:szCs w:val="28"/>
        </w:rPr>
        <w:t>По итогам Зимниады интерес к зиме на Байкале вырос, но ненамного. Для того, чтобы он вырос заметно, Зимниаду надо проводить в течение нескольких лет. Но это - затратное мероприятие. В нынешнем году, благодаря областной администрации и спонсорам, его организовали. Но не факт, что удастся таким образом поддерживать и дальше. Вложения требуются серьезные. Сегодня на базе вышеупомянутой концепции должна родиться программа, которая включит в себя конкретные мероприятия по привлечению потоков туристов.</w:t>
      </w:r>
    </w:p>
    <w:p>
      <w:pPr>
        <w:pStyle w:val="23"/>
        <w:ind w:firstLine="709"/>
        <w:rPr>
          <w:color w:val="000000"/>
          <w:sz w:val="28"/>
          <w:szCs w:val="28"/>
        </w:rPr>
      </w:pPr>
      <w:r>
        <w:rPr>
          <w:color w:val="000000"/>
          <w:sz w:val="28"/>
          <w:szCs w:val="28"/>
        </w:rPr>
        <w:t>Байкал - главная достопримечательность Сибири и России. Но плохо, что мы говорим о въездном туризме и не касаемся внутреннего, то время как многие граждане не имеют денег ездить на Канары и, естественно, покупают путевки на местные турбазы, - говорит Сергей Федоренко, директор турбазы Маломорская. - К сожалению, у нас не так много турбаз, надо строить. Но появилась такая проблема: с принятием закона земле муниципалитеты начинают передавать участки в долгосрочную аренду. Получается, пока мы тут консолидируемся, участки на Байкале (а мест пригодных для отдыха там не так уж много), раздали по 3-4 га. Строить негде! Еще одна проблема - очистка байкальского берега. Ольхон летом - как Вавилон, на нем говорят на всех языках мира. И тут же - помойки. Можно, конечно, провести "зеленую" акцию, убрать за один раз какое-то количество мешков мусора, но этим проблему не решить</w:t>
      </w:r>
    </w:p>
    <w:p>
      <w:pPr>
        <w:pStyle w:val="23"/>
        <w:ind w:firstLine="709"/>
        <w:rPr/>
      </w:pPr>
      <w:r>
        <w:rPr>
          <w:color w:val="000000"/>
          <w:sz w:val="28"/>
          <w:szCs w:val="28"/>
        </w:rPr>
        <w:t xml:space="preserve">Что же касается развития инфраструктуры? Это, в основном, вопрос государственной политики. Были бы дороги, электричество и связь, туризм на Байкале развивался бы хорошими темпами. Ну а в связи с возникновением атипичной пневмонии люди обязательно поедут к нам. Иркутяне много ездят в Китай, естественно, часть этих туристов оттянет черноморское побережье и Крым. А остальные - к нам! </w:t>
      </w:r>
    </w:p>
    <w:p>
      <w:pPr>
        <w:pStyle w:val="23"/>
        <w:ind w:firstLine="709"/>
        <w:rPr>
          <w:color w:val="000000"/>
          <w:sz w:val="28"/>
          <w:szCs w:val="28"/>
        </w:rPr>
      </w:pPr>
      <w:r>
        <w:rPr>
          <w:color w:val="000000"/>
          <w:sz w:val="28"/>
          <w:szCs w:val="28"/>
        </w:rPr>
        <w:t xml:space="preserve">Туризм - это отрасль экономики. Если она, действительно, достаточно выгодна для региона, то сюда должны вкладываться деньги, бесспорно. Но пока это в Иркутской области - нет так... Наш департамент туризма разослал по турфирмам анкету: просим предоставить сведения, сколько налогов отчислено, какая прибыль, какой объем услуг оказан. Ответило нам всего 37 компаний! Так что государство будет вкладывать только туда, что выгодно будет народу, региону. В настоящее время от туристской отрасли вклад незначительный. Администрация области намерена анализировать, насколько это выгодно в дальнейшем. А то мы будем строить дороги, а фирмы будут класть прибыль только в свой карман! </w:t>
      </w:r>
    </w:p>
    <w:p>
      <w:pPr>
        <w:pStyle w:val="23"/>
        <w:ind w:firstLine="709"/>
        <w:rPr>
          <w:color w:val="000000"/>
          <w:sz w:val="28"/>
          <w:szCs w:val="28"/>
        </w:rPr>
      </w:pPr>
      <w:r>
        <w:rPr>
          <w:color w:val="000000"/>
          <w:sz w:val="28"/>
          <w:szCs w:val="28"/>
        </w:rPr>
        <w:t xml:space="preserve">На самом деле государство вкладывает, впервые в истории Иркутской области у туристической отрасли есть свой бюджет. Отрасль сложная, чтобы получить в ней эффект, нужны инвестиции. И государство стало первым вкладчиком. Это сигнал для частных инвесторов, они понимают, что будет государственная поддержка этой отрасли. </w:t>
      </w:r>
    </w:p>
    <w:p>
      <w:pPr>
        <w:pStyle w:val="23"/>
        <w:ind w:firstLine="709"/>
        <w:rPr>
          <w:color w:val="000000"/>
          <w:sz w:val="28"/>
          <w:szCs w:val="28"/>
        </w:rPr>
      </w:pPr>
      <w:r>
        <w:rPr>
          <w:color w:val="000000"/>
          <w:sz w:val="28"/>
          <w:szCs w:val="28"/>
        </w:rPr>
        <w:t xml:space="preserve">Что касается въездного туризма, то это очень "ранимая" отрасль, - Турфирмы готовятся к этому короткому сезону. С осени ведут переписку с зарубежными коллегами о приеме гостей. Но вдруг в апреле или в мае происходит какое-то ЧП - война, теракт, эпидемия. Начинает рушиться вся эта четкая система - договоры с гидами, транспортниками, с ресторанами... Мы здесь, в Сибири, очень зависим от таких событий, они сильно влияют на въездной туризм. Если говорить о выездном туризме, то наших граждан практически ничем напугать нельзя! Поток путешественников в азиатские страны в последнее время не уменьшился. Вот 30 апреля два наших чартерных самолета битком набитые ушли в Таиланд, и ни о какой пневмонии не велось и речи. На поездки в Европу и другие части света это тоже не влияет. Когда шла война в Ираке, активно покупались путевки в Арабские Эмираты, в Турцию, в Египте. </w:t>
      </w:r>
    </w:p>
    <w:p>
      <w:pPr>
        <w:pStyle w:val="23"/>
        <w:ind w:firstLine="709"/>
        <w:rPr>
          <w:color w:val="000000"/>
          <w:sz w:val="28"/>
          <w:szCs w:val="28"/>
        </w:rPr>
      </w:pPr>
      <w:r>
        <w:rPr>
          <w:color w:val="000000"/>
          <w:sz w:val="28"/>
          <w:szCs w:val="28"/>
        </w:rPr>
        <w:t xml:space="preserve">Что мешает развивать выездной туризм в регионе - так это отсутствие собственной авиакомпании. Если крупные города - Новосибирск, Саратов, Челябинск - имеют авиационную базу, то оттуда чартеры строчат во все страны мира. Мы же вынуждены искать самолеты в других регионах. В Иркутске собственная авиакомпания не работает, турфирмы от этого очень сильно страдают, граждане тоже, потому что растет стоимость билетов. </w:t>
      </w:r>
    </w:p>
    <w:p>
      <w:pPr>
        <w:pStyle w:val="23"/>
        <w:ind w:firstLine="709"/>
        <w:rPr>
          <w:color w:val="000000"/>
          <w:sz w:val="28"/>
          <w:szCs w:val="28"/>
        </w:rPr>
      </w:pPr>
      <w:r>
        <w:rPr>
          <w:color w:val="000000"/>
          <w:sz w:val="28"/>
          <w:szCs w:val="28"/>
        </w:rPr>
        <w:t>С начала 90-х годов возникли проблемы внешнего порядка. Вирус атипичной пневмонии, появившийся в мире, заставляет людей искать другие места отдыха. Происходит распределение туристического потока. Некоторые начинают покупать наиболее недорогие туры - это Черноморское побережье, Азовское море, Болгария. Небольшое перераспределение затронет Египет, Тунис, безусловно, Анталию. Более платежеспособные туристы поедут на курорты Италии, Испании, Мальты (это уже уровень выше среднего), где смогут отдохнуть и подлечиться на самым высоком уровне. Но сегодня выездной туризм страдает. Хотя не вся Азия не рекомендована, и мы надеемся, что в ближайшее время будет положительная динамика пневмонией. Может быть, даже в этом сезоне мы начнем отправлять группы в Китай. Кто не сможет позволить поехать в Европу, все-таки будут приобретать туры в России, в принципе, у нас уже много заявок из соседних регионов - Красноярского края, республики Бурятия, Читинской области... Въездной туризм органичен тем, что у Европы и Америки есть определенный стереотип. Когда они едут сюда путешествовать, они хотят посмотреть Азию целиком - то есть Сибирь, Монголию, Китай. Сегодня эта \"цепочка\" аннулирована, поэтому турбизнес в нашем регионе значительно пострадает. Наша задача - создать альтернативу. Для этого надо повысить привлекательность региона за рубежом. Нам надо показать культуру, которая была бы интересна людям, чтобы бы они ехали именно к нам, а не транзитом в Китай. И многое уже получается. Те, кто бывает у нас проездом, впоследствии заказывают тур, чтобы побольше узнать о Байкале, увидеть нашу природу.</w:t>
      </w:r>
    </w:p>
    <w:p>
      <w:pPr>
        <w:pStyle w:val="23"/>
        <w:ind w:firstLine="709"/>
        <w:rPr>
          <w:color w:val="000000"/>
          <w:sz w:val="28"/>
          <w:szCs w:val="28"/>
        </w:rPr>
      </w:pPr>
      <w:r>
        <w:rPr>
          <w:color w:val="000000"/>
          <w:sz w:val="28"/>
          <w:szCs w:val="28"/>
        </w:rPr>
        <w:t xml:space="preserve">Для развития туризма, в первую очередь, надо идеологию турпродукта развивать, вырабатывать для Байкала собственный имидж; он сформирован в мире, но больше хаотично, потому мы должны на этот процесс влиять. Сегодня если говорят о Сибири, то представляют морозы -30 градусов, возникает вопрос - как вы вообще здесь живете. Надо объяснять миру, что у нас бывает и -15, и -10, а летом - вообще шикарно... С другой стороны, есть физическая часть этого вопроса. Надо развивать инфраструктурные фонды: от государственных, вроде дорог, электричества, связи, до туристских инфраструктур - гостиниц, ресторанов, заведения досуга. </w:t>
      </w:r>
    </w:p>
    <w:p>
      <w:pPr>
        <w:pStyle w:val="23"/>
        <w:ind w:firstLine="709"/>
        <w:rPr>
          <w:color w:val="000000"/>
          <w:sz w:val="28"/>
          <w:szCs w:val="28"/>
        </w:rPr>
      </w:pPr>
      <w:r>
        <w:rPr>
          <w:color w:val="000000"/>
          <w:sz w:val="28"/>
          <w:szCs w:val="28"/>
        </w:rPr>
        <w:t xml:space="preserve">В прошлом году проходило собрание всех турфирм с администрацией области, на котором звучала такая проблема - у нас действуют двойные стандарты для россиян и иностранцев; последним это не нравится. А еще прозвучала мысль, что необходимо дешевое туристическое жилье, говорили, в Иркутске будет строиться такая гостиница. Что-то сдвинулось за это время? </w:t>
      </w:r>
    </w:p>
    <w:p>
      <w:pPr>
        <w:pStyle w:val="23"/>
        <w:ind w:firstLine="709"/>
        <w:rPr>
          <w:color w:val="000000"/>
          <w:sz w:val="28"/>
          <w:szCs w:val="28"/>
        </w:rPr>
      </w:pPr>
      <w:r>
        <w:rPr>
          <w:color w:val="000000"/>
          <w:sz w:val="28"/>
          <w:szCs w:val="28"/>
        </w:rPr>
        <w:t>Двойные стандарты постепенно исчезают. Они сравниваются, потому что, действительно, культура гостеприимства не подразумевает такого неравноправия. Насчет жилья... Развиваются нормальные рыночные механизмы, когда для богатого клиента строят дорогие гостиницы; для клиента, который не столь платежеспособен, есть дешевые. Достаточно посмотреть на ту же Листвянку, там строится достаточно много частных гостиниц.</w:t>
      </w:r>
    </w:p>
    <w:p>
      <w:pPr>
        <w:pStyle w:val="23"/>
        <w:ind w:firstLine="709"/>
        <w:rPr>
          <w:color w:val="000000"/>
          <w:sz w:val="28"/>
          <w:szCs w:val="28"/>
        </w:rPr>
      </w:pPr>
      <w:r>
        <w:rPr>
          <w:color w:val="000000"/>
          <w:sz w:val="28"/>
          <w:szCs w:val="28"/>
        </w:rPr>
        <w:t>Байкал действительно привлекателен для туризма. Правда, пока в другие месяцы мощного туристического потока нет, но надо предпринимать меры, чтобы расширить временные границы на февраль и, может быть, на январь. Большие ограничения, конечно, по погоде. К тому же зимой у нас световой день очень короткий - часов пять, чтобы сделать зимний туризм суперприбыльным. И вообще надо понимать, что в Сибири никогда не будет так хорошо развиваться туризм, как в Италии или Египте. Сюда поедут люди, которые больше хотят общаться с дикой природой. Поэтому наша компания развивает такую концепцию: на Байкале должны быть созданы туристические "точки", а между ними путешественники могут двигаться и пешком, и на конях, и на собаках, может быть, преодолевая какие-то серьезные препятствия, испытывая трудности. А потом бы попадали в комфортабельную гостиницу. И эмоции, которые туристы бы при этом всем испытывали, могли стать главным турпродуктом! Имеет смысл говорить о том, что стоит привлекать на Байкал конгрессный туризм. Ведь многие компании хотели бы собирать здесь советы директоров, проводить командные мероприятия. Но пока нормальной инфраструктуры для этого нет.</w:t>
      </w:r>
    </w:p>
    <w:p>
      <w:pPr>
        <w:pStyle w:val="23"/>
        <w:ind w:firstLine="709"/>
        <w:rPr>
          <w:color w:val="000000"/>
          <w:sz w:val="28"/>
          <w:szCs w:val="28"/>
        </w:rPr>
      </w:pPr>
      <w:r>
        <w:rPr>
          <w:color w:val="000000"/>
          <w:sz w:val="28"/>
          <w:szCs w:val="28"/>
        </w:rPr>
      </w:r>
    </w:p>
    <w:p>
      <w:pPr>
        <w:pStyle w:val="TextBodyIndent"/>
        <w:ind w:firstLine="709"/>
        <w:jc w:val="left"/>
        <w:rPr>
          <w:b/>
          <w:b/>
          <w:bCs/>
          <w:sz w:val="28"/>
          <w:szCs w:val="28"/>
        </w:rPr>
      </w:pPr>
      <w:r>
        <w:rPr>
          <w:b/>
          <w:bCs/>
          <w:sz w:val="28"/>
          <w:szCs w:val="28"/>
        </w:rPr>
        <w:t>3.2 Перспективы развития туризма в регионе</w:t>
      </w:r>
    </w:p>
    <w:p>
      <w:pPr>
        <w:pStyle w:val="TextBodyIndent"/>
        <w:ind w:firstLine="709"/>
        <w:rPr>
          <w:b/>
          <w:b/>
          <w:bCs/>
          <w:sz w:val="28"/>
          <w:szCs w:val="28"/>
        </w:rPr>
      </w:pPr>
      <w:r>
        <w:rPr>
          <w:b/>
          <w:bCs/>
          <w:sz w:val="28"/>
          <w:szCs w:val="28"/>
        </w:rPr>
      </w:r>
    </w:p>
    <w:p>
      <w:pPr>
        <w:pStyle w:val="TextBodyIndent"/>
        <w:ind w:firstLine="709"/>
        <w:rPr/>
      </w:pPr>
      <w:r>
        <w:rPr>
          <w:sz w:val="28"/>
          <w:szCs w:val="28"/>
        </w:rPr>
        <w:t>Одним из самых сложных и драматическим для туристской отрасли в России был 1998 год. Разразившийся в августе системный кризис отбросил туристский бизнес на несколько лет назад. Нестабильность экономической ситуации в России, криминогенная обстановка во многих регионах, в том числе и в Иркутской области – все это не способствует развитию туризма в регионе.</w:t>
      </w:r>
    </w:p>
    <w:p>
      <w:pPr>
        <w:pStyle w:val="TextBodyIndent"/>
        <w:ind w:firstLine="709"/>
        <w:rPr>
          <w:sz w:val="28"/>
          <w:szCs w:val="28"/>
        </w:rPr>
      </w:pPr>
      <w:r>
        <w:rPr>
          <w:sz w:val="28"/>
          <w:szCs w:val="28"/>
        </w:rPr>
        <w:t>Тем не менее, перспективы развития туризма в области имеются. Необходимо только правильно и четко определить по каким позициям наш регион обладает неоспоримыми преимуществами по сравнению с другими туристскими рынками, чтобы основной упор делать именно на развитие в данных направлениях.</w:t>
      </w:r>
    </w:p>
    <w:p>
      <w:pPr>
        <w:pStyle w:val="TextBodyIndent"/>
        <w:ind w:firstLine="709"/>
        <w:rPr/>
      </w:pPr>
      <w:r>
        <w:rPr>
          <w:sz w:val="28"/>
          <w:szCs w:val="28"/>
        </w:rPr>
        <w:t>На туристских рынках наш регион реально может претендовать на совершенную конкретную нишу. В силу географического, геоклиматического и экономического положения, историко-культурного наследия, имеющейся базы, кадров, прекраснейшего озера Байкала и опыта, мы можем и должны развивать, прежде всего, въездной и внутренний туризм: санаторно-курортный, спортивный и социальный. Здесь у Иркутской области серьезных конкурентов нет.</w:t>
      </w:r>
    </w:p>
    <w:p>
      <w:pPr>
        <w:pStyle w:val="TextBodyIndent"/>
        <w:ind w:firstLine="709"/>
        <w:rPr/>
      </w:pPr>
      <w:r>
        <w:rPr>
          <w:sz w:val="28"/>
          <w:szCs w:val="28"/>
        </w:rPr>
        <w:t>Сильны наши потенциальные позиции в экологическом туризме, включающем, к примеру, охоту и рыбалку. В крае есть аэропорт международного значения. А это при условии их нормального функционирования определяет перспективы организации обслуживания как наших земляков, пожелавших посмотреть мир, так и российских и зарубежных граждан, едущих к нам,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ind w:firstLine="709"/>
        <w:rPr>
          <w:sz w:val="28"/>
          <w:szCs w:val="28"/>
        </w:rPr>
      </w:pPr>
      <w:r>
        <w:rPr>
          <w:sz w:val="28"/>
          <w:szCs w:val="28"/>
        </w:rPr>
        <w:t xml:space="preserve">Поэтому необходимо принять все меры для возвращения в большой рентабельный и быстроокупаемый туризм. Сегодня мы должны реально сознавать, что протекционистская политика по отношению к нашему региону со стороны федеральных органов, средств массовой информации, рекламных носителей и т.д. – дело перспективы. В отличие от регионов Москвы и Подмосковья, Санкт-Петербурга или Черноморского побережья Кавказа или «Золотого кольца». И туда едут россияне и зарубежные гости, везут собой рубли и доллары, обеспечивают занятость тысяч людей, развитие сопутствующих отраслей. Необходимо создать в структуре Правительства РФ специализированного органа по туризму. Вообще, опыт соединения под одной крышей физкультуры, спорта и туризма (и тем более главенствующее положение первых двух) – нонсенс. По той простой причине, что туризм – отрасль в своей основе производственно-экономическая и бюджетообразующая, а физкультура и спорт – сферы большей частью социальные, а следовательно бюджетопотребляющие. Что требует абсолютно различных схем управления ими, кадровой квалификации работников и т.д. В нашей ситуации весь объем организационной и координационно – управленческой работы в целом комплексе социально-экономических и правовых проблем туризма на платной основе осуществляется лишь одним человеком. При том, что уже в 20 субъектах РФ существует специализированные органы власти по туризму. </w:t>
      </w:r>
    </w:p>
    <w:p>
      <w:pPr>
        <w:pStyle w:val="TextBodyIndent"/>
        <w:ind w:firstLine="709"/>
        <w:rPr/>
      </w:pPr>
      <w:r>
        <w:rPr>
          <w:sz w:val="28"/>
          <w:szCs w:val="28"/>
        </w:rPr>
        <w:t>Идея создания департамента по туризму в составе Администрации Иркутской области, это еще один признак актуальности формирования такой же управленческой вертикали в исполнительных органах всего Иркутска.</w:t>
      </w:r>
    </w:p>
    <w:p>
      <w:pPr>
        <w:pStyle w:val="TextBodyIndent"/>
        <w:ind w:firstLine="709"/>
        <w:rPr/>
      </w:pPr>
      <w:r>
        <w:rPr>
          <w:sz w:val="28"/>
          <w:szCs w:val="28"/>
        </w:rPr>
        <w:t>Острейшая проблема – большая доля налогов для туристских предприятий, имеющих свою собственную материальную базу.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достаточно соответствует современным требованиям комфортности, качества и разнообразия услуг, нуждается в реконструкции, и для развития туризма нужны инвестиции.</w:t>
      </w:r>
    </w:p>
    <w:p>
      <w:pPr>
        <w:pStyle w:val="TextBodyIndent"/>
        <w:ind w:firstLine="709"/>
        <w:rPr>
          <w:sz w:val="28"/>
          <w:szCs w:val="28"/>
        </w:rPr>
      </w:pPr>
      <w:r>
        <w:rPr>
          <w:sz w:val="28"/>
          <w:szCs w:val="28"/>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TextBodyIndent"/>
        <w:ind w:firstLine="709"/>
        <w:rPr/>
      </w:pPr>
      <w:r>
        <w:rPr>
          <w:sz w:val="28"/>
          <w:szCs w:val="28"/>
        </w:rPr>
        <w:t>Однако, ситуация постепенно меняется к лучшему, экономическое положение России постепенно улучшается. Это видно по таким фундаментальнейшим показателям, как рост ВВП (238 млрд. руб. В январе 1999 года до 379 – в январе 2000 года), рост объема произведенной примышленной продукции (соответственно с 183 до 332 млрд. руб.), рост объемов капитального строительства (с 13,8 до 21,2 млрд. руб.), рост производства продукции сельскохозяйственного значения (с 21,5 до 31,5 млрд. руб.), рост внешнеторгового оборота (с 7,7 до 13,5 млрд. долл.). Таким образом,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TextBodyIndent"/>
        <w:ind w:firstLine="709"/>
        <w:rPr>
          <w:sz w:val="28"/>
          <w:szCs w:val="28"/>
        </w:rPr>
      </w:pPr>
      <w:r>
        <w:rPr>
          <w:sz w:val="28"/>
          <w:szCs w:val="28"/>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TextBodyIndent"/>
        <w:ind w:firstLine="709"/>
        <w:rPr/>
      </w:pPr>
      <w:r>
        <w:rPr>
          <w:sz w:val="28"/>
          <w:szCs w:val="28"/>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TextBodyIndent"/>
        <w:ind w:firstLine="709"/>
        <w:rPr/>
      </w:pPr>
      <w:r>
        <w:rPr>
          <w:sz w:val="28"/>
          <w:szCs w:val="28"/>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TextBodyIndent"/>
        <w:ind w:firstLine="709"/>
        <w:rPr/>
      </w:pPr>
      <w:r>
        <w:rPr>
          <w:sz w:val="28"/>
          <w:szCs w:val="28"/>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r>
        <w:br w:type="page"/>
      </w:r>
    </w:p>
    <w:p>
      <w:pPr>
        <w:pStyle w:val="TextBodyIndent"/>
        <w:ind w:firstLine="709"/>
        <w:rPr>
          <w:sz w:val="28"/>
          <w:szCs w:val="28"/>
        </w:rPr>
      </w:pPr>
      <w:r>
        <mc:AlternateContent>
          <mc:Choice Requires="wps">
            <w:drawing>
              <wp:anchor behindDoc="0" distT="0" distB="0" distL="114935" distR="114935" simplePos="0" locked="0" layoutInCell="0" allowOverlap="1" relativeHeight="2">
                <wp:simplePos x="0" y="0"/>
                <wp:positionH relativeFrom="column">
                  <wp:posOffset>2577465</wp:posOffset>
                </wp:positionH>
                <wp:positionV relativeFrom="paragraph">
                  <wp:posOffset>240665</wp:posOffset>
                </wp:positionV>
                <wp:extent cx="1188720" cy="1508125"/>
                <wp:effectExtent l="14605" t="5715" r="15240" b="6350"/>
                <wp:wrapNone/>
                <wp:docPr id="1" name=""/>
                <a:graphic xmlns:a="http://schemas.openxmlformats.org/drawingml/2006/main">
                  <a:graphicData uri="http://schemas.microsoft.com/office/word/2010/wordprocessingShape">
                    <wps:wsp>
                      <wps:cNvSpPr/>
                      <wps:spPr>
                        <a:xfrm>
                          <a:off x="0" y="0"/>
                          <a:ext cx="1188720" cy="1508040"/>
                        </a:xfrm>
                        <a:prstGeom prst="downArrow">
                          <a:avLst>
                            <a:gd name="adj1" fmla="val 27352"/>
                            <a:gd name="adj2" fmla="val 385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18.95pt;width:93.55pt;height:118.7pt;mso-wrap-style:square;v-text-anchor:top" type="_x0000_t6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w:pict>
          </mc:Fallback>
        </mc:AlternateContent>
      </w:r>
      <w:r>
        <w:rPr>
          <w:sz w:val="28"/>
          <w:szCs w:val="28"/>
        </w:rPr>
        <w:t xml:space="preserve">Схема 3.1 </w:t>
      </w:r>
    </w:p>
    <w:p>
      <w:pPr>
        <w:pStyle w:val="TextBodyIndent"/>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15820</wp:posOffset>
                </wp:positionH>
                <wp:positionV relativeFrom="paragraph">
                  <wp:posOffset>210820</wp:posOffset>
                </wp:positionV>
                <wp:extent cx="2112010" cy="557530"/>
                <wp:effectExtent l="0" t="0" r="0" b="0"/>
                <wp:wrapNone/>
                <wp:docPr id="2" name="Frame1"/>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pPr>
                            <w:r>
                              <w:rPr/>
                              <w:t>Туристский комплекс Иркут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6.6pt;mso-position-vertical-relative:text;margin-left:166.6pt;mso-position-horizontal-relative:text">
                <v:textbox>
                  <w:txbxContent>
                    <w:p>
                      <w:pPr>
                        <w:pStyle w:val="Normal"/>
                        <w:jc w:val="center"/>
                        <w:rPr/>
                      </w:pPr>
                      <w:r>
                        <w:rPr/>
                        <w:t>Туристский комплекс Иркутской облас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150495</wp:posOffset>
                </wp:positionV>
                <wp:extent cx="2286000" cy="274320"/>
                <wp:effectExtent l="0" t="5080" r="635" b="29210"/>
                <wp:wrapNone/>
                <wp:docPr id="3"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11705</wp:posOffset>
                </wp:positionH>
                <wp:positionV relativeFrom="paragraph">
                  <wp:posOffset>150495</wp:posOffset>
                </wp:positionV>
                <wp:extent cx="914400" cy="274320"/>
                <wp:effectExtent l="0" t="5080" r="1905" b="14605"/>
                <wp:wrapNone/>
                <wp:docPr id="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6105</wp:posOffset>
                </wp:positionH>
                <wp:positionV relativeFrom="paragraph">
                  <wp:posOffset>150495</wp:posOffset>
                </wp:positionV>
                <wp:extent cx="457200" cy="274320"/>
                <wp:effectExtent l="2540" t="4445"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282.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150495</wp:posOffset>
                </wp:positionV>
                <wp:extent cx="2194560" cy="274320"/>
                <wp:effectExtent l="635" t="5080" r="0" b="28575"/>
                <wp:wrapNone/>
                <wp:docPr id="6"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418.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113665</wp:posOffset>
                </wp:positionV>
                <wp:extent cx="1197610" cy="674370"/>
                <wp:effectExtent l="0" t="0" r="0" b="0"/>
                <wp:wrapNone/>
                <wp:docPr id="7" name="Frame5"/>
                <a:graphic xmlns:a="http://schemas.openxmlformats.org/drawingml/2006/main">
                  <a:graphicData uri="http://schemas.microsoft.com/office/word/2010/wordprocessingShape">
                    <wps:wsp>
                      <wps:cNvSpPr txBox="1"/>
                      <wps:spPr>
                        <a:xfrm>
                          <a:off x="0" y="0"/>
                          <a:ext cx="1197610" cy="674370"/>
                        </a:xfrm>
                        <a:prstGeom prst="rect"/>
                        <a:solidFill>
                          <a:srgbClr val="FFFFFF"/>
                        </a:solidFill>
                        <a:ln w="9525">
                          <a:solidFill>
                            <a:srgbClr val="000000"/>
                          </a:solidFill>
                        </a:ln>
                      </wps:spPr>
                      <wps:txbx>
                        <w:txbxContent>
                          <w:p>
                            <w:pPr>
                              <w:pStyle w:val="Normal"/>
                              <w:jc w:val="center"/>
                              <w:rPr/>
                            </w:pPr>
                            <w:r>
                              <w:rPr/>
                              <w:t>По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1pt;mso-wrap-distance-left:9.05pt;mso-wrap-distance-right:9.05pt;mso-wrap-distance-top:0pt;mso-wrap-distance-bottom:0pt;margin-top:8.95pt;mso-position-vertical-relative:text;margin-left:8.2pt;mso-position-horizontal-relative:text">
                <v:textbox>
                  <w:txbxContent>
                    <w:p>
                      <w:pPr>
                        <w:pStyle w:val="Normal"/>
                        <w:jc w:val="center"/>
                        <w:rPr/>
                      </w:pPr>
                      <w:r>
                        <w:rPr/>
                        <w:t>По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67180</wp:posOffset>
                </wp:positionH>
                <wp:positionV relativeFrom="paragraph">
                  <wp:posOffset>113665</wp:posOffset>
                </wp:positionV>
                <wp:extent cx="1106170" cy="674370"/>
                <wp:effectExtent l="0" t="0" r="0" b="0"/>
                <wp:wrapNone/>
                <wp:docPr id="8" name="Frame4"/>
                <a:graphic xmlns:a="http://schemas.openxmlformats.org/drawingml/2006/main">
                  <a:graphicData uri="http://schemas.microsoft.com/office/word/2010/wordprocessingShape">
                    <wps:wsp>
                      <wps:cNvSpPr txBox="1"/>
                      <wps:spPr>
                        <a:xfrm>
                          <a:off x="0" y="0"/>
                          <a:ext cx="1106170" cy="674370"/>
                        </a:xfrm>
                        <a:prstGeom prst="rect"/>
                        <a:solidFill>
                          <a:srgbClr val="FFFFFF"/>
                        </a:solidFill>
                        <a:ln w="9525">
                          <a:solidFill>
                            <a:srgbClr val="000000"/>
                          </a:solidFill>
                        </a:ln>
                      </wps:spPr>
                      <wps:txbx>
                        <w:txbxContent>
                          <w:p>
                            <w:pPr>
                              <w:pStyle w:val="Normal"/>
                              <w:rPr/>
                            </w:pPr>
                            <w:r>
                              <w:rPr/>
                              <w:t>труд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3.1pt;mso-wrap-distance-left:9.05pt;mso-wrap-distance-right:9.05pt;mso-wrap-distance-top:0pt;mso-wrap-distance-bottom:0pt;margin-top:8.95pt;mso-position-vertical-relative:text;margin-left:123.4pt;mso-position-horizontal-relative:text">
                <v:textbox>
                  <w:txbxContent>
                    <w:p>
                      <w:pPr>
                        <w:pStyle w:val="Normal"/>
                        <w:rPr/>
                      </w:pPr>
                      <w:r>
                        <w:rPr/>
                        <w:t>труд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38780</wp:posOffset>
                </wp:positionH>
                <wp:positionV relativeFrom="paragraph">
                  <wp:posOffset>113665</wp:posOffset>
                </wp:positionV>
                <wp:extent cx="1563370" cy="674370"/>
                <wp:effectExtent l="0" t="0" r="0" b="0"/>
                <wp:wrapNone/>
                <wp:docPr id="9" name="Frame3"/>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rPr/>
                            </w:pPr>
                            <w:r>
                              <w:rPr/>
                              <w:t>Развитие сопутствующ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8.95pt;mso-position-vertical-relative:text;margin-left:231.4pt;mso-position-horizontal-relative:text">
                <v:textbox>
                  <w:txbxContent>
                    <w:p>
                      <w:pPr>
                        <w:pStyle w:val="Normal"/>
                        <w:rPr/>
                      </w:pPr>
                      <w:r>
                        <w:rPr/>
                        <w:t>Развитие сопутствующи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67580</wp:posOffset>
                </wp:positionH>
                <wp:positionV relativeFrom="paragraph">
                  <wp:posOffset>113665</wp:posOffset>
                </wp:positionV>
                <wp:extent cx="1028065" cy="674370"/>
                <wp:effectExtent l="0" t="0" r="0" b="0"/>
                <wp:wrapNone/>
                <wp:docPr id="10" name="Frame2"/>
                <a:graphic xmlns:a="http://schemas.openxmlformats.org/drawingml/2006/main">
                  <a:graphicData uri="http://schemas.microsoft.com/office/word/2010/wordprocessingShape">
                    <wps:wsp>
                      <wps:cNvSpPr txBox="1"/>
                      <wps:spPr>
                        <a:xfrm>
                          <a:off x="0" y="0"/>
                          <a:ext cx="1028065" cy="674370"/>
                        </a:xfrm>
                        <a:prstGeom prst="rect"/>
                        <a:solidFill>
                          <a:srgbClr val="FFFFFF"/>
                        </a:solidFill>
                        <a:ln w="9525">
                          <a:solidFill>
                            <a:srgbClr val="000000"/>
                          </a:solidFill>
                        </a:ln>
                      </wps:spPr>
                      <wps:txbx>
                        <w:txbxContent>
                          <w:p>
                            <w:pPr>
                              <w:pStyle w:val="Normal"/>
                              <w:rPr/>
                            </w:pPr>
                            <w:r>
                              <w:rPr/>
                              <w:t>Повышение статуса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53.1pt;mso-wrap-distance-left:9.05pt;mso-wrap-distance-right:9.05pt;mso-wrap-distance-top:0pt;mso-wrap-distance-bottom:0pt;margin-top:8.95pt;mso-position-vertical-relative:text;margin-left:375.4pt;mso-position-horizontal-relative:text">
                <v:textbox>
                  <w:txbxContent>
                    <w:p>
                      <w:pPr>
                        <w:pStyle w:val="Normal"/>
                        <w:rPr/>
                      </w:pPr>
                      <w:r>
                        <w:rPr/>
                        <w:t>Повышение статуса территор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Таким образом по данной таблице можно сделать такой вывод. Если в туристический комплекс Иркутской области будут поступать инвестиции, то, соответственно, это будет значительная прибавка к нашему бюджету, а пополнится бюджет, следовательно, будут развиваться сопутствующие отрасли и появятся вакансии и, в целом, это поднимет статус всей Иркутской области.</w:t>
      </w:r>
    </w:p>
    <w:p>
      <w:pPr>
        <w:pStyle w:val="Style13"/>
        <w:spacing w:lineRule="auto" w:line="360" w:before="0" w:after="0"/>
        <w:ind w:firstLine="709"/>
        <w:jc w:val="both"/>
        <w:rPr>
          <w:sz w:val="28"/>
          <w:szCs w:val="28"/>
        </w:rPr>
      </w:pPr>
      <w:r>
        <w:rPr>
          <w:sz w:val="28"/>
          <w:szCs w:val="28"/>
        </w:rPr>
      </w:r>
      <w:r>
        <w:br w:type="page"/>
      </w:r>
    </w:p>
    <w:p>
      <w:pPr>
        <w:pStyle w:val="TextBodyIndent"/>
        <w:ind w:firstLine="709"/>
        <w:jc w:val="left"/>
        <w:rPr>
          <w:b/>
          <w:b/>
          <w:bCs/>
          <w:sz w:val="28"/>
          <w:szCs w:val="28"/>
        </w:rPr>
      </w:pPr>
      <w:r>
        <w:rPr>
          <w:b/>
          <w:bCs/>
          <w:sz w:val="28"/>
          <w:szCs w:val="28"/>
        </w:rPr>
        <w:t>Заключение</w:t>
      </w:r>
    </w:p>
    <w:p>
      <w:pPr>
        <w:pStyle w:val="TextBodyIndent"/>
        <w:ind w:firstLine="709"/>
        <w:rPr>
          <w:b/>
          <w:b/>
          <w:bCs/>
          <w:sz w:val="28"/>
          <w:szCs w:val="28"/>
        </w:rPr>
      </w:pPr>
      <w:r>
        <w:rPr>
          <w:b/>
          <w:bCs/>
          <w:sz w:val="28"/>
          <w:szCs w:val="28"/>
        </w:rPr>
      </w:r>
    </w:p>
    <w:p>
      <w:pPr>
        <w:pStyle w:val="TextBodyIndent"/>
        <w:ind w:firstLine="709"/>
        <w:rPr/>
      </w:pPr>
      <w:r>
        <w:rPr>
          <w:sz w:val="28"/>
          <w:szCs w:val="28"/>
        </w:rPr>
        <w:t>Подведя итог, хотелось бы отметить, что туризм – один из немногих устойчиво развивающихся видов отечественного бизнеса. В ближайшие 10 лет туризм останется крупнейшим источником создания новых рабочих мест как в европейских странах, так и в России. Кроме того, велико значение туризма как источника валютных поступлений и расширения международных контактов.</w:t>
      </w:r>
    </w:p>
    <w:p>
      <w:pPr>
        <w:pStyle w:val="TextBodyIndent"/>
        <w:ind w:firstLine="709"/>
        <w:rPr/>
      </w:pPr>
      <w:r>
        <w:rPr>
          <w:sz w:val="28"/>
          <w:szCs w:val="28"/>
        </w:rPr>
        <w:t>С экономической точки зрения привлекательность туризма, как составной части услуг – более быстро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ое рабочее место в мире приходилось на туризм. 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 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 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ind w:firstLine="709"/>
        <w:rPr>
          <w:sz w:val="28"/>
          <w:szCs w:val="28"/>
        </w:rPr>
      </w:pPr>
      <w:r>
        <w:rPr>
          <w:sz w:val="28"/>
          <w:szCs w:val="28"/>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ind w:firstLine="709"/>
        <w:rPr>
          <w:sz w:val="28"/>
          <w:szCs w:val="28"/>
        </w:rPr>
      </w:pPr>
      <w:r>
        <w:rPr>
          <w:sz w:val="28"/>
          <w:szCs w:val="28"/>
        </w:rPr>
        <w:t xml:space="preserve">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TextBodyIndent"/>
        <w:ind w:firstLine="709"/>
        <w:rPr>
          <w:sz w:val="28"/>
          <w:szCs w:val="28"/>
        </w:rPr>
      </w:pPr>
      <w:r>
        <w:rPr>
          <w:sz w:val="28"/>
          <w:szCs w:val="28"/>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TextBodyIndent"/>
        <w:ind w:firstLine="709"/>
        <w:rPr>
          <w:sz w:val="28"/>
          <w:szCs w:val="28"/>
        </w:rPr>
      </w:pPr>
      <w:r>
        <w:rPr>
          <w:sz w:val="28"/>
          <w:szCs w:val="28"/>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ind w:firstLine="709"/>
        <w:rPr/>
      </w:pPr>
      <w:r>
        <w:rPr>
          <w:sz w:val="28"/>
          <w:szCs w:val="28"/>
        </w:rPr>
        <w:t xml:space="preserve">Что же касается Иркутской области, то необходимо отметить, что туризм является частью совокупного туристского рынка России. Поэтому все основные черты, присущие отрасли в целом, присущи и Иркутской области. В послеперестроечный период и после распада СССР, количество туристов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Тем не менее, количество туристов, начиная с 1998 года, увеличивается. </w:t>
      </w:r>
    </w:p>
    <w:p>
      <w:pPr>
        <w:pStyle w:val="TextBodyIndent"/>
        <w:ind w:firstLine="709"/>
        <w:rPr/>
      </w:pPr>
      <w:r>
        <w:rPr>
          <w:sz w:val="28"/>
          <w:szCs w:val="28"/>
        </w:rPr>
        <w:t>Несмотря на улучающуюся ситуацию в туристской отрасли региона, остается еще немало проблем. В частности, необходимо перестройка инфраструктуры, и необходимо так же стимулировать деятельность турфирм в деле реализации путевок конечному потребителю и организации их перевозки.</w:t>
      </w:r>
    </w:p>
    <w:p>
      <w:pPr>
        <w:pStyle w:val="TextBodyIndent"/>
        <w:ind w:firstLine="709"/>
        <w:rPr>
          <w:sz w:val="28"/>
          <w:szCs w:val="28"/>
        </w:rPr>
      </w:pPr>
      <w:r>
        <w:rPr>
          <w:sz w:val="28"/>
          <w:szCs w:val="28"/>
        </w:rPr>
        <w:t>В ходе исследования китайской диаспоры на территории Иркутской области, можно сделать следующие выводы:</w:t>
      </w:r>
    </w:p>
    <w:p>
      <w:pPr>
        <w:pStyle w:val="TextBodyIndent"/>
        <w:ind w:firstLine="709"/>
        <w:rPr>
          <w:sz w:val="28"/>
          <w:szCs w:val="28"/>
        </w:rPr>
      </w:pPr>
      <w:r>
        <w:rPr>
          <w:sz w:val="28"/>
          <w:szCs w:val="28"/>
        </w:rPr>
        <w:t>Во-первых, китайцы в России представляют собой такие ''группы людей'', которые способны привыкнуть к любым условиям, заниматься бизнесом (правда, не всегда честным), а так же выступают в качестве дешёвой рабочей силы.</w:t>
      </w:r>
    </w:p>
    <w:p>
      <w:pPr>
        <w:pStyle w:val="TextBodyIndent"/>
        <w:ind w:firstLine="709"/>
        <w:rPr/>
      </w:pPr>
      <w:r>
        <w:rPr>
          <w:sz w:val="28"/>
          <w:szCs w:val="28"/>
        </w:rPr>
        <w:t>Во-вторых, среди въезжающих в Россию мигрантов из КНР, совсем не многие едут с туристическими целями, а напротив, например, лишь только в одной Иркутской области 97% всех въезжающих составляют нелегальные китайские мигранты. Но всё же сегодня наша область вызывает довольно большой интерес у жителей ''Поднебесной'', как партнёра в области туризма, образования, торгово-экономических отношениях. Всё это подтверждает тот факт, что в Иркутске уже имеются китайские рынки, появляются китайские районы, открываются китайские рестораны – то есть, это фактически, образование ''Чайна-тауна'', как и во многих странах и регионах.</w:t>
      </w:r>
    </w:p>
    <w:p>
      <w:pPr>
        <w:pStyle w:val="TextBodyIndent"/>
        <w:ind w:firstLine="709"/>
        <w:rPr/>
      </w:pPr>
      <w:r>
        <w:rPr>
          <w:sz w:val="28"/>
          <w:szCs w:val="28"/>
        </w:rPr>
        <w:t>И, в-третьих, касаемо перспектив развития туризма в регионе, можно сказать следующее: Иркутская область – одна из самых богатых областей по природным ресурсам. Туристический потенциал высок за счёт культурно-туристического наследия, наличия мероприятий в области науки, бизнеса, туризма, а так же существующий потенциал, её географическое, экономическое и политическое положение и увеличение числа туристов является предпосылками заметного возрастания роли туризма в экономике Иркутской обла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дрей Девятов ''Китай и Россия в </w:t>
      </w:r>
      <w:r>
        <w:rPr>
          <w:lang w:val="en-US"/>
        </w:rPr>
        <w:t>XXI</w:t>
      </w:r>
      <w:r>
        <w:rPr/>
        <w:t xml:space="preserve"> веке'' – М.:Алгоритм, 2002.-288с.</w:t>
      </w:r>
    </w:p>
  </w:footnote>
  <w:footnote w:id="3">
    <w:p>
      <w:pPr>
        <w:pStyle w:val="Footnote"/>
        <w:rPr/>
      </w:pPr>
      <w:r>
        <w:rPr>
          <w:rStyle w:val="FootnoteCharacters"/>
        </w:rPr>
        <w:footnoteRef/>
      </w:r>
      <w:r>
        <w:rPr/>
        <w:t xml:space="preserve"> </w:t>
      </w:r>
      <w:r>
        <w:rPr/>
        <w:t>в китайском театре белое лицо - символ порока</w:t>
      </w:r>
    </w:p>
  </w:footnote>
  <w:footnote w:id="4">
    <w:p>
      <w:pPr>
        <w:pStyle w:val="Footnote"/>
        <w:rPr/>
      </w:pPr>
      <w:r>
        <w:rPr>
          <w:rStyle w:val="FootnoteCharacters"/>
        </w:rPr>
        <w:footnoteRef/>
      </w:r>
      <w:r>
        <w:rPr/>
        <w:t xml:space="preserve"> </w:t>
      </w:r>
      <w:r>
        <w:rPr/>
        <w:t xml:space="preserve">Девятов А. Красный дракон. Китай и Россия в </w:t>
      </w:r>
      <w:r>
        <w:rPr>
          <w:lang w:val="en-US"/>
        </w:rPr>
        <w:t>XXI</w:t>
      </w:r>
      <w:r>
        <w:rPr/>
        <w:t xml:space="preserve"> веке – М.:Алгоритм, 2002. –228с. </w:t>
      </w:r>
    </w:p>
  </w:footnote>
  <w:footnote w:id="5">
    <w:p>
      <w:pPr>
        <w:pStyle w:val="Footnote"/>
        <w:rPr/>
      </w:pPr>
      <w:r>
        <w:rPr>
          <w:rStyle w:val="FootnoteCharacters"/>
        </w:rPr>
        <w:footnoteRef/>
      </w:r>
      <w:r>
        <w:rPr/>
        <w:t xml:space="preserve"> </w:t>
      </w:r>
      <w:r>
        <w:rPr/>
        <w:t xml:space="preserve">Девятов А.  Россия и Китай в </w:t>
      </w:r>
      <w:r>
        <w:rPr>
          <w:lang w:val="en-US"/>
        </w:rPr>
        <w:t>XXI</w:t>
      </w:r>
      <w:r>
        <w:rPr/>
        <w:t xml:space="preserve"> веке</w:t>
      </w:r>
    </w:p>
  </w:footnote>
  <w:footnote w:id="6">
    <w:p>
      <w:pPr>
        <w:pStyle w:val="Footnote"/>
        <w:rPr/>
      </w:pPr>
      <w:r>
        <w:rPr>
          <w:rStyle w:val="FootnoteCharacters"/>
        </w:rPr>
        <w:footnoteRef/>
      </w:r>
      <w:r>
        <w:rPr/>
        <w:t xml:space="preserve"> </w:t>
      </w:r>
      <w:r>
        <w:rPr/>
        <w:t>[</w:t>
      </w:r>
      <w:r>
        <w:rPr>
          <w:lang w:val="en-US"/>
        </w:rPr>
        <w:t>www</w:t>
      </w:r>
      <w:r>
        <w:rPr/>
        <w:t>.</w:t>
      </w:r>
      <w:r>
        <w:rPr>
          <w:lang w:val="en-US"/>
        </w:rPr>
        <w:t>regnum</w:t>
      </w:r>
      <w:r>
        <w:rPr/>
        <w:t>.</w:t>
      </w:r>
      <w:r>
        <w:rPr>
          <w:lang w:val="en-US"/>
        </w:rPr>
        <w: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2"/>
        </w:tabs>
        <w:ind w:left="492" w:hanging="492"/>
      </w:pPr>
      <w:rPr/>
    </w:lvl>
    <w:lvl w:ilvl="1">
      <w:start w:val="3"/>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35"/>
      <w:ind w:firstLine="3096"/>
      <w:jc w:val="both"/>
      <w:outlineLvl w:val="0"/>
    </w:pPr>
    <w:rPr>
      <w:color w:val="000000"/>
      <w:spacing w:val="-12"/>
      <w:sz w:val="28"/>
      <w:szCs w:val="28"/>
    </w:rPr>
  </w:style>
  <w:style w:type="paragraph" w:styleId="Heading2">
    <w:name w:val="Heading 2"/>
    <w:basedOn w:val="Normal"/>
    <w:next w:val="Normal"/>
    <w:qFormat/>
    <w:pPr>
      <w:keepNext w:val="true"/>
      <w:numPr>
        <w:ilvl w:val="1"/>
        <w:numId w:val="1"/>
      </w:numPr>
      <w:ind w:firstLine="54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Основной текст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lineRule="auto" w:line="360"/>
      <w:ind w:firstLine="900"/>
      <w:jc w:val="both"/>
    </w:pPr>
    <w:rPr/>
  </w:style>
  <w:style w:type="paragraph" w:styleId="23">
    <w:name w:val="Основной текст с отступом 2"/>
    <w:basedOn w:val="Normal"/>
    <w:qFormat/>
    <w:pPr>
      <w:spacing w:lineRule="auto" w:line="360"/>
      <w:ind w:firstLine="720"/>
      <w:jc w:val="both"/>
    </w:pPr>
    <w:rPr/>
  </w:style>
  <w:style w:type="paragraph" w:styleId="33">
    <w:name w:val="Основной текст с отступом 3"/>
    <w:basedOn w:val="Normal"/>
    <w:qFormat/>
    <w:pPr>
      <w:ind w:firstLine="900"/>
      <w:jc w:val="both"/>
    </w:pPr>
    <w:rPr>
      <w:sz w:val="28"/>
      <w:szCs w:val="28"/>
    </w:rPr>
  </w:style>
  <w:style w:type="paragraph" w:styleId="24">
    <w:name w:val="Основной текст 2"/>
    <w:basedOn w:val="Normal"/>
    <w:qFormat/>
    <w:pPr>
      <w:jc w:val="both"/>
    </w:pPr>
    <w:rPr>
      <w:sz w:val="28"/>
      <w:szCs w:val="28"/>
    </w:rPr>
  </w:style>
  <w:style w:type="paragraph" w:styleId="34">
    <w:name w:val="Основной текст 3"/>
    <w:basedOn w:val="Normal"/>
    <w:qFormat/>
    <w:pPr>
      <w:spacing w:lineRule="auto" w:line="360"/>
      <w:jc w:val="center"/>
    </w:pPr>
    <w:rPr>
      <w:b/>
      <w:bCs/>
      <w:sz w:val="28"/>
      <w:szCs w:val="28"/>
    </w:rPr>
  </w:style>
  <w:style w:type="paragraph" w:styleId="Footnote">
    <w:name w:val="Footnote Text"/>
    <w:basedOn w:val="Normal"/>
    <w:pPr/>
    <w:rPr>
      <w:sz w:val="20"/>
      <w:szCs w:val="20"/>
    </w:rPr>
  </w:style>
  <w:style w:type="paragraph" w:styleId="Bold">
    <w:name w:val="bold"/>
    <w:basedOn w:val="Normal"/>
    <w:qFormat/>
    <w:pPr>
      <w:spacing w:before="280" w:after="280"/>
    </w:pPr>
    <w:rPr/>
  </w:style>
  <w:style w:type="paragraph" w:styleId="Snews">
    <w:name w:val="snews"/>
    <w:basedOn w:val="Normal"/>
    <w:qFormat/>
    <w:pPr>
      <w:spacing w:before="280" w:after="280"/>
    </w:pPr>
    <w:rPr>
      <w:color w:val="000000"/>
    </w:rPr>
  </w:style>
  <w:style w:type="paragraph" w:styleId="Zagtxt">
    <w:name w:val="zagtxt"/>
    <w:basedOn w:val="Normal"/>
    <w:qFormat/>
    <w:pPr>
      <w:spacing w:before="280" w:after="280"/>
      <w:jc w:val="center"/>
    </w:pPr>
    <w:rPr>
      <w:rFonts w:ascii="Arial" w:hAnsi="Arial" w:cs="Arial"/>
      <w:b/>
      <w:bCs/>
      <w:color w:val="1A8386"/>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8:00Z</dcterms:created>
  <dc:creator>Вероника</dc:creator>
  <dc:description/>
  <cp:keywords/>
  <dc:language>en-US</dc:language>
  <cp:lastModifiedBy>Mage</cp:lastModifiedBy>
  <dcterms:modified xsi:type="dcterms:W3CDTF">2011-10-08T01:28:00Z</dcterms:modified>
  <cp:revision>2</cp:revision>
  <dc:subject/>
  <dc:title>Министерство образования Российской Федерации</dc:title>
</cp:coreProperties>
</file>