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 - культурного сервиса и тур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еи ми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итай.</w:t>
      </w:r>
      <w:r>
        <w:rPr>
          <w:rFonts w:cs="Times New Roman" w:ascii="Times New Roman" w:hAnsi="Times New Roman"/>
          <w:sz w:val="28"/>
          <w:szCs w:val="28"/>
          <w:lang w:val="uk-UA"/>
        </w:rPr>
        <w:t xml:space="preserve"> </w:t>
      </w:r>
      <w:r>
        <w:rPr>
          <w:rFonts w:cs="Times New Roman" w:ascii="Times New Roman" w:hAnsi="Times New Roman"/>
          <w:sz w:val="28"/>
          <w:szCs w:val="28"/>
        </w:rPr>
        <w:t>Основные туристические центры</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т. гр. 8Т8/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ев Н.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ц. Беляков А.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язань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Великая Китайская ст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Туристические ресурсы Кит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Пекин и его достопримеча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Шанхай – торговый и ремесленный центр Кит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Гонконг – «самый большой» гор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Другие туристические центры Кит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Тибет – самая труднодоступная часть с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 одна из древнейших стран мировой цивилизации. Считается, что именно ему принадлежат «четыре великих открытия» – бумага, книгопечатание, компас и пор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вызывал необычайный интерес с самых древних времен своей необыкновенной культурой и традициями. Еще в те времена, когда Европу раздирали варвары, в этой стране уже был водопровод, шелк и целый мир философии. Сами китайцы называют страну Чжун Го – Центральное государство. Культура Китая и по сей день остается самой впечатляющей и загадочной.</w:t>
      </w:r>
    </w:p>
    <w:p>
      <w:pPr>
        <w:pStyle w:val="Normal"/>
        <w:spacing w:lineRule="auto" w:line="360" w:before="0" w:after="0"/>
        <w:ind w:firstLine="709"/>
        <w:jc w:val="both"/>
        <w:rPr/>
      </w:pPr>
      <w:r>
        <w:rPr>
          <w:rFonts w:cs="Times New Roman" w:ascii="Times New Roman" w:hAnsi="Times New Roman"/>
          <w:sz w:val="28"/>
          <w:szCs w:val="28"/>
        </w:rPr>
        <w:t>Сегодня Китай – это самый крупный рынок туризма. Туристические ресурсы Китая – это, прежде всего уникальная природа, тысячелетние исторические памятники, яркий колорит национальных обычаев и культур. На территории Китая бесчисленное множество живописных гор, рек, ущелий, озер, пещер и водопадов. На весь мир известна китайская кухня. Все это как магнит привлекает туристов со всего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ы Тайшань, Хэншань, Хуаншань, Суншань с древних времен считаются «известными горами». Среди них самыми знаменитыми являются величественные, вздымающиеся к самому небу горы Тайшань. Горы Хуаншань необычны удивительными соснами, причудливыми скалами, морем облаков и теплыми источ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запад Китая прославлен необычной красотой ущелья Цзючжайгоу, водопадов Хуангшоу и карстового ландшафта Гуйли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зючжайгоу находится на севере провинции Сычуань. Этот заповедник тянется на 40 с лишним км, его общая площадь составляет 620 км2. Изумрудные озера, висячие водопады, снежные вершины гор и девственные леса превратили ущелье в сказочны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о-западе Китая разбросано множество горных озер. Кристальное озеро Тяньчи в горах Тяньшань находится на высоте 1980 м над уровнем моря, его глубина – 105 м. Обрамленное горами оно гармонично сочетается с зелеными пастбищами и полевыми цветами, словно картина с полотна великого м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ущелья» на реке Янцзы издревле славятся своей красотой. Там множество достопримечательностей, о которых сложены прекрасные легенды.</w:t>
      </w:r>
    </w:p>
    <w:p>
      <w:pPr>
        <w:pStyle w:val="Normal"/>
        <w:spacing w:lineRule="auto" w:line="360" w:before="0" w:after="0"/>
        <w:ind w:firstLine="709"/>
        <w:jc w:val="both"/>
        <w:rPr/>
      </w:pPr>
      <w:r>
        <w:rPr>
          <w:rFonts w:cs="Times New Roman" w:ascii="Times New Roman" w:hAnsi="Times New Roman"/>
          <w:sz w:val="28"/>
          <w:szCs w:val="28"/>
        </w:rPr>
        <w:t>Многовековая история Китая оставила бесчисленное количество древних памятников культуры. 205 китайским городам было присвоено звание «отличный туристический город Китая».</w:t>
      </w:r>
      <w:r>
        <w:br w:type="page"/>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Великая Китайская сте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самым известным памятником китайской культуры можно назвать Великую Китайскую стену. Она – духовный символ китайской нации, самая знаменитая туристическая достопримечательность в стране. Это величайшее в человеческой цивилизации рукотворное сооружение было возведено более 2000 лет назад в период Весны и Осени и в период Воюющих царств. Великую Китайскую стену по праву считают одним из чудес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начали строить от набегов кочевых племен Центральной Азии и строили примерно 10 лет начиная с 220 года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а представляет собой земляной вал до 10 метров высотой и почти столько же в толщину, облицованный на значительном протяжении камнем. По верху стены могли передвигаться повозки и колонны войск. Стена представляет уникальное явление, причем не только из-за своих размеров. Свидетели утверждают, что стена обладает интересной акустической особенностью – если с одной стороны что-либо прошептать, то, прижавшись ухом к другой стороне, можно все очень четко слышать, несмотря на 10-метровую толщ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итайцев существует пословица: «Тот не может считаться настоящим человеком, кто не взбирался на Стену». Вот почему толпы туристов стремятся подняться как можно выше по стене, идущей к вершине горы довольно круто: на отдельных участках она представляет собой лестницу с очень крутыми ступенями – приходится взбираться, держась за ступеньки руками. Поэтому не все осиливают крутой под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е из башен – Башня колокола и Башня барабана, стоящие друг напротив друга в северной части города. Эти башни были построены в 1420 году и играли роль часов: днем через каждые два часа на Башне колокола бил колокол, а ночью на Башне барабана бил барабан. Утверждают, что звуки колокола и барабана можно было услышать на расстоянии до 20 км. В своем нынешнем виде Башня колокола существует с 1747 года, а Башня барабана – с 180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Китайская стена была призвана не только защищать Китай от вторжений, но и увековечить императора Цинь Шихуанди. Согласно легенде, славу императору и вечность Великой Китайской стене могла принести ужасная жертва – захоронение в ней миллиона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 Цинь Шихуанди во время строительства постоянно совещался с астрологами и предсказателями, которые и посоветовали ему эту ужасную жертву. Тела безымянных строителей хоронили в стене в вертикальном положении. Миллионы мертвецов встали на вечную стражу рубежей Поднебесной. Поэтому Стену иногда называют «самым длинным кладбищем мира» или «Стеной сл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предполагают, что все изученные на сегодня древние цивилизации не обладали теми необходимыми знаниями, которые позволили бы спроектировать Великую Китайскую ст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Китайская стена – единственный земной объект, сделанный руками человека, который четко просматривается из космоса. Она извивается строго определенной линии. Раньше считалось, что извивается она из-за особенностей рельефа, но было установлено, что даже на равнинных участках стена петляет. Следовательно, природные особенности тут ни при 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местить стену и сетки параллелей и меридианов, то можно увидеть, что она почти в точности повторяет тридцатую параллель, хотя эта линия чисто условная. Однако именно эта условная линия и является своеобразным экватором, разделяющим поровну земную сушу. Если попробовать поделить на карте Евразию пополам, прямой линии не получится. Вероятно поэтому и Великая Китайская стена петляет. Известно, что ось вращения Земли также постепенно меняет свой угол. Недавние расчеты восстановили положение 30-й параллели 2200 лет назад и примерные очертания континента, и выяснилось, что в те времена стена шла практически вдоль параллели. Отсюда и еще одно из ее названий – «Золотая середина империи». Возникает вопрос: не замахивались ли китайские императоры на владение всей сушей? И еще один мистический момент: если двигаться вдоль 30-й параллели, можно наткнуться сначала на египетские пирамиды, а потом на Бермудский треугольник. Довольно странное совпадение. И еще одно: с учетом постоянного сейсмического движения земли, все три объекта равноудалены друг от друга. Случайно л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Туристические ресурсы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менные пещеры, наскальная живопись и скульптурные памятники – один из самых востребованных и ценных туристических ресурсов Китая. Каменные пещеры сосредоточены на древнем «Шелковом пути» на территории провинции Ганьсу. Наиболее знаменитыми считаются пещеры</w:t>
      </w:r>
      <w:r>
        <w:rPr>
          <w:rFonts w:cs="Times New Roman" w:ascii="Times New Roman" w:hAnsi="Times New Roman"/>
          <w:sz w:val="28"/>
          <w:szCs w:val="28"/>
          <w:lang w:val="uk-UA"/>
        </w:rPr>
        <w:t xml:space="preserve"> </w:t>
      </w:r>
      <w:r>
        <w:rPr>
          <w:rFonts w:cs="Times New Roman" w:ascii="Times New Roman" w:hAnsi="Times New Roman"/>
          <w:sz w:val="28"/>
          <w:szCs w:val="28"/>
        </w:rPr>
        <w:t>Могао, которые называют «сокровищем искусства Востока». Там сохранились 492 пещерные фрески (45 тыс. км2) и более 2100 расписных статуй. Пещерное искусство на юге страны представляет большой Будда вгорах Лэшань провинции Сычуань. Высота каменной статуи Будды – 71 м, а ширина его плеч – 28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щенные места разбросаны по вс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Шаолинь – колыбель китайского чань-буддизма, был построен в 495 г. И прославлен на весь мир своим боевым искусством. В монастыре более 300 м2 стен покрыты фресками с изображением 500 знаменитых в династию Мин святых алоханей1, хранятся свитки с повествованием о шаолиньском кунфу, датирующиеся династией 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писных горах Уданшань провинции Хубэй на территории более 30 км2 высятся 72 причудливые вершины с глубокими ущельями. Это священное место даосс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ы Эмэйшань на западе провинции Сычуань, по убеждению древних путешественников, являются «самыми красивыми в Поднебесной» и входят в число четырех самых знаменитых священных мест китайского будд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Пекин и его достопримеч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а Китайской Народной Республики – Пекин. В переводе с китайского название означает «Северная столица». Город изначально строился как столица и много лет был резиденцией им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Пекин имеет характерную для китайских городов планировку, когда улицы четко сориентированы по сторонам света. На каждой улице свой храм-памятник – Неба, Земли, Солнца и Л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кин – это удивительный город, в котором удивительно сочетаются новый и старый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кине находится самая большая в мире площадь – Тяньаньминь – «Ворота небесного спокойствия». На этой площади находится мавзолей Мао.</w:t>
      </w:r>
    </w:p>
    <w:p>
      <w:pPr>
        <w:pStyle w:val="Normal"/>
        <w:spacing w:lineRule="auto" w:line="360" w:before="0" w:after="0"/>
        <w:ind w:firstLine="709"/>
        <w:jc w:val="both"/>
        <w:rPr/>
      </w:pPr>
      <w:r>
        <w:rPr>
          <w:rFonts w:cs="Times New Roman" w:ascii="Times New Roman" w:hAnsi="Times New Roman"/>
          <w:sz w:val="28"/>
          <w:szCs w:val="28"/>
        </w:rPr>
        <w:t>В Пекине находится множество исторических памятников, среди которых императорский дворец Гугун, Великая китайская стена, стоянки пекинского синантропа3 в местечке Чжоукоудянь, императорский летний</w:t>
      </w:r>
      <w:r>
        <w:rPr>
          <w:rFonts w:cs="Times New Roman" w:ascii="Times New Roman" w:hAnsi="Times New Roman"/>
          <w:sz w:val="28"/>
          <w:szCs w:val="28"/>
          <w:lang w:val="uk-UA"/>
        </w:rPr>
        <w:t xml:space="preserve"> </w:t>
      </w:r>
      <w:r>
        <w:rPr>
          <w:rFonts w:cs="Times New Roman" w:ascii="Times New Roman" w:hAnsi="Times New Roman"/>
          <w:sz w:val="28"/>
          <w:szCs w:val="28"/>
        </w:rPr>
        <w:t>дворец Ихэюань, храм Неба и 13 императорских гробниц династии Мин. Все эти памятники занесены ЮНЕСКО в Каталог мирового культур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кин сохранил много архитектурных достопримечательностей: остатки глинобитных стен XII века, комплекс «Императорского города» с храмом Таймяо (XV в.), алтарем Шецзитань (XV в.), Белой пагодой (XVII в.), павильоном «Пяти драконов» (XVII в.), воротами Чэнтяньмынь (XV в.), «Запретный город» с императорским дворцом (XV в.), «Храмом неба» (XVв.), «Залом небесного свода» (XVI в.), «Алтарем Неба» (XVI в.); «Храм источника доброты» (XVII в.), «Храм десяти тысяч Будд» (XVIII в.), комплекс погребальных сооружений императоров Шисаньлин (XV-XVII вв.), летняя императорская резиденция и парк Ихэюань (XVI в.), храм Биюньсы (XV 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гун («Запретный город») – бывшая императорская резиденция – главная достопримечательность Пекина. Музей Гугун – это огромный дворцовый ансамбль. Именно в этом комплексе жили два с половиной десятка правителей династий Мин и Цин. Последний император Гиорро Пу был изгнан из дворца республиканскими повста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ретный город можно попасть через Ворота небесного споко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веро-западу от Запретного города расположен парк Бейхай – еще одна жемчужина Пекина. А еще дальше к северо-западу, почти на самой окраине Пекине, раскинулся дворцово-парковый ансамбль Ихэюань, который был когда-то летней императорской резиденцией, и поэтому его часто называют Летним двор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жной части города расположен Храм неба – Тяньтань. Хотя храмов в Пекине великое множество, туристы обычно посещают помимо упомянутых храм Конфуция и ламаистский монастырь Юнхэгун, которые расположены в северо-восточной част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для туристов представляет улица Люйличан в южной части города. Она славится множеством антикварных магазинчиков и сувенирных л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а Китайская галерея искусств, зоопарк, где можно увидеть большую панду и океанари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0 км у северу от Пекина расположены 13 гробниц императоров династии Мин. Также под Пекином еще есть и Музей восковых фигур императоров Мин. В нем выставлены сцены из жизни императоров династии Мин. Здесь можно сфотографироваться в одеждах китайского импер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Шанхай – торговый и ремесленный центр Кит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тдельного внимания достоин Шанхай. В свое время он удостоился множества названий: Королева Востока, Китайская Блудница, «город авантюристов», «город игроков», «город матросов», «город опиумных наркоманов», «город детской проституции», «родина Коммунистической партии Китая», «колыбель Революции», «родина Шанхайской коммуны». Этот город знаменит своей Набережной. Это излюбленное место встреч для китайцев и иностранцев, праздно гуляющих людей, здесь прохожих развлекают уличные артисты или торговцы. Набережная, построенная англичанами, является символом колониального Шанхая. Окружающие здания похожи на здания в Чикаго и Нью-Йорке. На северо-западном конце Набережной начинались Британский Публичные сады (сейчас парк Хуанпу). Когда-то здесь висела знаменитая табличка у входа: «Собакам и китайцам вход запре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анхае ходит поезд на магнитной подушке. Билет на него стоит в 30 раз дороже, нежели билет в метро. Это и неудивительно, потому что этот поезд – самый быстрый в мире. Говорят, его максимальная скорость составляет 431 км/ч. На проект было выделено 1,5 млрд. долларов, уникальную дорогу создавали специалисты из Германии. По ней ходит два поезда, каждый способен перевезти за один раз более 900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анхае есть памятник А.С. Пушкину, воздвигнутый на средства русских эмигрантов в сотую годовщину смерти поэта, в 1937 г. Когда СССР вступил в войну с Японией, японские оккупационные власти Китая снесли памятник. После освобождения китайцы вновь восстановили его. Но во время «культурной революции» Пушкин опять был свергнут с пьедестала. На место его вернули только в 198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ца Нанкинлу – это торговый центр не только Шанхая, но и Китая, здесь можно найти практически все. До 1949 года на Нанкинлу находились самые престижные рестораны, магазины, ночные клубы. Магазины до сих пор находятся зд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о-восточной части старого китайского квартала раскинулся обширный базарный район, центром которого является сад Юй Юань, или как его еще называют, сад Мандарина, и храм Городских Богов. Это место считается одним из самых интересных в Шанхае. Сад был разбит в XVI веке для богатой семьи чиновников эпохи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ду находится храм Городских Богов. Эти Боги, согласно легенде, должны были охранять мир и спокойствие Шанхая. Вокруг храма и сада постепенно выросла торговая зона. В центре города, напротив средневекового парка Юй Юань, посреди небольшого озера с красными крапами стоит древняя чайная, построенная в XVI веке. Туристы входят в торговую зону через чайную Усинтин, которая представляет собой оригинальной пятиугольное здание в центре п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озером высится древняя крепостная башня с небольшим фрагментом стены. Когда-то вокруг города был еще и глубокий ров, теперь на его месте стоит оживленная пешеходная у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егающий базар располагает более чем сотней лавок и лавочек, продающих всевозможные сувениры с китайской символикой, картины, антиквариат, изделия из бамбука, изделия из раковин, а также пельмени, вино, куриный суп, пирожки с редиской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достопримечательность Шанхая – Храм Нефритового Будды. Он был построен в 1911-1918 гг. Снаружи его легко узнать по стенам яркого шафранового цвета. Внутри самым главным является двухметровая статуя Будды из белого нефрита. Будду принес в провинцию Чжэцзян монах из Бирмы в 1882 г. Говорят, что статуя вместе с инкрустацией весит около тонны. Будда здесь не один — в большом зале стоят еще три позолоченных Будды, в других залах расставлены устрашающего вида божества — защитники Доктрины. Стены храма украшены 7 тысячами буддистских су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м Шанхае находится Парк Хункоу. Как туристическая достопримечательность он известен благодаря могиле писателя Лу Синя, основоположника современной китайской литературы, ученого и учителя. Он не был коммунистом, но большинство его книг были запрещены режимом Гоминьдана, и он прятался во Французском квартале. Послание Лу Синя китайской молодежи 30-х годов гласит: «Думайте и изучайте экономические проблемы общества, пройдите через сотни мертвых деревень, придите к генералам, а затем придите к жертвам, узнайте реалии своего времени широко открытыми глазами и ясным умом, и работайте ради просветленного общества, но всегда думайте, думайте и изучайте».</w:t>
      </w:r>
    </w:p>
    <w:p>
      <w:pPr>
        <w:pStyle w:val="Normal"/>
        <w:spacing w:lineRule="auto" w:line="360" w:before="0" w:after="0"/>
        <w:ind w:firstLine="709"/>
        <w:jc w:val="both"/>
        <w:rPr/>
      </w:pPr>
      <w:r>
        <w:rPr>
          <w:rFonts w:cs="Times New Roman" w:ascii="Times New Roman" w:hAnsi="Times New Roman"/>
          <w:sz w:val="28"/>
          <w:szCs w:val="28"/>
        </w:rPr>
        <w:t>В новом районе Шанхая Пудун находится телебашня «жемчужина Востока». Она была построена в 1994 г., высота телебашни – 468 м. Это самая высокая телебашня в Азии и третья по высоте в мире. Ныне телебашня «жемчужина Востока» уже стала настоящим символом Шанх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Гонконг – «самый большо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льзя не упомянуть о городе Сянган (Гонконг). Гонконг – это самый большой в мире китайский ресторан; это самая большая в мире бронзовая</w:t>
      </w:r>
      <w:r>
        <w:rPr>
          <w:rFonts w:cs="Times New Roman" w:ascii="Times New Roman" w:hAnsi="Times New Roman"/>
          <w:sz w:val="28"/>
          <w:szCs w:val="28"/>
          <w:lang w:val="uk-UA"/>
        </w:rPr>
        <w:t xml:space="preserve"> </w:t>
      </w:r>
      <w:r>
        <w:rPr>
          <w:rFonts w:cs="Times New Roman" w:ascii="Times New Roman" w:hAnsi="Times New Roman"/>
          <w:sz w:val="28"/>
          <w:szCs w:val="28"/>
        </w:rPr>
        <w:t>статуя Будды; это самый крупный в мире традиционный китайский оркестр; это самый длинный в мире уличный эскал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нконге находится «Пагода тигрового бальзама». Ее часто называют «миром ужасов» – крутые спуски, аллеи, на которых вас в самых неожиданных местах поджидают скульптуры страшных зверей. Вход в пещеру охраняет высеченный из мрамора огромный тигр. Там же, у входа, продают уникальный бальзам и рассказывают историю, как когда-то давно бедный мальчик убежал в Бирму из Китая и начал собирать и изучать травы. Он создал уникальный эликсир от всех болезней и вернулся на родину. Поскольку по его мнению сильнее тигра – зверя нет, он назвал свой всесильный бальзам тигр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ган – Гонконг имеет суперсовременную архитектуру, располагает множеством шикарных отелей, магазинов, ресторанов, ночных клубов и баров. Беспошлинная торговля и экзотические развлечения привлекают в город большое число иностранных туристов со вс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Другие туристические центры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инции Цзянсу расположен город Нанкин, также не безынтересный для туристов. Среди достопримечательностей города «Императорский город», обнесенный крепостной стеной (XIV-XV вв.), пагода монастыря Цисясы (X в.), кирпичный безбалочный храм (XIV в.), монастырь Лингусы (XIV в.), погребения императоров династии Лян (VI в.) с каменными фигурами чиновников, воинов, животных; гробница Сунь Ятсена (XX в.). В городе находятся астрономическая обсерватория, ботанический сад, зоопарк, ряд музеев и 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ая и прекрасная столица юго-восточной провинции Гуандун – Гуанчжоу – крупнейший индустриальный центр на юге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стности Гуанжоу весьма колоритны. С горы, находящейся на северо-востоке, открывается великолепная панорама города. В холмистой северной части разбит парк Юэсюй, где, кроме стадиона и бассейна, расположены оранжереи, павильоны и чайные д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боваться окрестными видами можно с высоты пятиэтажной дозорной башни, возведенной на холме в начале эпохи Мин. Сейчас в башне Исторический м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рядом раскинулся сад Орхидей. Здесь на площади 8 га в окружении скал и искусственных водопадов высажено в горшках более 100 видов орхидей. А в 20 км от Гуанжоу находится один из крупнейших и богатейших в Китае ботанических садов – идеальное место для мечтающих оказаться в настоящих джунг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города, в уютном квартале начала века расположен один из древнейших храмов в регионе – храм Гуансяо, перестроенный в III веке из бывшей чиновничьей конторы. В храме установлено свыше 900 ниш со статуями Будды. В комплексе несколько строений, из которых наиболее известны пагода Погребенных Волос (здесь в глубоких нишах хранятся изящные статуэтки Буд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стопримечательностей города Дом «Чжэньхайлоу», Парк Юесю, Мемориальный дворец Сунь Ятсена, Гора Байюнь, Фамильная кумирня семьи Чэнь, Храм Гуансяосы, Сад Юньтай, Хуананьский ботанический сад, Гуанчжоуский океанариум, Сянцзянский природный зоопарк, Дом «Чжэньхайл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китайский город Харбин расположен в северо-восточной части страны, на реке Сунг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города началось в 1898 году в связи с возведением Россией Китайско-Восточной железной дороги. Город был открыт для русских и китайских торговцев. После 1917 года из России сюда бежало много эмигрантов. Поэтому Харбин долгое время считался «русским городом в Китае». Это оставило свой отпечаток на развитии культуры и архитектуры. Например, русская церковь в центре Харбина или универмаг купца Чурина. В Харбине до сих пор сохранился квартал, где жили русские эмигранты. Очень своеобразны строения в районе Даоли, они выполнены в европейско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 район Даоли получил в народе славу «Восточной Москвы». На Пешеходной улице Вы сможете приобрести качественные товары в многочисленных бутиках и супермарк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арбине немало достопримечательностей – парков, аттракционов, площадок для отдыха. На набережной реки Сунгари находится множество различных аттракционов, а также открывается красивый вид на судоходную реку, по которой можно прокатиться на прогулочных катерах и полюбоваться красивым вечерним закатом. От набережной можно переправиться на «Солнечный остров». Здесь можно покататься на пони, нарядиться в кимоно, поиграть. Зимний город еще красивее. Все покрыто снегом, все находится в серебряном мире. Каждый год здесь проводятся международные соревнования по ледяным скульпту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янь – крупный порт и приморский курорт в Китае. Во всемирной истории Далянь известен как русский город Дальний. Своими архитектурно-планировочными достоинствами выделялся не только среди городов Китайско-Восточной железной дороги, но и, по мнениям российских специалистов того времени, и среди новых городов России только он один был планирован и красиво, и интересно. Городская гавань, ранее носившая название Порт-Артур, была русской «концессией»1 до японской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альный сезон длится с середины июня до конца октября. Летом городские пляжи переполнены. К примеру, на пляже «Синхайвань» одновременно может разместиться до тридцати тысяч человек. Большинство городских соревнований по водному спорту проводятся здесь. В окрестностях города побережье во многом сохранило свою природную красоту. Голубое небо, бирюзовые воды, белый песок, черные рифы – это лишь малая часть красоты приморского ландшафта, который можно описать словами. Это один из лучших курортов не только Китая, но и мира.</w:t>
      </w:r>
    </w:p>
    <w:p>
      <w:pPr>
        <w:pStyle w:val="Normal"/>
        <w:spacing w:lineRule="auto" w:line="360" w:before="0" w:after="0"/>
        <w:ind w:firstLine="709"/>
        <w:jc w:val="both"/>
        <w:rPr/>
      </w:pPr>
      <w:r>
        <w:rPr>
          <w:rFonts w:cs="Times New Roman" w:ascii="Times New Roman" w:hAnsi="Times New Roman"/>
          <w:sz w:val="28"/>
          <w:szCs w:val="28"/>
        </w:rPr>
        <w:t>Многочисленные лужайки, словно ленты, обвивают дома и улицы. Солнечные лучи подчеркивают своеобразное великолепие архитектурных ансамблей в традиционном китайском, европейском, американском и японском стилях. Каждый год летом сюда приезжает много туристов. Их привлекают также многочисленные магазины и торговые лавочки, предлагающие самый разнообразный товар. В Даляне живут настолько приветливые и радушные люди, что ты сразу чувствуешь себя как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опримечательностям Даляня относятся Народная площадь, Парк Труда и музыкальные фонтаны, Порт-Артур (Люйшунь), Даляньский музей морских и речных раковин, Парк и площадь «Синхай», океанариум «Шэн Я», Парк тигров «Лаохутань», Аквапарк с морской водой и водными аттракционами, Даляньский зооп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чжоу – один из красивейших городов в мире. Своей красотой он обязан овеянному легендами озеру Сиху, живописным садам и горам с водопадами и руч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о-западной части озера Сиху находится Храм полководца Юэ-Фэя. В храме стоит огромная его статую, а картины на стенах повествуют о его жизни и подви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26 году индийским монахом был основан Храм Линьюинь – Храм прибежища Души. Особый интерес представляет статуя Майнтрейи – улыбающийся Будда. Храм знаменит также наскальной скульптурой и скульптурами в пещ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церемония чаепития играет в Китае огромную роль, естественно, что это должно было отразиться в Музее чая. Здесь можно ознакомиться с процессом создания различных сортов чая, историей его выращивания и различными видами чайных сосудов и чашек. Здесь можно и приобрести понравившийся сорт 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Лоян расположен в западной части провинции Хэнань на берегу реки Ло. Древний город служил столицей 9 императорских династий периода Тан и Сун. Символом города является цветок пион. Как гласит легенда, императрица повелела отправить этот цветок в ссылку, так как он зацвел зимой. Поэтому ежегодно в середине апреля устраивается Фестиваль пионов, привлекающий флористов 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яне много культурно-исторических памятников. Здесь расположен один из трех крупнейших пещерно-храмовых ансамблей – Гроты Лунмэ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 км к востоку от города расположен Храм Белой Лошади (Баймасы). Этот храм – древнейшее буддийское сооружение на территории Китая. Как гласит легенда, здесь поселились два монаха, которые на двух белых конях привезли из Индии священные рукописи. С 68 года н.э. этот храм стал местом хранения священных книг. Здесь же были похоронены и монахи, их скульптурные изображения сохранились до наш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0 км к юго-востоку от Лояна, вблизи городка Дэнфэн, находится знаменитый монастырь Шаол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 Лоян и своими гротами Лунмэня. На протяжении четырех веков ремесленники высекали в гротах Лунмэня все новые и новые изваяния и релье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Макао – колония Португалии, перешедшая под юрисдикцию Китая 20 декабря 1999 года. Одно из самых старых поселений европейцев в Азии. «Ватикан Азии», Макао была азиатской резиденцией римской католической церкви. Здешний епископ осуществлял контроль над католическими миссиями от Гоа до Нагасаки в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акао изобилует церквями, которых здесь на 1 км2 больше, чем в настоящем Ватикане. Макао – туристская Мекка. Из-за обилия казино и игорных домов ее еще называют Монте-Карло Востока. Игорный бизнес привлекает сюда ежегодно свыше 6 млн.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достопримечательность – Храм Богини А Ма – наиболее древний храм, сооруженный 600 лет назад в эпоху правления династии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ориентация Макао на туризм и сферу услуг обусловила создание первоклассной сети отелей, ресторанов, увеселительных заведений с высоким уровнем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ань, столица провинции Шаньси на севере Центрального Китая, была древней столицей страны и пережила возрождение в качестве туристического центра. Город известен не только своими монументами династий Хань, Тан и Мин, но и как база для посещения знаменитого Музея терракотовой армии Цинь, который находится к востоку от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иань и его окрестности являются одной сплошной музейной территорией, городом-музеем под открытым не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главные достопримечательности это: Музей «Неолитическая деревня Баньпо», Музей терракотовой армии Цинь, Гробница императора Шихуанди, Колокольня, Пагода Большого Дикого Гуся, Городская стена, Барабанная башня, Великая мечеть, Горячие источники Хуаиин, Исторический музей Шаньси, Пагода Малого Дикого Гу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ены эпохи Мин открывается живописная панорама старого города с видом на Колокольню и Барабанную башню. Недалеко от нее находится бывший конфуцианский храм, превращенный в начале ХХ века в музей Бэй Линь. Центральная дорога ведет к огромной квадратной стеле. На гранях монумента высечены изречения Конфуция о сыновней почт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Пагода Диких Гусей была возведена в 647 году для хранения буддийских святынь и рукописей в Сиани. С этим сооружением связано много легенд. Сегодня с этой пагоды можно полюбоваться окрестностями. Баньпо – место раскопок стоянки первобытного общества – периода матриархата. В центре поселения археологи раскопали большой дом и почти 200 тайников с зерном, глиняной посудой, утвар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мечеть – одна из 4 крупных мечетей в Китае, внешний облик и убранство которой выдержаны в духе китайской архите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й курорт китайцев – Циндао – расположен на побережье Желтого моря. За последние 100 лет он превратился в один из самых крупных и красивых городов Китая. Главным толчком к развитию города стала его передача в 1897 году в аренду Германии, которая активно взялась за его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о, благодаря южнокорейским и японским инвестициям, – и курорт, и деловой центр. Уникальное сочетание немецкого и китайского колорита в исторической части города, традиционные европейские дома с черепичными крышами, старейший в Китае и основанный немцами пивной завод, производящий снискавшее мировую известность пиво «Tsintao», береговая линия с цветущей набережной и древним китайским пирсом, наконец, великолепные ансамбли центральной площади и проспекта нового Циндао – все это с каждым годом привлекает все больше и больше туристов из разных стран мира. В окрестностях Чиндо (так называют свой город сами жители), у подножия горы Лаошань, расположен основанный в десятом веке один из старейших даосских монасты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ндао признан одним из красивейших приморских городов Китая, поэтому во время Олимпиады-2008 именно здесь проходили соревнования по парусному 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Тибет – самая труднодоступная часть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утешественники мечтали и продолжают мечтать попасть в Тибет, но довелось побывать там лишь един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недоступности Тибета скрыта не столько в суровых климатических условиях высокогорья и природной изолированности этого региона, сколько в политике правителей Тиб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Тибет – автономный район К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бет находится на уровне свыше 4000 метров над уровнем моря. Это наиболее крупное и наиболее высокое нагорье на планете, называемое «крышей мира». Здесь расположена и самая высокая в мире вершина Джомолунгма, очень много других достопримечательностей для любителей гор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бете древняя культура, богатые религиозные традиции. Он известен такими памятниками ламаизма, как дворец Потала, резиденция Норбулинка, монастыри Сэра, Дрэпунг, Дашилунпо, Палхор, Чампалин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асочные из народных праздников в Тибете – новый год по тибетскому календарю, праздник «Сюедунь», праздник фонарей, праздник «Ванго», праздник «Юаньсяо», праздник «Байху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туристам предлагаются два кольцевых маршрута, знакомящих с самобытной культурой этого края. Первый автомобильный маршрут предполагает посещение 8 городов и населенных пунктов, включая Лхасу, Линьцзи и Дзетанг. Второй, западный маршрут, включает заезд в 12 городов, включая Лхасу и Шигад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бет не случайно притягивает внимание людей всего мира. Это таинственное, почти недоступное место, изолированное от внешнего мира самыми высокими г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стопримечательностей Тибета такие жемчужины, как дворец Потала, который согласно преданию, был возведен в VII веке туфаньским царем дял своей будущей жены, принцессы Вэньчэн из китайской династии 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ец делится на две части – Почжангабо и Почжанмабо. Первая – это место, где находятся личные покои далай-ламы (верховного правителя Тибета) и проводятся торжественные ритуальные церемонии. Вторая – место обитания монахов и слуг. Здесь расположены буддийские залы и погребальные па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очитаемый сегодня храм Тибета – Монастырь Джоканг. Он находится в центре старого города. Он был основан специально для размещения в нем священной статуи Будды, которую привезла в Лхасу в качестве свадебного подарка китайская принцесса Вэньчэн. Здесь же находится известная статуя богини Балдон Лхамо, которая сиди т на муле и пьет из чере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крупнейших монастырей Тибета до 1959 г. – монастырь Сера. Сегодня там проживают несколько сотен монахов, хотя раньше их было около 5 ты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яя резиденция Далай-ламы – Норбулинк – основан в XVIII веке. Сегодня это комплекс из нескольких дворцов, здесь есть парк и пруд. На его территории (40 га) находится новый летний дворец, построенный Далай-ламой XIV.</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Китае расположена 31 историческая и природная достопримечательность, внесенная ЮНЕСКО в каталог мирового культурного и природ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в целом о Китае, можно смело утверждать, что эта страна каждым из своих городов и районов представляет интерес для туристов, чего бы они ни искали. В Китае можно найти место, отвечающее любым интересам, будь то отдых на пляже или изучение древних легенд и памятников культуры, покупки или поиск экзотических развлеч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Колесникова А.А., «Путеводитель по Китаю», Ростов-на-Дону, 200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Артур Коттерелл, «Китай», М., 1997</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Кравцова М.Е., «История культуры Китая», СПб, 1999</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История и культура Китая» под ред. Л.С. Васильева, М., 1974</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Цинь Ши, «Китай 1995», Пекин, 1995</w:t>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Admin</dc:creator>
  <dc:description/>
  <cp:keywords/>
  <dc:language>en-US</dc:language>
  <cp:lastModifiedBy>Mage</cp:lastModifiedBy>
  <dcterms:modified xsi:type="dcterms:W3CDTF">2011-10-08T01:28:00Z</dcterms:modified>
  <cp:revision>2</cp:revision>
  <dc:subject/>
  <dc:title>Негосударственное образовательное учреждение</dc:title>
</cp:coreProperties>
</file>