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 Международная классификация гостиниц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 Классификация гостиниц в Российской Федерац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 большого числа иностранных туристов, посетивших Россию в последние 10 лет, сложилось мнение, что российские гостиницы сами «устанавливают» себе «звезды». Примерно похожего мнения придерживаются и многие российские туристы, которым доводилось останавливаться в гостиницах в разных уголках нашей страны – количество «звезд» может быть одинаковым, а уровень сервиса везде разный; где-то он даже ниже заявленного. Например, гостиница категории «3 звезды», находящаяся, к примеру, в Санкт-Петербурге, существенно отличается от гостиницы такого же уровня, но находящейся где-нибудь в Башкортостане или в Сибир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 июля 2005 г. в России существовал целый ряд органов по сертификации, у каждого из которых была своя система классификации и нормативная база. В итоге складывалась ситуация, когда гостиницы, имеющие одинаковую категорию, существенно различались по уровню комфорта. Гостиницы имели возможность получить именно ту категорию, которую они хотели: в случае отказа в желаемых «звездах», они могли пройти оценку соответствия по другой системе, а если и это не удавалось, - обратиться в другой орган по сертификации и в результате все-таки добиться нужного количества «звезд». Вследствие этого потребитель, ожидая уровень сервиса, который бы соответствовал заявленной гостиничной категории, чувствовал себя обмануты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5 июля 2005 г. было подписано Распоряжение Правительства Российской Федерации, касающееся введения в действие Системы классификации гостиниц и других средств размещения. Данная Система классификации гостиниц и других средств размещения создана с учетом всего предыдущего опыта, накопленного существующими ранее органами классификации. В ней уточнены требования к гостиницам как более 50 номеров, так и менее 50 номеров, выделены критерии оценки гостиниц всех категорий, а также требования и критерии для гостиничных номеров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Международная классификация гостини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ыми распространенными классификациями являются: система звезд, применяемая во Франции, в Австрии, Венгрии, Египте, Китае и ряде других стран; система букв, используемая в Греции; система «корон», характерная для Великобритании; система разрядов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в мире наиболее распространенной системой классификации является Французская национальная система. Она устанавливает для туристских отелей шесть категорий, среди которых пять с присвоением определенного количества звезд (1*, 2*, 3*, 4*L, 5*). Минимальные требования на присвоение одной из категор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оличество комна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щие помещ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орудование отел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омфортность жиль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служи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ступность инвалидам и лицам с ограниченной подвиж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типу французской классификации в Европейских странах выделяется немецкая классификация, согласно которой, гостиничные предприятия делятся на 5 классов. Туристский класс – 1*; стандартный класс- 2**; комфортный класс - 3***; первый класс – 4****; люкс – 5*****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тиница КосмосКроме традиционных звезд существуют системы «букв» и «корон». В Греции пользуется популярностью буквенная система классификации, хотя на фасадах гостиниц можно увидеть и привычные звезды. Все греческие гостиницы делятся на четыре категории: A, B, C, D. Гостиницы категории A соответствуют четырехзвездочному уровню, B – трехзвездному, C – двухзвездному. Гостиницам высшей категории в Греции нередко присуждается категория «de Luxe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наш взгляд, классификация английских гостиниц достаточно сложна. Как правило, на фасаде гостиниц изображены не звезды, а короны. Чтобы перевести категорию гостиницы с «языка корон» на «звездный», необходимо от общего числа корон отнять одн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наиболее правильной считается классификация, предложенная Ассоциацией британских турагентст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бюджетные гостиницы (1 звезда) расположены в центральной части города и имеют минимум удобст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иницы туристского класса (2 звезды) располагают баром и ресторан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иницы среднего класса (3 звезды) имеют достаточно высокий уровень обслужи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иницы первого класса (4 звезды) предлагают очень высокое качество проживания и отличный уровень обслужи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иницы высшей категории (5 звезд) имеют уровень обслуживания и проживания экстракла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ассификация итальянских гостиниц достаточно запутанная, официальной «звездной» шкалы в стране нет. Согласно принятым в Италии нормам, гостиницы классифицируются на три категории: первую категорию условно можно отнести к четырехзвездной; вторую категорию – к трехзвездной, третью категорию – к двухзвезд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спании также существует градация средств размещения по категория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иницы – пяти категорий от 1 до 5 звез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ма гостиничного типа, бунгало, апартаменты и др. – от 1 до 4 звез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стоялые дворы – от 1 до 3 звез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ансионы – трех категор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в Испании существуют государственные предприятия приема туристов, находящиеся в подчинении у Государственного министерства по туризму. К ним относятся старые крепости, замки, дворцы, которые оборудованы как отели «люкс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для каждой страны характерна своя классификация гостиниц и гостиницы, относящиеся к одной категории, но расположенные в разных странах, имеют существенные различ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язи с тем, что практическая часть нашего исследования посвящена российской гостинице, то мы посчитали нужным более подробно рассмотреть особенности классификации гостиниц в РФ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Классификация гостиниц в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оссии до 1994 года классификация гостиниц осуществлялась в соответствии с «Положением об отнесении гостиниц к разрядам и номеров в гостиницах к категориям». Данное «Положение» распространялось на все гостиницы и мотели, независимо от их ведомственной подчиненности, и предполагало подразделение гостиниц на семь разрядов: «Люкс», «Высший А», «Высший Б», 1, 2, 3, 4; мотелей – на пять разрядов: «Высший А», «Высший Б», 1, 2, 3. Для номеров предусматривалось пять категорий: высшая, 1, 2, 3,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994 году В РФ были разработаны «Положение о критериях классификации гостиниц», «Критерии классификационных требований к гостиницам (мотелям) Российской Федерации», а также принят ГОСТ Р 50645-94 «Туристско-экскурсионное обслуживание. Классификация гостиниц», согласно которому все гостиницы подразделяются на пять категорий с присвоением от 1-ой до 5-ти звезд, мотели – на четыре категории – с присвоением от 1-ой до 4-х звез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тиница "Ренессанс"Минимальные требования к гостиницам (мотелям) различных категорий: здание и прилегающая к нему территория; техническое оборудование; номерной фонд; техническое оснащение; оснащение мебелью и инвентарем; инвентарь и предметы санитарно-гигиенического оснащения номера; санитарные объекты общего пользования; общественные помещения; помещения для предоставления услуг питания; различные услуги и услуги питания; требования к персоналу и его подготов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формам собственности и организации управления гостиничные предприятия Российской Федерации подразделяют на следующие классификационные группы: муниципальные предприятия, являющиеся собственностью города; акционерные общества; совместные предприятия с участием иностранного капитала; ведомственные гостиницы; частные гостиниц; гостиницы, принадлежащие общественным организац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мотря на различные классификации, обслуживание во всем мире должно соответствовать заявленной категории (Приложение 4). Журналисты периодического издания в Интернете раскрывают обслуживание по звездам та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звездный отель. Туристические фирмы почти не предлагают такие гостиницы для размещения, в основном, останавливаются в них самостоятельные путешественники. Расположены такие гостиницы обычно на окраине, или рядом с центром, но в неприглядном месте. Как правило, это очень маленький отель, на 6-10 номеров, который обслуживает одна семья. Питание здесь не предполагается, вход после часа ночи запрещен. В маленьком номере - две кровати, тумбочка и сту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вузвездный отель. У таких гостиниц - удобств больше. Турфирмы предлагают размещение в таких отелях чаще всего на экскурсионных маршрутах, когда туристу нужны только постель и завтрак. Обстановка в номере - кровать, стол, стул, возможно, раковина. Иногда уровень двух звезд подразумевает наличие удобств в виде душа и телевизор, за пульт, от которого придется заплатить. Ограничений на вход в ночное время нет. Завтрак обычно при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хзвездный отель. Отели, близкие по стандартам к трехзвездной категории - оптимальный выбор для большинства постоянно путешествующих. Это самая распространенная во всем мире разновидность отелей. В номере такой гостиницы должны быть все удобства: телефон, телевизор, возможно, мини-бар. Номера бывают одноместные и двухместные как с одной большой кроватью, так и с раздельными. Есть трехместные номера для родителей с ребенком: обычно это двухместный номер с дополнительной кроватью или с раскладывающимся диваном. Сервис гостиниц различных стран мира может значительно отличаться друг от друга. Например, в Европе в отеле три звезды – меньше услуг, чем в греческих трехзвездных отелях. У них существуют определенные закономерности: обычно, чем выше комфорт и чем больше предоставляемых дополнительных услуг, тем дальше от центра располагается гостин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тырехзвездный отель. Это отели с высоким уровнем сервиса, рассчитанные на людей, чьи заработки по европейским стандартам средние и выше среднего. Четырехзвездную гостиницу отличает повышенный уровень комфортности и удачное месторасположение, она может располагаться в центре города или на первой линии пляжа. Обязательно должна быть охраняемая автостоянка. У больших отелей есть свои такси и микроавтобусы. Эта категория предполагают множество дополнительных бесплатных услуг, возможность пользоваться тренажерными залами, кортами и бассейнами и различными отельными шоу, например, дискотеками. В четырехзвездном отеле номер меблирован как обычная жилая комната, со стандартной бытовой техникой. Цветной телевизор с дистанционным управлением, холодильник, мини-бар, кондиционер, охранная система, мини-сейф, обязательно телефон с выходом на межгород. В некоторых отелях предоставляют термопресс для глажения, и есть система дистанционного управления светом. В таких отелях можно заказать как стандартный одноместный или двухместный номер, так и номера с улучшенной планировкой, которая предполагает не только спальню, но и гостиную или кухн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ятизвездный отель - это город со всей необходимой для жизни инфраструктурой. В отелях есть несколько ресторанов (с европейской и национальной кухней), баров, ночной клуб и магазины. А также парикмахерские и прачечные, фитнес и бизнес центры, бассейны и косметические кабинеты. Номера в них бывают самые разные: от одноместных с одной кроватью до многокомнатных апартаментов. Самый скромный номер в пятизвездной гостинице - одноместный с одной двуспальной кроватью. Далее следуют двухместные, они бывают двух разновидностей: с двумя кроватями или с одной большой. Выше по рангу стоит двухместный номер, который может быть и двухэтажный, обычно со спальней или спальнями наверху. Есть двухъярусные номера, включающие в себя 2-3 спальни, пару гостиных и кабинетов и комнаты для прислуги или охраны. Это уже королевские. Для деловых людей в некоторых пятизвездных отелях есть бизнес номера - с многоканальной телефонной связью, компьютером, факсом и комнатой для переговоров. В любом номере пятизвездного отеля должен быть полный набор необходимых косметических средств в ванной, тапочки перед кроватью, мини-бар, телефон, цветной телевизор, кондиционер и другие предметы роскоши, облегчающие бы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зависимо сколько «звезд» имеет тот или иной отель, гостиница, он предоставляет гостям как основные, так и дополнительные услуги, которые так или иначе также определяют его «звездность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чало гостиничной классификации было положено ещё в те времена, когда существовало очень мало заведений, заслуживающих доверия. Классификация имела целью обеспечить безопасные и качественные услуг и по проживанию и питанию для путешествен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телей классификация-это способ представить необходимые потребителю сведений о качестве сервиса, инфраструктуре и других возможностях предприятия, помогая таким образом потенциальным клиентам и демонстрируя свою лояльность к ни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требителей классификация означает большую согласованность в оценке гостин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тиничные предприятия классифицируют по различным критериям. Наиболее употребляемые среди них: уровень комфорта, вместимость немого фонда, функциональное назначение, месторасположение, продолжительность работы, обеспечение питанием, продолжительность пребывания, уровень цен, форма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енностью современного этапа развития отечественного туризма является ориентация на расширение въездного туризма и внутреннего рынка туристических услуг. Решение  этой задачи возможно при обязательном условии обеспечения качеств обслуживания туристов, в том числе качество гостиничного серви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тиничный сервис включает в сея целый комплекс услуг для туристов и является ключевым фактором, определяющим перспективы развития въездного туризма и внутреннего рынка туристских услуг, конкурентоспособность  отечественного туризма н мировом рынке. Современный туристско-гостиничный комплекс представляет собой сложное предприятие, в котором сотни людей и десятки профессий, обеспечивающих обслуживание туристов. Главная функция гостиничного предприятия и других средств размещения - предоставление временного жилья. Гостиничные предприятия различаются между собой по вместимости-количеству номеров и мест для проживания. Организационная структура предприятий также зависит от его назначения, местоположения, специфики принимаемых гостей и друг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в мире насчитывается более 30 систем классификации гостиниц, причем в каждой стране приняты свои национальные стандарты. Введению единой мировой классификационной системы препятствуют факторы, связанные с культурными и национальными особенностями, историческим развитием различных государств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Сенин В.С Денисенко А.В. Гостиничный бизнес: классификация гостиниц и других средств размещения: учеб. Пособие. - М.: финансы и статистика,2004.-144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Организация обслуживания в гостиницах и туристических комплексов: Учебное пособие-М: Альфа-М; ИНФРА-М,2006.-304 с. - (серия «сервис»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Материально-техническая база  оформления гостиниц и тур. комплексов; Учебник для сред. проф. Образования (И.Ю. Безрукова» М.: издательский центр «академика»2004.-256 ст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Гостиничный бизнес: учебник для студентов вузов, обучающихся по специальностям сервиса (230000)/С.Медлик, Х.Инграм(пер. с англ.-А.В. Павлов )-М.: Юнии-дана,2005г.-259 ст.(серия «Зарубежный учебник»)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7:00Z</dcterms:created>
  <dc:creator>11111</dc:creator>
  <dc:description/>
  <cp:keywords/>
  <dc:language>en-US</dc:language>
  <cp:lastModifiedBy>Mage</cp:lastModifiedBy>
  <dcterms:modified xsi:type="dcterms:W3CDTF">2011-10-08T01:27:00Z</dcterms:modified>
  <cp:revision>2</cp:revision>
  <dc:subject/>
  <dc:title>СОДЕРЖАНИЕ</dc:title>
</cp:coreProperties>
</file>