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09"/>
        <w:jc w:val="center"/>
        <w:rPr>
          <w:b/>
          <w:b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93726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38pt" to="109.3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Сачко Е. Ю., ЭиП – 269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урсовая работа по экономике предприяти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t>Тема: Классификация затрат и их подробное описание на примере тура по Золотому Кольц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елябинск, ЮУрГУ, 2007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Курсовая содержит 54 стр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иблиография литературы – 4 наим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ведено подробное исследование состава и классификации затрат, которые вынуждено понести предприятие туризма с тем, чтобы осуществить производство, продвижение и продажу туристского продукта на примере тура по Золотому Кольцу. Также здесь приведены данные по планированию, учету и калькулированию полной себестоимости данного турпродукта. Ведь себестоимость является важнейшим показателем, в котором отражаются все успехи и недостатки производственно-хозяйственной деятельности предприятия. Поэтому каждый экономист предприятия туризма обязан правильно определить состав затрат, включаемых себестоимость турпродук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/>
          <w:sz w:val="28"/>
          <w:szCs w:val="28"/>
        </w:rPr>
        <w:t>Введение…………………………………………………………..…...…...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уризм……………..……………………....……………………….…….....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уристская деятельность..…...……………………...……………....…......6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Arial"/>
          <w:sz w:val="28"/>
          <w:szCs w:val="28"/>
        </w:rPr>
        <w:t>Состав затрат, включаемых в себестоимость турпродукта……...…....…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изводственные затраты………...………………………………..….....9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ммерческие затраты………………………………………..………..…1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Классификация затрат на примере тура «По Золотому Кольцу России»…</w:t>
      </w:r>
      <w:r>
        <w:rPr>
          <w:rFonts w:cs="Arial"/>
          <w:sz w:val="28"/>
          <w:szCs w:val="28"/>
        </w:rPr>
        <w:t>………………………………………………………………………...1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счет амортизационных отчислений…………………………………...19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нирования потребности в оборотных средствах…………..………2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ланирование финансового результата…………………………………34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1. Выводы и рекомендации по повышению эффективности деятельности предприятия………………………………………………………………...…....</w:t>
      </w:r>
      <w:r>
        <w:rPr>
          <w:rFonts w:cs="Arial"/>
          <w:sz w:val="28"/>
          <w:szCs w:val="28"/>
        </w:rPr>
        <w:t>48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>12. Заключение…………………………………………………………………...53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3. Список литературы ………………………………………………………….54</w:t>
      </w:r>
    </w:p>
    <w:p>
      <w:pPr>
        <w:pStyle w:val="Normal"/>
        <w:spacing w:lineRule="auto" w:line="360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1. 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роизводства является важнейшей стадией кругооборота средств предприятия. В ходе этого процесса предприятие, расходуя материальные, трудовые и финансовые ресурсы, формирует себестоимость изготовленной продукции, что в конечном счете при прочих равных условиях существенно влияет на финансовый результат работы предприятия – его валовую прибыль или убыток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учета затрат на производство, с одной стороны, обеспечивает действенный контроль за эффективным использованием на предприятии материальных, трудовых и финансовых ресурсов и, с другой стороны, позволяет предприятию избежать конфликтных ситуаций во взаимоотношениях с налоговой службой при решении вопросов налогообложения прибыли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спех фирмы зависит от формирования себестоимости по нескольким причинам: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раты на производство и реализацию продукции выступают важнейшим элементом при определении справедливой и продажной конкурентной цены;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 себестоимости продукции часто лежит в основе прогнозирования и управления производством и затратами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нание себестоимости необходимо для определения сальдо материальных счетов на конец отчетного период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ур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уризм является одной из ведущих и наиболее динамичных отраслей  мировой экономики. За быстрые темпы роста он признан экономическим феноменом столе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многих странах туризм играет значительную роль в формировании валового внутреннего продукта, создании дополнительных рабочих мест и обеспечении занятости населения, активизации внешнеторгового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уризм оказывает огромное влияние на такие ключевые отрасли экономики, как транспорт и связь, строительство, сельское хозяйство, производство товаров народного потребления и другие, т.е. выступает своеобразным катализатором социально-экономического развития. В свою очередь, на развитие туризма воздействуют различные факторы: демографические, природно-географические, социально-экономические, исторические, религиозные и политико-прав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чение туризма как источника валютных поступлений, расширения международных контактов, обеспечения занятости населения постоянно раст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уризм - один из немногих динамично развивающихся видов отечественного бизнеса. Интерес предпринимателей к туризму объясняется рядом факторов. Во-первых, для того чтобы начать заниматься туристским бизнесом, не требуется больших инвестиций. Во-вторых, на туристском рынке вполне успешно взаимодействуют крупные, средние и малые (с небольшим количеством персонала) фирмы. При этом туристский бизнес позволяет быстро оборачивать капитал, а также (в сфере международного туризма) извлекать известные выгоды за счет валютных опер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уристск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, чем приступить к рассмотрению состава и классификации затрат, включаемых в себестоимость продукции организаций в сфере туризма, необходимо дать определения ключевым по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- временные выезды (путешествия) граждан Российской Федерации, иностранных граждан и лиц без гражданства с постоянного места жительства в оздоровительных, познавательных, профессионально - деловых, спортивных, религиозных и иных целях без занятия оплачиваемой деятельностью в стране (месте) временного преб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уристской деятельностью понимается деятельность туристских организаций по формированию (производству), продвижению и продаже туристского продукта, оказание услуг туристскому обслуживанию, а также иная деятельность в сфере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продукт – право на тур, как комплекс услуг по перевозке, размещению, питанию, экскурсионных услуг, а также услуг гидов-переводчиков и других услуг, предоставляемых в зависимости от целей путешествия, являющееся объектом купли-продажи и подлежащее продаже либо туристу, либо другой туристской организации. Туристский продукт может формироваться туристской организацией либо из услуг, права на которые приобретаются у сторонних организаций, либо из услуг, оказываемых собственными силами, либо как из услуг, права на которые приобретаются у сторонних организаций, так и из услуг, оказываемых собственными сил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 затрат, включаемых в себестоимость турпродукт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ризм сегодня - это сфера народнохозяйственного комплекса, которая во многих странах мира превратилась в бурно развивающуюся отрасль. В мировом экспорте туризм занимает третье место после доходов от экспорта нефти и автомобилей. Туристский бизнес привлекает предпринимателей небольшим стартовым капиталом, быстрым сроком его окупаемости, постоянным спросом на услуги туризма, высоким уровнем рентабельности произведенных затрат, гибкими це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деятельность любого предприятия, в том числе и предприятия туризма, направлена на получение прибыли, а получение прибыли возможно только при условии вложения первоначального капитала, то производство и реализация туристского продукта невозможна без определ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 – это важный экономический фактор, выраженный в денежной форме, расходы предприятия на производство, обращение и сбыт продукции, который определяет эффективность хозяйственной деятельности, прибыль и рентабельность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затраты на производство, продвижение и продажу туристского продукта формируют его основную себестоимость, иными словами, себестоимость туристского продукта представляет собой стоимостную оценку используемых в процессе производства и продажи туристского продукта материальных и иных ресурсов, а также других затрат на производство и продаж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себестоимости представляет собой систему, отображающую величину затрат, включаемых в состав себестоимости туристск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ланирования себестоимости туристского продукта является определение уровня прибыли и, как следствие, возможностей производственного и социального развития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калькулирования себестоимости для туристской организаций является отдельный туристский проду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уристской организации по отношению к производственному процессу подразделяются на производственные, т.е. связанные с производством туристского продукта, и коммерческие, к которым относятся затраты, связанные с продвижением и продажей туристск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же затраты в зависимости от способа включения их в себестоимость туристского продукта подразделяются на прямые и косвенные (наклад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ямыми понимаются затраты, связанные с производством туристского продукта, которые можно прямо и непосредственно включать в себестоимость соответствующего объекта калькул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освенными (накладными) понимаются затраты, связанные с организацией и управлением производством туристского продукта, относящиеся к деятельности туристской организации в целом, которые включаются в себестоимость соответствующего объекта калькулирования с помощью специальных мето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Производственные затр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изводство туристского продукта при планировании и учете группируются туристской организацией по элементам и статьям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образующие себестоимость туристского продукта, группируются в соответствии с их экономическим содержанием по следующим элеме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ые затр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траты на оплату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числения на социальные нуж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морт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чи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среди туристских организаций для определения себестоимости туристского продукта используется следующая группировка производственных затрат по стать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Затраты по приобретению прав на услуги сторонних организаций, используемые при производстве туристского продук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кими примера таких услуг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и проживание туристов у организаций гостиничной сферы (а так же иных организаций, оказывающих такие услуги и обладающие правами на ни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анспортные перевозки у организаций-перевозч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уги по питанию туристов во время тура у организаций общественного пит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скурсионное обслуживание у экскурсионных бюро (в частности у организаторов круизов, сафари, горовосхождений и т. 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 медицинскому обслуживанию, лечению и профилактике заболеваний у медицинских учреждений, санаториев, профилактори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визовому обслуживанию (а также иные затраты, связанные с оформлением поезд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уги по страхованию туристов в период турпоездки (страхование от несчастных случаев и медицинское страхов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слуги гидов-переводчиков и сопровождающ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Затраты, связанные с деятельностью производственного персонал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в эту группу входят затраты на оплату труда производственного персонала (работников, непосредственно занятых производством туристского продукта), включая отчисления на социальные нужды. Затраты, связанные со служебными разъездами производственного персонала, также вклю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Накладные расходы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траты, связанные с организацией производства туристского продукта (оплата труда работников аппарата управлении и хозяйственных работников, включая отчисления на социальные нужды; затраты на командировки; содержание и эксплуатация хозяйственных зданий, помещений, механизмов, инвентаря, оргтехники, вычислительной техники; коммунальные услуги; пожарная и сторожевая охрана имущества туристской организации; транспортное обслуживание сотрудников туристской организации и прочие затра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мортизационные отчисления на полное восстановление основных средств по нормам, утвержденным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мортизация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мортизация малоценных и быстроизнашивающихся предметов, специальных инструментов и приспособ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траты, связанные с освоением новых ту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плата услуг связи (телефонной, мобильной, почтовой, местной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затраты по подготовке и переподготовке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затраты на организованный набор работников, в том числе и затраты, связанные с оплатой услуг сторонних организаций по подбору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латежи по обязательному страхованию (суммарный размер отчислений на добровольное страхование, включаемый в себестоимость тур продукта, не может превышать 1% объема реализуемой продук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) представительские расходы, связанные с приемом и обслуживанием других организаций, связанные с производственн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налоги, сборы, платежи и другие обязательные отчисления, которые в соответствии с установленным законодательством порядком подлежат отнесению на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Затраты подразделений туристской организации, участвующих в производстве туристского продукта посредством выполнения отдельных видов работ,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подразделениям туристской организации относятся гостиницы, дома отдыха, мотели, кемпинги, спортивные сооружения, специальный туристский транспорт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уристская организация может, исходя из принятых объектов учета, самостоятельно расширять номенклатуру статей затрат на производство туристского проду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Коммерческие затра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мерческим расходам (затратам), связанным с продвижением и продажей туристского продукта в основном относятся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траты на рекламу (целенаправленное, информационное воздействие на потребителя для продвижения туристских продуктов на рынке сбыта), к которым относятся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разработку и издание рекламных изделий (каталогов, прейскурантов, брошюр, альбомов, проспектов, плакатов, афиш, рекламных писем, открыток и т. п.)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разработку и изготовление эскизов и этикеток, образцов оригинальных и фирменных пакетов, приобретение и изготовление рекламных сувениров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рекламные мероприятия через средства массовой информации (объявления в печати, объявления и передачи на радио и телевидении)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световую и иную наружную рекламу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приобретение, изготовление, копирование, дублирование и демонстрацию рекламных кино-, видео- , диафильмов и т. п.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атраты на изготовление стендов, муляжей, рекламных щитов, указателей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хранение, экспедирование и таможенное оформление рекламных материалов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организацию и участие в выставках, направленных на продвижение туристского продукта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траты, связанные с деятельностью точек реализации (турагентств) в качестве подразделений туристской организации, как выделенных на отдельный баланс, так и необособленных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траты на комиссионные, агентские и иные вознаграждения сторонним организациям, оказывающим туристской организации коммерческие услуги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траты на оплату труда работников туристской организации, непосредственно занимающихся продвижением туристского продукта.</w:t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Классификация затрат на примере тура «По Золотому Кольцу России»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ое описание затрат с их классификацией на примере тура «По Золотому Кольцу России». Для начала, необходимо выяснить, какие услуги представляет туристам туристическое агентство, то есть, что включено в данный 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: Москва – Переславль-Залесский – Ростов – Ярославль – Костр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с – Суздаль – Владимир – Боголюбово – Сергиев-Посад – Моск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ура: тур для российских тур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тура: 5 дней - 4 н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первый: Отъезд из Москвы в Переславль-Залесский, экскурсия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сной площади с посещением Спасо-Преображенского собора 12 в. и музея «Ботик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. Переезд в Ростов Великий, обед, экскурсия по Ростовскому кремлю, посещение музея финифти, переезд в Кострому, размещение в гостинице, у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нь второй: Завтрак, переезд в Ярославль, экскурсия по городу с посещением Спасо-Преображенского монастыря и церкви Ильи Пророка, частный музей «Музыка и время», свободное время, отъезд в Костр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ин. Ночь в гостиниц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ь третий: Завтрак, обзорная экскурсия по Костроме с посещением Ипатьевского монастыря. Плес. Отъезд во Владимир. Размещение в гостинице, у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ь четвертый: Завтрак, экскурсия в Суздаль. В Суздале: посещение памятников кремля, Спасо-Евфимиевского монастыря, музея деревянного зодчества, обед в Суздале, отъезд во Владимир, экскурсия по историческому центру города с посещением Золотых ворот, соборов 12 в., свобод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ь в гости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ь пятый: Завтрак, экскурсия в Боголюбово (бывшая резиденция князя Андрея Боголюбского 12 в.), прогулка к церкви Покрова-на-Нерли, переезд в Сергиев-Посад. Обед. Обзорная экскурсия по Троице-Сергиевой Лавре с посещением интерьеров. Отправление в Моск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о: проживание в номерах выбранной комфортности, питание – полупансион, экскурсионные программы, входные билеты в музеи, соборы, монастыри, услуги гидов-экскурсоводов, транспортное обслуживание на маршруте, питание в гостиницах и местах общественного пита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гостиницах Костромы и Влади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теперь можно приступить к непосредственному классифицированию затрат на представленный тур. Воспользуемся классификацией расходов, приведенной в пунктах 5 и 6 данной курсов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затр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ю «Затраты по приобретению прав на услуги сторонних организаций, используемые при производстве туристского продукта» включаются затраты на приобретение в целях производства туристского продукта прав на следующие услуг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размещению и проживанию в организациях гостиничной сферы в городах Владимир и Костро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 транспортному обслуживанию в организации, предоставившей автобус и водителя для тура, т.е. услуги по перемещению туристов на протяжении всего тура по городам Золотого Кольца и Москв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питанию в организациях общественного питания в Ростове, Костроме, Владимире, Суздале, Сергиев-Поса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экскурсионному обслуживанию в музеях, соборах, монастырях, резиденциях, церквях, кремлях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страхованию туристов в период поездки (медицинское и от несчастных случаев);</w:t>
      </w:r>
    </w:p>
    <w:p>
      <w:pPr>
        <w:pStyle w:val="Normal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ю «Затраты, связанные с деятельностью производственного персонала» включаются затраты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труда производственного персонала – работники непосредственно занятые производством тура, как состоящие в штате, так и работники, выполняющие работы на основе гражданско-правового договора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числения на социальные нужды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язанные со служебными разъездами производственного персонала в пределах Москвы и структурных подразделений турфирмы в городах, охваченных программой тура, включая затраты на использование в служебных целях личного автотранспорта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ю «Накладные расходы» включаются затраты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Затраты связанные с организацией производства туристского продукта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лата труда работников аппарата управления и хозяйственных работников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исления на социальные нужды данным группам работников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лата командировок производственным работникам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плата аренды зданий и помещений (в которых непосредственно располагается турфирма), имущества необходимого для управления и хозяйственной деятельности турфирмы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ммунальные услуги, ремонт и техническое обслуживание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плата сторожевой и пожарной охраны зданий, сооружений, имущества фирмы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плата эксплуатации и содержания технических средств управления, оргтехники, средств сигнализации;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плата транспортного обслуживания деятельности работников турфирмы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мортизационные отчисления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полное восстановление основных средств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нематериальные активы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Амортизация малоценных и быстроизнашивающихся предметов, инструментов, приспособлений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Оплата услуг связи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Затраты на приобретение бланков документов (путёвок, ваучеров, учёта отчётности, сток-билетов)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Затраты на охрану труда и технику безопасности, включая платежи по обязательному страхованию и отчисления на ремонтный фонд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Представительские расходы связанные с производственной деятельностью турфирмы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Налоги, сборы, платежи и другие обязательные отчисления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расходы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ммерческим расходам относится статья, которая подразумевает продвижение туристского продукта посредством целенаправленного информационного воздействия на потенциального потребителя этого продукта. Данная статья актуальна в период «Высокого сезона», например, во время летних каникул и отпусков. Именно в этот период года турпутевки становятся особенно конкурентоспособными, поэтому турфирме важно, чтобы именно на их тур потребители обратили внимание и именно их туром заинтересовались, чего можно достичь лишь рекламой широкого спектра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через рекламные мероприятия средств массовой информации (объявления в печати, объявления и передачи на радио и телевидении)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разработку и издание рекламных изделий (иллюстрированных каталогов, брошюр, альбомов, проспектов, плакатов, афиш, открыток и т. п.),включая затраты на их изготовление, транспортировку и размещение, а так же затраты на организацию или участие в выставках, направленные на продвижение туристского продукта, относятся к коммерческим затратам и затраты на оплату труда работников туристской организации, непосредственно занимающихся продвижением туристского продукта (плюс отчисления на социальные нуж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казать, что в стоимость одного тура включены все затраты фирмы, так или иначе связанные с его производством, продвижением и продажей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из выше перечисленных затрат рассчитываются на каждого конкретного покупателя тура, например, оплата проживания в гостинице, оплата питания в организациях общественного питания, оплата страхования туриста. Все эти пункты включаются в общую стоимость данного тура, в зависимости от количества клиентов, которые его приобрели. Также в эту категорию можно внести расход специальных бланков (путёвок, ваучеров) и оплату труда работников точек реализации, если она зависит от количества проданных путёвок на этот тур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этого, есть ещё некоторые затраты которые целесообразней и удобней рассчитывать именно на стандартную группу туристов, участвующих в туре, например расходы на автобус и оплата труда водителя, расходы на топливо и ГСМ, расходы на гида и т. п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амортизационных отчис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годовую сумму амортизационных отчислений на полное восстановление основных фондов предприятия линейным способом. Исходные данные указаны в таблицах № 1.1, 1.2, 1.3. 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.1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56"/>
      </w:tblGrid>
      <w:tr>
        <w:trPr>
          <w:trHeight w:val="405" w:hRule="atLeast"/>
        </w:trPr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Номер студента по списку</w:t>
            </w:r>
          </w:p>
        </w:tc>
      </w:tr>
      <w:tr>
        <w:trPr>
          <w:trHeight w:val="405" w:hRule="atLeast"/>
        </w:trPr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тоимость основных производственных фондов на начало года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" w:leader="none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тех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2. Стоимость полностью амортизированных на начало года основных фондов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" w:leader="none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тех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лезного использования основных средств, л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" w:leader="none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ая техни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.2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и выбытие основных фондов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60"/>
      </w:tblGrid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ых фондов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удента по списку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основных фондов, тыс. руб.</w:t>
            </w:r>
          </w:p>
        </w:tc>
      </w:tr>
      <w:tr>
        <w:trPr>
          <w:trHeight w:val="4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Машины и оборудовани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-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ранспортные средств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 основных фондов из эксплуатации, тыс. руб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Машины и оборудование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анспортные средства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.3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, нормативный срок которых истекает в течение планового года, тыс. руб.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27"/>
      </w:tblGrid>
      <w:tr>
        <w:trPr/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сновных фондов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удента по списку</w:t>
            </w:r>
          </w:p>
        </w:tc>
      </w:tr>
      <w:tr>
        <w:trPr/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оруже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ашины и оборудование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ранспортные средств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В числител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ата, в знаменател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тоимость основных фондов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условие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а ускоренная амортизация, при которой норма амортизации по соответствующим видам основных фондов увеличивается в 1,8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считываем среднегодовую стоимость основных фондов по формуле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2"/>
        </w:rPr>
        <w:t>ос</w:t>
      </w:r>
      <w:r>
        <w:rPr>
          <w:sz w:val="28"/>
          <w:szCs w:val="28"/>
        </w:rPr>
        <w:t>=Ф</w:t>
      </w:r>
      <w:r>
        <w:rPr>
          <w:sz w:val="28"/>
          <w:szCs w:val="22"/>
        </w:rPr>
        <w:t>н</w:t>
      </w:r>
      <w:r>
        <w:rPr>
          <w:sz w:val="28"/>
          <w:szCs w:val="28"/>
        </w:rPr>
        <w:t>+(Ф</w:t>
      </w:r>
      <w:r>
        <w:rPr>
          <w:sz w:val="28"/>
          <w:szCs w:val="22"/>
        </w:rPr>
        <w:t>вв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вв</w:t>
      </w:r>
      <w:r>
        <w:rPr>
          <w:sz w:val="28"/>
          <w:szCs w:val="28"/>
        </w:rPr>
        <w:t>)/12-(Ф</w:t>
      </w:r>
      <w:r>
        <w:rPr>
          <w:sz w:val="28"/>
          <w:szCs w:val="22"/>
        </w:rPr>
        <w:t>выб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выб</w:t>
      </w:r>
      <w:r>
        <w:rPr>
          <w:sz w:val="28"/>
          <w:szCs w:val="28"/>
        </w:rPr>
        <w:t>)/12-(Ф′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′)/12, </w:t>
        <w:tab/>
        <w:t>(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ФО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егодовая стоимость основных фондов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н- стоимость основных производственных фондов на начало года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</w:rPr>
        <w:t xml:space="preserve">вв, </w:t>
      </w:r>
      <w:r>
        <w:rPr>
          <w:sz w:val="28"/>
          <w:szCs w:val="28"/>
        </w:rPr>
        <w:t>Ф</w:t>
      </w:r>
      <w:r>
        <w:rPr>
          <w:sz w:val="28"/>
        </w:rPr>
        <w:t xml:space="preserve">выб </w:t>
      </w:r>
      <w:r>
        <w:rPr>
          <w:sz w:val="28"/>
          <w:szCs w:val="28"/>
        </w:rPr>
        <w:t>- первоначальная стоимость вводимых и выбывающих фондов данной группы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вв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выб</w:t>
      </w:r>
      <w:r>
        <w:rPr>
          <w:sz w:val="28"/>
          <w:szCs w:val="28"/>
        </w:rPr>
        <w:t xml:space="preserve"> – количество месяцев с момента ввода или выбытия до конца года, ме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′ - стоимость основных фондов, нормативный срок службы которого истекает в течение планового года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′ - количество месяцев с момента окончания амортизационного периода до конца года, ме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ую стоимость зданий по формуле (1.1) и используя данные таблиц 1.1- 1.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</w:rPr>
        <w:t>ос(з)</w:t>
      </w:r>
      <w:r>
        <w:rPr>
          <w:sz w:val="28"/>
          <w:szCs w:val="28"/>
        </w:rPr>
        <w:t xml:space="preserve"> =(4900-0)+8*100/12-0-6*60/12=4936,66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ую стоимость сооружений по формуле (1.1) и по данным таблиц 1.1- 1.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с</w:t>
      </w:r>
      <w:r>
        <w:rPr>
          <w:sz w:val="28"/>
        </w:rPr>
        <w:t>(с)</w:t>
      </w:r>
      <w:r>
        <w:rPr>
          <w:sz w:val="28"/>
          <w:szCs w:val="28"/>
        </w:rPr>
        <w:t>=(1900-0)-6*200/12=1800 (тыс.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реднегодовую стоимость машин и оборудования, используя формулу (1.1) и данные таблиц 1.1- 1.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</w:rPr>
        <w:t>ос(м)=</w:t>
      </w:r>
      <w:r>
        <w:rPr>
          <w:sz w:val="28"/>
          <w:szCs w:val="28"/>
        </w:rPr>
        <w:t>(8000-200)+8*800/12-6*90/12-4*120/12-5*180/12=7800+533,33-45-40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75=8173,33 (тыс.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реднегодовую стоимость транспортных средств по формуле (1.1) и по данным таблиц 1.1- 1.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</w:rPr>
        <w:t>ос (т)</w:t>
      </w:r>
      <w:r>
        <w:rPr>
          <w:sz w:val="28"/>
          <w:szCs w:val="28"/>
        </w:rPr>
        <w:t>=(1400-350)=1050 (тыс.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егодовую стоимость вычислительной техники по формуле (1.1) и по данным таблиц 1.1- 1.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</w:rPr>
        <w:t>ос (в)</w:t>
      </w:r>
      <w:r>
        <w:rPr>
          <w:sz w:val="28"/>
          <w:szCs w:val="28"/>
        </w:rPr>
        <w:t>=(700-0)=700 (тыс.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ируя полученные выше среднегодовые стоимости основных производственных фондов, получим общую среднегодовую стоимость основных фондов: 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</w:rPr>
        <w:t>ос</w:t>
      </w:r>
      <w:r>
        <w:rPr>
          <w:sz w:val="28"/>
          <w:szCs w:val="28"/>
        </w:rPr>
        <w:t>= 4936,66 + 1800 + 8173,33 + 1050 + 700 = 16660(тыс. руб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Расчет годовой суммы амортизационных отчислений 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</w:rPr>
        <w:t>о</w:t>
      </w:r>
      <w:r>
        <w:rPr>
          <w:sz w:val="28"/>
          <w:szCs w:val="28"/>
        </w:rPr>
        <w:t>=Ф</w:t>
      </w:r>
      <w:r>
        <w:rPr>
          <w:sz w:val="28"/>
          <w:szCs w:val="22"/>
        </w:rPr>
        <w:t>ос</w:t>
      </w:r>
      <w:r>
        <w:rPr>
          <w:sz w:val="28"/>
          <w:szCs w:val="28"/>
        </w:rPr>
        <w:t xml:space="preserve">·(НА/100)·К, </w:t>
        <w:tab/>
        <w:t>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А</w:t>
      </w:r>
      <w:r>
        <w:rPr>
          <w:sz w:val="28"/>
        </w:rPr>
        <w:t>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годовая сумма амортизационных отчислений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</w:rPr>
        <w:t>о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егодовая стоимость основных фондов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- норма амортизационных отчислений на полное восстановление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, учитывающий условия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амортизационных отчислений рассчитывается по формуле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=(1/Т)·100 (НА=Ф</w:t>
      </w:r>
      <w:r>
        <w:rPr>
          <w:sz w:val="28"/>
          <w:szCs w:val="22"/>
        </w:rPr>
        <w:t>н</w:t>
      </w:r>
      <w:r>
        <w:rPr>
          <w:sz w:val="28"/>
          <w:szCs w:val="28"/>
        </w:rPr>
        <w:t>-Ф’/Т</w:t>
      </w:r>
      <w:r>
        <w:rPr>
          <w:sz w:val="28"/>
          <w:szCs w:val="22"/>
        </w:rPr>
        <w:t>н*</w:t>
      </w:r>
      <w:r>
        <w:rPr>
          <w:sz w:val="28"/>
          <w:szCs w:val="28"/>
        </w:rPr>
        <w:t>Ф</w:t>
      </w:r>
      <w:r>
        <w:rPr>
          <w:sz w:val="28"/>
          <w:szCs w:val="22"/>
        </w:rPr>
        <w:t>н</w:t>
      </w:r>
      <w:r>
        <w:rPr>
          <w:sz w:val="28"/>
          <w:szCs w:val="28"/>
        </w:rPr>
        <w:t>), 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Т – срок полезного использования основных средств,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норму амортизационных отчислений для каждого пункта табл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2"/>
        </w:rPr>
        <w:t>(з)</w:t>
      </w:r>
      <w:r>
        <w:rPr>
          <w:sz w:val="28"/>
          <w:szCs w:val="28"/>
        </w:rPr>
        <w:t>=100/60=1,7 (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2"/>
        </w:rPr>
        <w:t>(с)</w:t>
      </w:r>
      <w:r>
        <w:rPr>
          <w:sz w:val="28"/>
          <w:szCs w:val="28"/>
        </w:rPr>
        <w:t>=(1900-200)/24*1900=1700/45600=3,7 (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2"/>
        </w:rPr>
        <w:t>(м)</w:t>
      </w:r>
      <w:r>
        <w:rPr>
          <w:sz w:val="28"/>
          <w:szCs w:val="28"/>
        </w:rPr>
        <w:t>=(8000-180)/12*8000=7820/96000=8,1 (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2"/>
        </w:rPr>
        <w:t>(т)</w:t>
      </w:r>
      <w:r>
        <w:rPr>
          <w:sz w:val="28"/>
          <w:szCs w:val="28"/>
        </w:rPr>
        <w:t>=100/10=10 (%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</w:t>
      </w:r>
      <w:r>
        <w:rPr>
          <w:sz w:val="28"/>
          <w:szCs w:val="22"/>
        </w:rPr>
        <w:t>(в)</w:t>
      </w:r>
      <w:r>
        <w:rPr>
          <w:sz w:val="28"/>
          <w:szCs w:val="28"/>
        </w:rPr>
        <w:t>=100/5=20 (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, используя полученные данные, примечание и формулу 1.2 найдем годовую сумму амортизационных отчис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</w:rPr>
        <w:t>о(з)</w:t>
      </w:r>
      <w:r>
        <w:rPr>
          <w:sz w:val="28"/>
          <w:szCs w:val="28"/>
        </w:rPr>
        <w:t>=4936,66*1,7/100*1,8=151,1 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</w:rPr>
        <w:t>о(с)</w:t>
      </w:r>
      <w:r>
        <w:rPr>
          <w:sz w:val="28"/>
          <w:szCs w:val="28"/>
        </w:rPr>
        <w:t>=1800*3,7/100*1,8=119,9 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</w:rPr>
        <w:t>о(м)</w:t>
      </w:r>
      <w:r>
        <w:rPr>
          <w:sz w:val="28"/>
          <w:szCs w:val="28"/>
        </w:rPr>
        <w:t>=8173,3*8,1/100*1,8=1191,7 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</w:rPr>
        <w:t>о(т)</w:t>
      </w:r>
      <w:r>
        <w:rPr>
          <w:sz w:val="28"/>
          <w:szCs w:val="28"/>
        </w:rPr>
        <w:t>=1050*10/100*1,8=189 (тыс. руб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</w:rPr>
        <w:t>о(з)</w:t>
      </w:r>
      <w:r>
        <w:rPr>
          <w:sz w:val="28"/>
          <w:szCs w:val="28"/>
        </w:rPr>
        <w:t>=700*20/100*1,8=252 (тыс. руб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онных отчислений в целом по предприятию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</w:rPr>
        <w:t>о</w:t>
      </w:r>
      <w:r>
        <w:rPr>
          <w:sz w:val="28"/>
          <w:szCs w:val="28"/>
        </w:rPr>
        <w:t>=151,1+119,9+1191,7+189+252=1903,7 (тыс. руб.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ланирование потребности в оборотных средствах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определить частные и совокупные нормативы оборотных средств. Исходные данные для расчета приведены в таблицах 2.1-2.6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2.1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для расчета транспортного и складского запаса основных материалов 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3205"/>
      </w:tblGrid>
      <w:tr>
        <w:trPr>
          <w:trHeight w:val="90" w:hRule="atLeast"/>
        </w:trPr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 студента по списку</w:t>
            </w:r>
          </w:p>
        </w:tc>
      </w:tr>
      <w:tr>
        <w:trPr>
          <w:trHeight w:val="217" w:hRule="atLeast"/>
        </w:trPr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е время пробега документов от поставщика к потребителю материалов, дн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транспортировки материалов, дн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ремя на приемку, разгрузку, складирование материалов, дн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материал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,8,9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.2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текущего запаса основных материалов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304"/>
        <w:gridCol w:w="416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оставки, дн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поставки, тыс. руб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чание: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вартале расходуется 30 % годовой поставки материалов. Технологический запас не учитывается. Страховой запас принимается в размере 50 % от текущего.</w:t>
      </w:r>
      <w:r>
        <w:br w:type="page"/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.3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запаса вспомогательных материалов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3205"/>
      </w:tblGrid>
      <w:tr>
        <w:trPr>
          <w:trHeight w:val="195" w:hRule="atLeast"/>
        </w:trPr>
        <w:tc>
          <w:tcPr>
            <w:tcW w:w="5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мер студента по списку</w:t>
            </w:r>
          </w:p>
        </w:tc>
      </w:tr>
      <w:tr>
        <w:trPr>
          <w:trHeight w:val="195" w:hRule="atLeast"/>
        </w:trPr>
        <w:tc>
          <w:tcPr>
            <w:tcW w:w="5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ой остаток вспомогательных материалов в отчетном году, тыс. руб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дневной расход вспомогательных материалов, тыс. руб.: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году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овом году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.4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запаса инструмента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3210"/>
      </w:tblGrid>
      <w:tr>
        <w:trPr>
          <w:trHeight w:val="218" w:hRule="atLeast"/>
        </w:trPr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Номер студента по списку</w:t>
            </w:r>
          </w:p>
        </w:tc>
      </w:tr>
      <w:tr>
        <w:trPr>
          <w:trHeight w:val="217" w:hRule="atLeast"/>
        </w:trPr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Среднегодовая численность персонала основной деятельности, чел.: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новом период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В отчетном году среднегодовая стоимость фактических остатков инструмента на складе 260 тыс. руб., в том числе излишних и ненужных 10 тыс. руб., в эксплуатации 140 тыс. руб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бочих в общей численности 37 %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запаса запасных частей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фактический остаток запасных частей в отчетном году 650 тыс. руб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ость основных фондов, тыс. руб.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6500 (с учетом переоценки о.ф.) 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год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зять из задачи 1 = 16660 (тыс. руб.)</w:t>
      </w:r>
    </w:p>
    <w:p>
      <w:pPr>
        <w:pStyle w:val="Normal"/>
        <w:tabs>
          <w:tab w:val="clear" w:pos="708"/>
          <w:tab w:val="left" w:pos="10080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тоимости оборудования и транспортных средств в стоимости основных фондов в отчетном и плановом году совпадает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.5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расходов будущих периодов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3211"/>
      </w:tblGrid>
      <w:tr>
        <w:trPr>
          <w:trHeight w:val="218" w:hRule="atLeast"/>
        </w:trPr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Номер студента по списку</w:t>
            </w:r>
          </w:p>
        </w:tc>
      </w:tr>
      <w:tr>
        <w:trPr>
          <w:trHeight w:val="217" w:hRule="atLeast"/>
        </w:trPr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расходов будущих периодов на начало года, тыс. руб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по смете затрат на плановый год, тыс. руб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Расходы будущих периодов, списываемые на себестоимость продукции планового года, тыс. руб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.6</w:t>
      </w:r>
    </w:p>
    <w:p>
      <w:pPr>
        <w:pStyle w:val="Normal"/>
        <w:tabs>
          <w:tab w:val="clear" w:pos="708"/>
          <w:tab w:val="left" w:pos="10080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пределения размера оборотных средств в незавершенном производстве</w:t>
      </w:r>
    </w:p>
    <w:p>
      <w:pPr>
        <w:pStyle w:val="Normal"/>
        <w:tabs>
          <w:tab w:val="clear" w:pos="708"/>
          <w:tab w:val="left" w:pos="10080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10"/>
        <w:gridCol w:w="30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тельность производственного цикла, д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нарастания затр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е: Годовой объем производства товарной продукции взять из табл. 3.1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ск продукци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вартале планового года составляет 30 % годового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ую себестоимость изделий взять из табл. 3.1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одукция на складе: время пребывания продукции на складе 4 дня; время на оформление транспортных платежных документов 2 дня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Норматив оборотных средств, выраженных в днях, рассчитывается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</w:rPr>
        <w:t xml:space="preserve">дн, </w:t>
      </w:r>
      <w:r>
        <w:rPr>
          <w:sz w:val="28"/>
          <w:szCs w:val="28"/>
        </w:rPr>
        <w:t>(2.1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н</w:t>
      </w:r>
      <w:r>
        <w:rPr>
          <w:sz w:val="28"/>
          <w:szCs w:val="28"/>
        </w:rPr>
        <w:t xml:space="preserve"> – норма оборотных средств, дней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</w:t>
      </w:r>
      <w:r>
        <w:rPr>
          <w:sz w:val="28"/>
          <w:szCs w:val="28"/>
        </w:rPr>
        <w:t xml:space="preserve"> – среднедневной расход оборотных средств, определяемый на основе сметы затрат последнего квартала года, тыс.руб./дни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норма оборотных средств по материальным запасам ассчитывается следующим образом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т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ск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техно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те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2"/>
        </w:rPr>
        <w:t>стр</w:t>
      </w:r>
      <w:r>
        <w:rPr>
          <w:sz w:val="28"/>
          <w:szCs w:val="28"/>
        </w:rPr>
        <w:t>, (2.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 xml:space="preserve">тр </w:t>
      </w:r>
      <w:r>
        <w:rPr>
          <w:sz w:val="28"/>
          <w:szCs w:val="28"/>
        </w:rPr>
        <w:t xml:space="preserve">– транспортный запас, определяемый, как превышение времени транспортировки оборотных средств от поставщика к потребителю над временем оформления и движения соответствующих расчетно-денежных документов;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 xml:space="preserve">скл </w:t>
      </w:r>
      <w:r>
        <w:rPr>
          <w:sz w:val="28"/>
          <w:szCs w:val="28"/>
        </w:rPr>
        <w:t>– складской запас, определяемый как время, необходимое на приемку, складирование материальных запасов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технол</w:t>
      </w:r>
      <w:r>
        <w:rPr>
          <w:sz w:val="28"/>
          <w:szCs w:val="28"/>
        </w:rPr>
        <w:t xml:space="preserve"> – технологический запас, определяемый как превышение времени осуществления естественных процессов в материалах над текущим запасом;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тек</w:t>
      </w:r>
      <w:r>
        <w:rPr>
          <w:sz w:val="28"/>
          <w:szCs w:val="28"/>
        </w:rPr>
        <w:t xml:space="preserve"> – текущий складской запас, определяемый как половина среднего интервала поставки материалов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стр</w:t>
      </w:r>
      <w:r>
        <w:rPr>
          <w:sz w:val="28"/>
          <w:szCs w:val="28"/>
        </w:rPr>
        <w:t xml:space="preserve"> – страховой запас, определяемый как половина текущего складского запас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тм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оф</w:t>
      </w:r>
      <w:r>
        <w:rPr>
          <w:sz w:val="28"/>
          <w:szCs w:val="28"/>
        </w:rPr>
        <w:tab/>
        <w:tab/>
        <w:tab/>
        <w:tab/>
        <w:tab/>
        <w:t xml:space="preserve"> </w:t>
        <w:tab/>
        <w:t>(2.3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тм</w:t>
      </w:r>
      <w:r>
        <w:rPr>
          <w:sz w:val="28"/>
          <w:szCs w:val="28"/>
        </w:rPr>
        <w:t xml:space="preserve"> – время транспортировки материалов, дни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оф</w:t>
      </w:r>
      <w:r>
        <w:rPr>
          <w:sz w:val="28"/>
          <w:szCs w:val="28"/>
        </w:rPr>
        <w:t xml:space="preserve"> –время на оформление расчетно-денежных документов, дн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 (2.3) и таблицу 2.1, рассчитаем транспортный запас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тр</w:t>
      </w:r>
      <w:r>
        <w:rPr>
          <w:sz w:val="28"/>
          <w:szCs w:val="28"/>
        </w:rPr>
        <w:t>=8-9=-1 (день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ской запас возьмем из таблицы 2.1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</w:rPr>
        <w:t>скл</w:t>
      </w:r>
      <w:r>
        <w:rPr>
          <w:sz w:val="28"/>
          <w:szCs w:val="28"/>
        </w:rPr>
        <w:t>=2 (дня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запас не учитывается, исходя из примечания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технол</w:t>
      </w:r>
      <w:r>
        <w:rPr>
          <w:sz w:val="28"/>
          <w:szCs w:val="28"/>
        </w:rPr>
        <w:t>=0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складской запас определяется как половина среднего интервала поставк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тек</w:t>
      </w:r>
      <w:r>
        <w:rPr>
          <w:sz w:val="28"/>
          <w:szCs w:val="28"/>
        </w:rPr>
        <w:t>=((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10</w:t>
      </w:r>
      <w:r>
        <w:rPr>
          <w:sz w:val="28"/>
          <w:szCs w:val="28"/>
        </w:rPr>
        <w:t>)/5)/2,</w:t>
        <w:tab/>
        <w:tab/>
        <w:tab/>
        <w:tab/>
        <w:tab/>
        <w:t>(2.4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8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10</w:t>
      </w:r>
      <w:r>
        <w:rPr>
          <w:sz w:val="28"/>
          <w:szCs w:val="28"/>
        </w:rPr>
        <w:t xml:space="preserve"> – интервал поставки для каждого из поставщиков, дн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екущий складской запас по формуле (2.4) и используя данные таблицы 2.2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тек</w:t>
      </w:r>
      <w:r>
        <w:rPr>
          <w:sz w:val="28"/>
          <w:szCs w:val="28"/>
        </w:rPr>
        <w:t>=((7+8+8+9+7)/5)/2=3,9 (дней)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запас определяется как половина текущего складского запас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с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тек</w:t>
      </w:r>
      <w:r>
        <w:rPr>
          <w:sz w:val="28"/>
          <w:szCs w:val="28"/>
        </w:rPr>
        <w:t>/2</w:t>
        <w:tab/>
        <w:tab/>
        <w:tab/>
        <w:tab/>
        <w:tab/>
        <w:tab/>
        <w:tab/>
        <w:t xml:space="preserve"> (2.5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траховой запас по формуле (2.5)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стр</w:t>
      </w:r>
      <w:r>
        <w:rPr>
          <w:sz w:val="28"/>
          <w:szCs w:val="28"/>
        </w:rPr>
        <w:t>=3,9/2=1,95 (дня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(2.2) рассчитаем норму оборотных средств по материальным запасам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</w:rPr>
        <w:t>н</w:t>
      </w:r>
      <w:r>
        <w:rPr>
          <w:sz w:val="28"/>
          <w:szCs w:val="28"/>
        </w:rPr>
        <w:t>=-1+2+3,9+1,95=6,85 (дней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дневной расход оборотных средств согласно таблице 2.2 равен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8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10</w:t>
      </w:r>
      <w:r>
        <w:rPr>
          <w:sz w:val="28"/>
          <w:szCs w:val="28"/>
        </w:rPr>
        <w:t>)·0.3)/90,</w:t>
        <w:tab/>
        <w:tab/>
        <w:tab/>
        <w:tab/>
        <w:tab/>
        <w:t>(2.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4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г10</w:t>
      </w:r>
      <w:r>
        <w:rPr>
          <w:sz w:val="28"/>
          <w:szCs w:val="28"/>
        </w:rPr>
        <w:t>- годовой объем поставки для каждого из поставщиков, тыс. руб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(2.6), на основе данных таблицы 2.2 и в соответствии с примечанием рассчитаем среднедневной расход оборотных средств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</w:t>
      </w:r>
      <w:r>
        <w:rPr>
          <w:sz w:val="28"/>
          <w:szCs w:val="28"/>
        </w:rPr>
        <w:t>=((8200+7500+8800+9200+9700)∙0.3)/90=144,7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.1) и используя полученные ранее данные рассчитаем норматив оборотных средств по материальным запасам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м.з.)</w:t>
      </w:r>
      <w:r>
        <w:rPr>
          <w:sz w:val="28"/>
          <w:szCs w:val="28"/>
        </w:rPr>
        <w:t>=6,85·144,7=991,2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Норматив оборотных средств в незавершенном производстве рассчитывается по формуле:</w:t>
      </w:r>
    </w:p>
    <w:p>
      <w:pPr>
        <w:pStyle w:val="Normal"/>
        <w:tabs>
          <w:tab w:val="clear" w:pos="708"/>
          <w:tab w:val="left" w:pos="1800" w:leader="none"/>
          <w:tab w:val="left" w:pos="80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н.п.)</w:t>
      </w:r>
      <w:r>
        <w:rPr>
          <w:sz w:val="28"/>
          <w:szCs w:val="28"/>
        </w:rPr>
        <w:t>= Т</w:t>
      </w:r>
      <w:r>
        <w:rPr>
          <w:sz w:val="28"/>
        </w:rPr>
        <w:t>ц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</w:rPr>
        <w:t>дн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г∙К</w:t>
      </w:r>
      <w:r>
        <w:rPr>
          <w:sz w:val="28"/>
        </w:rPr>
        <w:t>нз</w:t>
      </w:r>
      <w:r>
        <w:rPr>
          <w:sz w:val="28"/>
          <w:szCs w:val="28"/>
        </w:rPr>
        <w:t xml:space="preserve">, </w:t>
        <w:tab/>
        <w:t xml:space="preserve"> (2.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Н</w:t>
      </w:r>
      <w:r>
        <w:rPr>
          <w:sz w:val="28"/>
        </w:rPr>
        <w:t>ос(н.п.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рматив оборотных средств в незавершенном производстве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</w:rPr>
        <w:t>ц</w:t>
      </w:r>
      <w:r>
        <w:rPr>
          <w:sz w:val="28"/>
          <w:szCs w:val="28"/>
        </w:rPr>
        <w:t xml:space="preserve"> – длительность производственного цикла изделия, дни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</w:t>
      </w:r>
      <w:r>
        <w:rPr>
          <w:sz w:val="28"/>
          <w:szCs w:val="28"/>
        </w:rPr>
        <w:t xml:space="preserve"> – среднедневной выпуск изделий, шт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г –производственная себестоимость единицы изделия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</w:rPr>
        <w:t xml:space="preserve">нз </w:t>
      </w:r>
      <w:r>
        <w:rPr>
          <w:sz w:val="28"/>
          <w:szCs w:val="28"/>
        </w:rPr>
        <w:t>– коэффициент нарастания затрат в производств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</w:t>
      </w:r>
      <w:r>
        <w:rPr>
          <w:sz w:val="28"/>
          <w:szCs w:val="28"/>
        </w:rPr>
        <w:t>= (ТП·0,3)/90,</w:t>
        <w:tab/>
        <w:tab/>
        <w:tab/>
        <w:tab/>
        <w:tab/>
        <w:t xml:space="preserve"> </w:t>
        <w:tab/>
        <w:t xml:space="preserve"> </w:t>
        <w:tab/>
        <w:t>(2.8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П- товарная продукция по плану, ш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среднедневной выпуск изделий по каждой номенклатурной позиции по формуле (2.8) и, используя данные таблицы 3.1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Г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(г)</w:t>
      </w:r>
      <w:r>
        <w:rPr>
          <w:sz w:val="28"/>
          <w:szCs w:val="28"/>
        </w:rPr>
        <w:t xml:space="preserve"> =(8200∙0.3)/90=27,3 (шт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(з)</w:t>
      </w:r>
      <w:r>
        <w:rPr>
          <w:sz w:val="28"/>
          <w:szCs w:val="28"/>
        </w:rPr>
        <w:t xml:space="preserve"> =(9200∙0.3)/90=30,7 (шт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(и)</w:t>
      </w:r>
      <w:r>
        <w:rPr>
          <w:sz w:val="28"/>
          <w:szCs w:val="28"/>
        </w:rPr>
        <w:t xml:space="preserve"> =(8000∙0.3)/90=26,7 (шт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К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(к)</w:t>
      </w:r>
      <w:r>
        <w:rPr>
          <w:sz w:val="28"/>
          <w:szCs w:val="28"/>
        </w:rPr>
        <w:t xml:space="preserve"> =(9100∙0.3)/90=30,3 (шт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Л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(л)</w:t>
      </w:r>
      <w:r>
        <w:rPr>
          <w:sz w:val="28"/>
          <w:szCs w:val="28"/>
        </w:rPr>
        <w:t xml:space="preserve"> =(4000∙0.3)/90=13,3 (шт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Н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(н)</w:t>
      </w:r>
      <w:r>
        <w:rPr>
          <w:sz w:val="28"/>
          <w:szCs w:val="28"/>
        </w:rPr>
        <w:t xml:space="preserve"> =(3800∙0.3)/90=12,7 (шт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Р: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(р)</w:t>
      </w:r>
      <w:r>
        <w:rPr>
          <w:sz w:val="28"/>
          <w:szCs w:val="28"/>
        </w:rPr>
        <w:t xml:space="preserve"> =(5000∙0.3)/90=16,7 (шт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Т:</w:t>
      </w:r>
    </w:p>
    <w:p>
      <w:pPr>
        <w:pStyle w:val="Normal"/>
        <w:tabs>
          <w:tab w:val="clear" w:pos="708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</w:rPr>
        <w:t>дн(т)</w:t>
      </w:r>
      <w:r>
        <w:rPr>
          <w:sz w:val="28"/>
          <w:szCs w:val="28"/>
        </w:rPr>
        <w:t xml:space="preserve"> =(12000∙0.3)/90=40 (шт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 оборотных средств в незавершенном производстве определяется для каждого вида продукции по данны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планового года, с помощью формулы (2.7) и по данным таблиц 2.6 и 3.1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Г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г)</w:t>
      </w:r>
      <w:r>
        <w:rPr>
          <w:sz w:val="28"/>
          <w:szCs w:val="28"/>
        </w:rPr>
        <w:t>=18∙27,3∙950∙0,52=242,8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З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з)</w:t>
      </w:r>
      <w:r>
        <w:rPr>
          <w:sz w:val="28"/>
          <w:szCs w:val="28"/>
        </w:rPr>
        <w:t>=6∙30,7∙710∙0,70=91,5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и)</w:t>
      </w:r>
      <w:r>
        <w:rPr>
          <w:sz w:val="28"/>
          <w:szCs w:val="28"/>
        </w:rPr>
        <w:t>=9∙26,7∙770∙0,66=122,1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К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к)</w:t>
      </w:r>
      <w:r>
        <w:rPr>
          <w:sz w:val="28"/>
          <w:szCs w:val="28"/>
        </w:rPr>
        <w:t>=14∙30,3∙1100∙0,54=252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Л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л)</w:t>
      </w:r>
      <w:r>
        <w:rPr>
          <w:sz w:val="28"/>
          <w:szCs w:val="28"/>
        </w:rPr>
        <w:t>=10∙13,3∙100∙0,60=8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Н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н)</w:t>
      </w:r>
      <w:r>
        <w:rPr>
          <w:sz w:val="28"/>
          <w:szCs w:val="28"/>
        </w:rPr>
        <w:t>=6∙12,7∙180∙0,71=9,7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Р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р)</w:t>
      </w:r>
      <w:r>
        <w:rPr>
          <w:sz w:val="28"/>
          <w:szCs w:val="28"/>
        </w:rPr>
        <w:t>=4∙16,7∙110∙0,68=5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Т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т)</w:t>
      </w:r>
      <w:r>
        <w:rPr>
          <w:sz w:val="28"/>
          <w:szCs w:val="28"/>
        </w:rPr>
        <w:t>=3∙40∙71∙0,7=6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5040" w:leader="none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ируя полученные нормативы оборотных средств, получаем общий результат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</w:t>
      </w:r>
      <w:r>
        <w:rPr>
          <w:sz w:val="28"/>
          <w:szCs w:val="28"/>
        </w:rPr>
        <w:t>=248,2+91,5+122,1+252+8+9,7+5+6=742,5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Норматив по запасам готовой продукции на складе вычисляется по формуле (2.1). При этом норма оборотных средств рассчитывается следующим образом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скл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</w:rPr>
        <w:t>оф,</w:t>
      </w:r>
      <w:r>
        <w:rPr>
          <w:sz w:val="28"/>
          <w:szCs w:val="28"/>
        </w:rPr>
        <w:t xml:space="preserve"> </w:t>
        <w:tab/>
        <w:tab/>
        <w:t>(2.9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</w:rPr>
        <w:t xml:space="preserve">оф – </w:t>
      </w:r>
      <w:r>
        <w:rPr>
          <w:sz w:val="28"/>
          <w:szCs w:val="28"/>
        </w:rPr>
        <w:t>время оформления транспортных и расчет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уясь формулой (2.9) и примечанием рассчитаем норму по запасам готовой продукции на склад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</w:rPr>
        <w:t>н</w:t>
      </w:r>
      <w:r>
        <w:rPr>
          <w:sz w:val="28"/>
          <w:szCs w:val="28"/>
        </w:rPr>
        <w:t>=4+2=6 (дней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</w:t>
      </w:r>
      <w:r>
        <w:rPr>
          <w:sz w:val="28"/>
          <w:szCs w:val="28"/>
        </w:rPr>
        <w:t xml:space="preserve"> для норматива оборотных средств запаса готовой продукции на складе будет определяться как среднедневной выпуск товарной продукции по плановой себестоимости последнего квартала года по всем группам товар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</w:rPr>
        <w:t>дн</w:t>
      </w:r>
      <w:r>
        <w:rPr>
          <w:sz w:val="28"/>
          <w:szCs w:val="28"/>
        </w:rPr>
        <w:t>=(ТП·Спг)·0,3/90</w:t>
        <w:tab/>
        <w:tab/>
        <w:tab/>
        <w:tab/>
        <w:tab/>
        <w:t xml:space="preserve"> (2.10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.10) и по данным таблицы 3.1 рассчитаем среднедневной выпуск товарной продукции по всем группам товаров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Г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(г)</w:t>
      </w:r>
      <w:r>
        <w:rPr>
          <w:sz w:val="28"/>
          <w:szCs w:val="28"/>
        </w:rPr>
        <w:t>=950*8200*0,3/90=26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З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(з)</w:t>
      </w:r>
      <w:r>
        <w:rPr>
          <w:sz w:val="28"/>
          <w:szCs w:val="28"/>
        </w:rPr>
        <w:t xml:space="preserve">=9200*710*0,3/90=21,8 (тыс. руб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(и)</w:t>
      </w:r>
      <w:r>
        <w:rPr>
          <w:sz w:val="28"/>
          <w:szCs w:val="28"/>
        </w:rPr>
        <w:t xml:space="preserve">=8000*770*0,3/90=20,5 (тыс. руб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К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(к)</w:t>
      </w:r>
      <w:r>
        <w:rPr>
          <w:sz w:val="28"/>
          <w:szCs w:val="28"/>
        </w:rPr>
        <w:t>=9100*110*0,3/90=33,4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Л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(л)</w:t>
      </w:r>
      <w:r>
        <w:rPr>
          <w:sz w:val="28"/>
          <w:szCs w:val="28"/>
        </w:rPr>
        <w:t>=4000*100*0,3/90=1,3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Н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(н)</w:t>
      </w:r>
      <w:r>
        <w:rPr>
          <w:sz w:val="28"/>
          <w:szCs w:val="28"/>
        </w:rPr>
        <w:t>=3800*180*0,3/90=2,3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Р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(р)</w:t>
      </w:r>
      <w:r>
        <w:rPr>
          <w:sz w:val="28"/>
          <w:szCs w:val="28"/>
        </w:rPr>
        <w:t>=5000*110*0,3/90=1,8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Т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(т)</w:t>
      </w:r>
      <w:r>
        <w:rPr>
          <w:sz w:val="28"/>
          <w:szCs w:val="28"/>
        </w:rPr>
        <w:t>=12000*71*0,3/90=2,8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по предприятию </w:t>
      </w:r>
      <w:r>
        <w:rPr>
          <w:sz w:val="28"/>
          <w:szCs w:val="28"/>
          <w:lang w:val="en-US"/>
        </w:rPr>
        <w:t>q</w:t>
      </w:r>
      <w:r>
        <w:rPr>
          <w:sz w:val="28"/>
        </w:rPr>
        <w:t>дн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дн=</w:t>
      </w:r>
      <w:r>
        <w:rPr>
          <w:sz w:val="28"/>
          <w:szCs w:val="28"/>
        </w:rPr>
        <w:t>26+21,8+20,5+33,4+1,3+2,3+1,8+2,8=110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по готовой продукции рассчитаем по формуле (2.1)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г.п.)</w:t>
      </w:r>
      <w:r>
        <w:rPr>
          <w:sz w:val="28"/>
          <w:szCs w:val="28"/>
        </w:rPr>
        <w:t>=110∙6=660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Норматив оборотных средств предприятия по расходам будущих периодов рассчитывается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б.п.)</w:t>
      </w:r>
      <w:r>
        <w:rPr>
          <w:sz w:val="28"/>
          <w:szCs w:val="28"/>
        </w:rPr>
        <w:t>=Р</w:t>
      </w:r>
      <w:r>
        <w:rPr>
          <w:sz w:val="28"/>
        </w:rPr>
        <w:t>нг</w:t>
      </w:r>
      <w:r>
        <w:rPr>
          <w:sz w:val="28"/>
          <w:szCs w:val="28"/>
        </w:rPr>
        <w:t>+Р</w:t>
      </w:r>
      <w:r>
        <w:rPr>
          <w:sz w:val="28"/>
        </w:rPr>
        <w:t>см</w:t>
      </w:r>
      <w:r>
        <w:rPr>
          <w:sz w:val="28"/>
          <w:szCs w:val="28"/>
        </w:rPr>
        <w:t>-Р</w:t>
      </w:r>
      <w:r>
        <w:rPr>
          <w:sz w:val="28"/>
        </w:rPr>
        <w:t>сп</w:t>
      </w:r>
      <w:r>
        <w:rPr>
          <w:sz w:val="28"/>
          <w:szCs w:val="28"/>
        </w:rPr>
        <w:t xml:space="preserve">, </w:t>
        <w:tab/>
        <w:tab/>
        <w:t>(2.11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Р</w:t>
      </w:r>
      <w:r>
        <w:rPr>
          <w:sz w:val="28"/>
        </w:rPr>
        <w:t xml:space="preserve">нг </w:t>
      </w:r>
      <w:r>
        <w:rPr>
          <w:sz w:val="28"/>
          <w:szCs w:val="28"/>
        </w:rPr>
        <w:t>– фактический остаток расходов будущих периодов на начало планового года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</w:rPr>
        <w:t>см</w:t>
      </w:r>
      <w:r>
        <w:rPr>
          <w:sz w:val="28"/>
          <w:szCs w:val="28"/>
        </w:rPr>
        <w:t xml:space="preserve"> – расходы будущих периодов по смете затрат на плановый год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сп</w:t>
      </w:r>
      <w:r>
        <w:rPr>
          <w:sz w:val="28"/>
          <w:szCs w:val="28"/>
        </w:rPr>
        <w:t xml:space="preserve"> – расходы будущих периодов, включаемые в себестоимости в плановом году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б.п.)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рматив оборотных средств по расходам будущих периодов, тыс. руб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норматив оборотных средств по расходам будущих периодов по формуле (2.11) и по данным таблицы 2.5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б.п.)</w:t>
      </w:r>
      <w:r>
        <w:rPr>
          <w:sz w:val="28"/>
          <w:szCs w:val="28"/>
        </w:rPr>
        <w:t>=95+352-360=87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Норматив оборотных средств по запасам инструментов рассчитывается по формуле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з.и.)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Q</w:t>
      </w:r>
      <w:r>
        <w:rPr>
          <w:sz w:val="28"/>
        </w:rPr>
        <w:t>о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</w:rPr>
        <w:t>от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X</w:t>
      </w:r>
      <w:r>
        <w:rPr>
          <w:sz w:val="28"/>
        </w:rPr>
        <w:t>пл</w:t>
      </w:r>
      <w:r>
        <w:rPr>
          <w:sz w:val="28"/>
          <w:szCs w:val="28"/>
        </w:rPr>
        <w:t xml:space="preserve">, </w:t>
        <w:tab/>
        <w:tab/>
        <w:t>(2.12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</w:t>
      </w:r>
      <w:r>
        <w:rPr>
          <w:sz w:val="28"/>
        </w:rPr>
        <w:t>от</w:t>
      </w:r>
      <w:r>
        <w:rPr>
          <w:sz w:val="28"/>
          <w:szCs w:val="28"/>
        </w:rPr>
        <w:t xml:space="preserve"> – среднегодовая стоимость остатков инструмента в отчетном году, тыс. руб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</w:rPr>
        <w:t>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</w:rPr>
        <w:t>пл</w:t>
      </w:r>
      <w:r>
        <w:rPr>
          <w:sz w:val="28"/>
          <w:szCs w:val="28"/>
        </w:rPr>
        <w:t xml:space="preserve"> – среднегодовой расход инструмента в отчетном и плановом годах соответственно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з.и.)</w:t>
      </w:r>
      <w:r>
        <w:rPr>
          <w:sz w:val="28"/>
          <w:szCs w:val="28"/>
        </w:rPr>
        <w:t>- норматив оборотных средств по запасам инструментов, тыс. руб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стоимость остатков инструмента в отчетном году определяется согласно примечанию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от</w:t>
      </w:r>
      <w:r>
        <w:rPr>
          <w:sz w:val="28"/>
          <w:szCs w:val="28"/>
        </w:rPr>
        <w:t xml:space="preserve"> = 26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40 = 110 (тыс. руб.)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дельные весы рабочих в отчетном и плановом годах совпадают, то их можно не учитывать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м в формулу (2.12) данные из таблицы 2,4 и результаты предыдущих расчетов и получим, что норматив оборотных средств по запасам инструмента равен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з.и.)</w:t>
      </w:r>
      <w:r>
        <w:rPr>
          <w:sz w:val="28"/>
          <w:szCs w:val="28"/>
        </w:rPr>
        <w:t>=110*85/75=124,7 (тыс. руб.)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орматив оборотных средств по запасам вспомогательных материалов рассчитывается по формуле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в.м.)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Q</w:t>
      </w:r>
      <w:r>
        <w:rPr>
          <w:sz w:val="28"/>
        </w:rPr>
        <w:t>о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</w:rPr>
        <w:t>от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X</w:t>
      </w:r>
      <w:r>
        <w:rPr>
          <w:sz w:val="28"/>
        </w:rPr>
        <w:t xml:space="preserve">пл, </w:t>
      </w:r>
      <w:r>
        <w:rPr>
          <w:sz w:val="28"/>
          <w:szCs w:val="28"/>
        </w:rPr>
        <w:t>(2.13)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</w:rPr>
        <w:t>ос(в.м.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рматив оборотных средств по запасам вспомогательных материалов, тыс. руб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егодовой остаток вспомогательных материалов в отчетном году, тыс. руб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</w:rPr>
        <w:t>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</w:rPr>
        <w:t>п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едневной расход вспомогательных материалов в отчет-ном и плановом годах соответственно, тыс. руб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рматив оборотных средств по вспомогательным материалам согласно формуле (2.13) и данным таблицы 2,3 равен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в.м.)</w:t>
      </w:r>
      <w:r>
        <w:rPr>
          <w:sz w:val="28"/>
          <w:szCs w:val="28"/>
        </w:rPr>
        <w:t>=11*0,24/0,21=9,6 (тыс. руб.)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орматив оборотных средств по запасам запасных частей определяется по формуле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ос(з.ч.)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Q</w:t>
      </w:r>
      <w:r>
        <w:rPr>
          <w:sz w:val="28"/>
        </w:rPr>
        <w:t>о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</w:rPr>
        <w:t>от</w:t>
      </w:r>
      <w:r>
        <w:rPr>
          <w:sz w:val="28"/>
          <w:szCs w:val="28"/>
        </w:rPr>
        <w:t>)∙</w:t>
      </w:r>
      <w:r>
        <w:rPr>
          <w:sz w:val="28"/>
          <w:szCs w:val="28"/>
          <w:lang w:val="en-US"/>
        </w:rPr>
        <w:t>X</w:t>
      </w:r>
      <w:r>
        <w:rPr>
          <w:sz w:val="28"/>
        </w:rPr>
        <w:t xml:space="preserve">пл, </w:t>
      </w:r>
      <w:r>
        <w:rPr>
          <w:sz w:val="28"/>
          <w:szCs w:val="28"/>
        </w:rPr>
        <w:t>(2.14)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</w:rPr>
        <w:t>ос(з.ч.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рматив оборотных средств по запасам запасных 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ей, тыс. руб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</w:rPr>
        <w:t>от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егодовой фактический остаток запасных частей в отчетном году, тыс. руб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</w:rPr>
        <w:t>о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</w:rPr>
        <w:t>п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еднегодовая стоимость основных фондов в отчетном и плановом годах соответственно, тыс. руб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данные в формулу (2.14) из примечания и результатов расчетов задачи 1, получаем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(з.ч.)</w:t>
      </w:r>
      <w:r>
        <w:rPr>
          <w:sz w:val="28"/>
          <w:szCs w:val="28"/>
        </w:rPr>
        <w:t>=650*16660/16500=656,3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одсчитаем сумму по всем позициям и получим общий итог норматива оборотных средств по форумуле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</w:t>
      </w:r>
      <w:r>
        <w:rPr>
          <w:sz w:val="28"/>
          <w:szCs w:val="28"/>
        </w:rPr>
        <w:t>= Н</w:t>
      </w:r>
      <w:r>
        <w:rPr>
          <w:sz w:val="28"/>
        </w:rPr>
        <w:t>ос(м.з.)+</w:t>
      </w:r>
      <w:r>
        <w:rPr>
          <w:sz w:val="28"/>
          <w:szCs w:val="28"/>
        </w:rPr>
        <w:t xml:space="preserve"> Н</w:t>
      </w:r>
      <w:r>
        <w:rPr>
          <w:sz w:val="28"/>
        </w:rPr>
        <w:t>ос(н.п.)+</w:t>
      </w:r>
      <w:r>
        <w:rPr>
          <w:sz w:val="28"/>
          <w:szCs w:val="28"/>
        </w:rPr>
        <w:t xml:space="preserve"> Н</w:t>
      </w:r>
      <w:r>
        <w:rPr>
          <w:sz w:val="28"/>
        </w:rPr>
        <w:t>ос(г.п.)+</w:t>
      </w:r>
      <w:r>
        <w:rPr>
          <w:sz w:val="28"/>
          <w:szCs w:val="28"/>
        </w:rPr>
        <w:t xml:space="preserve"> Н</w:t>
      </w:r>
      <w:r>
        <w:rPr>
          <w:sz w:val="28"/>
        </w:rPr>
        <w:t>ос(б.п.)+</w:t>
      </w:r>
      <w:r>
        <w:rPr>
          <w:sz w:val="28"/>
          <w:szCs w:val="28"/>
        </w:rPr>
        <w:t xml:space="preserve"> Н</w:t>
      </w:r>
      <w:r>
        <w:rPr>
          <w:sz w:val="28"/>
        </w:rPr>
        <w:t>ос(з.и.)+</w:t>
      </w:r>
      <w:r>
        <w:rPr>
          <w:sz w:val="28"/>
          <w:szCs w:val="28"/>
        </w:rPr>
        <w:t xml:space="preserve"> Н</w:t>
      </w:r>
      <w:r>
        <w:rPr>
          <w:sz w:val="28"/>
        </w:rPr>
        <w:t>ос(в.м.)+</w:t>
      </w:r>
      <w:r>
        <w:rPr>
          <w:sz w:val="28"/>
          <w:szCs w:val="28"/>
        </w:rPr>
        <w:t xml:space="preserve"> Н</w:t>
      </w:r>
      <w:r>
        <w:rPr>
          <w:sz w:val="28"/>
        </w:rPr>
        <w:t xml:space="preserve">ос(з.ч.) </w:t>
      </w:r>
      <w:r>
        <w:rPr>
          <w:sz w:val="28"/>
          <w:szCs w:val="28"/>
        </w:rPr>
        <w:t>(2.15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ос</w:t>
      </w:r>
      <w:r>
        <w:rPr>
          <w:sz w:val="28"/>
          <w:szCs w:val="28"/>
        </w:rPr>
        <w:t>=991,2+742,5+660+87+124,7+9,6+656,3=3271,3 (тыс. руб.)</w:t>
      </w:r>
      <w:r>
        <w:br w:type="page"/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Планирование финансового результата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представлены в таблице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№3.1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52"/>
        <w:gridCol w:w="900"/>
        <w:gridCol w:w="900"/>
        <w:gridCol w:w="1800"/>
        <w:gridCol w:w="1260"/>
        <w:gridCol w:w="1260"/>
        <w:gridCol w:w="1080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-дукци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варная продукция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-ну, ш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статки годо-вой продук-ции по плану, шт. 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на изделия в плановом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у, руб. 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НДС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%)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ая себестоимость изделия, руб.</w:t>
            </w:r>
          </w:p>
        </w:tc>
      </w:tr>
      <w:tr>
        <w:trPr/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-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о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ц го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-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ле отчет-н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-довая в плано-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м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планово-го год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3.2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балансовой прибыли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3209"/>
      </w:tblGrid>
      <w:tr>
        <w:trPr>
          <w:trHeight w:val="135" w:hRule="atLeast"/>
        </w:trPr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финансовый результат, тыс.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</w:tr>
      <w:tr>
        <w:trPr>
          <w:trHeight w:val="135" w:hRule="atLeast"/>
        </w:trPr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сдачи имущества в аренду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по ценным бумагам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ход, поученный от долевого участия в совместных предприятиях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аты на содержание предприятий (цехов), находящихся на консервац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осреднических операций и сделок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Таблица №3.3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 себестоимости и налога на прибыль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2875"/>
      </w:tblGrid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Норматив коммерческих расходов к производственной себестоимости реализованной продукции, %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Норматив управленческих расходов к производственной себестоимости реализованной продукции, %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/>
            </w:pPr>
            <w:r>
              <w:rPr>
                <w:sz w:val="20"/>
                <w:szCs w:val="20"/>
              </w:rPr>
              <w:t>Доля налога на прибыль в балансовой прибыли отчетного года, % *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) С учетом льгот по налогу на прибыль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3.4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 распределения остаточной прибыли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3709"/>
      </w:tblGrid>
      <w:tr>
        <w:trPr>
          <w:trHeight w:val="135" w:hRule="atLeast"/>
        </w:trPr>
        <w:tc>
          <w:tcPr>
            <w:tcW w:w="5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</w:tr>
      <w:tr>
        <w:trPr>
          <w:trHeight w:val="135" w:hRule="atLeast"/>
        </w:trPr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35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резервный фонд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таточной прибыли, направляемая 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10317" w:leader="none"/>
                <w:tab w:val="left" w:pos="10432" w:leader="none"/>
              </w:tabs>
              <w:spacing w:lineRule="auto" w:line="360"/>
              <w:ind w:left="0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накопления, 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10317" w:leader="none"/>
                <w:tab w:val="left" w:pos="10432" w:leader="none"/>
              </w:tabs>
              <w:spacing w:lineRule="auto" w:line="360"/>
              <w:ind w:left="0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социальной сферы, 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10317" w:leader="none"/>
                <w:tab w:val="left" w:pos="10432" w:leader="none"/>
              </w:tabs>
              <w:spacing w:lineRule="auto" w:line="360"/>
              <w:ind w:left="0"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потребления, %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napToGrid w:val="false"/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10317" w:leader="none"/>
                <w:tab w:val="left" w:pos="10432" w:leader="none"/>
              </w:tabs>
              <w:spacing w:lineRule="auto" w:line="360"/>
              <w:ind w:hanging="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1 Расчет выручки от реализации продукции, работ, услуг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учка от реализац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умма денежных средств, поступивших предприятию за реализованную продукцию, выполненные работы и оказанные услуги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размер выручки от реализации продукции (работ, услуг) рассчитывается следующим образом: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каждой номенклатурной позиции рассчитывается объем реализованной продукции в натуральном исчислении следующим способом:</w:t>
      </w:r>
    </w:p>
    <w:p>
      <w:pPr>
        <w:pStyle w:val="Normal"/>
        <w:tabs>
          <w:tab w:val="clear" w:pos="708"/>
          <w:tab w:val="left" w:pos="10260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П = ТП + ГП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ГПК , (3.1.1)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Р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бъем реализованной продукции, шт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бъем товарной продукции, шт.;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ПН, ГП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статки готовой продукции на начало и конец года, шт.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данные из таблицы 3.1 в формулу (12), получае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ъем реализованной продукции по каждой номенклатурной позиции по формуле (3.1.1) и по данным таблицы 3.1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Г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</w:rPr>
        <w:t>(г)</w:t>
      </w:r>
      <w:r>
        <w:rPr>
          <w:sz w:val="28"/>
          <w:szCs w:val="28"/>
        </w:rPr>
        <w:t>=8200+100-200=8100 (шт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варов группы З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</w:rPr>
        <w:t>(з)</w:t>
      </w:r>
      <w:r>
        <w:rPr>
          <w:sz w:val="28"/>
          <w:szCs w:val="28"/>
        </w:rPr>
        <w:t>=9200+200-1100=8300 (шт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</w:rPr>
        <w:t>(и)</w:t>
      </w:r>
      <w:r>
        <w:rPr>
          <w:sz w:val="28"/>
          <w:szCs w:val="28"/>
        </w:rPr>
        <w:t>=8000-200=7800 (шт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К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</w:rPr>
        <w:t>(к)</w:t>
      </w:r>
      <w:r>
        <w:rPr>
          <w:sz w:val="28"/>
          <w:szCs w:val="28"/>
        </w:rPr>
        <w:t xml:space="preserve">=9100+400=9500 (шт.)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Л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</w:rPr>
        <w:t>(л)</w:t>
      </w:r>
      <w:r>
        <w:rPr>
          <w:sz w:val="28"/>
          <w:szCs w:val="28"/>
        </w:rPr>
        <w:t>=4000-100=3900 (шт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Н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</w:rPr>
        <w:t>(н)</w:t>
      </w:r>
      <w:r>
        <w:rPr>
          <w:sz w:val="28"/>
          <w:szCs w:val="28"/>
        </w:rPr>
        <w:t xml:space="preserve">=3800+200-200=3800 (шт.)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Р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</w:t>
      </w:r>
      <w:r>
        <w:rPr>
          <w:sz w:val="28"/>
        </w:rPr>
        <w:t>(р)</w:t>
      </w:r>
      <w:r>
        <w:rPr>
          <w:sz w:val="28"/>
          <w:szCs w:val="28"/>
        </w:rPr>
        <w:t>=5000+100-300=4800 (шт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Т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П</w:t>
      </w:r>
      <w:r>
        <w:rPr>
          <w:sz w:val="28"/>
        </w:rPr>
        <w:t>(т)</w:t>
      </w:r>
      <w:r>
        <w:rPr>
          <w:sz w:val="28"/>
          <w:szCs w:val="28"/>
        </w:rPr>
        <w:t xml:space="preserve">=12000+1000-1000=12000 (шт.)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 каждой номенклатурной позиции объем реализованной продукции умножается на отпускную цену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</w:t>
      </w:r>
      <w:r>
        <w:rPr>
          <w:sz w:val="28"/>
          <w:szCs w:val="28"/>
        </w:rPr>
        <w:t>=РП∙Ц</w:t>
      </w:r>
      <w:r>
        <w:rPr>
          <w:sz w:val="28"/>
        </w:rPr>
        <w:t>от,</w:t>
        <w:tab/>
        <w:tab/>
        <w:tab/>
        <w:tab/>
        <w:t xml:space="preserve"> </w:t>
        <w:tab/>
      </w:r>
      <w:r>
        <w:rPr>
          <w:sz w:val="28"/>
          <w:szCs w:val="28"/>
        </w:rPr>
        <w:t>(3.1.2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В</w:t>
      </w:r>
      <w:r>
        <w:rPr>
          <w:sz w:val="28"/>
        </w:rPr>
        <w:t>пл</w:t>
      </w:r>
      <w:r>
        <w:rPr>
          <w:sz w:val="28"/>
          <w:szCs w:val="28"/>
        </w:rPr>
        <w:t xml:space="preserve"> – плановый размер выручки от реализации продукции, тыс. руб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</w:rPr>
        <w:t>от</w:t>
      </w:r>
      <w:r>
        <w:rPr>
          <w:sz w:val="28"/>
          <w:szCs w:val="28"/>
        </w:rPr>
        <w:t xml:space="preserve"> –отпускная цена, тыс. руб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плановый размер выручки от реализации продукции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й номенклатурной позиции, используя формулу (3.1.2) и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3.1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Г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(г)</w:t>
      </w:r>
      <w:r>
        <w:rPr>
          <w:sz w:val="28"/>
          <w:szCs w:val="28"/>
        </w:rPr>
        <w:t>=8100∙2500=20250 (тыс.руб.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для товаров группы З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(з)</w:t>
      </w:r>
      <w:r>
        <w:rPr>
          <w:sz w:val="28"/>
          <w:szCs w:val="28"/>
        </w:rPr>
        <w:t>=8300∙2400=1992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(и)</w:t>
      </w:r>
      <w:r>
        <w:rPr>
          <w:sz w:val="28"/>
          <w:szCs w:val="28"/>
        </w:rPr>
        <w:t>=7800∙1900=1482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К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(к)</w:t>
      </w:r>
      <w:r>
        <w:rPr>
          <w:sz w:val="28"/>
          <w:szCs w:val="28"/>
        </w:rPr>
        <w:t>=9500∙2800=2660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Л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(л)</w:t>
      </w:r>
      <w:r>
        <w:rPr>
          <w:sz w:val="28"/>
          <w:szCs w:val="28"/>
        </w:rPr>
        <w:t>=3900∙440=1716 (тыс. 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Н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(н)</w:t>
      </w:r>
      <w:r>
        <w:rPr>
          <w:sz w:val="28"/>
          <w:szCs w:val="28"/>
        </w:rPr>
        <w:t>=3800∙720=2736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варов группы Р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(р)</w:t>
      </w:r>
      <w:r>
        <w:rPr>
          <w:sz w:val="28"/>
          <w:szCs w:val="28"/>
        </w:rPr>
        <w:t>=4800∙520=2496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Т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>пл(т)</w:t>
      </w:r>
      <w:r>
        <w:rPr>
          <w:sz w:val="28"/>
          <w:szCs w:val="28"/>
        </w:rPr>
        <w:t>=12000∙280=336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) Рассчитывается сумма плановой выручки по всем номенклатурным позициям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</w:rPr>
        <w:t xml:space="preserve">пл= </w:t>
      </w:r>
      <w:r>
        <w:rPr>
          <w:sz w:val="28"/>
          <w:szCs w:val="28"/>
        </w:rPr>
        <w:t>20250+19920+14820+26600+1716+2736+2496+3360=91898 (тыс.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2 Расчет балансовой прибыл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овая прибыль - конечный финансовый результат деятельности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, рассчитывается как сумма прибыли (убытка) от реализации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ции; сальдо операционных доходов и расходов; сальдо прочих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реализационных доходов и расходов.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б = Прп + До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оп + Дв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вн, (3.2.1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б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балансовая прибыль (убыток)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быль (убыток) от реализации продукции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перационные доходы предприятия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операционные расходы предприятия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ходы по прочим внереализационным операциям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сходы по прочим внереализационным операциям, тыс. руб.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(убыток) от реализации продукции определяется как разница между выручкой от реализации продукции в действующих ценах (без налога на добавленную стоимость, акцизов и других обязательных платежей из выручки) и затратами на производство и реализацию продукции (ее себестоимостью):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п = Вр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Д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рп, (3.2.2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НД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умма налога на добавленную стоимость в выручке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лная себестоимость реализованной продукции, тыс. руб.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лановой прибыли принимается в расчет плановая себестоимость реализованной продукции.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лановая себестоимость реализованной продукции рассчитывается как: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п = Зрп + Зком + Зупр, (3.2.3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Зр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изводственная себестоимость реализованной продукции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ком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ммерческие расходы (затраты по сбыту)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пр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правленческие расходы, тыс. руб. 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себестоимость реализованной продукции рассчитывается по каждой номенклатурной позиции на основании данных таблицы 3.1. по следующей формуле: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рп = Зтп + Зтп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Зтпк , ( 3.2.4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Зт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изводственная себестоимость товарной продукции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тп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изводственная себестоимость остатков готовой продукции на начало года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тпк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изводственная себестоимость остатков готовой продукции на конец года, тыс. руб.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себестоимость товарной продукции определяется 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</w:t>
      </w:r>
      <w:r>
        <w:rPr>
          <w:sz w:val="28"/>
          <w:szCs w:val="28"/>
        </w:rPr>
        <w:t>=ТП∙С</w:t>
      </w:r>
      <w:r>
        <w:rPr>
          <w:sz w:val="28"/>
        </w:rPr>
        <w:t>сп</w:t>
      </w:r>
      <w:r>
        <w:rPr>
          <w:sz w:val="28"/>
          <w:szCs w:val="28"/>
        </w:rPr>
        <w:t xml:space="preserve"> </w:t>
        <w:tab/>
        <w:tab/>
        <w:t>(3.2.5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ТП - товарная продукция по плану, шт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</w:rPr>
        <w:t>сп</w:t>
      </w:r>
      <w:r>
        <w:rPr>
          <w:sz w:val="28"/>
          <w:szCs w:val="28"/>
        </w:rPr>
        <w:t xml:space="preserve"> – среднегодовая себестоимость изделия в плановом году, тыс. руб.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данные из таблицы 4.1в формулу (3.2.5), получаем, что производственная себестоимость товарной продукции по каждому виду равна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Г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(г)</w:t>
      </w:r>
      <w:r>
        <w:rPr>
          <w:sz w:val="28"/>
          <w:szCs w:val="28"/>
        </w:rPr>
        <w:t>=8200∙1000=820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З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(з)</w:t>
      </w:r>
      <w:r>
        <w:rPr>
          <w:sz w:val="28"/>
          <w:szCs w:val="28"/>
        </w:rPr>
        <w:t>=9200∙700=644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(и)</w:t>
      </w:r>
      <w:r>
        <w:rPr>
          <w:sz w:val="28"/>
          <w:szCs w:val="28"/>
        </w:rPr>
        <w:t>=8000∙770=616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К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(к)</w:t>
      </w:r>
      <w:r>
        <w:rPr>
          <w:sz w:val="28"/>
          <w:szCs w:val="28"/>
        </w:rPr>
        <w:t>=9100∙1100=1001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Л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(л)</w:t>
      </w:r>
      <w:r>
        <w:rPr>
          <w:sz w:val="28"/>
          <w:szCs w:val="28"/>
        </w:rPr>
        <w:t>=4000∙110=44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Н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(н)</w:t>
      </w:r>
      <w:r>
        <w:rPr>
          <w:sz w:val="28"/>
          <w:szCs w:val="28"/>
        </w:rPr>
        <w:t>=3800∙160=608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Р: 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(р)</w:t>
      </w:r>
      <w:r>
        <w:rPr>
          <w:sz w:val="28"/>
          <w:szCs w:val="28"/>
        </w:rPr>
        <w:t>=5000∙110=55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Т: 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</w:rPr>
        <w:t>тп(т)</w:t>
      </w:r>
      <w:r>
        <w:rPr>
          <w:sz w:val="28"/>
          <w:szCs w:val="28"/>
        </w:rPr>
        <w:t>=12000∙70=840 (тыс.руб.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результаты полученных расчетов, получаем, что производственная себестоимость товарной продукции по предприятию в целом равна: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</w:t>
      </w:r>
      <w:r>
        <w:rPr>
          <w:sz w:val="28"/>
          <w:szCs w:val="28"/>
        </w:rPr>
        <w:t>=8200+6440+6160+10010+440+608+550+840=33248 (тыс. 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ую себестоимость остатков готовой продукции на начало года определим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</w:rPr>
        <w:t>тпн</w:t>
      </w:r>
      <w:r>
        <w:rPr>
          <w:sz w:val="28"/>
          <w:szCs w:val="28"/>
        </w:rPr>
        <w:t>=ГП</w:t>
      </w:r>
      <w:r>
        <w:rPr>
          <w:sz w:val="28"/>
        </w:rPr>
        <w:t>н</w:t>
      </w:r>
      <w:r>
        <w:rPr>
          <w:sz w:val="28"/>
          <w:szCs w:val="28"/>
        </w:rPr>
        <w:t>*С</w:t>
      </w:r>
      <w:r>
        <w:rPr>
          <w:sz w:val="28"/>
        </w:rPr>
        <w:t xml:space="preserve">пг, </w:t>
      </w:r>
      <w:r>
        <w:rPr>
          <w:sz w:val="28"/>
          <w:szCs w:val="28"/>
        </w:rPr>
        <w:t>(3.2.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З</w:t>
      </w:r>
      <w:r>
        <w:rPr>
          <w:sz w:val="28"/>
        </w:rPr>
        <w:t xml:space="preserve">тпн </w:t>
      </w:r>
      <w:r>
        <w:rPr>
          <w:sz w:val="28"/>
          <w:szCs w:val="28"/>
        </w:rPr>
        <w:t>– производственная себестоимость остатков годовой продукции на начало год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П</w:t>
      </w:r>
      <w:r>
        <w:rPr>
          <w:sz w:val="28"/>
        </w:rPr>
        <w:t xml:space="preserve">н </w:t>
      </w:r>
      <w:r>
        <w:rPr>
          <w:sz w:val="28"/>
          <w:szCs w:val="28"/>
        </w:rPr>
        <w:t xml:space="preserve">– производственная себестоимость издели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четного года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</w:rPr>
        <w:t xml:space="preserve">пг </w:t>
      </w:r>
      <w:r>
        <w:rPr>
          <w:sz w:val="28"/>
          <w:szCs w:val="28"/>
        </w:rPr>
        <w:t>– производственн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бестоимость издели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ланового года, тыс. руб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роизводственную себестоимость остатков готовой продукции на начало года, используя формулу (3.2.6) и данные таблицы 3.1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Г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(г)</w:t>
      </w:r>
      <w:r>
        <w:rPr>
          <w:sz w:val="28"/>
          <w:szCs w:val="28"/>
        </w:rPr>
        <w:t>=100∙1000=10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З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(з)</w:t>
      </w:r>
      <w:r>
        <w:rPr>
          <w:sz w:val="28"/>
          <w:szCs w:val="28"/>
        </w:rPr>
        <w:t>= 200∙700=14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(и)</w:t>
      </w:r>
      <w:r>
        <w:rPr>
          <w:sz w:val="28"/>
          <w:szCs w:val="28"/>
        </w:rPr>
        <w:t>= 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К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(к)</w:t>
      </w:r>
      <w:r>
        <w:rPr>
          <w:sz w:val="28"/>
          <w:szCs w:val="28"/>
        </w:rPr>
        <w:t>=400∙1200=48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Л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(л)</w:t>
      </w:r>
      <w:r>
        <w:rPr>
          <w:sz w:val="28"/>
          <w:szCs w:val="28"/>
        </w:rPr>
        <w:t>= 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Н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(н)</w:t>
      </w:r>
      <w:r>
        <w:rPr>
          <w:sz w:val="28"/>
          <w:szCs w:val="28"/>
        </w:rPr>
        <w:t>=200∙200=4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Р: 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(р)</w:t>
      </w:r>
      <w:r>
        <w:rPr>
          <w:sz w:val="28"/>
          <w:szCs w:val="28"/>
        </w:rPr>
        <w:t>=100∙100=1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Т: 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(т)</w:t>
      </w:r>
      <w:r>
        <w:rPr>
          <w:sz w:val="28"/>
          <w:szCs w:val="28"/>
        </w:rPr>
        <w:t>=1000∙70=70 (тыс.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нная себестоимость остатков готовой продукции на начало года в целом по предприятию равн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н</w:t>
      </w:r>
      <w:r>
        <w:rPr>
          <w:sz w:val="28"/>
          <w:szCs w:val="28"/>
        </w:rPr>
        <w:t>=100+140+0+480+0+40+70+10=840 (тыс. 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ую себестоимость остатков готовой продукции на начало года определим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</w:t>
      </w:r>
      <w:r>
        <w:rPr>
          <w:sz w:val="28"/>
          <w:szCs w:val="28"/>
        </w:rPr>
        <w:t>=ГП</w:t>
      </w:r>
      <w:r>
        <w:rPr>
          <w:sz w:val="28"/>
        </w:rPr>
        <w:t>к</w:t>
      </w:r>
      <w:r>
        <w:rPr>
          <w:sz w:val="28"/>
          <w:szCs w:val="28"/>
        </w:rPr>
        <w:t>*С</w:t>
      </w:r>
      <w:r>
        <w:rPr>
          <w:sz w:val="28"/>
        </w:rPr>
        <w:t xml:space="preserve">пг, </w:t>
      </w:r>
      <w:r>
        <w:rPr>
          <w:sz w:val="28"/>
          <w:szCs w:val="28"/>
        </w:rPr>
        <w:t>(3.2.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З</w:t>
      </w:r>
      <w:r>
        <w:rPr>
          <w:sz w:val="28"/>
        </w:rPr>
        <w:t xml:space="preserve">тпк </w:t>
      </w:r>
      <w:r>
        <w:rPr>
          <w:sz w:val="28"/>
          <w:szCs w:val="28"/>
        </w:rPr>
        <w:t>– производственная себестоимость остатков годовой продукции на конец года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П</w:t>
      </w:r>
      <w:r>
        <w:rPr>
          <w:sz w:val="28"/>
        </w:rPr>
        <w:t xml:space="preserve">к </w:t>
      </w:r>
      <w:r>
        <w:rPr>
          <w:sz w:val="28"/>
          <w:szCs w:val="28"/>
        </w:rPr>
        <w:t xml:space="preserve">– производственная себестоимость издели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четного года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</w:rPr>
        <w:t xml:space="preserve">пг </w:t>
      </w:r>
      <w:r>
        <w:rPr>
          <w:sz w:val="28"/>
          <w:szCs w:val="28"/>
        </w:rPr>
        <w:t>– производственн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бестоимость изделия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планового года, тыс. руб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производственную себестоимость остатков готовой продукции на конец года, используя формулу (3.2.7) и данные таблицы 3.1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Г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(г)</w:t>
      </w:r>
      <w:r>
        <w:rPr>
          <w:sz w:val="28"/>
          <w:szCs w:val="28"/>
        </w:rPr>
        <w:t>=200∙950=19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З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(з)</w:t>
      </w:r>
      <w:r>
        <w:rPr>
          <w:sz w:val="28"/>
          <w:szCs w:val="28"/>
        </w:rPr>
        <w:t>= 1100∙710=781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варов группы 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(и)</w:t>
      </w:r>
      <w:r>
        <w:rPr>
          <w:sz w:val="28"/>
          <w:szCs w:val="28"/>
        </w:rPr>
        <w:t>=200*770=154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К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(к)</w:t>
      </w:r>
      <w:r>
        <w:rPr>
          <w:sz w:val="28"/>
          <w:szCs w:val="28"/>
        </w:rPr>
        <w:t>=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Л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(л)</w:t>
      </w:r>
      <w:r>
        <w:rPr>
          <w:sz w:val="28"/>
          <w:szCs w:val="28"/>
        </w:rPr>
        <w:t>= 100*100=10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Н: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(н)</w:t>
      </w:r>
      <w:r>
        <w:rPr>
          <w:sz w:val="28"/>
          <w:szCs w:val="28"/>
        </w:rPr>
        <w:t>=200∙180=36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Р: 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(р)</w:t>
      </w:r>
      <w:r>
        <w:rPr>
          <w:sz w:val="28"/>
          <w:szCs w:val="28"/>
        </w:rPr>
        <w:t>=300∙110=33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варов группы Т: 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(т)</w:t>
      </w:r>
      <w:r>
        <w:rPr>
          <w:sz w:val="28"/>
          <w:szCs w:val="28"/>
        </w:rPr>
        <w:t>=1000∙71=71 (тыс.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нная себестоимость остатков готовой продукции на начало года в целом по предприятию равн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тпк</w:t>
      </w:r>
      <w:r>
        <w:rPr>
          <w:sz w:val="28"/>
          <w:szCs w:val="28"/>
        </w:rPr>
        <w:t>=190+781+154+0+10+36+33+71=1275 (тыс. 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читаем производственную себестоимость реализованной продукции, используя данные полученных расчетов и формулу (3.2.4)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рп=</w:t>
      </w:r>
      <w:r>
        <w:rPr>
          <w:sz w:val="28"/>
          <w:szCs w:val="28"/>
        </w:rPr>
        <w:t>33248+840-1275=32813 (тыс. руб.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ммерческие и управленческие расходы определяются в процентах к производственной себестоимости объема реализованной продукции по нормативу, выведенному на основе данных отчетного года. Соответствующие нормативы представлены в табл. 3.3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ком</w:t>
      </w:r>
      <w:r>
        <w:rPr>
          <w:sz w:val="28"/>
          <w:szCs w:val="28"/>
        </w:rPr>
        <w:t>= З</w:t>
      </w:r>
      <w:r>
        <w:rPr>
          <w:sz w:val="28"/>
        </w:rPr>
        <w:t>рп</w:t>
      </w:r>
      <w:r>
        <w:rPr>
          <w:sz w:val="28"/>
          <w:szCs w:val="28"/>
        </w:rPr>
        <w:t>·Н</w:t>
      </w:r>
      <w:r>
        <w:rPr>
          <w:sz w:val="28"/>
        </w:rPr>
        <w:t xml:space="preserve">ком, </w:t>
      </w:r>
      <w:r>
        <w:rPr>
          <w:sz w:val="28"/>
          <w:szCs w:val="28"/>
        </w:rPr>
        <w:t>(3.2.8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Н</w:t>
      </w:r>
      <w:r>
        <w:rPr>
          <w:sz w:val="28"/>
        </w:rPr>
        <w:t>ком</w:t>
      </w:r>
      <w:r>
        <w:rPr>
          <w:sz w:val="28"/>
          <w:szCs w:val="28"/>
        </w:rPr>
        <w:t>- норматив коммерческих расходов, %</w:t>
        <w:tab/>
        <w:tab/>
        <w:tab/>
        <w:tab/>
        <w:t>(3.2.6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данные таблицы 3.3 и полученный результат производственной себестоимости, получаем, что коммерческие расходы по предприятию равн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ком=</w:t>
      </w:r>
      <w:r>
        <w:rPr>
          <w:sz w:val="28"/>
          <w:szCs w:val="28"/>
        </w:rPr>
        <w:t>32813*0,18=5906,3 (тыс. 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управленческие расходы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упр</w:t>
      </w:r>
      <w:r>
        <w:rPr>
          <w:sz w:val="28"/>
          <w:szCs w:val="28"/>
        </w:rPr>
        <w:t>= З</w:t>
      </w:r>
      <w:r>
        <w:rPr>
          <w:sz w:val="28"/>
        </w:rPr>
        <w:t>рп</w:t>
      </w:r>
      <w:r>
        <w:rPr>
          <w:sz w:val="28"/>
          <w:szCs w:val="28"/>
        </w:rPr>
        <w:t>·Н</w:t>
      </w:r>
      <w:r>
        <w:rPr>
          <w:sz w:val="28"/>
        </w:rPr>
        <w:t xml:space="preserve">упр, </w:t>
      </w:r>
      <w:r>
        <w:rPr>
          <w:sz w:val="28"/>
          <w:szCs w:val="28"/>
        </w:rPr>
        <w:t>(3.2.9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Н</w:t>
      </w:r>
      <w:r>
        <w:rPr>
          <w:sz w:val="28"/>
        </w:rPr>
        <w:t xml:space="preserve">ком- </w:t>
      </w:r>
      <w:r>
        <w:rPr>
          <w:sz w:val="28"/>
          <w:szCs w:val="28"/>
        </w:rPr>
        <w:t>норматив управленческих расходов к производственной себестоимости реализованной продукции, %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ые таблицы 3.3 и полученные данные в формулу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</w:rPr>
        <w:t>упр=</w:t>
      </w:r>
      <w:r>
        <w:rPr>
          <w:sz w:val="28"/>
          <w:szCs w:val="28"/>
        </w:rPr>
        <w:t>32813*0,019=623,5 (тыс. 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рассчитаем полную плановую себестоимость реализованной продукции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</w:rPr>
        <w:t>рп</w:t>
      </w:r>
      <w:r>
        <w:rPr>
          <w:sz w:val="28"/>
          <w:szCs w:val="28"/>
        </w:rPr>
        <w:t>=З</w:t>
      </w:r>
      <w:r>
        <w:rPr>
          <w:sz w:val="28"/>
        </w:rPr>
        <w:t>рп</w:t>
      </w:r>
      <w:r>
        <w:rPr>
          <w:sz w:val="28"/>
          <w:szCs w:val="28"/>
        </w:rPr>
        <w:t>+З</w:t>
      </w:r>
      <w:r>
        <w:rPr>
          <w:sz w:val="28"/>
        </w:rPr>
        <w:t>ком</w:t>
      </w:r>
      <w:r>
        <w:rPr>
          <w:sz w:val="28"/>
          <w:szCs w:val="28"/>
        </w:rPr>
        <w:t>+З</w:t>
      </w:r>
      <w:r>
        <w:rPr>
          <w:sz w:val="28"/>
        </w:rPr>
        <w:t xml:space="preserve">упр, </w:t>
        <w:tab/>
        <w:tab/>
        <w:t xml:space="preserve"> </w:t>
      </w:r>
      <w:r>
        <w:rPr>
          <w:sz w:val="28"/>
          <w:szCs w:val="28"/>
        </w:rPr>
        <w:t>(3.2.10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</w:rPr>
        <w:t>рп</w:t>
      </w:r>
      <w:r>
        <w:rPr>
          <w:sz w:val="28"/>
          <w:szCs w:val="28"/>
        </w:rPr>
        <w:t>=5906,3+623,5+32813=39342,8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быль предприятия от реализации продукции вычисляется по формуле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</w:rPr>
        <w:t>рп</w:t>
      </w:r>
      <w:r>
        <w:rPr>
          <w:sz w:val="28"/>
          <w:szCs w:val="28"/>
        </w:rPr>
        <w:t>=В</w:t>
      </w:r>
      <w:r>
        <w:rPr>
          <w:sz w:val="28"/>
        </w:rPr>
        <w:t>рп</w:t>
      </w:r>
      <w:r>
        <w:rPr>
          <w:sz w:val="28"/>
          <w:szCs w:val="28"/>
        </w:rPr>
        <w:t>-НДС-С</w:t>
      </w:r>
      <w:r>
        <w:rPr>
          <w:sz w:val="28"/>
        </w:rPr>
        <w:t xml:space="preserve">рп, </w:t>
        <w:tab/>
        <w:tab/>
        <w:t xml:space="preserve"> </w:t>
      </w:r>
      <w:r>
        <w:rPr>
          <w:sz w:val="28"/>
          <w:szCs w:val="28"/>
        </w:rPr>
        <w:t xml:space="preserve">(3.2.11)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>рп</w:t>
      </w:r>
      <w:r>
        <w:rPr>
          <w:sz w:val="28"/>
          <w:szCs w:val="28"/>
        </w:rPr>
        <w:t xml:space="preserve"> - выручка от реализации продукции, тыс. руб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рп</w:t>
      </w:r>
      <w:r>
        <w:rPr>
          <w:sz w:val="28"/>
          <w:szCs w:val="28"/>
        </w:rPr>
        <w:t>=91898-0,2*91898-39342,8=34175,6 (тыс. 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операционных доходов и расходов рассчитывается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</w:rPr>
        <w:t>оп</w:t>
      </w:r>
      <w:r>
        <w:rPr>
          <w:sz w:val="28"/>
          <w:szCs w:val="28"/>
        </w:rPr>
        <w:t>=Д</w:t>
      </w:r>
      <w:r>
        <w:rPr>
          <w:sz w:val="28"/>
        </w:rPr>
        <w:t>оп</w:t>
      </w:r>
      <w:r>
        <w:rPr>
          <w:sz w:val="28"/>
          <w:szCs w:val="28"/>
        </w:rPr>
        <w:t>-Р</w:t>
      </w:r>
      <w:r>
        <w:rPr>
          <w:sz w:val="28"/>
        </w:rPr>
        <w:t>оп</w:t>
      </w:r>
      <w:r>
        <w:rPr>
          <w:sz w:val="28"/>
          <w:szCs w:val="28"/>
        </w:rPr>
        <w:t>=П</w:t>
      </w:r>
      <w:r>
        <w:rPr>
          <w:sz w:val="28"/>
        </w:rPr>
        <w:t>получ</w:t>
      </w:r>
      <w:r>
        <w:rPr>
          <w:sz w:val="28"/>
          <w:szCs w:val="28"/>
        </w:rPr>
        <w:t>+Д</w:t>
      </w:r>
      <w:r>
        <w:rPr>
          <w:sz w:val="28"/>
        </w:rPr>
        <w:t>участ</w:t>
      </w:r>
      <w:r>
        <w:rPr>
          <w:sz w:val="28"/>
          <w:szCs w:val="28"/>
        </w:rPr>
        <w:t>+Д</w:t>
      </w:r>
      <w:r>
        <w:rPr>
          <w:sz w:val="28"/>
        </w:rPr>
        <w:t>оп проч</w:t>
      </w:r>
      <w:r>
        <w:rPr>
          <w:sz w:val="28"/>
          <w:szCs w:val="28"/>
        </w:rPr>
        <w:t>-П</w:t>
      </w:r>
      <w:r>
        <w:rPr>
          <w:sz w:val="28"/>
        </w:rPr>
        <w:t>упл</w:t>
      </w:r>
      <w:r>
        <w:rPr>
          <w:sz w:val="28"/>
          <w:szCs w:val="28"/>
        </w:rPr>
        <w:t>-Р</w:t>
      </w:r>
      <w:r>
        <w:rPr>
          <w:sz w:val="28"/>
        </w:rPr>
        <w:t xml:space="preserve">оп проч, </w:t>
      </w:r>
      <w:r>
        <w:rPr>
          <w:sz w:val="28"/>
          <w:szCs w:val="28"/>
        </w:rPr>
        <w:t>(3.2.12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</w:rPr>
        <w:t>получ</w:t>
      </w:r>
      <w:r>
        <w:rPr>
          <w:sz w:val="28"/>
          <w:szCs w:val="28"/>
        </w:rPr>
        <w:t xml:space="preserve"> – проценты к получению (суммы, причитающиеся предприятию в соответствии с договорами к получению дивидендов по облигациям, депозитам и т. п.)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упл</w:t>
      </w:r>
      <w:r>
        <w:rPr>
          <w:sz w:val="28"/>
          <w:szCs w:val="28"/>
        </w:rPr>
        <w:t xml:space="preserve"> – проценты к уплате (суммы, подлежащие уплате предприятию в соответствии с договорами к уплате дивидендов по облигациям, акциям, депозитам и т.п.)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участ</w:t>
      </w:r>
      <w:r>
        <w:rPr>
          <w:sz w:val="28"/>
          <w:szCs w:val="28"/>
        </w:rPr>
        <w:t xml:space="preserve"> – доходы от участия в других организациях (доходы подлежащие получению от участия в совместной деятельности без оформления юридического лица)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оп проч</w:t>
      </w:r>
      <w:r>
        <w:rPr>
          <w:sz w:val="28"/>
          <w:szCs w:val="28"/>
        </w:rPr>
        <w:t xml:space="preserve"> – прочие операционные доходы (доходы по операциям, связанным с движением имущества предприятия: реализация основных средств, списание основных средств с баланса по причине морального износа, сдача имущества в аренду, компенсация затрат на содержание законсервированных производственных мощностей и т.п.), тыс. руб.;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</w:rPr>
        <w:t>оп проч</w:t>
      </w:r>
      <w:r>
        <w:rPr>
          <w:sz w:val="28"/>
          <w:szCs w:val="28"/>
        </w:rPr>
        <w:t xml:space="preserve"> – прочие операционные расходы (расходы по операциям, связанные с движением имущества предприятия: затраты на содержание законсервированных объектов и мощностей, аннулирование производственных заказов, прекращение производства, не давшего продукции, а так же суммы причитающихся к уплате отдельных видов налогов и сборов за счет финансовых результатов в соответствии с установленным законодательством РФ порядком и т. п.), тыс. руб.</w:t>
      </w:r>
    </w:p>
    <w:p>
      <w:pPr>
        <w:pStyle w:val="Normal"/>
        <w:tabs>
          <w:tab w:val="clear" w:pos="708"/>
          <w:tab w:val="left" w:pos="1800" w:leader="none"/>
          <w:tab w:val="left" w:pos="7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альдо операционных доходов и расходов, тыс. руб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формулу (3.2.12) и данные таблицы 3.2 рассчитаем сальдо операционных доходов и расходов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</w:rPr>
        <w:t>оп</w:t>
      </w:r>
      <w:r>
        <w:rPr>
          <w:sz w:val="28"/>
          <w:szCs w:val="28"/>
        </w:rPr>
        <w:t>=630+400-338=692 (тыс.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овая прибыль рассчитывается по формул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б</w:t>
      </w:r>
      <w:r>
        <w:rPr>
          <w:sz w:val="28"/>
          <w:szCs w:val="28"/>
        </w:rPr>
        <w:t>=П</w:t>
      </w:r>
      <w:r>
        <w:rPr>
          <w:sz w:val="28"/>
        </w:rPr>
        <w:t>рп</w:t>
      </w:r>
      <w:r>
        <w:rPr>
          <w:sz w:val="28"/>
          <w:szCs w:val="28"/>
        </w:rPr>
        <w:t>+Д</w:t>
      </w:r>
      <w:r>
        <w:rPr>
          <w:sz w:val="28"/>
        </w:rPr>
        <w:t>оп</w:t>
      </w:r>
      <w:r>
        <w:rPr>
          <w:sz w:val="28"/>
          <w:szCs w:val="28"/>
        </w:rPr>
        <w:t>-Р</w:t>
      </w:r>
      <w:r>
        <w:rPr>
          <w:sz w:val="28"/>
        </w:rPr>
        <w:t>оп</w:t>
      </w:r>
      <w:r>
        <w:rPr>
          <w:sz w:val="28"/>
          <w:szCs w:val="28"/>
        </w:rPr>
        <w:t>+Д</w:t>
      </w:r>
      <w:r>
        <w:rPr>
          <w:sz w:val="28"/>
        </w:rPr>
        <w:t>вн</w:t>
      </w:r>
      <w:r>
        <w:rPr>
          <w:sz w:val="28"/>
          <w:szCs w:val="28"/>
        </w:rPr>
        <w:t>-Р</w:t>
      </w:r>
      <w:r>
        <w:rPr>
          <w:sz w:val="28"/>
        </w:rPr>
        <w:t xml:space="preserve">вн , </w:t>
      </w:r>
      <w:r>
        <w:rPr>
          <w:sz w:val="28"/>
          <w:szCs w:val="28"/>
        </w:rPr>
        <w:t>(3.2.13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</w:rPr>
        <w:t>рп</w:t>
      </w:r>
      <w:r>
        <w:rPr>
          <w:sz w:val="28"/>
          <w:szCs w:val="28"/>
        </w:rPr>
        <w:t xml:space="preserve"> - прибыль от реализации продукции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оп</w:t>
      </w:r>
      <w:r>
        <w:rPr>
          <w:sz w:val="28"/>
          <w:szCs w:val="28"/>
        </w:rPr>
        <w:t xml:space="preserve"> – операционные доходы предприятия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</w:rPr>
        <w:t>оп</w:t>
      </w:r>
      <w:r>
        <w:rPr>
          <w:sz w:val="28"/>
          <w:szCs w:val="28"/>
        </w:rPr>
        <w:t xml:space="preserve"> – операционные расходы предприятия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вн</w:t>
      </w:r>
      <w:r>
        <w:rPr>
          <w:sz w:val="28"/>
          <w:szCs w:val="28"/>
        </w:rPr>
        <w:t xml:space="preserve"> - доходы по прочим внереализационным операциям предприятия, тыс. руб.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</w:rPr>
        <w:t>вн</w:t>
      </w:r>
      <w:r>
        <w:rPr>
          <w:sz w:val="28"/>
          <w:szCs w:val="28"/>
        </w:rPr>
        <w:t xml:space="preserve"> – расходы по прочим внереализационным операциям, тыс. руб.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формулу (3.2.13) и полученное выше сальдо операционных доходов и расходов, рассчитаем балансовую прибыль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б</w:t>
      </w:r>
      <w:r>
        <w:rPr>
          <w:sz w:val="28"/>
          <w:szCs w:val="28"/>
        </w:rPr>
        <w:t>=34175,6+692=34867,6 (тыс.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0.3 Планирование остаточной прибыл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налога на прибыль может определяться в соответствии с действующей методологией налогообложения. Однако в целях планирования можно использовать упрощенный метод расчет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пр</w:t>
      </w:r>
      <w:r>
        <w:rPr>
          <w:sz w:val="28"/>
          <w:szCs w:val="28"/>
        </w:rPr>
        <w:t>=П</w:t>
      </w:r>
      <w:r>
        <w:rPr>
          <w:sz w:val="28"/>
        </w:rPr>
        <w:t>в</w:t>
      </w:r>
      <w:r>
        <w:rPr>
          <w:sz w:val="28"/>
          <w:szCs w:val="28"/>
        </w:rPr>
        <w:t>∙Д</w:t>
      </w:r>
      <w:r>
        <w:rPr>
          <w:sz w:val="28"/>
        </w:rPr>
        <w:t>нп</w:t>
      </w:r>
      <w:r>
        <w:rPr>
          <w:sz w:val="28"/>
          <w:szCs w:val="28"/>
        </w:rPr>
        <w:t xml:space="preserve">/100, </w:t>
        <w:tab/>
        <w:tab/>
        <w:tab/>
        <w:t>(3.3.1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</w:rPr>
        <w:t>в</w:t>
      </w:r>
      <w:r>
        <w:rPr>
          <w:sz w:val="28"/>
          <w:szCs w:val="28"/>
        </w:rPr>
        <w:t xml:space="preserve"> – плановая величина балансовой прибыли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</w:rPr>
        <w:t>нп</w:t>
      </w:r>
      <w:r>
        <w:rPr>
          <w:sz w:val="28"/>
          <w:szCs w:val="28"/>
        </w:rPr>
        <w:t xml:space="preserve"> – доля налога на прибыль в балансовой прибыли отчетного года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 xml:space="preserve">пр </w:t>
      </w:r>
      <w:r>
        <w:rPr>
          <w:sz w:val="28"/>
          <w:szCs w:val="28"/>
        </w:rPr>
        <w:t>–сумма налога на прибыль, тыс. руб.</w:t>
        <w:tab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умму налога на прибыль по формуле (3.3.1) и по данным таблицы 3.3, воспользовавшись результатом задачи 3.2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</w:rPr>
        <w:t>пр</w:t>
      </w:r>
      <w:r>
        <w:rPr>
          <w:sz w:val="28"/>
          <w:szCs w:val="28"/>
        </w:rPr>
        <w:t>=34867,6*14/100=4881,5 (тыс.руб.)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(остаточная) прибыль предприятия определяется как разница между облагаемой балансовой прибылью и величиной налога с учетом льгот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</w:rPr>
        <w:t>ч</w:t>
      </w:r>
      <w:r>
        <w:rPr>
          <w:sz w:val="28"/>
          <w:szCs w:val="28"/>
        </w:rPr>
        <w:t>=П</w:t>
      </w:r>
      <w:r>
        <w:rPr>
          <w:sz w:val="28"/>
        </w:rPr>
        <w:t>в</w:t>
      </w:r>
      <w:r>
        <w:rPr>
          <w:sz w:val="28"/>
          <w:szCs w:val="28"/>
        </w:rPr>
        <w:t>-Н</w:t>
      </w:r>
      <w:r>
        <w:rPr>
          <w:sz w:val="28"/>
        </w:rPr>
        <w:t xml:space="preserve">пр, </w:t>
        <w:tab/>
        <w:tab/>
        <w:tab/>
      </w:r>
      <w:r>
        <w:rPr>
          <w:sz w:val="28"/>
          <w:szCs w:val="28"/>
        </w:rPr>
        <w:t xml:space="preserve">(3.3.2)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: П</w:t>
      </w:r>
      <w:r>
        <w:rPr>
          <w:sz w:val="28"/>
        </w:rPr>
        <w:t>в</w:t>
      </w:r>
      <w:r>
        <w:rPr>
          <w:sz w:val="28"/>
          <w:szCs w:val="28"/>
        </w:rPr>
        <w:t xml:space="preserve"> – плановая величина балансовой прибыли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</w:rPr>
        <w:t>пр</w:t>
      </w:r>
      <w:r>
        <w:rPr>
          <w:sz w:val="28"/>
          <w:szCs w:val="28"/>
        </w:rPr>
        <w:t xml:space="preserve"> – сумма налога на прибыль, тыс. руб.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ч</w:t>
      </w:r>
      <w:r>
        <w:rPr>
          <w:sz w:val="28"/>
          <w:szCs w:val="28"/>
        </w:rPr>
        <w:t>- чистая прибыль предприятия, тыс. руб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остаточную прибыль с помощью формулы (3.3.2) и результата задачи 3.2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</w:rPr>
        <w:t>ч</w:t>
      </w:r>
      <w:r>
        <w:rPr>
          <w:sz w:val="28"/>
          <w:szCs w:val="28"/>
        </w:rPr>
        <w:t>=34867,6-4881,5=29986,1 (тыс.руб.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4 Использование остаточной прибыли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 таблицы 3.4 остаточная прибыль предприятия распределяется по фондам следующим образом: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= 20 % 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ный фонд = 0,2*29986,1 = 5997,2 (тыс. руб.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накопления = 30 %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нд накопления = 0,3*29986,1 = 8995,8 (тыс. руб.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й сферы = 20 %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й сферы = 0,2*29986,1= 5997,2 (тыс. руб.)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отребления = 30 %</w:t>
      </w:r>
    </w:p>
    <w:p>
      <w:pPr>
        <w:pStyle w:val="Normal"/>
        <w:tabs>
          <w:tab w:val="clear" w:pos="708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потребления = 0,3*29986,1 = 8995,8 (тыс. руб.)</w:t>
      </w:r>
      <w:r>
        <w:br w:type="page"/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калькулирования полной себестоимости позволяет получить представление о всех затратах, которые несет организация по формированию и реализации единицы турпродукта. Однако он не учитывает одно важное обстоятельство: изменение себестоимости единицы турпродукта от объема реализации турпродуктов. 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уристская организация увеличивает объем реализации турпродуктов, то себестоимость единицы турпродукта снижается, если же у туристской организации сокращается объем реализации турпродуктов, то себестоимость растет. </w:t>
      </w:r>
    </w:p>
    <w:p>
      <w:pPr>
        <w:pStyle w:val="Normal"/>
        <w:tabs>
          <w:tab w:val="clear" w:pos="708"/>
          <w:tab w:val="left" w:pos="10317" w:leader="none"/>
          <w:tab w:val="left" w:pos="1043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хозяйствования преимущество необходимо отдать методу калькуляции себестоимости по величине покрытия. Учет затрат на производство, продвижение и продажу туристского продукта ведется с целью своевременного, полного и достоверного отражения в бухгалтерском учете, выявления отклонения от применяемых норм и плановой себестоимости. А также контроля за использования материальных, трудовых и финанс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лной себестоимости помогает определить, получает ли прибыль организация или несет убытки. Прибыль (убыток) от продажи туристского продукта и прав на услуги по туристскому обслуживанию определяется как разница между выручкой от продажи туристского продукта и услуг, исчисленная по ценам продажи и себестоимостью реализации туристского продукта и прав на услуг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kern w:val="2"/>
          <w:sz w:val="28"/>
          <w:szCs w:val="28"/>
        </w:rPr>
        <w:t xml:space="preserve"> Козырева Т.В. Учёт издержек в туриз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Волков В.П.«Экономика предприят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ложение к приказу ГКФТ России 4 декабря 1998г. №4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ические рекомендации по планированию, учету и калькулированию себестоимости туристского продукта и формированию финансового результата у организаций, занимающихся туристской деятельностью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346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lineRule="auto" w:line="360" w:before="240" w:after="240"/>
      <w:ind w:left="720" w:hanging="360"/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480" w:after="600"/>
      <w:ind w:right="176" w:hanging="0"/>
      <w:jc w:val="center"/>
      <w:outlineLvl w:val="2"/>
    </w:pPr>
    <w:rPr>
      <w:sz w:val="3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Мой Знак"/>
    <w:qFormat/>
    <w:rPr>
      <w:rFonts w:cs="Times New Roman"/>
      <w:sz w:val="28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left="540" w:right="366" w:firstLine="5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autoSpaceDE w:val="false"/>
      <w:bidi w:val="0"/>
      <w:spacing w:lineRule="auto" w:line="319" w:before="100" w:after="0"/>
      <w:jc w:val="right"/>
    </w:pPr>
    <w:rPr>
      <w:rFonts w:ascii="Courier New" w:hAnsi="Courier New" w:eastAsia="Times New Roman" w:cs="Courier New"/>
      <w:color w:val="auto"/>
      <w:sz w:val="12"/>
      <w:szCs w:val="20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firstLine="20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360"/>
      <w:ind w:left="285" w:right="171" w:firstLine="62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ind w:firstLine="902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360" w:leader="none"/>
        <w:tab w:val="left" w:pos="900" w:leader="none"/>
        <w:tab w:val="right" w:pos="9900" w:leader="none"/>
      </w:tabs>
      <w:spacing w:before="240" w:after="0"/>
      <w:ind w:left="540" w:hanging="0"/>
    </w:pPr>
    <w:rPr>
      <w:b/>
      <w:bCs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3">
    <w:name w:val="Мой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/>
    <w:rPr>
      <w:sz w:val="28"/>
      <w:szCs w:val="20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7:00Z</dcterms:created>
  <dc:creator>МАРТ</dc:creator>
  <dc:description/>
  <cp:keywords/>
  <dc:language>en-US</dc:language>
  <cp:lastModifiedBy>Mage</cp:lastModifiedBy>
  <cp:lastPrinted>2007-05-28T09:02:00Z</cp:lastPrinted>
  <dcterms:modified xsi:type="dcterms:W3CDTF">2011-10-08T01:27:00Z</dcterms:modified>
  <cp:revision>2</cp:revision>
  <dc:subject/>
  <dc:title>Южно-Уральский государственный университет</dc:title>
</cp:coreProperties>
</file>