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Страноведение»</w:t>
      </w:r>
    </w:p>
    <w:p>
      <w:pPr>
        <w:pStyle w:val="Normal"/>
        <w:spacing w:lineRule="auto" w:line="360"/>
        <w:jc w:val="center"/>
        <w:rPr/>
      </w:pPr>
      <w:r>
        <w:rPr>
          <w:color w:val="000000"/>
          <w:sz w:val="28"/>
          <w:szCs w:val="28"/>
        </w:rPr>
        <w:t>на тему «Комплексная страноведческая характеристика Кип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курсовой работе была выполнена комплексная страноведческая характеристика республики Кипр.</w:t>
      </w:r>
    </w:p>
    <w:p>
      <w:pPr>
        <w:pStyle w:val="Normal"/>
        <w:spacing w:lineRule="auto" w:line="360"/>
        <w:ind w:firstLine="709"/>
        <w:jc w:val="both"/>
        <w:rPr>
          <w:color w:val="000000"/>
          <w:sz w:val="28"/>
          <w:szCs w:val="28"/>
        </w:rPr>
      </w:pPr>
      <w:r>
        <w:rPr>
          <w:color w:val="000000"/>
          <w:sz w:val="28"/>
          <w:szCs w:val="28"/>
        </w:rPr>
        <w:t>При подготовке данной работы нами было отмечено, что, несмотря на кажущееся многообразие литературных источников, информация в них помещена практически одинаковая, а иногда и устаревшая, хотя год издания числится текущий. В большинстве источников при приведении статистических данных не указывается год их сбора. В Интернете ситуация не лучше – при изучении информации сайтов создается впечатление, что их создатели заимствовали данные друг у друга.</w:t>
      </w:r>
    </w:p>
    <w:p>
      <w:pPr>
        <w:pStyle w:val="Normal"/>
        <w:spacing w:lineRule="auto" w:line="360"/>
        <w:ind w:firstLine="709"/>
        <w:jc w:val="both"/>
        <w:rPr>
          <w:color w:val="000000"/>
          <w:sz w:val="28"/>
          <w:szCs w:val="28"/>
        </w:rPr>
      </w:pPr>
      <w:r>
        <w:rPr>
          <w:color w:val="000000"/>
          <w:sz w:val="28"/>
          <w:szCs w:val="28"/>
        </w:rPr>
        <w:t>При изучении республики Кипр основной акцент делался на его историческое наследие и уникальные природные условия.</w:t>
      </w:r>
    </w:p>
    <w:p>
      <w:pPr>
        <w:pStyle w:val="Normal"/>
        <w:spacing w:lineRule="auto" w:line="360"/>
        <w:ind w:firstLine="709"/>
        <w:jc w:val="both"/>
        <w:rPr>
          <w:color w:val="000000"/>
          <w:sz w:val="28"/>
          <w:szCs w:val="28"/>
        </w:rPr>
      </w:pPr>
      <w:r>
        <w:rPr>
          <w:color w:val="000000"/>
          <w:sz w:val="28"/>
          <w:szCs w:val="28"/>
        </w:rPr>
        <w:t>Страна хорошо развита для туризма, в силу своего богатого исторического прошлого, одного из самых лучших климатов мира и государственной политики, направленной на превращение страны в туристический центр Восточного Средиземноморья</w:t>
      </w:r>
    </w:p>
    <w:p>
      <w:pPr>
        <w:pStyle w:val="Normal"/>
        <w:spacing w:lineRule="auto" w:line="360"/>
        <w:ind w:firstLine="709"/>
        <w:jc w:val="both"/>
        <w:rPr>
          <w:color w:val="000000"/>
          <w:sz w:val="28"/>
          <w:szCs w:val="28"/>
        </w:rPr>
      </w:pPr>
      <w:r>
        <w:rPr>
          <w:color w:val="000000"/>
          <w:sz w:val="28"/>
          <w:szCs w:val="28"/>
        </w:rPr>
        <w:t>Целью исследования данной курсовой работы являлось изучение природных условий острова, его экономики и культурно-исторического наследия.</w:t>
      </w:r>
    </w:p>
    <w:p>
      <w:pPr>
        <w:pStyle w:val="Normal"/>
        <w:spacing w:lineRule="auto" w:line="360"/>
        <w:ind w:firstLine="709"/>
        <w:jc w:val="both"/>
        <w:rPr>
          <w:color w:val="000000"/>
          <w:sz w:val="28"/>
          <w:szCs w:val="28"/>
        </w:rPr>
      </w:pPr>
      <w:r>
        <w:rPr>
          <w:color w:val="000000"/>
          <w:sz w:val="28"/>
          <w:szCs w:val="28"/>
        </w:rPr>
        <w:t>При выполнении данной работы основными методами исследования являлись синтез и анализ найден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ие сведения о стра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Географическое по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спублика Кипр (столица – г. Никосия) – островное государство, расположенное в северо-восточной части Средиземного моря. Кипр расположен всего в 70 км от побережья Турции, в 95 км от побережья Сирии и 380 км от берегов Египта. Ближайшие греческие острова – Родос и Карпасос расположены на 380 км западнее. Кипр также имеет морское соседство с Ливаном и Израилем.</w:t>
      </w:r>
    </w:p>
    <w:p>
      <w:pPr>
        <w:pStyle w:val="Normal"/>
        <w:spacing w:lineRule="auto" w:line="360"/>
        <w:ind w:firstLine="709"/>
        <w:jc w:val="both"/>
        <w:rPr>
          <w:color w:val="000000"/>
          <w:sz w:val="28"/>
          <w:szCs w:val="28"/>
        </w:rPr>
      </w:pPr>
      <w:r>
        <w:rPr>
          <w:color w:val="000000"/>
          <w:sz w:val="28"/>
          <w:szCs w:val="28"/>
        </w:rPr>
        <w:t>По площади, которая составляет 9251 кв. км, Кипр является третьим после Сицилии и Сардинии островом Средиземного моря. Его максимальная длина 241 км с востока на запад, а максимальная ширина 97 км с севера на юг. Через остров с востока на запад протянулись две горные цепи – массив Троодос с самой высокой в стране горой Олимп (1951 м) и горная цепь Кирения (ее протяженность – 125 км), между которыми раскинулась широкая холмистая равнина Месаория (буквально – «лежащая между горам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Государственное устрой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спублика Кипр – суверенное и независимое образование с президентской системой управления и парламентом. (Независимой республикой Кипр стал 16 августа 1960 г., прежде он являлся британской колонией). По Конституции 1960 года исполнительная власть принадлежит Президенту Республики, который избирается всеобщим тайным голосованием на пятилетний период и является главой государства, представляет республику на всех официальных мероприятиях. В феврале 2003 г. президентом Кипра стал Тассос Пападопулос. Назначенный Президентом Совет Министров осуществляет государственную политику. Органом законодательной власти является палата представителей, состоящая из 80 депутатов (56 – греков-киприотов и 24 турка-киприота). Несмотря на то, что депутаты турецкой общины не участвуют в работе палаты уже более четверти века, в ней сохраняются 24 вакантных места, предназначенных для турок-киприотов.</w:t>
      </w:r>
    </w:p>
    <w:p>
      <w:pPr>
        <w:pStyle w:val="Normal"/>
        <w:spacing w:lineRule="auto" w:line="360"/>
        <w:ind w:firstLine="709"/>
        <w:jc w:val="both"/>
        <w:rPr>
          <w:color w:val="000000"/>
          <w:sz w:val="28"/>
          <w:szCs w:val="28"/>
        </w:rPr>
      </w:pPr>
      <w:r>
        <w:rPr>
          <w:color w:val="000000"/>
          <w:sz w:val="28"/>
          <w:szCs w:val="28"/>
        </w:rPr>
        <w:t>С 1974 г. в результате политических коллизий Кипр фактически оказался разделенным на два государства. Северная часть острова находится под контролем турок-киприотов – здесь 13 февраля 1975 года было провозглашено создание «Турецкой Республики Северного Кипра», непризнанного мировым сообществом государственного образования (Турецкая Республика установила дипломатические отношения с самопровозглашенным государством). Южная часть острова контролируется греками-киприотами, правительство созданной ими «Республики Кипр» признано во всем мире как единственно законное правительство страны. Несмотря на это в турецкой части Кипра свои президент, премьер-министр и Совет Министров, а также свой парламент – Собрание Республики.</w:t>
      </w:r>
    </w:p>
    <w:p>
      <w:pPr>
        <w:pStyle w:val="Normal"/>
        <w:spacing w:lineRule="auto" w:line="360"/>
        <w:ind w:firstLine="709"/>
        <w:jc w:val="both"/>
        <w:rPr/>
      </w:pPr>
      <w:r>
        <w:rPr>
          <w:color w:val="000000"/>
          <w:sz w:val="28"/>
          <w:szCs w:val="28"/>
        </w:rPr>
        <w:t>Англия сохранила на Кипре под своим суверенитетом территорию, занимающую 2.74% площади острова, на которой расположены две военные базы – Акротири и Декелия.</w:t>
      </w:r>
    </w:p>
    <w:p>
      <w:pPr>
        <w:pStyle w:val="Normal"/>
        <w:spacing w:lineRule="auto" w:line="360"/>
        <w:ind w:firstLine="709"/>
        <w:jc w:val="both"/>
        <w:rPr>
          <w:color w:val="000000"/>
          <w:sz w:val="28"/>
          <w:szCs w:val="28"/>
        </w:rPr>
      </w:pPr>
      <w:r>
        <w:rPr>
          <w:color w:val="000000"/>
          <w:sz w:val="28"/>
          <w:szCs w:val="28"/>
        </w:rPr>
        <w:t>Кипр делится на 6 округов: Никосию, Ларнаку, Фамагусту, Пафос, Лимассол и Кирению и на 2 района: Фамагусту и Кир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сновные исторические эта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рвые следы цивилизации на Кипре относятся к эпохе неолита, к 8000 г. до н.э., и имеют возраст более 9000 лет. Имеются на острове следы каменного века, века меди, века бронзы вплоть до конца второго тысячелетия до н.э. Важный этап в истории Кипра – заселение острова древнегреческими колонистами в </w:t>
      </w:r>
      <w:r>
        <w:rPr>
          <w:color w:val="000000"/>
          <w:sz w:val="28"/>
          <w:szCs w:val="28"/>
          <w:lang w:val="en-US"/>
        </w:rPr>
        <w:t>XII</w:t>
      </w:r>
      <w:r>
        <w:rPr>
          <w:color w:val="000000"/>
          <w:sz w:val="28"/>
          <w:szCs w:val="28"/>
        </w:rPr>
        <w:t>–</w:t>
      </w:r>
      <w:r>
        <w:rPr>
          <w:color w:val="000000"/>
          <w:sz w:val="28"/>
          <w:szCs w:val="28"/>
          <w:lang w:val="en-US"/>
        </w:rPr>
        <w:t>XI</w:t>
      </w:r>
      <w:r>
        <w:rPr>
          <w:color w:val="000000"/>
          <w:sz w:val="28"/>
          <w:szCs w:val="28"/>
        </w:rPr>
        <w:t> вв. до н.э., примерно 3000 лет назад по окончании периода Троянских войн.</w:t>
      </w:r>
    </w:p>
    <w:p>
      <w:pPr>
        <w:pStyle w:val="Normal"/>
        <w:spacing w:lineRule="auto" w:line="360"/>
        <w:ind w:firstLine="709"/>
        <w:jc w:val="both"/>
        <w:rPr>
          <w:color w:val="000000"/>
          <w:sz w:val="28"/>
          <w:szCs w:val="28"/>
        </w:rPr>
      </w:pPr>
      <w:r>
        <w:rPr>
          <w:color w:val="000000"/>
          <w:sz w:val="28"/>
          <w:szCs w:val="28"/>
        </w:rPr>
        <w:t>Именно это и определило культурное лицо острова. В этот период были привнесены греческий язык, искусство, религия и традиции. Кроме того, были заложены города, существующие и по сей день.</w:t>
      </w:r>
    </w:p>
    <w:p>
      <w:pPr>
        <w:pStyle w:val="Normal"/>
        <w:spacing w:lineRule="auto" w:line="360"/>
        <w:ind w:firstLine="709"/>
        <w:jc w:val="both"/>
        <w:rPr>
          <w:color w:val="000000"/>
          <w:sz w:val="28"/>
          <w:szCs w:val="28"/>
        </w:rPr>
      </w:pPr>
      <w:r>
        <w:rPr>
          <w:color w:val="000000"/>
          <w:sz w:val="28"/>
          <w:szCs w:val="28"/>
        </w:rPr>
        <w:t>В древности Кипр славился своими меднорудными месторождениями и лесами. Именно это делало его объектом устремлений мощных государств Средиземноморья.</w:t>
      </w:r>
    </w:p>
    <w:p>
      <w:pPr>
        <w:pStyle w:val="Normal"/>
        <w:spacing w:lineRule="auto" w:line="360"/>
        <w:ind w:firstLine="709"/>
        <w:jc w:val="both"/>
        <w:rPr>
          <w:color w:val="000000"/>
          <w:sz w:val="28"/>
          <w:szCs w:val="28"/>
        </w:rPr>
      </w:pPr>
      <w:r>
        <w:rPr>
          <w:color w:val="000000"/>
          <w:sz w:val="28"/>
          <w:szCs w:val="28"/>
        </w:rPr>
        <w:t>Ассирийцы, египтяне, персы поочередно захватывали остров и владели им, пока его в 333-м г. до н.э. не завоевал, или как пишется в кипрских буклетах по туризму, освободил Александр Македонский.</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рославил Кипр ученик Птолемея – философ Зенон из Китиона, основавший в Афинах философскую школу стоицизма.</w:t>
      </w:r>
    </w:p>
    <w:p>
      <w:pPr>
        <w:pStyle w:val="Normal"/>
        <w:spacing w:lineRule="auto" w:line="360"/>
        <w:ind w:firstLine="709"/>
        <w:jc w:val="both"/>
        <w:rPr>
          <w:color w:val="000000"/>
          <w:sz w:val="28"/>
          <w:szCs w:val="28"/>
        </w:rPr>
      </w:pPr>
      <w:r>
        <w:rPr>
          <w:color w:val="000000"/>
          <w:sz w:val="28"/>
          <w:szCs w:val="28"/>
        </w:rPr>
        <w:t>Кипр входил в состав Римской империи с 58-го г. до н.э. по 330-й г. н.э. Этот период очень важен с точки зрения христианства, потому что именно тогда апостол Павел и уроженец Кипра Барнабас совершали свои миссионерские путешествия. Благодаря чему был обращен в христианскую веру римский проконсул острова. Так Кипр стал первой в мире страной, управляемой христианами, а сами киприоты – первыми христианами Европы.</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Кипр, после распада Римской империи, вступил в «блистательную» эпоху Византии – воздвигаются красивейшие храмы и закладываются известные на весь мир монастыри.</w:t>
      </w:r>
    </w:p>
    <w:p>
      <w:pPr>
        <w:pStyle w:val="Normal"/>
        <w:spacing w:lineRule="auto" w:line="360"/>
        <w:ind w:firstLine="709"/>
        <w:jc w:val="both"/>
        <w:rPr/>
      </w:pPr>
      <w:r>
        <w:rPr>
          <w:color w:val="000000"/>
          <w:sz w:val="28"/>
          <w:szCs w:val="28"/>
        </w:rPr>
        <w:t>В 1191 г. Ричард Львиное Сердце на своем пути в Святую Землю захватывает Кипр и продает его рыцарскому Ордену Тамплиеров. А Орден Тамплиеров, в свою очередь, продал остров франкийскому королю Иерусалима Ги де Лусиньону.</w:t>
      </w:r>
    </w:p>
    <w:p>
      <w:pPr>
        <w:pStyle w:val="Normal"/>
        <w:spacing w:lineRule="auto" w:line="360"/>
        <w:ind w:firstLine="709"/>
        <w:jc w:val="both"/>
        <w:rPr>
          <w:color w:val="000000"/>
          <w:sz w:val="28"/>
          <w:szCs w:val="28"/>
        </w:rPr>
      </w:pPr>
      <w:r>
        <w:rPr>
          <w:color w:val="000000"/>
          <w:sz w:val="28"/>
          <w:szCs w:val="28"/>
        </w:rPr>
        <w:t>Корни семьи Лусиньонов уходят в местечко Пуатье во Франции. Эта семья основывает на Кипре католическое королевство и владеет островом в течение трехсот лет. Но, последняя королева из династии Лусиньонов была вынуждена после смерти мужа уступить права на остров венецианцам. В 1489–1571 гг. Кипр был использован венецианцами в качестве бастиона против османцев для защиты своих коммерческих и стратегических интересов.</w:t>
      </w:r>
    </w:p>
    <w:p>
      <w:pPr>
        <w:pStyle w:val="Normal"/>
        <w:spacing w:lineRule="auto" w:line="360"/>
        <w:ind w:firstLine="709"/>
        <w:jc w:val="both"/>
        <w:rPr/>
      </w:pPr>
      <w:r>
        <w:rPr>
          <w:color w:val="000000"/>
          <w:sz w:val="28"/>
          <w:szCs w:val="28"/>
        </w:rPr>
        <w:t>Несмотря на все усилия венецианской республики, османцы захватили остров и установили над ним свое «мрачное» господство. В 1571 г. страна была завоевана турками и более 300 лет входила в состав Османской империи. Связи Кипра с Европой были прерваны, а западная духовность – изгнана. Но в это время греческая православная церковь, подавляемая ранее династией Лусиньонов и венецианцами, вернула себе независимость.</w:t>
      </w:r>
    </w:p>
    <w:p>
      <w:pPr>
        <w:pStyle w:val="Normal"/>
        <w:spacing w:lineRule="auto" w:line="360"/>
        <w:ind w:firstLine="709"/>
        <w:jc w:val="both"/>
        <w:rPr/>
      </w:pPr>
      <w:r>
        <w:rPr>
          <w:color w:val="000000"/>
          <w:sz w:val="28"/>
          <w:szCs w:val="28"/>
        </w:rPr>
        <w:t>Когда в 1869 г. был открыт Суэцкий канал, стратегическое значение Кипра возросло. В 1878 г. Великобритания взяла управление островом на себя, а в 1925 г. сделала его колонией британской короны. В 1960 г. в результате четырехлетней освободительной войны Кипр стал независимой республикой.</w:t>
      </w:r>
    </w:p>
    <w:p>
      <w:pPr>
        <w:pStyle w:val="Normal"/>
        <w:spacing w:lineRule="auto" w:line="360"/>
        <w:ind w:firstLine="709"/>
        <w:jc w:val="both"/>
        <w:rPr>
          <w:color w:val="000000"/>
          <w:sz w:val="28"/>
          <w:szCs w:val="28"/>
        </w:rPr>
      </w:pPr>
      <w:r>
        <w:rPr>
          <w:color w:val="000000"/>
          <w:sz w:val="28"/>
          <w:szCs w:val="28"/>
        </w:rPr>
        <w:t>В дела Кипра постоянно вмешивались Великобритания, Турция и Греция. В 1963–1964 и 1967 гг. при поддержки Турции на острове были спровоцированы межобщинные столкновения между греками-киприотами и турками-киприотами. Против законного правительства Кипра в июле 1974 г. греческой военной хунтой был организован переворот, что дало Турции долгожданный предлог для вторжения на остров.</w:t>
      </w:r>
    </w:p>
    <w:p>
      <w:pPr>
        <w:pStyle w:val="Normal"/>
        <w:spacing w:lineRule="auto" w:line="360"/>
        <w:ind w:firstLine="709"/>
        <w:jc w:val="both"/>
        <w:rPr/>
      </w:pPr>
      <w:r>
        <w:rPr>
          <w:color w:val="000000"/>
          <w:sz w:val="28"/>
          <w:szCs w:val="28"/>
        </w:rPr>
        <w:t>С 1964 года на острове находится контингент миротворческих сил ООН по поддержанию мира на Кипре, численность которого в настоящее время составляет 1216 военнослужащих. Силы ООН по поддержанию мира прибыли после того, как в декабре 1963 года произошли межобщинные вооружённые столкновения, и со стороны Турции возникла угроза интервенции. Учитывая, что на оккупированной северной части острова находится 35-тысячная турецкая армия, основная задача «миротворцев» – контролировать буферную зону и следить за тем, чтобы «прекращение огня» не нарушилось.</w:t>
      </w:r>
    </w:p>
    <w:p>
      <w:pPr>
        <w:pStyle w:val="Normal"/>
        <w:tabs>
          <w:tab w:val="clear" w:pos="708"/>
          <w:tab w:val="left" w:pos="2698" w:leader="none"/>
        </w:tabs>
        <w:autoSpaceDE w:val="false"/>
        <w:spacing w:lineRule="auto" w:line="360"/>
        <w:ind w:firstLine="709"/>
        <w:jc w:val="both"/>
        <w:rPr/>
      </w:pPr>
      <w:r>
        <w:rPr>
          <w:color w:val="000000"/>
          <w:sz w:val="28"/>
          <w:szCs w:val="28"/>
        </w:rPr>
        <w:t>1974 г. стал мрачным годом в современной истории Кипра, когда турецкие войска напали на Кипр с севера. В результате интервенции треть населения острова стали беженцами, а 37% территории северной части острова были незаконно оккупированы турецкими войсками, и до сих пор находятся под турецкой оккупацией. Вторжение было осуждено на международном уровне, но за 30 лет проблема так и не была решена.</w:t>
      </w:r>
    </w:p>
    <w:p>
      <w:pPr>
        <w:pStyle w:val="Normal"/>
        <w:tabs>
          <w:tab w:val="clear" w:pos="708"/>
          <w:tab w:val="left" w:pos="2698" w:leader="none"/>
        </w:tabs>
        <w:autoSpaceDE w:val="false"/>
        <w:spacing w:lineRule="auto" w:line="360"/>
        <w:ind w:firstLine="709"/>
        <w:jc w:val="both"/>
        <w:rPr/>
      </w:pPr>
      <w:r>
        <w:rPr>
          <w:color w:val="000000"/>
          <w:sz w:val="28"/>
          <w:szCs w:val="28"/>
        </w:rPr>
        <w:t>В 1987 году Кипр и Европейский Союз подписали Соглашение о Таможенном союзе. В 1990 году правительство Кипра подало официальную заявку на вступление в Европейский Союз. Через 8 лет, то есть в 1998 году, состоялись переговоры с ЕС о практических шагах по полноправному вступлению в эту организацию. Вступление Кипра в ЕС было назначено на 1 мая 2004 года. После 1 мая 2004 года у Республики Кипр начался новый этап политического развития.</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На данный момент Кипр является членом многих международных организаций, среди которых:</w:t>
      </w:r>
    </w:p>
    <w:p>
      <w:pPr>
        <w:pStyle w:val="Normal"/>
        <w:tabs>
          <w:tab w:val="clear" w:pos="708"/>
          <w:tab w:val="left" w:pos="2698" w:leader="none"/>
        </w:tabs>
        <w:autoSpaceDE w:val="false"/>
        <w:spacing w:lineRule="auto" w:line="360"/>
        <w:ind w:firstLine="709"/>
        <w:jc w:val="both"/>
        <w:rPr/>
      </w:pPr>
      <w:r>
        <w:rPr>
          <w:color w:val="000000"/>
          <w:sz w:val="28"/>
          <w:szCs w:val="28"/>
        </w:rPr>
        <w:t xml:space="preserve">– </w:t>
      </w:r>
      <w:r>
        <w:rPr>
          <w:color w:val="000000"/>
          <w:sz w:val="28"/>
          <w:szCs w:val="28"/>
        </w:rPr>
        <w:t>ООН и её специализированные учреждения;</w:t>
      </w:r>
    </w:p>
    <w:p>
      <w:pPr>
        <w:pStyle w:val="Normal"/>
        <w:tabs>
          <w:tab w:val="clear" w:pos="708"/>
          <w:tab w:val="left" w:pos="2698" w:leader="none"/>
        </w:tabs>
        <w:autoSpaceDE w:val="false"/>
        <w:spacing w:lineRule="auto" w:line="360"/>
        <w:ind w:firstLine="709"/>
        <w:jc w:val="both"/>
        <w:rPr/>
      </w:pPr>
      <w:r>
        <w:rPr>
          <w:color w:val="000000"/>
          <w:sz w:val="28"/>
          <w:szCs w:val="28"/>
        </w:rPr>
        <w:t xml:space="preserve">– </w:t>
      </w:r>
      <w:r>
        <w:rPr>
          <w:color w:val="000000"/>
          <w:sz w:val="28"/>
          <w:szCs w:val="28"/>
        </w:rPr>
        <w:t>Совет Европы;</w:t>
      </w:r>
    </w:p>
    <w:p>
      <w:pPr>
        <w:pStyle w:val="Normal"/>
        <w:tabs>
          <w:tab w:val="clear" w:pos="708"/>
          <w:tab w:val="left" w:pos="2698" w:leader="none"/>
        </w:tabs>
        <w:autoSpaceDE w:val="false"/>
        <w:spacing w:lineRule="auto" w:line="360"/>
        <w:ind w:firstLine="709"/>
        <w:jc w:val="both"/>
        <w:rPr/>
      </w:pPr>
      <w:r>
        <w:rPr>
          <w:color w:val="000000"/>
          <w:sz w:val="28"/>
          <w:szCs w:val="28"/>
        </w:rPr>
        <w:t xml:space="preserve">– </w:t>
      </w:r>
      <w:r>
        <w:rPr>
          <w:color w:val="000000"/>
          <w:sz w:val="28"/>
          <w:szCs w:val="28"/>
        </w:rPr>
        <w:t>Организация по безопасности и сотрудничеству в Европе (ОБСЕ);</w:t>
      </w:r>
    </w:p>
    <w:p>
      <w:pPr>
        <w:pStyle w:val="Normal"/>
        <w:tabs>
          <w:tab w:val="clear" w:pos="708"/>
          <w:tab w:val="left" w:pos="2698" w:leader="none"/>
        </w:tabs>
        <w:autoSpaceDE w:val="false"/>
        <w:spacing w:lineRule="auto" w:line="360"/>
        <w:ind w:firstLine="709"/>
        <w:jc w:val="both"/>
        <w:rPr/>
      </w:pPr>
      <w:r>
        <w:rPr>
          <w:color w:val="000000"/>
          <w:sz w:val="28"/>
          <w:szCs w:val="28"/>
        </w:rPr>
        <w:t xml:space="preserve">– </w:t>
      </w:r>
      <w:r>
        <w:rPr>
          <w:color w:val="000000"/>
          <w:sz w:val="28"/>
          <w:szCs w:val="28"/>
        </w:rPr>
        <w:t>Движение неприсоединения;</w:t>
      </w:r>
    </w:p>
    <w:p>
      <w:pPr>
        <w:pStyle w:val="Normal"/>
        <w:tabs>
          <w:tab w:val="clear" w:pos="708"/>
          <w:tab w:val="left" w:pos="2698" w:leader="none"/>
        </w:tabs>
        <w:autoSpaceDE w:val="false"/>
        <w:spacing w:lineRule="auto" w:line="360"/>
        <w:ind w:firstLine="709"/>
        <w:jc w:val="both"/>
        <w:rPr/>
      </w:pPr>
      <w:r>
        <w:rPr>
          <w:color w:val="000000"/>
          <w:sz w:val="28"/>
          <w:szCs w:val="28"/>
        </w:rPr>
        <w:t xml:space="preserve">– </w:t>
      </w:r>
      <w:r>
        <w:rPr>
          <w:color w:val="000000"/>
          <w:sz w:val="28"/>
          <w:szCs w:val="28"/>
        </w:rPr>
        <w:t>Всемирная торговая организация (ВТО);</w:t>
      </w:r>
    </w:p>
    <w:p>
      <w:pPr>
        <w:pStyle w:val="Normal"/>
        <w:tabs>
          <w:tab w:val="clear" w:pos="708"/>
          <w:tab w:val="left" w:pos="2698" w:leader="none"/>
        </w:tabs>
        <w:autoSpaceDE w:val="false"/>
        <w:spacing w:lineRule="auto" w:line="360"/>
        <w:ind w:firstLine="709"/>
        <w:jc w:val="both"/>
        <w:rPr/>
      </w:pPr>
      <w:r>
        <w:rPr>
          <w:color w:val="000000"/>
          <w:sz w:val="28"/>
          <w:szCs w:val="28"/>
        </w:rPr>
        <w:t xml:space="preserve">– </w:t>
      </w:r>
      <w:r>
        <w:rPr>
          <w:color w:val="000000"/>
          <w:sz w:val="28"/>
          <w:szCs w:val="28"/>
        </w:rPr>
        <w:t>С 1 мая 2004 года Евро Союз.</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t>1.4 Народонаселение</w:t>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698" w:leader="none"/>
        </w:tabs>
        <w:autoSpaceDE w:val="false"/>
        <w:spacing w:lineRule="auto" w:line="360"/>
        <w:ind w:firstLine="709"/>
        <w:jc w:val="both"/>
        <w:rPr>
          <w:rStyle w:val="FootnoteCharacters"/>
          <w:color w:val="000000"/>
          <w:sz w:val="28"/>
          <w:szCs w:val="28"/>
        </w:rPr>
      </w:pPr>
      <w:r>
        <w:rPr>
          <w:color w:val="000000"/>
          <w:sz w:val="28"/>
          <w:szCs w:val="28"/>
        </w:rPr>
        <w:t xml:space="preserve">«Кто такие киприоты? Они не турки, не греки и не смесь двух этих народов в чистом виде. Ни лицом, ни фигурой, ни речью, ни умом киприот не напоминает грека или турка. Нигде не видел я турецкого типа, нигде не встретил греческого профиля. Правильнее было бы сказать, что на острове нет ни единого грека, ни единого турка». </w:t>
      </w:r>
      <w:r>
        <w:rPr>
          <w:rStyle w:val="FootnoteCharacters"/>
          <w:rStyle w:val="FootnoteAnchor"/>
          <w:color w:val="000000"/>
          <w:sz w:val="28"/>
          <w:szCs w:val="28"/>
        </w:rPr>
        <w:footnoteReference w:id="5"/>
      </w:r>
    </w:p>
    <w:p>
      <w:pPr>
        <w:pStyle w:val="Normal"/>
        <w:tabs>
          <w:tab w:val="clear" w:pos="708"/>
          <w:tab w:val="left" w:pos="2698" w:leader="none"/>
        </w:tabs>
        <w:autoSpaceDE w:val="false"/>
        <w:spacing w:lineRule="auto" w:line="360"/>
        <w:ind w:firstLine="709"/>
        <w:jc w:val="both"/>
        <w:rPr/>
      </w:pPr>
      <w:r>
        <w:rPr>
          <w:color w:val="000000"/>
          <w:sz w:val="28"/>
          <w:szCs w:val="28"/>
        </w:rPr>
        <w:t>Несмотря на кажущееся обилие информации, было довольно сложно найти точные цифры, указывающие численность населения Кипра. В одном источнике указано 784,3 тыс. жителей</w:t>
      </w:r>
      <w:r>
        <w:rPr>
          <w:rStyle w:val="FootnoteCharacters"/>
          <w:rStyle w:val="FootnoteAnchor"/>
          <w:color w:val="000000"/>
          <w:sz w:val="28"/>
          <w:szCs w:val="28"/>
        </w:rPr>
        <w:footnoteReference w:id="6"/>
      </w:r>
      <w:r>
        <w:rPr>
          <w:color w:val="000000"/>
          <w:sz w:val="28"/>
          <w:szCs w:val="28"/>
        </w:rPr>
        <w:t>(без указания года получения данных), во втором – 793 тыс. человек (опять без указания года)</w:t>
      </w:r>
      <w:r>
        <w:rPr>
          <w:rStyle w:val="FootnoteCharacters"/>
          <w:rStyle w:val="FootnoteAnchor"/>
          <w:color w:val="000000"/>
          <w:sz w:val="28"/>
          <w:szCs w:val="28"/>
        </w:rPr>
        <w:footnoteReference w:id="7"/>
      </w:r>
      <w:r>
        <w:rPr>
          <w:color w:val="000000"/>
          <w:sz w:val="28"/>
          <w:szCs w:val="28"/>
        </w:rPr>
        <w:t>, в третьем – близкая к первым двум значениям цифра в 770 тыс. человек (и в который раз без указания, к какому году относятся эти данные)</w:t>
      </w:r>
      <w:r>
        <w:rPr>
          <w:rStyle w:val="FootnoteCharacters"/>
          <w:rStyle w:val="FootnoteAnchor"/>
          <w:color w:val="000000"/>
          <w:sz w:val="28"/>
          <w:szCs w:val="28"/>
        </w:rPr>
        <w:footnoteReference w:id="8"/>
      </w:r>
      <w:r>
        <w:rPr>
          <w:color w:val="000000"/>
          <w:sz w:val="28"/>
          <w:szCs w:val="28"/>
        </w:rPr>
        <w:t xml:space="preserve">. В Интернете ситуация немногим лучше. В одном из источников указаны официальные данные на конец 2002 года – 802 500 человек. На другом сайте написано, что население Кипра составляет 737 тыс. жителей. Примерно 76% из них составляют греки-киприоты, 17% – турки-киприоты, 4% – национальные меньшинства – армяне, поселившиеся здесь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и арабы, спасавшиеся от ближневосточного вооружённого конфликта. 3% – иностранные граждане, в основном англичане; в последние годы образовалась русская колония.</w:t>
      </w:r>
    </w:p>
    <w:p>
      <w:pPr>
        <w:pStyle w:val="Normal"/>
        <w:tabs>
          <w:tab w:val="clear" w:pos="708"/>
          <w:tab w:val="left" w:pos="2698" w:leader="none"/>
        </w:tabs>
        <w:autoSpaceDE w:val="false"/>
        <w:spacing w:lineRule="auto" w:line="360"/>
        <w:ind w:firstLine="709"/>
        <w:jc w:val="both"/>
        <w:rPr/>
      </w:pPr>
      <w:r>
        <w:rPr>
          <w:color w:val="000000"/>
          <w:sz w:val="28"/>
          <w:szCs w:val="28"/>
        </w:rPr>
        <w:t>По антропологическим признакам киприоты греческого и турецкого происхождения относятся к средиземноморской группе южных европеоидов, армяне и арабы – карменоидной. По конфессиональной принадлежности греки – православные, турки – мусульмане – суннисты, арабы – марониты.</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Трудовые ресурсы Кипра составляют 350.000 человек, из них 295.000 – экономически активное население. На Кипре около 160.000 пожилых людей и 189.000 детей. Соотношение между мужчинами и женщинами приблизительно одинаково. Средняя продолжительность жизни людей составляет 77,1 лет (средняя продолжительность жизни мужчин – 67 лет, женщин – 73 года.). Уровень детской смертности – 7,68 смертей на 1000 новорожденных. По оценочным данным, темпы роста населения на Кипре в последние десятилетие составляют примерно 1,1% ежегодно, что более чем в два раза ниже, чем в соседних с Кипром западно-азиатских странах. Индекс человеческого развития острова в 1993 году – 0,909. Плотность населения составляет около 117 человек/кв. км в южной части, 47 человек/кв. км в северной части острова.</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Годовой доход на душу населения составляет в эквиваленте примерно $13.000. Минимальная зарплата (определена законодательно) – около $450, средняя – в пределах $1.000 – 1.500, которая позволяет мужчине содержать семью (подразумевается, что жена не работает, а занимается домашним хозяйством). На Кипре нет нищих. Любому, даже обедневшему гражданину предоставляется государственная поддержка, которой вполне хватает на жизнь. Уровень жизни на Кипре может сравниться разве что с Великобританией. Многие киприоты имеют собственные дома (квартиры в многоквартирных домах популярностью не пользуются), а семей, не имеющих хотя бы одной машины, очень мало. Что касается других социально-экономических показателей, как продолжительность жизни, жилищные условия, уровень преступности, здравоохранение, то здесь показатели намного лучше, чем показатели по уровню жизни населения.</w:t>
      </w:r>
    </w:p>
    <w:p>
      <w:pPr>
        <w:pStyle w:val="Normal"/>
        <w:tabs>
          <w:tab w:val="clear" w:pos="708"/>
          <w:tab w:val="left" w:pos="2698" w:leader="none"/>
        </w:tabs>
        <w:autoSpaceDE w:val="false"/>
        <w:spacing w:lineRule="auto" w:line="360"/>
        <w:ind w:firstLine="709"/>
        <w:jc w:val="both"/>
        <w:rPr/>
      </w:pPr>
      <w:r>
        <w:rPr>
          <w:color w:val="000000"/>
          <w:sz w:val="28"/>
          <w:szCs w:val="28"/>
        </w:rPr>
        <w:t>Крупнейшим городом острова остаётся Никосия. В ней проживает около 198.000 человек. Второй по величине город острова – Лимассол со 158.000 жителей, далее идут Ларнака – 70 тысячи и Пафос – 33 тысячи. В городах северной части острова население невелико. В Фамагусте после того, как оттуда вынуждены были бежать греки-киприоты, проживает немногим более 20.000 человек, а, в общем (согласно переписи населения в 1998 году), население северного Кипра составляет 163 тысячи человек.</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Стандарты образования на Кипре исключительно высокие, киприотам и некиприотам предоставляется возможность получить 12-летнее образование, от начального до среднего. Кипр находится на третьем месте в мире по количеству специалистов с высшем образованием на тысячу жителей, причём две трети студентов обучаются вне Кипра – в Греции, Великобритании, США и других странах.</w:t>
      </w:r>
      <w:r>
        <w:br w:type="page"/>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t>1.5 Религия</w:t>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Основной религией на Кипре, так же как и в России, является православие. Его около 2 тыс. лет назад привнесли сюда греки. По утверждению историков, на Кипре впервые было создано христианское государство. По преданию остров посещала св. Елена, она привезла сюда часть «креста Господня» и основала первый христианский монастырь. До сих пор на Кипре сохранилось несколько действующих монастырей, в том числе мужской монастырь с очень строгими порядками. На территорию монастыря не допускаются женщины, мужчинам-мирянам не разрешается проводить на территории монастыря более 2-х часов.</w:t>
      </w:r>
    </w:p>
    <w:p>
      <w:pPr>
        <w:pStyle w:val="Normal"/>
        <w:tabs>
          <w:tab w:val="clear" w:pos="708"/>
          <w:tab w:val="left" w:pos="2698" w:leader="none"/>
        </w:tabs>
        <w:autoSpaceDE w:val="false"/>
        <w:spacing w:lineRule="auto" w:line="360"/>
        <w:ind w:firstLine="709"/>
        <w:jc w:val="both"/>
        <w:rPr/>
      </w:pPr>
      <w:r>
        <w:rPr>
          <w:color w:val="000000"/>
          <w:sz w:val="28"/>
          <w:szCs w:val="28"/>
        </w:rPr>
        <w:t xml:space="preserve">В настоящее время Кипрская православная церковь является, согласно 8-му правилу </w:t>
      </w:r>
      <w:r>
        <w:rPr>
          <w:color w:val="000000"/>
          <w:sz w:val="28"/>
          <w:szCs w:val="28"/>
          <w:lang w:val="en-US"/>
        </w:rPr>
        <w:t>III</w:t>
      </w:r>
      <w:r>
        <w:rPr>
          <w:color w:val="000000"/>
          <w:sz w:val="28"/>
          <w:szCs w:val="28"/>
        </w:rPr>
        <w:t xml:space="preserve"> Вселенского собора 431 г., автокефальной (т.е. административно самостоятельной) и среди прочих православных церквей занимает 10-е место. Во главе Кипрской церкви стоит архиепископ Новой Юстинианы и всего Кипра, должность которого в настоящее время занимает Хризостомос.</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 xml:space="preserve">Одной из причин сильного влияния Кипрской церкви на общество может быть следующий исторический факт: в </w:t>
      </w:r>
      <w:r>
        <w:rPr>
          <w:color w:val="000000"/>
          <w:sz w:val="28"/>
          <w:szCs w:val="28"/>
          <w:lang w:val="en-US"/>
        </w:rPr>
        <w:t>IX</w:t>
      </w:r>
      <w:r>
        <w:rPr>
          <w:color w:val="000000"/>
          <w:sz w:val="28"/>
          <w:szCs w:val="28"/>
        </w:rPr>
        <w:t xml:space="preserve"> веке Кипр являлся единственной страной, избежавшей участия в войне иконоборцев. Поэтому именно здесь нашли пристанище все преследовавшиеся византийские верующие; в тот период были построены многочисленные церкви.</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На Кипре, как и в других странах, источником богатства церкви является имущество, полученное по завещанию и в качестве даров от богатых людей. К тому же начиная со времен Оттоманской империи собранные налоги могли непосредственно передаваться церкви. Сегодня церковь владеет немалыми богатствами, в том числе промышленными и торговыми; ей принадлежат также некоторые объекты, имеющие туристическое значение.</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 xml:space="preserve">Кипрская церковь не только богата, она обладает значительной властью. После достижения независимости главой кипрского государства стал архиепископ Макариос </w:t>
      </w:r>
      <w:r>
        <w:rPr>
          <w:color w:val="000000"/>
          <w:sz w:val="28"/>
          <w:szCs w:val="28"/>
          <w:lang w:val="en-US"/>
        </w:rPr>
        <w:t>III</w:t>
      </w:r>
      <w:r>
        <w:rPr>
          <w:color w:val="000000"/>
          <w:sz w:val="28"/>
          <w:szCs w:val="28"/>
        </w:rPr>
        <w:t xml:space="preserve"> – видный деятель церкви, уже давно занимавший одно из первых мест на политической сцене. И по сей день Кипр является одной из немногих стран, в которой церковь может высказывать свое мнение относительно законов, и правительство прислушивается к ней.</w:t>
      </w:r>
    </w:p>
    <w:p>
      <w:pPr>
        <w:pStyle w:val="Normal"/>
        <w:tabs>
          <w:tab w:val="clear" w:pos="708"/>
          <w:tab w:val="left" w:pos="2698" w:leader="none"/>
        </w:tabs>
        <w:autoSpaceDE w:val="false"/>
        <w:spacing w:lineRule="auto" w:line="360"/>
        <w:ind w:firstLine="709"/>
        <w:jc w:val="both"/>
        <w:rPr/>
      </w:pPr>
      <w:r>
        <w:rPr>
          <w:color w:val="000000"/>
          <w:sz w:val="28"/>
          <w:szCs w:val="28"/>
        </w:rPr>
        <w:t>После православной католическая церковь является одной из самых крупных христианских конфессий Кипра. Она существует с 1099 г., во главе ее стоит генеральный викарий, подчиненный латинскому Патриарху Иерусалима, Палестины и Кипра. Католическая церковь Кипра объединяет верующих четырех обрядов – латинского, армяно-католиков, маронитов и греко-католиков.</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 xml:space="preserve">Мусульмане появились на Кипре в </w:t>
      </w:r>
      <w:r>
        <w:rPr>
          <w:color w:val="000000"/>
          <w:sz w:val="28"/>
          <w:szCs w:val="28"/>
          <w:lang w:val="en-US"/>
        </w:rPr>
        <w:t>VII</w:t>
      </w:r>
      <w:r>
        <w:rPr>
          <w:color w:val="000000"/>
          <w:sz w:val="28"/>
          <w:szCs w:val="28"/>
        </w:rPr>
        <w:t xml:space="preserve"> веке; носителями официальной религии стали здесь с 1571 г., с моментами захвата Кипра турками. В настоящее время население Северного Кипра исповедует ислам. Правоверные мусульмане молятся в многочисленных мечетях, расположенных в городах и деревнях северной части острова, при этом для женщин в мечетях предусмотрены отдельные помещения, которые изолированы от основного зала. Женщинам-туристкам не возбраняется входить в мечеть, но только тогда, когда там не молятся верующие. Обувь необходимо оставить у входа. В настоящий момент около 19% населения острова исповедует ислам.</w:t>
      </w:r>
      <w:r>
        <w:rPr>
          <w:rStyle w:val="FootnoteCharacters"/>
          <w:rStyle w:val="FootnoteAnchor"/>
          <w:color w:val="000000"/>
          <w:sz w:val="28"/>
          <w:szCs w:val="28"/>
        </w:rPr>
        <w:footnoteReference w:id="9"/>
      </w:r>
      <w:r>
        <w:rPr>
          <w:color w:val="000000"/>
          <w:sz w:val="28"/>
          <w:szCs w:val="28"/>
        </w:rPr>
        <w:t xml:space="preserve"> Турок-мусульман возглавляет муфтий Кипра.</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t>2. Природные условия развития туризма</w:t>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698" w:leader="none"/>
        </w:tabs>
        <w:autoSpaceDE w:val="false"/>
        <w:spacing w:lineRule="auto" w:line="360"/>
        <w:ind w:firstLine="709"/>
        <w:jc w:val="both"/>
        <w:rPr/>
      </w:pPr>
      <w:r>
        <w:rPr>
          <w:b/>
          <w:color w:val="000000"/>
          <w:sz w:val="28"/>
          <w:szCs w:val="28"/>
        </w:rPr>
        <w:t>2.1 Рельеф</w:t>
      </w:r>
    </w:p>
    <w:p>
      <w:pPr>
        <w:pStyle w:val="Normal"/>
        <w:tabs>
          <w:tab w:val="clear" w:pos="708"/>
          <w:tab w:val="left" w:pos="269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Прибрежная линия острова на севере изрезана и скалиста, а на юге покрыта длинными песчаными побережьями. Это является одной из причин, почему почти все курорты Кипра находятся на юге, а не на севере. Общая протяженность береговой линии составляет 780 км. При подлете к острову на самолете видны многочисленные бухточки и заливы, темная зелень долин в коричневом обрамлении гор.</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Ландшафт острова определяется двумя параллельными горными цепями, отличающимися друг от друга геолого-морфологической структурой, что связано с различиями в их происхождении и формировании.</w:t>
      </w:r>
    </w:p>
    <w:p>
      <w:pPr>
        <w:pStyle w:val="Normal"/>
        <w:tabs>
          <w:tab w:val="clear" w:pos="708"/>
          <w:tab w:val="left" w:pos="2698" w:leader="none"/>
        </w:tabs>
        <w:autoSpaceDE w:val="false"/>
        <w:spacing w:lineRule="auto" w:line="360"/>
        <w:ind w:firstLine="709"/>
        <w:jc w:val="both"/>
        <w:rPr>
          <w:color w:val="000000"/>
          <w:sz w:val="28"/>
          <w:szCs w:val="28"/>
        </w:rPr>
      </w:pPr>
      <w:r>
        <w:rPr>
          <w:color w:val="000000"/>
          <w:sz w:val="28"/>
          <w:szCs w:val="28"/>
        </w:rPr>
        <w:t>Вдоль северного побережья на 125 км тянется хребет Кирения (высота до 1023 м), в котором пятью острыми вершинами выделяется гора Пентадактилос (в переводе означает «пятипалая»), и низкогорный хребет Карпас (до 364 м). Горы Кирения с многочисленными скалами и отвесными пропастями сложены осадочными породами: известняками, доломитами, песчаниками и сланцами. К северу и югу горная цепь разделена на множество мелких долин и оврагов, которые с южной стороны очень засушливы и довольно неприветливы, а с северной стороны жесткий известняк покрыт более мягким слоем глинистых почв, из-за которых береговая линия здесь очень извилиста.</w:t>
      </w:r>
    </w:p>
    <w:p>
      <w:pPr>
        <w:pStyle w:val="Normal"/>
        <w:spacing w:lineRule="auto" w:line="360"/>
        <w:ind w:firstLine="709"/>
        <w:jc w:val="both"/>
        <w:rPr/>
      </w:pPr>
      <w:r>
        <w:rPr>
          <w:color w:val="000000"/>
          <w:sz w:val="28"/>
          <w:szCs w:val="28"/>
        </w:rPr>
        <w:t>Центральную и юго-западную часть Кипра занимает крупный горный массив Троодос, с самой высокой в стране горой Олимпос (Хионистра) (высота 1951 м), на которой с января по март работают базы зимнего спорта. Массив протянулся примерно на 80 километров, достигает в ширину 25 километров и густо порос лесом. Его центральная часть, длиной примерно 30 км, сложена вулканическими породами. Гора Олимпос состоит из дунита и окружена залежами перидотита, габбро, долерита. В горах Троодоса есть месторождения меди, пиритов, асбеста и других полезных ископаемых.</w:t>
      </w:r>
    </w:p>
    <w:p>
      <w:pPr>
        <w:pStyle w:val="Normal"/>
        <w:spacing w:lineRule="auto" w:line="360"/>
        <w:ind w:firstLine="709"/>
        <w:jc w:val="both"/>
        <w:rPr>
          <w:color w:val="000000"/>
          <w:sz w:val="28"/>
          <w:szCs w:val="28"/>
        </w:rPr>
      </w:pPr>
      <w:r>
        <w:rPr>
          <w:color w:val="000000"/>
          <w:sz w:val="28"/>
          <w:szCs w:val="28"/>
        </w:rPr>
        <w:t>Здесь много шумных прозрачных источников. Чистый горный воздух, живописные тропы, мягкий приятный климат делают этот район излюбленным местом отдыха, особенно в жаркое летнее время.</w:t>
      </w:r>
    </w:p>
    <w:p>
      <w:pPr>
        <w:pStyle w:val="Normal"/>
        <w:spacing w:lineRule="auto" w:line="360"/>
        <w:ind w:firstLine="709"/>
        <w:jc w:val="both"/>
        <w:rPr>
          <w:color w:val="000000"/>
          <w:sz w:val="28"/>
          <w:szCs w:val="28"/>
        </w:rPr>
      </w:pPr>
      <w:r>
        <w:rPr>
          <w:color w:val="000000"/>
          <w:sz w:val="28"/>
          <w:szCs w:val="28"/>
        </w:rPr>
        <w:t>Хребты северной и южной части Кипра разделены широкой межгорной плодородной равниной Месаория, по-турецки Месарья (высота над уровнем моря около 200 м) и еще более плодородным бассейном Морфу. Месаория образована морскими отложениями, преимущественно четвертичного периода и имеет выходы к морю на востоке и западе. Защищенная от северных ветров горами, снабжаемая влагой горных потоков, эта равнина была издавна житницей Кипра.</w:t>
      </w:r>
    </w:p>
    <w:p>
      <w:pPr>
        <w:pStyle w:val="Normal"/>
        <w:spacing w:lineRule="auto" w:line="360"/>
        <w:ind w:firstLine="709"/>
        <w:jc w:val="both"/>
        <w:rPr/>
      </w:pPr>
      <w:r>
        <w:rPr>
          <w:color w:val="000000"/>
          <w:sz w:val="28"/>
          <w:szCs w:val="28"/>
        </w:rPr>
        <w:t>В массиве Троодос и в горах Кирения земля словно круто обрывается к морю. Невзирая на это, большая часть Кипра отличается удивительно плоской и ровной береговой линией. Северо-западный и юго-восточный края центральной равнины, т.е. окрестности Морфу и Фамагусты, включают в себя большие участки широкой и равнинной береговой линии. В заливе Акротири и вокруг Ларнаки, а также на юго-западе острова, возле Пафоса, береговая линия тоже широкая, с плоскими, ровными пляжами. Крутые скалы здесь редкость, но они встречаются в тех местах, где массив Троодос круто обрывается к побережью на северной и южной сторо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Кли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мат на острове – субтропический средиземноморский с жарким летом и мягкой, относительно дождливой зимой. На Кипре от 300 до 330 солнечных дней в году. Зимой средняя температура составляет +15 °С, летом +30 °С.</w:t>
      </w:r>
      <w:r>
        <w:rPr>
          <w:rStyle w:val="FootnoteCharacters"/>
          <w:rStyle w:val="FootnoteAnchor"/>
          <w:color w:val="000000"/>
          <w:sz w:val="28"/>
          <w:szCs w:val="28"/>
        </w:rPr>
        <w:footnoteReference w:id="10"/>
      </w:r>
      <w:r>
        <w:rPr>
          <w:color w:val="000000"/>
          <w:sz w:val="28"/>
          <w:szCs w:val="28"/>
        </w:rPr>
        <w:t xml:space="preserve"> Кипрский климат считается одним из самых здоровых в мире. Снег на Кипре выпадает только в горах Троодоса и держится в декабре-апреле. Его вполне достаточно для катания на лыжах. (В окрестностях Олимпоса с января по март работают зимние базы отдыха.) Дожди идут обычно с конца октября по апрель. Воздух здесь совершенно чистый и прозрачный, и все краски очень яркие.</w:t>
      </w:r>
    </w:p>
    <w:p>
      <w:pPr>
        <w:pStyle w:val="Normal"/>
        <w:spacing w:lineRule="auto" w:line="360"/>
        <w:ind w:firstLine="709"/>
        <w:jc w:val="both"/>
        <w:rPr/>
      </w:pPr>
      <w:r>
        <w:rPr>
          <w:color w:val="000000"/>
          <w:sz w:val="28"/>
          <w:szCs w:val="28"/>
        </w:rPr>
        <w:t>Весной сухая земля увлажняется, и остров утопает в море цветов. Однако в апреле погода еще неустойчивая и вода в море прохладная. Но уже в мае купаться можно, он считается лучшим месяцем для отдыха на море. Разница температур в дневное и ночное время составляет все же 15 °С°, поэтому советуем взять с собой не только летнюю одежду, но и легкий свитер и плащ.</w:t>
      </w:r>
    </w:p>
    <w:p>
      <w:pPr>
        <w:pStyle w:val="Normal"/>
        <w:spacing w:lineRule="auto" w:line="360"/>
        <w:ind w:firstLine="709"/>
        <w:jc w:val="both"/>
        <w:rPr>
          <w:color w:val="000000"/>
          <w:sz w:val="28"/>
          <w:szCs w:val="28"/>
        </w:rPr>
      </w:pPr>
      <w:r>
        <w:rPr>
          <w:color w:val="000000"/>
          <w:sz w:val="28"/>
          <w:szCs w:val="28"/>
        </w:rPr>
        <w:t>Лето на острове начинается в середине мая и длится до середины октября, принося с собой жару, безоблачное небо и прохладный бриз с моря. Время купаться, загорать и заниматься различными видами водного спорта – от совершения круизов на парусных яхтах до погружения в кристально чистые воды Средиземного моря. Летом остров находится, в большей степени, под влиянием слоя низкого давления, идущего от большого континентального спада давления, имеющего центр над юго-западной Азией. Это время высоких температур и почти безоблачного неба. Среднее количество осадков с января по февраль – около 60% общего количества осадков на острове. Самое «прохладное» место на Кипре летом – западное побережье в районе Пафоса, где температура на 2–3 градуса ниже, чем в Ларнаке и Лимассоле.</w:t>
      </w:r>
    </w:p>
    <w:p>
      <w:pPr>
        <w:pStyle w:val="Normal"/>
        <w:spacing w:lineRule="auto" w:line="360"/>
        <w:ind w:firstLine="709"/>
        <w:jc w:val="both"/>
        <w:rPr/>
      </w:pPr>
      <w:r>
        <w:rPr>
          <w:color w:val="000000"/>
          <w:sz w:val="28"/>
          <w:szCs w:val="28"/>
        </w:rPr>
        <w:t>Сентябрь и октябрь – это бархатный сезон: дни все еще полны солнечного света, а вода в море теплая для купания.</w:t>
      </w:r>
    </w:p>
    <w:p>
      <w:pPr>
        <w:pStyle w:val="Normal"/>
        <w:spacing w:lineRule="auto" w:line="360"/>
        <w:ind w:firstLine="709"/>
        <w:jc w:val="both"/>
        <w:rPr>
          <w:color w:val="000000"/>
          <w:sz w:val="28"/>
          <w:szCs w:val="28"/>
        </w:rPr>
      </w:pPr>
      <w:r>
        <w:rPr>
          <w:color w:val="000000"/>
          <w:sz w:val="28"/>
          <w:szCs w:val="28"/>
        </w:rPr>
        <w:t>К концу октября вечера становятся прохладнее. В октябре и ноябре в Троодосе горные склоны меняют свой цвет, а виноградники приобретают бардовый и золотистый оттенок на фоне пронзительно чистого голубого неба. На Кипре даже в середине ноября вы чувствуете себя как летом. Еще можно купаться, а экскурсии в деревни и дегустация вин на винодельнях становятся еще более привлекательными.</w:t>
      </w:r>
    </w:p>
    <w:p>
      <w:pPr>
        <w:pStyle w:val="Normal"/>
        <w:spacing w:lineRule="auto" w:line="360"/>
        <w:ind w:firstLine="709"/>
        <w:jc w:val="both"/>
        <w:rPr/>
      </w:pPr>
      <w:r>
        <w:rPr>
          <w:color w:val="000000"/>
          <w:sz w:val="28"/>
          <w:szCs w:val="28"/>
        </w:rPr>
        <w:t>Декабрь и январь – это средиземноморская зима. Характер у кипрской зимы переменчивый – солнечные дни время от времени прерываются долгожданными дождями. Именно зимой на Кипре выпадает большая часть годовой нормы осадков В этот сезон другие средиземноморские курорты обычно закрываются. Но только не Кипр! Остров является международным бизнес центром, а также предлагает гостям острова множество исторических памятников и музеев.</w:t>
      </w:r>
    </w:p>
    <w:p>
      <w:pPr>
        <w:pStyle w:val="Normal"/>
        <w:spacing w:lineRule="auto" w:line="360"/>
        <w:ind w:firstLine="709"/>
        <w:jc w:val="both"/>
        <w:rPr/>
      </w:pPr>
      <w:r>
        <w:rPr>
          <w:color w:val="000000"/>
          <w:sz w:val="28"/>
          <w:szCs w:val="28"/>
        </w:rPr>
        <w:t>Уже в январе начинают появляться первые вспышки весны – зацветают первые орхидеи. К середине февраля горные склоны покрываются сочно-зеленым ковром, а цветущий миндаль говорит о приходе весны. В марте еще достаточно прохладно (дневная температура 19 °C и ночная – 9 °C). Ранняя весна – это прекрасное время для поездки на Кипр. Еще не очень жарко, развалины античных городов усеяны алыми маками и анемонами. С апреля по середину мая весна полностью вступает в свои права, поражая буйством красок. Это идеальное время для прогулок и пешеходного туризма на Акамасском полуострове.</w:t>
      </w:r>
    </w:p>
    <w:p>
      <w:pPr>
        <w:pStyle w:val="Normal"/>
        <w:spacing w:lineRule="auto" w:line="360"/>
        <w:ind w:firstLine="709"/>
        <w:jc w:val="both"/>
        <w:rPr>
          <w:color w:val="000000"/>
          <w:sz w:val="28"/>
          <w:szCs w:val="28"/>
        </w:rPr>
      </w:pPr>
      <w:r>
        <w:rPr>
          <w:color w:val="000000"/>
          <w:sz w:val="28"/>
          <w:szCs w:val="28"/>
        </w:rPr>
        <w:t>Лучшее время для отдыха июнь, июль, август, а также сентябрь, когда жара спадает и наступает сбор урожая. Летом в прибрежных районах средняя температура достигает 32 градусов, в центральной части острова – 36, но в отдельные дни может превысить и 40. Зимой средняя температура составляет 15 градусов, однако в горах холоднее.</w:t>
      </w:r>
    </w:p>
    <w:p>
      <w:pPr>
        <w:pStyle w:val="Normal"/>
        <w:spacing w:lineRule="auto" w:line="360"/>
        <w:ind w:firstLine="709"/>
        <w:jc w:val="both"/>
        <w:rPr/>
      </w:pPr>
      <w:r>
        <w:rPr>
          <w:color w:val="000000"/>
          <w:sz w:val="28"/>
          <w:szCs w:val="28"/>
        </w:rPr>
        <w:t>В среднем в год выпадает 375 мм осадков, 300–500 мм на равнине, в западных горных местностях 500–750, а на вершинах гор до 1000 мм. Из городов наименьшее количество осадков имеет Никосия, наибольшее – Кирения.</w:t>
      </w:r>
    </w:p>
    <w:p>
      <w:pPr>
        <w:pStyle w:val="Normal"/>
        <w:spacing w:lineRule="auto" w:line="360"/>
        <w:ind w:firstLine="709"/>
        <w:jc w:val="both"/>
        <w:rPr>
          <w:color w:val="000000"/>
          <w:sz w:val="28"/>
          <w:szCs w:val="28"/>
        </w:rPr>
      </w:pPr>
      <w:r>
        <w:rPr>
          <w:color w:val="000000"/>
          <w:sz w:val="28"/>
          <w:szCs w:val="28"/>
        </w:rPr>
        <w:t>Влажность воздуха в среднем 60–80% зимой и 40–60%-летом. Ветры обычно слабые. Такой климат является вполне благоприятным для выращивания многих видов культур, тем более на Кипре плодородная поч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Воды суш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карте Кипра можно увидеть множество речушек, которые стекают прямо в море с холмов и гор. На самом деле, на Кипре нет постоянно текущих рек, большинство из них пересыхает с наступлением лета и вновь наполняется водой только зимой и весной. Однако во время внезапных летних гроз всего за полчаса сухое, пыльное русло может превратиться в бурный поток. Своим величественным видом остров во многом обязан глубоким лощинам, прорытым рекам с их широкими галечными руслами. Равнину Месаория пересекает русло реки Педиас – наиболее протяженной, хотя и немноговодной, как и другие реки острова, пересыхающие летом. Что касается родников на острове, то знаменитых два, оба называются Кефаловрисо, один расположен возле Китреи, а второй – возле Лапитоса. Естественных озер с пресной водой на Кипре нет. Главные крупные озера на Кипре – это озера с морской соленой водой возле Ларнаки и Лимассола, которые первоначально были лагунами. В течение многих тысяч лет береговая линия отступала, и они оказались отделенными от мо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Растительность и животный м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 высочайшей точки острова – горы Олимп – до побережья и плодородных равнин Кипр является островом природной красоты. Многообразие природных условий и климатических особенностей в разных районах Кипра создают все условия для богатой и разнообразной растительности. Изучение его флоры все еще продолжается, радуя естествоиспытателей новыми открытиями. Островное положение способствовало развитию эндемичных, т.е. встречающихся только здесь видов растений. До сих пор их число было равно 110. Среди них есть такие редкие виды, как, например, кипрский татарник или ятрышник (род дикой орхидеи). Кроме этого здесь встречается множество видов орхидей, в том числе и эндемичных.</w:t>
      </w:r>
    </w:p>
    <w:p>
      <w:pPr>
        <w:pStyle w:val="Normal"/>
        <w:spacing w:lineRule="auto" w:line="360"/>
        <w:ind w:firstLine="709"/>
        <w:jc w:val="both"/>
        <w:rPr>
          <w:color w:val="000000"/>
          <w:sz w:val="28"/>
          <w:szCs w:val="28"/>
        </w:rPr>
      </w:pPr>
      <w:r>
        <w:rPr>
          <w:color w:val="000000"/>
          <w:sz w:val="28"/>
          <w:szCs w:val="28"/>
        </w:rPr>
        <w:t>Одно из основных природных богатств острова – знаменитые кипрские леса. В древние времена Кипр был весь покрыт непроходимыми лесами. Сейчас леса растут главным образом по склонам гор и узкой полосой обрамляют береговую линию. На Кипре несколько видов сосен (аллепская и троодосская, покрывающая вершины Троодоса); дубов (золотой дуб, карликовый и даже каменный с мелкими колючими листьями); диковинные земляничные деревья, гигантские кактусы, эндемические виды кипариса, можжевельника, платана, ольхи и кедра. В кедровой роще у подножья одной из гор Троодоса вам обязательно покажут старейший кипрский кедр: ему 800 лет.</w:t>
      </w:r>
    </w:p>
    <w:p>
      <w:pPr>
        <w:pStyle w:val="Normal"/>
        <w:spacing w:lineRule="auto" w:line="360"/>
        <w:ind w:firstLine="709"/>
        <w:jc w:val="both"/>
        <w:rPr>
          <w:color w:val="000000"/>
          <w:sz w:val="28"/>
          <w:szCs w:val="28"/>
        </w:rPr>
      </w:pPr>
      <w:r>
        <w:rPr>
          <w:color w:val="000000"/>
          <w:sz w:val="28"/>
          <w:szCs w:val="28"/>
        </w:rPr>
        <w:t>Кипр – одно из самых богатых мест в Европе в отношении цветов. Здесь встречаются представители флоры Средиземноморья и Малой Азии, а некоторых видов растений нет больше нигде в мире. Всего насчитывается около 1800 различных видов цветущих растений. Примерно 110 видов и 20 подвидов являются эндемичными, т.е. их можно найти только на Кипре (например, луговой шафран и темно-красный тюльпан). Среди цветов попадаются удивительные находки, особенно среди орхидей. Все, кто любит орхидеи, должны непременно посетить Кипр. Пока что найдены и описаны 44 различных вида и подвида, а также многочисленные гибриды. В основном они растут на северных склонах гор Кирения, а также в известняковых горах на юге. Некоторые виды можно встретить и в горах Троодос. Есть насекомовидные орхидеи, названые так потому, что их цветки имитируют насекомых. Самые красивые экземпляры – это орхидея Борнмюллера</w:t>
      </w:r>
      <w:r>
        <w:rPr>
          <w:rStyle w:val="FootnoteCharacters"/>
          <w:rStyle w:val="FootnoteAnchor"/>
          <w:color w:val="000000"/>
          <w:sz w:val="28"/>
          <w:szCs w:val="28"/>
        </w:rPr>
        <w:footnoteReference w:id="11"/>
      </w:r>
      <w:r>
        <w:rPr>
          <w:color w:val="000000"/>
          <w:sz w:val="28"/>
          <w:szCs w:val="28"/>
        </w:rPr>
        <w:t>, растущая среди кустарников на лугах по северному побережью, элегант, которую можно найти в сосновых лесах гор Кирения, кочи с поразительным черно-бело-пурпурным цветком. А также встречается анатолийская орхидеа с бело-лиловыми цветками, орхидея Буга, пятнистая орхидея с красно-желтыми цветками, цефалантера, иберийская орхидея с небольшими цветками.</w:t>
      </w:r>
    </w:p>
    <w:p>
      <w:pPr>
        <w:pStyle w:val="Normal"/>
        <w:spacing w:lineRule="auto" w:line="360"/>
        <w:ind w:firstLine="709"/>
        <w:jc w:val="both"/>
        <w:rPr>
          <w:color w:val="000000"/>
          <w:sz w:val="28"/>
          <w:szCs w:val="28"/>
        </w:rPr>
      </w:pPr>
      <w:r>
        <w:rPr>
          <w:color w:val="000000"/>
          <w:sz w:val="28"/>
          <w:szCs w:val="28"/>
        </w:rPr>
        <w:t>Низины покрыты типичной для них растительностью: это вечнозеленый кустарник маккия высотой по грудь человека или же более низкорослая фригана, целое переплетение трав и колючих кустарников, полукустарников и карликовых многолетников, легко переносящих засуху.</w:t>
      </w:r>
    </w:p>
    <w:p>
      <w:pPr>
        <w:pStyle w:val="Normal"/>
        <w:spacing w:lineRule="auto" w:line="360"/>
        <w:ind w:firstLine="709"/>
        <w:jc w:val="both"/>
        <w:rPr>
          <w:color w:val="000000"/>
          <w:sz w:val="28"/>
          <w:szCs w:val="28"/>
        </w:rPr>
      </w:pPr>
      <w:r>
        <w:rPr>
          <w:color w:val="000000"/>
          <w:sz w:val="28"/>
          <w:szCs w:val="28"/>
        </w:rPr>
        <w:t>Пейзаж здесь часто однообразен, выдержан в серых тонах. На его фоне резко выделяется желтизна зарослей дрока. Уже издали можно почувствовать пряный аромат лавра и розмарина, шалфея, тимьяна, мяты и майорана. Наилучшим образом такие растительные сообщества представлены на полуостровах Акамас и Карпасия.</w:t>
      </w:r>
    </w:p>
    <w:p>
      <w:pPr>
        <w:pStyle w:val="Normal"/>
        <w:spacing w:lineRule="auto" w:line="360"/>
        <w:ind w:firstLine="709"/>
        <w:jc w:val="both"/>
        <w:rPr/>
      </w:pPr>
      <w:r>
        <w:rPr>
          <w:color w:val="000000"/>
          <w:sz w:val="28"/>
          <w:szCs w:val="28"/>
        </w:rPr>
        <w:t>Фауна Кипра беднее его флоры. Дикие бараны муфлоны</w:t>
      </w:r>
      <w:r>
        <w:rPr>
          <w:rStyle w:val="FootnoteCharacters"/>
          <w:rStyle w:val="FootnoteAnchor"/>
          <w:color w:val="000000"/>
          <w:sz w:val="28"/>
          <w:szCs w:val="28"/>
        </w:rPr>
        <w:footnoteReference w:id="12"/>
      </w:r>
      <w:r>
        <w:rPr>
          <w:color w:val="000000"/>
          <w:sz w:val="28"/>
          <w:szCs w:val="28"/>
        </w:rPr>
        <w:t xml:space="preserve"> – занесены в Красную книгу. Не только туристы, но и сами киприоты мечтают увидеть их. Это очень редкий вид животных обитает высоко в горах и редко попадается на глаза людям. В местечке Пано Платрес есть ферма по разведению муфлонов, это одно из немногих мест, где есть реальный шанс их увидеть.</w:t>
      </w:r>
    </w:p>
    <w:p>
      <w:pPr>
        <w:pStyle w:val="Normal"/>
        <w:spacing w:lineRule="auto" w:line="360"/>
        <w:ind w:firstLine="709"/>
        <w:jc w:val="both"/>
        <w:rPr>
          <w:color w:val="000000"/>
          <w:sz w:val="28"/>
          <w:szCs w:val="28"/>
        </w:rPr>
      </w:pPr>
      <w:r>
        <w:rPr>
          <w:color w:val="000000"/>
          <w:sz w:val="28"/>
          <w:szCs w:val="28"/>
        </w:rPr>
        <w:t>Из других животных на острове водятся ящерицы, хамелеоны, черепахи, белки, ласки, дикие кролики и змеи.</w:t>
      </w:r>
    </w:p>
    <w:p>
      <w:pPr>
        <w:pStyle w:val="Normal"/>
        <w:spacing w:lineRule="auto" w:line="360"/>
        <w:ind w:firstLine="709"/>
        <w:jc w:val="both"/>
        <w:rPr>
          <w:color w:val="000000"/>
          <w:sz w:val="28"/>
          <w:szCs w:val="28"/>
        </w:rPr>
      </w:pPr>
      <w:r>
        <w:rPr>
          <w:color w:val="000000"/>
          <w:sz w:val="28"/>
          <w:szCs w:val="28"/>
        </w:rPr>
        <w:t>Из морских животных самые забавные – морские котики и черепахи (зеленая и карета-карета). Один из видов черепах – Карета-карета</w:t>
      </w:r>
      <w:r>
        <w:rPr>
          <w:rStyle w:val="FootnoteCharacters"/>
          <w:rStyle w:val="FootnoteAnchor"/>
          <w:color w:val="000000"/>
          <w:sz w:val="28"/>
          <w:szCs w:val="28"/>
        </w:rPr>
        <w:footnoteReference w:id="13"/>
      </w:r>
      <w:r>
        <w:rPr>
          <w:color w:val="000000"/>
          <w:sz w:val="28"/>
          <w:szCs w:val="28"/>
        </w:rPr>
        <w:t xml:space="preserve"> обитает только на греческом острове Закинф и здесь.</w:t>
      </w:r>
    </w:p>
    <w:p>
      <w:pPr>
        <w:pStyle w:val="Normal"/>
        <w:spacing w:lineRule="auto" w:line="360"/>
        <w:ind w:firstLine="709"/>
        <w:jc w:val="both"/>
        <w:rPr>
          <w:color w:val="000000"/>
          <w:sz w:val="28"/>
          <w:szCs w:val="28"/>
        </w:rPr>
      </w:pPr>
      <w:r>
        <w:rPr>
          <w:color w:val="000000"/>
          <w:sz w:val="28"/>
          <w:szCs w:val="28"/>
        </w:rPr>
        <w:t>На Кипре – около 350 видов пернатых. Птицы используют остров, как перелетную базу из Европы в Африку и обратно, о чем имеются сведения еще со времен Гомера. На Соленом озере возле Ларнаки можно полюбоваться розовыми фламинго, которые ежегодно прилетают сюда с Каспийского моря. На побережье можно увидеть пеликан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5 Отдельные природные объек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уостров Акамас находится в северо-западной части Кипра, в 48 километрах от Пафоса. Уникальный заповедник, созданный самой природой, поражает воображение. Может быть, из-за редких по красоте цветов и трав, сохранившихся лишь в Акамасе, а когда-то произраставших по всему Кипру, легендарный Гомер назвал его – «благоуханный остров цветов».</w:t>
      </w:r>
      <w:r>
        <w:rPr>
          <w:rStyle w:val="FootnoteCharacters"/>
          <w:rStyle w:val="FootnoteAnchor"/>
          <w:color w:val="000000"/>
          <w:sz w:val="28"/>
          <w:szCs w:val="28"/>
        </w:rPr>
        <w:footnoteReference w:id="14"/>
      </w:r>
      <w:r>
        <w:rPr>
          <w:color w:val="000000"/>
          <w:sz w:val="28"/>
          <w:szCs w:val="28"/>
        </w:rPr>
        <w:t>Пейзажи Акамаса необыкновенно живописны: окаменевшие раковины, осколки керамических сосудов, напоминающие о существовавших здесь в древности поселениях, породили множество легенд и преданий. Их отголоски слышны в таких поэтических названиях, как: Фонтана Амороза, Крепость Ригены, Купальни Афродиты и многих других. У туристов, посещающих этот сказочный полуостров, особой популярностью пользуются Купальни Афродиты. Если верить мифам, то именно в этом месте принимала ванны богиня любви и красоты, которую еще называют Кипридой. Здесь вспыхнула любовь между Афродитой и Адонисом. Но так же как и простые смертные, боги Олимпа были завистливы и ревнивы. И прекрасный юноша погибает от ран, нанесенных вепрем, посланным Артемидой. Афродита, горько оплакивая своего возлюбленного, превратила его в красивый цветок. Из крови Адониса расцветают розы, из слез богини – анемоны.</w:t>
      </w:r>
    </w:p>
    <w:p>
      <w:pPr>
        <w:pStyle w:val="Normal"/>
        <w:spacing w:lineRule="auto" w:line="360"/>
        <w:ind w:firstLine="709"/>
        <w:jc w:val="both"/>
        <w:rPr>
          <w:color w:val="000000"/>
          <w:sz w:val="28"/>
          <w:szCs w:val="28"/>
        </w:rPr>
      </w:pPr>
      <w:r>
        <w:rPr>
          <w:color w:val="000000"/>
          <w:sz w:val="28"/>
          <w:szCs w:val="28"/>
        </w:rPr>
        <w:t>Акамас – это уникальное место, где природа сохранилась в своем первозданном виде. На полуострове обитает 168 видов птиц, среди которых – редкий грифон Вультура, и 20 видов рептилий. Также имеются величественные муфлоны, радует глаз разнообразный пестрый мир бабочек.</w:t>
      </w:r>
    </w:p>
    <w:p>
      <w:pPr>
        <w:pStyle w:val="Normal"/>
        <w:spacing w:lineRule="auto" w:line="360"/>
        <w:ind w:firstLine="709"/>
        <w:jc w:val="both"/>
        <w:rPr>
          <w:color w:val="000000"/>
          <w:sz w:val="28"/>
          <w:szCs w:val="28"/>
        </w:rPr>
      </w:pPr>
      <w:r>
        <w:rPr>
          <w:color w:val="000000"/>
          <w:sz w:val="28"/>
          <w:szCs w:val="28"/>
        </w:rPr>
        <w:t>Уже много лет ведутся работы по спасению морских черепах, обитающих в районе Акамаса. Из года в год в дюны Лара Бич приплывают зеленые (Chelonia midas) и обыкновенные (Caretta Caretta) морские черепахи, чтобы здесь в небольших бухточках отложить сотни тысяч яиц. В районе Пафоса существует станция-инкубатор, занимающаяся сохранением и искусственным размножением морских черепах. Ведется планомерная работа по охране рептилий, защите среды их обитания, особенно мест размножения, питания и зимовки.</w:t>
      </w:r>
    </w:p>
    <w:p>
      <w:pPr>
        <w:pStyle w:val="Normal"/>
        <w:spacing w:lineRule="auto" w:line="360"/>
        <w:ind w:firstLine="709"/>
        <w:jc w:val="both"/>
        <w:rPr>
          <w:color w:val="000000"/>
          <w:sz w:val="28"/>
          <w:szCs w:val="28"/>
        </w:rPr>
      </w:pPr>
      <w:r>
        <w:rPr>
          <w:color w:val="000000"/>
          <w:sz w:val="28"/>
          <w:szCs w:val="28"/>
        </w:rPr>
        <w:t>На плато Лаона расположено трехкилометровое ущелье Авакас с его таинственными пещерами. Несколько лет назад в лесу Акамаса на глубине 70 метров был обнаружен лабиринт, о существовании которого знали лишь несколько местных пастухов, но не решались спуститься туда из-за его труднодоступности. Пещера имеет два выхода, которые сейчас в целях предосторожности постоянно закрыты.</w:t>
      </w:r>
    </w:p>
    <w:p>
      <w:pPr>
        <w:pStyle w:val="Normal"/>
        <w:spacing w:lineRule="auto" w:line="360"/>
        <w:ind w:firstLine="709"/>
        <w:jc w:val="both"/>
        <w:rPr>
          <w:color w:val="000000"/>
          <w:sz w:val="28"/>
          <w:szCs w:val="28"/>
        </w:rPr>
      </w:pPr>
      <w:r>
        <w:rPr>
          <w:color w:val="000000"/>
          <w:sz w:val="28"/>
          <w:szCs w:val="28"/>
        </w:rPr>
        <w:t>Чтобы попасть внутрь пещеры, нужно пройти через один из ходов, диаметр которого составляет три метра, а затем проползти по тридцатиметровому лазу, после которого открывается зигзагообразный туннель, протяженностью в двадцать метров, где человек уже может стать в полный рост. Преодолев еще некоторое расстояние, попадаешь в галерею с огромными сталактитами и сталагмитами. Здесь обитают тысячи летучих мышей. Можно представить удивление исследователей, спустившихся на такую глубину с помощью специального снаряжения, когда они обнаружили древнюю глиняную посуду и медный наконечник стрелы. Каким образом эти предметы оказались в пещере, наверное, так никогда не удастся узнать, хотя ученые и надеются разгадать эту загадку.</w:t>
      </w:r>
    </w:p>
    <w:p>
      <w:pPr>
        <w:pStyle w:val="Normal"/>
        <w:spacing w:lineRule="auto" w:line="360"/>
        <w:ind w:firstLine="709"/>
        <w:jc w:val="both"/>
        <w:rPr>
          <w:color w:val="000000"/>
          <w:sz w:val="28"/>
          <w:szCs w:val="28"/>
        </w:rPr>
      </w:pPr>
      <w:r>
        <w:rPr>
          <w:color w:val="000000"/>
          <w:sz w:val="28"/>
          <w:szCs w:val="28"/>
        </w:rPr>
        <w:t>Существует правительственный план развития Акамаса, согласно которому этому району придан статус национального парка. Государство и общественные организации строго следят за тем, чтобы не допустить дальнейшего наступления цивилизации на этот девственный уголок природы, доставшийся киприотам в наследство от предыдущих поколений. Необходимо постараться передать его потомкам в таком состоянии, чтобы он продолжал радовать всех, кто по настоящему любит и ценит приро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6 Возможность использования в туриз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ипр – райский уголок, компактный мир с шикарными пляжами, лазурным морем, мягким климатом. Эта страна является одной из самых посещаемых среди туристов. Отдых на Кипре – это незабываемое путешествие на родину Афродиты, на остров, сохранивший свою красоту с древних времен. Здесь ласковые волны бирюзового моря омывают песчаные берега, почти круглый год солнце светит, не прячась за тучи, а покой охраняют мощные утесы и скалистые горы, поросшие густым лесом.</w:t>
      </w:r>
    </w:p>
    <w:p>
      <w:pPr>
        <w:pStyle w:val="Normal"/>
        <w:spacing w:lineRule="auto" w:line="360"/>
        <w:ind w:firstLine="709"/>
        <w:jc w:val="both"/>
        <w:rPr>
          <w:color w:val="000000"/>
          <w:sz w:val="28"/>
          <w:szCs w:val="28"/>
        </w:rPr>
      </w:pPr>
      <w:r>
        <w:rPr>
          <w:color w:val="000000"/>
          <w:sz w:val="28"/>
          <w:szCs w:val="28"/>
        </w:rPr>
        <w:t>Кипр богат пляжами, особенно юг страны, чему способствовал естественный рельеф, так как прибрежная линия острова на юге покрыта длинными песчаными побережьями. Кипр с гордостью принимает участие в Европейской программе «Голубой флаг», которая с 1987 г. (Европейский год защиты окружающей среды) занимается пропагандой экологически чистых пляжей и прибрежных районов по всей Европе. Экологический приз «Европейский голубой флаг» присуждается пляжам, которые отбираются по жестким критериям, оценивающим состояние пляжа, пригодность воды для купания, а также включают в себя вопросы экологического образования. В 2003 г. Европейский фонд экологического образования вручил голубой флаг 39 организованным кипрским пляжам, расположенным в 12 прибрежных районах и муниципалитетах.</w:t>
      </w:r>
    </w:p>
    <w:p>
      <w:pPr>
        <w:pStyle w:val="Normal"/>
        <w:spacing w:lineRule="auto" w:line="360"/>
        <w:ind w:firstLine="709"/>
        <w:jc w:val="both"/>
        <w:rPr/>
      </w:pPr>
      <w:r>
        <w:rPr>
          <w:color w:val="000000"/>
          <w:sz w:val="28"/>
          <w:szCs w:val="28"/>
        </w:rPr>
        <w:t>Многочисленных туристов сюда привлекает также и тот факт, что кипрский климат считается одним из самых здоровых в мире.</w:t>
      </w:r>
    </w:p>
    <w:p>
      <w:pPr>
        <w:pStyle w:val="Normal"/>
        <w:spacing w:lineRule="auto" w:line="360"/>
        <w:ind w:firstLine="709"/>
        <w:jc w:val="both"/>
        <w:rPr/>
      </w:pPr>
      <w:r>
        <w:rPr>
          <w:color w:val="000000"/>
          <w:sz w:val="28"/>
          <w:szCs w:val="28"/>
        </w:rPr>
        <w:t>Прекрасны места для прогулок и походов в южной части острова: это полуостров Акамас с его экзотическими цветами и растениями и горный массив Троодос с фруктовыми рощами, лесами и кристально чистыми ручьями. Здесь можно увидеть огромное количество растений, произрастающих только на этом острове, полюбоваться на редких муфлонов. На севере любители походов могут отправиться в горы Пентадактилос или на полуостров Карпасия с его почти не тронутой природой.</w:t>
      </w:r>
    </w:p>
    <w:p>
      <w:pPr>
        <w:pStyle w:val="Normal"/>
        <w:spacing w:lineRule="auto" w:line="360"/>
        <w:ind w:firstLine="709"/>
        <w:jc w:val="both"/>
        <w:rPr>
          <w:color w:val="000000"/>
          <w:sz w:val="28"/>
          <w:szCs w:val="28"/>
        </w:rPr>
      </w:pPr>
      <w:r>
        <w:rPr>
          <w:color w:val="000000"/>
          <w:sz w:val="28"/>
          <w:szCs w:val="28"/>
        </w:rPr>
        <w:t>На побережье Кипра созданы все условия для любителей водных видов спорта, что также является привлекательным для туристов.</w:t>
      </w:r>
    </w:p>
    <w:p>
      <w:pPr>
        <w:pStyle w:val="Normal"/>
        <w:spacing w:lineRule="auto" w:line="360"/>
        <w:ind w:firstLine="709"/>
        <w:jc w:val="both"/>
        <w:rPr>
          <w:color w:val="000000"/>
          <w:sz w:val="28"/>
          <w:szCs w:val="28"/>
        </w:rPr>
      </w:pPr>
      <w:r>
        <w:rPr>
          <w:color w:val="000000"/>
          <w:sz w:val="28"/>
          <w:szCs w:val="28"/>
        </w:rPr>
        <w:t>Непосредственное же соседство острова с Ближним Востоком позволяет отправиться в круиз и побывать в Египте, Израиле или Ливане.</w:t>
      </w:r>
    </w:p>
    <w:p>
      <w:pPr>
        <w:pStyle w:val="Normal"/>
        <w:spacing w:lineRule="auto" w:line="360"/>
        <w:ind w:firstLine="709"/>
        <w:jc w:val="both"/>
        <w:rPr>
          <w:color w:val="000000"/>
          <w:sz w:val="28"/>
          <w:szCs w:val="28"/>
        </w:rPr>
      </w:pPr>
      <w:r>
        <w:rPr>
          <w:color w:val="000000"/>
          <w:sz w:val="28"/>
          <w:szCs w:val="28"/>
        </w:rPr>
        <w:t>Благодаря тому, что во внутренних районах острова сохранилась первозданная природа и атмосфера прошлых веков, стало развиваться новое направление туризма на Кипре – агротуризм, когда турист имеет возможность жить в традиционном кипрском доме в настоящей деревне, в уникальных природных условиях остр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кономические условия развития ту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Трансп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ипр является островным государством, добраться до острова можно двумя способами: воздушным и морским. Для иностранных туристов открыты аэропорты в Ларнаке и Пафосе и морские порты в Лимассоле и Ларнаке. «Аэрофлот» совершает в летний период от 3 до 5 рейсов в неделю, в остальное время 2 раза в неделю – по пятницам и воскресеньям. До Кипра можно добраться на пароме из Греции из порта Пирей и с острова Крит и Родос, из Порт-Саида (Египет), из Хайфы (Израиль) и Латтакии (Сирия), летом из Анконы (Италия). Можно доплыть и пароходом из Одессы или Новороссийска, что обойдётся, впрочем, дороже, чем билет на самолёт. Интересно то, что на Кипре нет железных дорог.</w:t>
      </w:r>
    </w:p>
    <w:p>
      <w:pPr>
        <w:pStyle w:val="Normal"/>
        <w:spacing w:lineRule="auto" w:line="360"/>
        <w:ind w:firstLine="709"/>
        <w:jc w:val="both"/>
        <w:rPr>
          <w:color w:val="000000"/>
          <w:sz w:val="28"/>
          <w:szCs w:val="28"/>
        </w:rPr>
      </w:pPr>
      <w:r>
        <w:rPr>
          <w:color w:val="000000"/>
          <w:sz w:val="28"/>
          <w:szCs w:val="28"/>
        </w:rPr>
        <w:t>Кипр имеет два крупных морских порта в Лимассоле и Ларнаке, которые расположены на южном побережье острова. Это современные многоцелевые порты, обеспечивающие перевозку как контейнерных, так и насыпных торговых грузов для Кипра и транзитом. Удобное географическое положение и минимальные таможенные формальности для перевозок в обоих портах содействуют тому, что Кипр становится всё более важным транзитным центром. Также морской порт есть в Пафосе.</w:t>
      </w:r>
    </w:p>
    <w:p>
      <w:pPr>
        <w:pStyle w:val="Normal"/>
        <w:spacing w:lineRule="auto" w:line="360"/>
        <w:ind w:firstLine="709"/>
        <w:jc w:val="both"/>
        <w:rPr/>
      </w:pPr>
      <w:r>
        <w:rPr>
          <w:color w:val="000000"/>
          <w:sz w:val="28"/>
          <w:szCs w:val="28"/>
        </w:rPr>
        <w:t>На Кипре имеется два международных аэропорта, они расположены у городов Ларнака и Пафос. Аэропорт города Ларнака находится в 2-х часах езды от Пафоса и является важным транспортным узлом на Ближнем Востоке. Всего на острове 15 аэропортов, из них 7 крупных. Более 230 рейсов в неделю, выполняемые 33-мя авиакомпаниями, связывают Кипр с Западной и Восточной Европой, Африкой и Ближним Востоком. В дополнение к этому, осуществляется значительное количество пассажирских и грузовых чартерных рейсов. Аэропорт Пафоса, расположенный всего в 20 минутах езды от города, стал действовать в 1983 году, и его значение постоянно растёт вместе с количеством рейсов во многие европейские центры</w:t>
      </w:r>
    </w:p>
    <w:p>
      <w:pPr>
        <w:pStyle w:val="Normal"/>
        <w:spacing w:lineRule="auto" w:line="360"/>
        <w:ind w:firstLine="709"/>
        <w:jc w:val="both"/>
        <w:rPr/>
      </w:pPr>
      <w:r>
        <w:rPr>
          <w:color w:val="000000"/>
          <w:sz w:val="28"/>
          <w:szCs w:val="28"/>
        </w:rPr>
        <w:t>Автобусы – не очень популярный вид транспорта на Кипре, но самый дешёвый. В основном автобусные маршруты соединяют города с деревнями и наиболее популярными туристическими местами. Они связывают как центр любого курорта с туристическими районами, так и все главные города Кипра. Междугородние автобусы ходят довольно редко, делая, как правило, по два рейса в день: один – утром, второй – вечером. По воскресеньям рейсов нет. Ввиду небольших расстояний поездка на междугороднем автобусе в любой конец острова обходится недорого. Городские автобусы обслуживают пассажиров с 6:00 до 19:00, в летний сезон – дольше, иногда до полуночи; интервал движения в туристических зонах, как правило, 20–30 минут.</w:t>
      </w:r>
    </w:p>
    <w:p>
      <w:pPr>
        <w:pStyle w:val="Normal"/>
        <w:spacing w:lineRule="auto" w:line="360"/>
        <w:ind w:firstLine="709"/>
        <w:jc w:val="both"/>
        <w:rPr/>
      </w:pPr>
      <w:r>
        <w:rPr>
          <w:color w:val="000000"/>
          <w:sz w:val="28"/>
          <w:szCs w:val="28"/>
        </w:rPr>
        <w:t>На Кипре существует служба междугородных маршрутных такси. Они вдвое дороже автобусов, но почти в десять раз дешевле обычных такси. По телефону или непосредственно в конторе таксопарка можно заказать машину в любой пункт города. Услуга вызова такси не требует дополнительной оплаты. Но маршрутные такси не ходят в аэропорты и из аэропортов. В этих случаях потребуется обычное такси.</w:t>
      </w:r>
    </w:p>
    <w:p>
      <w:pPr>
        <w:pStyle w:val="Normal"/>
        <w:spacing w:lineRule="auto" w:line="360"/>
        <w:ind w:firstLine="709"/>
        <w:jc w:val="both"/>
        <w:rPr>
          <w:color w:val="000000"/>
          <w:sz w:val="28"/>
          <w:szCs w:val="28"/>
        </w:rPr>
      </w:pPr>
      <w:r>
        <w:rPr>
          <w:color w:val="000000"/>
          <w:sz w:val="28"/>
          <w:szCs w:val="28"/>
        </w:rPr>
        <w:t>Такси можно остановить на улице, вызвать из магазина, ресторана или через администратора отеля. Счетчик таксист включает только тогда, когда вы окажетесь в салоне машины. Плата взимается строго по счетчику, чаевые приветствуются.</w:t>
      </w:r>
    </w:p>
    <w:p>
      <w:pPr>
        <w:pStyle w:val="Normal"/>
        <w:spacing w:lineRule="auto" w:line="360"/>
        <w:ind w:firstLine="709"/>
        <w:jc w:val="both"/>
        <w:rPr>
          <w:color w:val="000000"/>
          <w:sz w:val="28"/>
          <w:szCs w:val="28"/>
        </w:rPr>
      </w:pPr>
      <w:r>
        <w:rPr>
          <w:color w:val="000000"/>
          <w:sz w:val="28"/>
          <w:szCs w:val="28"/>
        </w:rPr>
        <w:t>Во всех крупных городах есть пункты проката мопедов. Этот вид транспорта очень удобен, особенно в туристических центрах, где достаточно проехать несколько километров, чтобы оказаться на природе. К тому же дороги, особенно в горных районах, таковы, что не всегда можно проехать на обычном автомобиле.</w:t>
      </w:r>
    </w:p>
    <w:p>
      <w:pPr>
        <w:pStyle w:val="Normal"/>
        <w:tabs>
          <w:tab w:val="clear" w:pos="708"/>
          <w:tab w:val="left" w:pos="426" w:leader="none"/>
        </w:tabs>
        <w:autoSpaceDE w:val="false"/>
        <w:spacing w:lineRule="auto" w:line="360"/>
        <w:ind w:firstLine="709"/>
        <w:jc w:val="both"/>
        <w:rPr>
          <w:color w:val="000000"/>
          <w:sz w:val="28"/>
          <w:szCs w:val="28"/>
        </w:rPr>
      </w:pPr>
      <w:r>
        <w:rPr>
          <w:color w:val="000000"/>
          <w:sz w:val="28"/>
          <w:szCs w:val="28"/>
        </w:rPr>
        <w:t>Транспортировка пассажиров и грузов в значительной степени облегчена за счёт эффективной системы дорог на острове. Длина автомобильных дорог в Республике Кипр составляет 10.415 км, из них 5.947 км с твёрдым покрытием.</w:t>
      </w:r>
    </w:p>
    <w:p>
      <w:pPr>
        <w:pStyle w:val="Normal"/>
        <w:tabs>
          <w:tab w:val="clear" w:pos="708"/>
          <w:tab w:val="left" w:pos="426" w:leader="none"/>
        </w:tabs>
        <w:autoSpaceDE w:val="false"/>
        <w:spacing w:lineRule="auto" w:line="360"/>
        <w:ind w:firstLine="709"/>
        <w:jc w:val="both"/>
        <w:rPr/>
      </w:pPr>
      <w:r>
        <w:rPr>
          <w:color w:val="000000"/>
          <w:sz w:val="28"/>
          <w:szCs w:val="28"/>
        </w:rPr>
        <w:t>На острове распространены пункты проката автомобилей, находящиеся во всех туристических центрах. На Кипре придётся привыкнуть к левостороннему движению – одному из следствий британского колониального владычества. Многих ставит в тупик правило, согласно которому преимущественное право при проезде перекрёстка имеет водитель, двигающийся справа, а не слева, что было бы логичнее. Максимально допустимая скорость на автомагистралях составляет 100 км/ч, на шоссе – 80 км/ч; внутри населённых пунктов нельзя двигаться со скоростью более 50 км/ч.</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Современная двухрядная магистраль соединяет Никосию, Лимассол и Ларнаку, что весьма сокращает время переезда в морской порт Лимассол и в аэропорт города Ларнаки. Время переезда из Никосии в Ларнаку составляет 30 минут, а из Никосии в Лимассол – 50 минут. Сейчас ведутся работы по строительству двухрядной дороги между городами Лимассол и Пафос, что сократит время переезда из одного города в другой (в настоящее время оно составляет один час).</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3.2 Средства размещения</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южной части Кипра долгое время единственным местом, куда съезжались туристы со всего света, оставалась область вокруг Айя-Напы. В дальнейшем возник новый курорт в Пафосе и его окрестностях. Все места в гостиницах и кемпингах, а также квартиры, сдаваемые в сезон внаем, находятся на учете в Кипрском центре международного туризм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 xml:space="preserve">В зависимости от уровня комфорта и обслуживания отели подразделяются на пять категорий, обозначенных соответствующим числом звездочек. Цены за место определены официальными органами, а прейскурант должен висеть в каждом номере. В межсезонье с ноября до Пасхи, а в горных местностях до мая в большинстве отелей действует система скидок. Если турист-одиночка поселится в двухместном номере, ему придется заплатить 80% стоимости всего номера. В большинстве отелей имеется русскоязычный персонал, российские каналы </w:t>
      </w:r>
      <w:r>
        <w:rPr>
          <w:color w:val="000000"/>
          <w:sz w:val="28"/>
          <w:szCs w:val="28"/>
          <w:lang w:val="en-US"/>
        </w:rPr>
        <w:t>TV</w:t>
      </w:r>
      <w:r>
        <w:rPr>
          <w:color w:val="000000"/>
          <w:sz w:val="28"/>
          <w:szCs w:val="28"/>
        </w:rPr>
        <w:t xml:space="preserve"> и описание услуг на русском язык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Широк выбор коттеджей и квартир, сдаваемых на время отпуска: от нарядного бунгало в шикарном дачном поселке до простенькой квартиры в обычном доходном доме. В любом случае есть отдельная плита для приготовления пищи, что очень удобно, особенно при поездках с детьм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оскольку государство регулирует рынок гостиничных услуг и ограждает отели от конкуренции частных лиц, вы почти не найдете на Кипре частных комнат внаем. Исключение сделано лишь для Айя-Напы, где велик наплыв турист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Молодежные турбазы есть в Никосии, Ларнаке, Айя-Напе, Пафосе, Троодосе. В Кипрской молодежной ассоциации турбаз можно забронировать места для целой группы турист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На побережье есть семь известных кемпингов, где всегда найдется место даже в разгар сезона. Спрос на них небольшой, хотя отдых в палатках у киприотов весьма популярен. Дело в том, что летом местные жители отправляются не к морю, а в горы, где прохладно даже в самую жару. В кемпинге «Троодос», расположенном среди сосен, у вас будет хорошая возможность познакомиться ближе с киприотами и их жизнью в семейном кругу.</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Любители турпоходов могут ставить свои палатки на специально отведенных площадках, обустроенных горным лесничеством. Есть туалеты, душевые, умывальники. Также имеется мини-маркет и, как правило, закусочная. Мусор складывается в пластмассовые мешки, которые регулярно вывозятся, несмотря на то, что большинство таких лагерей расположено в удаленных уголках острова.</w:t>
      </w:r>
      <w:r>
        <w:br w:type="page"/>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3.3 Предприятия питания</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оесть в любом городе Кипра можно во множестве мест, рассчитанных на любой вкус и любой бюджет. Здесь Вы встретите рестораны, таверны, закусочные, кофейн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кофейнях предлагается широкий выбор восточных сладостей и кофе, приготовленных по разным рецептам.</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Среди закусочных, где можно быстро и недорого перекусить, Вы встретите как национальные, так и интернациональные, вернее американские «McDonald's» или «KFC» (Kentucky Fried Chicken) – заведение, организованное подобно первому, в котором фирменными блюдами являются жареные или приготовленные на гриле куриные крылья и ноги, а также вареная кукуруза в початках.</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На острове можно найти французские, итальянские, китайские, индийские, ливанские, арабские, таиландские, мексиканские, русские и армянские рестораны. Во всех ресторанах – превосходное качество пищи, но цены при этом довольно высок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Обед или ужин в таверне обойдется дешевле. В традиционных тавернах подаются национальные блюда. В рыбных тавернах можно попробовать высококачественную продукцию местных рыбных ферм, например, морского леща (tsipoura), креветок (garides) или кипрскую форель (pestrofa). (Нежная рыба под прекрасным соусом из лимона и оливкового масла особенно хороша в деревне Какопетрия на дороге Никосия – Лимассол, проходящей через горы Троодос. Именно сюда приезжают в выходные дни полакомиться форелью многие киприоты).</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Для туристов наиболее привлекательным с точки зрения познания кипрской кухни, конечно же, является мезе, состоящий примерно из 20 блюд, которые будут подаваться на стол по мере съедания. О том, какие именно блюда должны входить в мезе, каждый повар имеет свое собственное мнение, но «обязательный» набор и очередность подачи блюд строго соблюдаются. Сначала стол заставят салатами, сырами, холодными и горячими закусками из овощей, мяса, морепродуктов, затем появятся «настоящие» мясные блюда, а в конце трапезы Вас ожидают сладкие блюда и фрукты. Кроме мясного, в некоторых тавернах подают рыбное мезе. Учитывая количество и ассортимент блюд, стоимость его довольно низка, даже притом, что в меню часто в строчке «мезе» стоит приписка «Minimum 2 persons» – это означает, что здесь у Вас примут заказ не меньше, чем на двойной мезе, который соответственно обойдется вдвое дороже. Это связано с тем, что приготовление мезе – процесс хлопотный и длительный.</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Алкогольные напитки подаются без ограничения во всех заведениях в любое время дня. В ресторанах и тавернах ланч сервируется между 12.00 и 14.00, ужин – с 19.00 и до позднего вечера. Сами киприоты обедают около 13.00 и ужинают около 20.30. В выходные дни местные жители отправляются обедать в рестораны целыми семьям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Прейскуранты предприятий питания утверждаются Кипрской организацией по туризму. С 17 апреля 1995 г. все цены на еду и напитки включают в себя 8% налога на добавленную стоимость и 10% стоимости обслуживания. В связи с последним, чаевые официанту не обязательны, но, конечно же, приветствуются.</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3.4 Индустрия развлечения и досуга</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Кипр – страна сплошных развлечений. Здесь вы можете найти практически все. Для начала посетите аквапарк «Water World». Дизайн парка основан на мифах Древней Греции, со множеством колонн дорического, ионического ордера, статуями, каменными мостиками и фонтанами. «Фасури вотер-мания» в Лимассоле привлекает разнообразие аттракционов. Кроме него в Лимассоле есть аквапарк поменьше «Wet’n wind», но в данный момент он закрыт на ремонт. В Лимассоле и в Айя-Напе есть два луна-парк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Ночная жизнь на Кипре может быть разной – на ваше усмотрение – активной, пассивной / релаксирующей или романтичной.</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От ночных клубов до ресторанов, предлагающих ужин при свечах, индустрия ночных развлечений острова чрезвычайно богата. Здесь каждый может найти развлечение по своему вкусу. Айя-Напа, расположенная на восточном побережье Кипра – рай ночных клубов. В этом раю расположено около 20 ночных клубов, а также бары, рестораны, английские пабы, кафе. Некоторые клубы открыты до 6 утра, звуки модной европейской музыки не стихают здесь до рассвета. Ночная жизнь Ларнаки сосредоточена вокруг пальмовой прибрежной и пешеходной зоны. Таверны, кафе и бары изобилуют здесь свои разнообразием, в некоторых играет живая музыка и устраиваются дискотеки. В Ларнаке есть три киноцентра и сеть ресторанов. До того как Айя-Напа стала самым крупным городом с столь развитой ночной жизнью, Лимассол был городом с самой бурной и захватывающей ночной жизнью на всём острове. Сегодня Лимассол – та же Айя-Напа, но со сниженной динамикой ночных развлечений. Это пабы, кафе, рестораны, предлагающие на выбор немного меньше разнообразия ночных развлечений, существующих в Айя-Напе. В окрестностях семейно-оринтированного курорта Пафос также много ресторанов, кафе, таверн. В самом городе также есть рестораны, предлагающие развлечения для молодежи и тех, кто молод душой. На Пафосе есть специализированные рыбные рестораны, не сравнимые ни с какими на других курортах. У Никосии очень космополитичное отношение ко всей ночной жизн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большинстве сельских районов Кипра ночная жизнь захватывает туристов «местным» колоритом. Если вы ищите тихой романтики или хотите посмотреть на традиционный Кипр в ночное время – вам лучше отправиться в рыбацкие деревушки или в центральные города острова. Здесь в барах и ресторанах вас будут приветствовать крепкими рукопожатиями и, может, объятиями. Эти места оставят в вашей памяти самые теплые воспоминания о гостеприимстве киприотов – это их стиль жизн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ряд ли где-то еще кроме Кипра вы найдете такое количество памятников архитектуры, музеев, средневековых замков, монастырей. Весь остров можно назвать единым памятником истории и искусства, ведь самым важным культурным аспектом Кипра является сам остров: за огромный исторический период на этом маленьком кусочке земли сменилось множество цивилизаций, которые оставили после себя воспоминания в виде архитектурных памятников.</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се памятники старины города Пафос включены в перечень мировых культурных ценностей ЮНЕСКО и находятся под охраной государства. В Пафосе находится Некрополис – гробницы королей. Это место является одним из наиболее посещаемых мест на Кипре. Усыпальницы, пробитые в скальных породах, где хоронили всех высокопоставленных лиц времен Птолемеев и Римской импери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Еще одним из самых посещаемых мест Кипра является купальня Афродиты. Это место представляет собой три камня, расположенных в порядке уменьшения размеров. На среднем камне Афродита и появилась на свет. Существует поверье, что кто искупается в море как раз в этом месте, тот вечно будет молодым. Купальня представляет собой живописный природный грот удивительной красоты, где богиня любви любила отдохнуть и искупаться.</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bCs/>
          <w:color w:val="000000"/>
          <w:sz w:val="28"/>
          <w:szCs w:val="28"/>
        </w:rPr>
        <w:t>Античный Куриум</w:t>
      </w:r>
      <w:r>
        <w:rPr>
          <w:color w:val="000000"/>
          <w:sz w:val="28"/>
          <w:szCs w:val="28"/>
        </w:rPr>
        <w:t xml:space="preserve"> (Курион) когда-то был одним из самых могущественных городов-государств Кипра. Руины города находятся всего в нескольких километрах к западу от Лимассола, на крутом утесе, откуда открывается великолепный вид на лазурную гладь моря. В настоящее время в летние месяцы в театре устраиваются представления греческой трагеди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Живописная деревушка Лефкара расположена по дороге из Никосии в Лимассол. Она состоит из двух деревушек: Като Лефкара и Панно Лефкара. Издавна местные женщины зарабатывали на жизнь, изготавливая и продавая знаменитые кипрские кружева «лефкаритику». Считается, что они переняли это искусство от венецианцев, живших на острове в 15 веке. В самой деревне вы найдете несколько замечательных таверн и баров. Прогулка по ее извилистым улочкам откроет вам более изысканные образцы традиционной архитектуры.</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Посмотреть красочные и загадочные римские мозаики в Пафосе необходимо каждому, кто приехал на Кипр отдохнуть. Они были случайно обнаружены в 1960-ых, а дальнейшие раскопки привели к открытию множества римских зданий и все с захватывающими мозаиками, на которых изображены сцены с древних миф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рупнейший археологический музей на острове – Музей Кипра. Экспозиции 14 залов дают наиболее полное представление об истории Кипра, начиная с эпохи неолита. Музей состоит из выставочных галерей, открытых для публики, сокровищницы, запасников, химической лаборатории, библиотеки и фото архив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Музее народного искусства есть произведения современных кипрских ремесленников, но исполненные обязательно в традиционной манер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Самое знаменитое винодельческое предприятие Кипра завод KEO для всех желающих проводит бесплатные экскурсии. Туристам показывают винные погреба, процесс приготовления пива, заводские цеха. В конце экскурсии, которая длится около часа, бесплатная дегустация продукции KEO. Здесь же можно купить понравившееся вино, что обойдется несколько дешевле, чем в большинстве городских магазинов.</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Монастырь Айя-Напа является самым знаменитым памятником – монастырем. Он строился венецианцами в XVI в. и должен был стать католическим, но пришедшие вскоре на остров турки передали монастырь православной общине острова. В этом качестве он просуществовал до XVIII в. В настоящее время по прямому назначению используется только монастырская церковь. Достопримечательность монастыря – крытый фонтан. Легенда повествует, что фонтан соорудили в память об одной из монахинь, молодой девушке-венецианке. Она принадлежа к знатному роду, влюбилась в бедняка. Их брак не состоялся из-за противодействия родителей девушки. Отчаявшись добиться родительского согласия, девушка стала монахиней.</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музее морской жизни собраны экспонаты, рассказывающие о жизни морских обитателей Средиземноморья на протяжении многих миллионов лет.</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Обычно туристы увозят с собой с Кипра в память об отдыхе вина и ликёры, сладкое десертное вино «Коммандария» (или «Намасское вино»), которое лучше приобретать в монастыре Киккос на Троодосе, кружева и серебро ручной работы, картины, изделия из кожи, дорогие ювелирные украшения оригинального дизайна, шубы. В качестве сувенира можно приобрести тарелку или панно с изображением острова или его главных достопримечательностей, статуэтку Афродиты, куклу-сувенир, одетую в национальный кипрский костюм. Солидным подарком, который обойдётся недёшево, могут стать изделия с лефкарийской вышивкой. Любителям кулинарных изысков можно привезти с Кипра козий сыр «халлуми» (удобен для перевозки), кипрские сладости (лукум, халва, «судзукос» – миндальные зерна в виноградной патоке и проче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b/>
          <w:color w:val="000000"/>
          <w:sz w:val="28"/>
          <w:szCs w:val="28"/>
        </w:rPr>
        <w:t>3.5 Индустрия спорта, образования и здравоохранения</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Мягкий климат на Кипре позволяет заниматься спортом круглый год. В распоряжении игроков в гольф три крупных гольф-клуба, расположенных вблизи Пафоса: «Тсада», «Сикрет Валлей» и «Афродайт Хиллз».</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Особой популярностью на Кипре пользуются походы и пешие прогулки, ведь здесь сохранилось множество нетронутых цивилизацией мест. Многие туристические фирмы предлагают различные пешеходные экскурсии по территории острова, которые дают возможность отдыхающим лучше ощутить его своеобразное очарование. Кроме того, по всему Кипру проложено множество туристических троп, оборудованных необходимыми указателям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Также на Кипре очень популярны водные виды спорта – воды Средиземного моря недалеко от побережья спокойны и чисты. Здесь можно заниматься любым водным спортом, от катания на водных лыжах и подводного плавания до виндсерфинга и парусного спорта. К Вашим услугам опытные инструкторы, готовые провести занятия по выбранному Вами виду спорта и оказать любую необходимую Вам помощь. В рекомендуемых для дайвинга зонах нет опасных подводных течений. Охота на рыб с подводным ружьем запрещена в зонах для купания, отмеченных красными буйками. Запрещено поднимать со дна моря губки и античные древности. Охота с подводным ружьем (без акваланга), рыбная ловля удочкой или на блесну являются разрешенными видами ловли, не требующими лицензи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ипр предоставляет фантастические возможности любителям горного велоспорта: многообразие форм рельефа гарантирует захватывающие путешествия, а прекрасный климат позволяет совершать велосипедные прогулки в горах круглый год.</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Теннисные корты есть во всех городах, а также при большинстве отелей и комплексах апартаментов. Большинство из этих кортов оборудованы под всепогодные условия.</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Скачки проводятся на единственном на Кипре ипподроме в Лефкосии, 85 раз в течение года. Ставки принимаются каждую неделю в конторах по приему ставок в городе, и на самом ипподроме во время проведения скачек под управлением бегового клуба Никосии, на победу, два первых места, два первых места в двух забегах и общий зачет.</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Любители и профессионалы конного спорта найдут на острове достаточно центров и школ верховой езды с опытными инструкторами (Такие школы есть в Лимассоле, пафосе и Никоси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ревосходные погодные условия Кипра благоприятны для занятий авиаспортом. За неделю можно пройти начальный курс самостоятельного пилотирования.</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Соседство же моря и гор на Кипре дает редкую возможность сочетать купание в море с зимними видами спорта. Для лыжников оборудованы склоны Олимпос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Государство уделяет много внимания для создания условий развитию зимних видов туризма. На первом месте стоит спортивный туризм. На Кипре имеется развитая инфраструктура для спортивных тренировок, особенно для футбольных команд. Спортсмены могут не только совершенствовать свое мастерство, но и набраться физических сил и эмоциональных впечатлений.</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Кипр – это не самое популярное в мире место для учебы. Минусом англоязычных программ, которые есть во многих кипрских учебных заведениях, является недостаточность погружения в языковую среду. Хотя на территории, находящейся под контролем правительства Кипра (в греческой части острова), английский считается вторым официальным языком и широко употребим в обращении, говорят там преимущественно по-греческ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Тем не менее, у кипрского образования есть свои плюсы: низкая стоимость обучения и проживания, прекрасный климат, традиционно благожелательное отношение к иностранцам и к русским в частности. Жизнь на Кипре спокойная, безмятежная и не слишком щедрая на шумные ночные развлечения.</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Идея получить образование на Кипре среди россиян пока не популярна: официальный язык острова – греческий. Но во многих учебных заведениях Кипра преподавание ведется на английском. При том учеба на Кипре обходится дешевле, чем в англоязычных странах, да и студенческую визу получить намного прощ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Для того, чтобы получить высшее образование на Кипре необходимо иметь полное среднее образование и хорошо знать английский язык. Если уровень знания языка недостаточен, можно пройти курс английского языка в колледже перед тем, как начать учёбу по выбранной специальност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Один из лучших колледжей Кипра – Americanos College, основанный в 1975 году. В колледже работают преподаватели из США, Великобритании, Канады. С университетами этих стран, а также Ирландии, Австралии, Новой Зеландии налажены стойкие партнерские отношения: заключены договора о приеме студентов Americanos College на 2–3 курс, а также в магистратуру.</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 xml:space="preserve">Кроме бакалавриата – 4-годичной программы по специальностям бизнес, менеджмент, маркетинг, информационные системы, банковское дело и др., колледж предлагает двухлетние дипломные программы, а, например, специальность секретаря-референта здесь можно получить всего за год. Наибольшей популярностью пользуется специализация в области гостиничного и ресторанного бизнеса и туризма. здесь же можно получить образование по программе </w:t>
      </w:r>
      <w:r>
        <w:rPr>
          <w:bCs/>
          <w:color w:val="000000"/>
          <w:sz w:val="28"/>
          <w:szCs w:val="28"/>
        </w:rPr>
        <w:t>MBA</w:t>
      </w:r>
      <w:r>
        <w:rPr>
          <w:color w:val="000000"/>
          <w:sz w:val="28"/>
          <w:szCs w:val="28"/>
        </w:rPr>
        <w:t>.</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 Американском колледже можно получить и стипендию в виде скидок на учебу: максимальные шансы – у отличников и членов спортивных сборных колледж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 последние годы на Кипре интенсивно развивается талассотерапия, и при ряде пятизвёздных отелей Лимассола и Пафоса открыты SPA-центры.</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Le Meridien SPA &amp; Resort 5* (Лимассол) – лучший в Восточном Средиземноморье центр талассотерапии площадью в 3000 кв. м. Здесь можно заказать пакет процедур продолжительностью от двух до 7 дней или подобрать индивидуальную программу.</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 таких отелях, как Four Seasons 5*, Amathus Beach 5*, Anassa 5* – вам предложат как пакеты процедур продолжительностью от одного до 6 дней, так и возможность подобрать индивидуальную программу. В отелях и, соответственно, SPA-центрах Лимассола есть русскоговорящий персонал, а бронировать лечебные программы там имеет смысл заране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Многие врачи на Кипре знают английский язык или могут объясниться по-английск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pPr>
      <w:r>
        <w:rPr>
          <w:b/>
          <w:color w:val="000000"/>
          <w:sz w:val="28"/>
          <w:szCs w:val="28"/>
        </w:rPr>
        <w:t>3.6 Характеристика отдельных наиболее значимых для туризма отраслей промышленности, сельского хозяйства, ремесел и промыслов</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За годы независимости Кипр добился больших успехов в промышленном развитии.</w:t>
      </w:r>
      <w:r>
        <w:rPr>
          <w:rStyle w:val="FootnoteCharacters"/>
          <w:rStyle w:val="FootnoteAnchor"/>
          <w:color w:val="000000"/>
          <w:sz w:val="28"/>
          <w:szCs w:val="28"/>
        </w:rPr>
        <w:footnoteReference w:id="15"/>
      </w:r>
      <w:r>
        <w:rPr>
          <w:color w:val="000000"/>
          <w:sz w:val="28"/>
          <w:szCs w:val="28"/>
        </w:rPr>
        <w:t xml:space="preserve"> На острове создана многоотраслевая обрабатывающая промышленность, производящая качественную продукцию, которая пользуется спросом не только на внутреннем рынке, но и на внешних рынках. В настоящее время правительство предпринимает шаги по внедрению высоких технологий в промышленность путём создания так называемых «инкубаторов» и образования научно-исследовательского центра развития новых технологий.</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Промышленность даёт 10,8% ВВП и обеспечивает работой 13,3% рабочих ресурсов. Промышленность в основном представлена отраслями, ориентированными на экспорт – швейной, трикотажной, обувной, табачной. К основным её направлениям также относятся: производство продуктов питания, напитков, изделий из кожи, металлоизделий, продуктов химии и изделий из пластик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ищевая и пищевкусовая отрасль производит высококачественные продукты питания – мясные и молочные продукты, оливковое масло и другие растительные масла, мучные и кондитерские изделия, соки, различные овощные консервы, безалкогольные напитки, натуральные виноградные вина, пиво, сигареты; текстильные и трикотажные изделия, моющие средства, парфюмерию и косметические средства, медикаменты, красители, стекло, картон, резиновые изделия и многое друго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На острове есть предприятия добывающей промышленности: ведется добыча меди, хрома, асбеста, пиритов. Имеются также месторождения мрамора и гипса. В обрабатывающей промышленности (преобладают мелкие предприятия) используются современные методы организации и управления, производится качественная продукция, которая пользуется спросом не только на внутреннем рынке, но и на внешних рынках. Конечно же, многочисленных туристов привлекает тот факт, что на Кипре широко развиты такие отрасли пищевой промышленности как виноделие и рыболовство. Кипрские вина пусть не так распространены в мире, но по качеству ни в чем не уступают французским и итальянским.</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Сфера обслуживания, или услуг, – сектор экономики, темпы развития которого являются самыми быстрыми. В настоящее время данная сфера включает в себя туризм, транспорт и связь, торговлю, банковское обслуживание, страхование, аудит бухгалтерский учёт, операции с недвижимостью, поставку продуктов, государственную администрацию, бизнес-услуги и правовое обслуживание. Роль Кипра как регионального центра услуг постоянно повышается, а при существующем огромном информационном потоке реалии современного образа жизни и намеченные планы способствуют сегодня превращению острова также и в международный информационный центр.</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Республика Кипр была в прошлом отсталой аграрной страной, где земледелие было основой экономики. Теперь же земледелие не имеет прежней ведущей роли, основой экономики Кипра является непроизводственная сфера. И всё же в 2000 году доля сельского хозяйства в ВВП составила 3,6%, при этом данный сектор экономики обеспечил занятость 8,3% рабочей силы страны. Сельское хозяйство успешно развивается. Основными агропромышленными культурами острова являются картофель, табак, оливы, миндаль, грецкий орех, пшеница, ячмень, бахчёвые и цитрусовые (около 200 тысяч тонн в год).</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Животноводчество на острове развито слабо. На животноводческих фермах разводят главным образом крупный рогатый скот, овец, коз, свиней и домашнюю птицу. В последнее время появилась некая мода на разведение на фермах страус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ружева и вышивка из Лефкары знамениты своей изысканностью и красотой. Говорят, сам Леонардо да Винчи приобрел лефкаритику для алтаря Миланского собор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Издревле славится Кипр резьбой по дереву. Любимые мотивы мастеров – птицы (символ счастья), волки, львы (символы силы), Святой крест, ангелы. Сундуки – резные лари для приданого невесты, сделанные из сосны, кедра, или грецкого ореха, являются исчезающим искусством.</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Распространено плетение из лозы, благо материала для этого предостаточно: тростник, лиана, лоза, травы. Корзины сложного узора, ажурные тарелки изготовляются в деревнях Лиопетри и Йероскипу.</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Изготовление изделий из серебра и золота уже не так распространено, как в былое время; а вот медные изделия считаются антиквариатом, их стоимость очень высока. К особо древним ремеслам относится и гончарное дело: наиболее экзотическими кажутся огромные (до метра в диаметре) глиняные кувшины питарии, используемые для хранения масла, вина, маслин. Их, однако, уже почти не делают, но изящные керамические фигурки и посуду с белым орнаментом традиционно изготавливают в Корносе и Фин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Помимо многочисленных сувенирных магазинчиков в старых районах Никосии, Лимассола, Ларнаки, Пафоса открыты мастерские ручных ремесел, где можно понаблюдать за работой мастер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3.7 Возможность использования в туризме</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новейшей истории Кипра туристический сектор является одной из основных доходных статей бюджета. Ежегодно остров посещает около 2,4 млн туристов, большую часть из которых традиционно составляют подданные Соединенного Королевств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Государством проводится активная политика по привлечению туристов на остров. Кипр является идеальным местом отдыха практически для любого человека. Любители истории имеют возможность погрузиться в атмосферу древних цивилизаций, ведь каждая из них оставила свой след на острове в виде архитектурных сооружений, наследие цивилизаций отражается в ремеслах, которые до сих пор развиты на острове. Для молодежи тоже большой выбор способов проведения досуга – ночная жизнь на острове активна, развиты многие виды спорта, причем самые разнообразные – от горных лыж до гольфа. Кроме того, привлекательным для них является такой вид туризма как кемпинг, который распространен на острове. К тому же на Кипр можно приехать не только с целью отдохнуть, но и получить образование.</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Гурманы будут довольны тем, что на Кипре представлены многие кухни мира. Причем, для того чтобы перекусить, не придется тратить много времени на поиск подходящей таверны, кафе или ресторана – они есть практически везд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Таким образом, Кипр является тем государством, в котором все отрасли экономики ориентированы на привлечение турист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4. Культурно-исторические условия развития туризма</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4.1 Памятники культуры, народное творчество и искусство</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Значительное влияние на культуру Кипра всегда оказывала близость трех континентов – Африки. Азии и Европы. Благодаря этому влиянию культура и искусство Кипра имеют особый колорит, неповторимое своеобразие и богатство. Кипр называют островом-музеем. Его история уходит в глубокую древность. На острове большое число памятников античной, раннехристианской, византийской культуры. Крепости и замки, мечети и монастыри хранят память о временах Крестовых походов и эпохе османского владычества. На облик страны наложил свой отпечаток и период британского господств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 раннему неолиту относится поселение Хирокития с мощеной улицей, круглыми жилищами, где найдены каменные сосуды и примитивные идолы, к среднему – керамика с гребенчатым орнаментом. Расписная и краснолащённая керамика с рельефным орнаментом и более сложной по форме идолы из камня и глины, характерны для эпохи ранней бронзы; для эпохи средней бронзы – сосуды с белой обмазкой и с красной или с чёрной росписью, зооморфная керамик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Эпоха поздней бронзы – время расцвета кипро-микенского искусства; в расписных вазах, мелкой пластике, изделия из бронзы, золотых украшений, рельефах из слоновой кости сочетаются эгейские и восточные художественные приёмы; в Энгоми найден город с прямоугольной сеткой улиц и домами с регулярной кладкой. Для периода кипрогеометрического стиля характерны сосуды с геометрической росписью, глиняные фигурки идолов и животных.</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С началом греческого периода появляются произведения скульптуры из известняка и мрамора, как, например, выразительная мраморная голова Афродиты из Саламина. Возводятся величественные архитектурные комплексы, такие, как знаменитый храм Афродиты в Пафосе, наиболее древние части которого датируются XII в. до н.э.</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Также здесь сохранились замечательные мозаики из природных камней и роскошные исполинские надгробия, выполненные в мраморе. Пафос не утратил своего значения столицы и в последующие века, о чем свидетельствуют крепости, христианские соборы и мусульманские мечети. Вторым по значению античным городом древности был Китион (Ларнак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Около 1200 г. до н.э. здесь возводились постройки в стиле микенской греческой культуры бронзового века. Во время расцвета Римской империи дворцы и купальни украшались мозаиками с изображением богов и героев, цветов и трав, морских животных, и сегодня поражающими воображение своей точностью и естественными цветами. Таковы мозаики в Амагусе – одном из хорошо сохранившихся античных городов, в Пафосе – бывшей столице остров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очти тысячу лет Кипр был частью могущественной Византийской империи. Искусство этой эпохи было продолжением античного греческого наследия, с его высоким уровнем мастерства и тонким вкусом. Религиозное и духовное представление о высшем мире призваны были создавать византийские иконы и настенная живопись. Византийские храмы Кипра сплошь расписанные великолепными фресками, лучшие из которых сделаны в XI–X11 вв. художниками, которые приезжали сюда из Константинополя. Лики святых, взирающие на посещающих храмы с высоты стен, строги и благостны. Их тонкая красота и духовная сила производят на современных людей столь же сильное впечатление, как и много веков назад.</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изантийское искусство, пережившее столетия, поддерживалось целым рядом активно работавших кипрских художников, иконописцев и вплоть до наших дней. Произведения, созданные в соответствии с древними канонами и продолжающие вековые традиции, украшают церкви и монастыри по сей день. По всему острову, а особенно – в уединении горной местности Троодос расположены монастыри, в которых и сегодня живут монахини и монахи. Самым богатым и знаменитым из них является монастырь Киккос с его великолепными иконами, серебряными светильниками, настенной живописью и уникальным музеем. В церкви Панайя Ангелоктисти возле Ларнаки сохранилось мозаичное изображение Девы Марии в полный рост (VI в.) – одно из красивейших в мире свидетельств эпохи императора Юстиниана, родственное мозаикам Равенны, тоже византийского происхождения.</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Традиции византийского искусства продолжали развиваться и позже, в течение франкского и венецианского периодов, испытывая, влияние местного стиля, на который наложило свой отпечаток искусство Востока. Красивейшая мечеть Кипра – Хала Султан Текке – относится к важнейшим святыням исламского мир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Готический стиль пришел на Кипр во времена франкской династии Лусиньонов (конец XII в.), приобретая здесь совершенно особые черты. Воздвигаются и богато обставляются великолепные кафедральные соборы и аббатские церкви и, как небольшие церкви в горах, оборудуются низко спускающимися крышами для защиты от непогоды. Изделия из керамики – чаши и кубки – декорируются изображениями фантастических животных с использованием ярких чистых красок. К постройкам франкского и венецианского периодов относятся такие необычные и величественные сооружения, как замок в Лимассоле, замок в Колоссе и городская крепостная стена в Никоси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4.2 Возможность использования в туризме</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Богатое историческое прошлое Кипра является важным фактором привлечения туристов. Только на Кипре вы сможете увидеть остатки поселений каменного века, греческие гимназии и храмы, римские виллы и театры, византийские храмы и монастыри, замки крестоносцев и венецианские крепости, готические соборы и турецкие мечети… На этом острове соседствуют разные времена и культуры, и поэтому путешествие по Кипру превращается в маленькое кругосветное путешестви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5. Современная художественная культура как условие развития туризма</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b/>
          <w:color w:val="000000"/>
          <w:sz w:val="28"/>
          <w:szCs w:val="28"/>
        </w:rPr>
        <w:t>5.1 Традиции, фольклор и праздники в стране</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иприоты любят праздники – культурные и религиозные торжества следуют один за другим. Праздники можно разделить условно на общегражданские; имеющие античное происхождение; опирающиеся на более поздние исторические события; отражающие современное состояние культуры.</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Наиболее интересным с точки зрения туризма является карнавал, который уходит своими корнями в античные торжества в честь бога Диониса, которого киприоты считали покровителем театра. Карнавал начинается за 50 дней до православной пасхи. Праздник охватывает многие места острова и достигает своей кульминации в воскресенье на масленицу. В это время в Лимассоле проводится большой костюмированный парад.</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асха – самый важный религиозный праздник года, сопровождаемый шествиями, богослужениями и традиционными играм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Анфистирия» – праздник цветов – цветочный фестиваль, который проводится в мае в Лимассоле и Пафосе. Восходит празднование к торжеству времен античной Греции, посвященному весеннему возрождению человека и природы. Во время этого красивого праздника по улицам кипрских городов движутся пестро убранные цветами кортежи автомобилей.</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атаклисмос» (Духов день) – праздник, название которого можно перевести как «потоп». Выпадает он обычно на Троицу, но корни его восходят к античному ритуалу, связанному с окончанием весны и началом нового полугодия. По своей сути, это празднование всемирного потопа.</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наши дни этот праздник проводится в прибрежных городах острова и сопровождается парадом судов, фейерверками, танцами и народной музыкой.</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С середины июня по сентябрь идут музыкальные концерты и танцевальные представления, а в исторических театрах Коурина и Пафоса – античные греческие трагедии и комеди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Июль для туристов интересен тем, что в это время, на протяжении всего месяца жизнь городов Ларнаки и Лимассола проходит под знаком фестиваля культуры. В течение всего лета в живописных деревнях идут местные фестивали.</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 сентябре в Лимассоле проводится праздник вина, во время которого звучит музыка, выступают народные ансамбли, все участники угощаются бесплатным вином, наливаемым из бочек.</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Также в сентябре министерством воспитания и культуры организуется фестиваль в Киприи. Фестиваль представляет все направления изобразительного искусств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ечера Шекспира» – проводятся в древнем римском амфитеатре Куриуме.</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Фестиваль «Пафиа» – международный фестиваль искусств в Лимассоле, во время которого показываются спектакли, организуются концерты и проводятся музыкальные представления.</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Ларнака» – фестиваль драматического искусства древних греков, который проводится во всех городах.</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Айя-Напа» – фестиваль, проводимый на одноименном курорте.</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Та Киприя» – международный фестиваль (спектакли, музыкальные представления, концерты).</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декабре по всему острову проходят Рождественские торжества в их западноевропейском вариант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Рождество – один из важнейших религиозных праздников, отмечаемых на остров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pPr>
      <w:r>
        <w:rPr>
          <w:b/>
          <w:color w:val="000000"/>
          <w:sz w:val="28"/>
          <w:szCs w:val="28"/>
        </w:rPr>
        <w:t>5.2 Музыкальная культура</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 начале 20 века зарождается профессиональная музыкальная культура. Среди первых и наиболее известных композиторов Кипра – Солон и Янгос Михаилидисы. Михалидыс основал консерваторию в Лимосоле, первый симфонический оркестр на Кипре и концертное общество в Никосии. Им написаны симфонические. камерные произведения, музыка к ряду трагедий Еврипида, опера «Одиссей», балет «Навсикая», а также исследования по истории и теории музыки. Я. Михаилидис – автор многих популярных песен и симфонических произведений. Он один из основателей общества «Моцарт», симфонического оркестра Кипрского радио и телевидения – единственного профессионального коллектива страны. Среди современных композиторов Кипра – А. Лимбуридис, Г. Коцонис, К. Ккостеас. На Кипре нет музыкального профессионального театра, но есть певцы, успешно выступающие на родине и на сценах зарубежных театров, – А. Цицарос, П. Зармаос, Д. Модинос и другие. Эстрадные певцы: К. Спиру, М. Виоларис. Работают консерватории в Лимасоле, Фамагусте, Ларнаке, Никосии, а также музыкальные училища в ряде город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b/>
          <w:color w:val="000000"/>
          <w:sz w:val="28"/>
          <w:szCs w:val="28"/>
        </w:rPr>
        <w:t>5.3 Радиовещание и телевидение</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В начале 50-х годов были предприняты, Первые шаги по организации радиовещания на Кипре. Тогда английская колониальная администрация создала Кипрскую радиовещательную службу. Пробные передачи начались 28 сентября 1952 года на греческом, турецком и английском языках.</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ередачи телевидения начались на четыре года спустя, в 1957 году. Открывая радио- и телевещание на Кипре, британские колониальные власти преследовали пропагандистские и политические цели.</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ервая передача по кипрскому телевидению состоялась 1 октября 1957 года, однако официальное открытие состоялось 15 октября. С тех пор телевещание на Кипре шагнуло далеко вперед. Первоначально телепередачи велись несколько раз в неделю в радиусе не более 20 миль от Никосии. Сегодня они идут ежедневно с 17 часов до полуночи и их можно смотреть на всей территории Кипра благодаря ретрансляции передач, осуществляемой 26 вспомогательными станциями в разных районах остров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С декабря 1892 года начались передачи цветного телевидения. В том же году была установлена ежедневная прямая связь с Евровидением для приема его теленовостей, а в 1990 году началась регулярная ретрансляция программы «ЭТ-1» греческого национального телевидения. Эфирное время кипрского телевидения свыше 2500 часов в неделю.</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Телевидение, как и радио, – важный фактор культурной и духовной жизни киприотов. Его программы с каждым годом совершенствуются. Этому содействует применение современной телеаппаратуры, что позволяет оперативно готовить репортажи на актуальные темы и с места событий.</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По Кипрскому телевидению ежедневно передают три выпуска новостей на греческом языке, по одному выпуску на турецком и английском языках. Согласно данным социологических исследований на Кипре новости, передаваемые по телевидению, смотрят и слушают 80% населения в возрасте от 13 лет.</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идное место в программах занимают спортивные состязания местных, европейских и мировых чемпионатов, а также музыкальные конкурсы и фестивали на Кипре, в Греции, в Турции и транслируемые Евровидением.</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Значительное телевизионное время отводится показу художественных и телевизионных фильмов. Работает около 20 частных радиостанций. В сев. части Кипра действует радиотелевизионная станция «Байрак» – орган руководства турецкой общины.</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pPr>
      <w:r>
        <w:rPr>
          <w:b/>
          <w:color w:val="000000"/>
          <w:sz w:val="28"/>
          <w:szCs w:val="28"/>
        </w:rPr>
        <w:t>5.4 Возможность использования в туризме</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Обретение независимости в 1960 г. дало новый толчок творчеству жителей Кипра. А 1980-е и 1990-е гг. принесли свежую, динамическую струю и энергию творчества. Многочисленные течения, доминирующие в искусстве XX в., оказали свое влияние на художников острова, которые создали современное искусство Кипра, возникшее в первую очередь из различных форм абстрактного искусства, концептуализма и минимализма. Центр искусств в Никосии, разместившийся в старом здании электростанции, организует крупные выставки, которые становятся определенными вехами в культурной жизни острова. Центр активно поддерживает современное искусство и творчество. Городские галереи и центры искусств есть также и в Ларнаке и Лимассоле. Безусловно, это не может не привлекать большие потоки туристов, желающих подробней познакомиться с современными достижениями киприот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Данная курсовая работа посвящена полной страноведческой характеристике Республики Кипр.</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При анализе работы видно, что туризм для Кипра – одна из основных отраслей экономики, нет ни одного ресурса, который бы не использовали для привлечения туристов.</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Конечно, в первую очередь развит рекреационный туризм. Затем идет познавательный, ведь Кипр богат культурно-историческими ресурсами. Активное развитие получили такие виды туризма как спортивный, деловой и агротуризм.</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t>В курсовой работе были рассмотрены разнообразные аспекты, от географического положения и климата до современного искусства, изучены достопримечательности и уникальные особенности Кипра.</w:t>
      </w:r>
    </w:p>
    <w:p>
      <w:pPr>
        <w:pStyle w:val="Normal"/>
        <w:tabs>
          <w:tab w:val="clear" w:pos="708"/>
          <w:tab w:val="left" w:pos="426" w:leader="none"/>
          <w:tab w:val="left" w:pos="568" w:leader="none"/>
        </w:tabs>
        <w:autoSpaceDE w:val="false"/>
        <w:spacing w:lineRule="auto" w:line="360"/>
        <w:ind w:firstLine="709"/>
        <w:jc w:val="both"/>
        <w:rPr/>
      </w:pPr>
      <w:r>
        <w:rPr>
          <w:color w:val="000000"/>
          <w:sz w:val="28"/>
          <w:szCs w:val="28"/>
        </w:rPr>
        <w:t>Индустрия туризма – одна из главных статей национального дохода. В этом секторе трудится значительная часть населения, а прибыль, приносимая туризмом, является главным источником поступления иностранной валюты в бюджет республики. За последние 3 года число посещающих Кипр туристов увеличилось на 29%, а прибыль от туризма – на 40%. Это означает, что в мировом масштабе Республика Кипр стала одним из наиболее успешно развивающихся туристических направлений.</w:t>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6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t>Библиографический список</w:t>
      </w:r>
    </w:p>
    <w:p>
      <w:pPr>
        <w:pStyle w:val="Normal"/>
        <w:tabs>
          <w:tab w:val="clear" w:pos="708"/>
          <w:tab w:val="left" w:pos="426" w:leader="none"/>
          <w:tab w:val="left" w:pos="568"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568" w:leader="none"/>
        </w:tabs>
        <w:autoSpaceDE w:val="false"/>
        <w:spacing w:lineRule="auto" w:line="360"/>
        <w:jc w:val="both"/>
        <w:rPr>
          <w:color w:val="000000"/>
          <w:sz w:val="28"/>
          <w:szCs w:val="28"/>
        </w:rPr>
      </w:pPr>
      <w:r>
        <w:rPr>
          <w:color w:val="000000"/>
          <w:sz w:val="28"/>
          <w:szCs w:val="28"/>
        </w:rPr>
        <w:t>1. Путеводитель туриста. Кипр. М., ПЕТРОСОФТ, 1999 г.</w:t>
      </w:r>
    </w:p>
    <w:p>
      <w:pPr>
        <w:pStyle w:val="Footnote"/>
        <w:spacing w:lineRule="auto" w:line="360"/>
        <w:jc w:val="both"/>
        <w:rPr/>
      </w:pPr>
      <w:r>
        <w:rPr>
          <w:color w:val="000000"/>
          <w:sz w:val="28"/>
          <w:szCs w:val="28"/>
        </w:rPr>
        <w:t>2. Драчева Е.Л. Страноведение, М., 2007.</w:t>
      </w:r>
    </w:p>
    <w:p>
      <w:pPr>
        <w:pStyle w:val="Footnote"/>
        <w:spacing w:lineRule="auto" w:line="360"/>
        <w:jc w:val="both"/>
        <w:rPr>
          <w:color w:val="000000"/>
          <w:sz w:val="28"/>
          <w:szCs w:val="28"/>
        </w:rPr>
      </w:pPr>
      <w:r>
        <w:rPr>
          <w:color w:val="000000"/>
          <w:sz w:val="28"/>
          <w:szCs w:val="28"/>
        </w:rPr>
        <w:t>3. Православный Кипр, 2005.</w:t>
      </w:r>
    </w:p>
    <w:p>
      <w:pPr>
        <w:pStyle w:val="Normal"/>
        <w:tabs>
          <w:tab w:val="clear" w:pos="708"/>
          <w:tab w:val="left" w:pos="426" w:leader="none"/>
          <w:tab w:val="left" w:pos="568" w:leader="none"/>
        </w:tabs>
        <w:autoSpaceDE w:val="false"/>
        <w:spacing w:lineRule="auto" w:line="360"/>
        <w:jc w:val="both"/>
        <w:rPr>
          <w:color w:val="000000"/>
          <w:sz w:val="28"/>
          <w:szCs w:val="28"/>
        </w:rPr>
      </w:pPr>
      <w:r>
        <w:rPr>
          <w:color w:val="000000"/>
          <w:sz w:val="28"/>
          <w:szCs w:val="28"/>
        </w:rPr>
        <w:t>4. Хепворт Диксон, Британский Кипр, 1879 г.</w:t>
      </w:r>
    </w:p>
    <w:p>
      <w:pPr>
        <w:pStyle w:val="Normal"/>
        <w:tabs>
          <w:tab w:val="clear" w:pos="708"/>
          <w:tab w:val="left" w:pos="426" w:leader="none"/>
          <w:tab w:val="left" w:pos="568" w:leader="none"/>
        </w:tabs>
        <w:autoSpaceDE w:val="false"/>
        <w:spacing w:lineRule="auto" w:line="360"/>
        <w:jc w:val="both"/>
        <w:rPr>
          <w:color w:val="000000"/>
          <w:sz w:val="28"/>
          <w:szCs w:val="28"/>
        </w:rPr>
      </w:pPr>
      <w:r>
        <w:rPr>
          <w:color w:val="000000"/>
          <w:sz w:val="28"/>
          <w:szCs w:val="28"/>
        </w:rPr>
        <w:t>5. Путеводитель «Пти Фюте», М., 2006</w:t>
      </w:r>
    </w:p>
    <w:p>
      <w:pPr>
        <w:pStyle w:val="Normal"/>
        <w:tabs>
          <w:tab w:val="clear" w:pos="708"/>
          <w:tab w:val="left" w:pos="426" w:leader="none"/>
          <w:tab w:val="left" w:pos="568" w:leader="none"/>
        </w:tabs>
        <w:autoSpaceDE w:val="false"/>
        <w:spacing w:lineRule="auto" w:line="360"/>
        <w:jc w:val="both"/>
        <w:rPr>
          <w:color w:val="000000"/>
          <w:sz w:val="28"/>
          <w:szCs w:val="28"/>
        </w:rPr>
      </w:pPr>
      <w:r>
        <w:rPr>
          <w:color w:val="000000"/>
          <w:sz w:val="28"/>
          <w:szCs w:val="28"/>
        </w:rPr>
        <w:t>6. Путеводитель по Кипру «Полиглот», М., 200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теводитель туриста. Кипр. М.,ПЕТРОСОФТ, 1999г</w:t>
      </w:r>
    </w:p>
  </w:footnote>
  <w:footnote w:id="3">
    <w:p>
      <w:pPr>
        <w:pStyle w:val="Footnote"/>
        <w:rPr/>
      </w:pPr>
      <w:r>
        <w:rPr>
          <w:rStyle w:val="FootnoteCharacters"/>
        </w:rPr>
        <w:footnoteRef/>
      </w:r>
      <w:r>
        <w:rPr/>
        <w:t xml:space="preserve"> </w:t>
      </w:r>
      <w:r>
        <w:rPr/>
        <w:t>Драчева Е.Л. Страноведение, М., 2007</w:t>
      </w:r>
    </w:p>
  </w:footnote>
  <w:footnote w:id="4">
    <w:p>
      <w:pPr>
        <w:pStyle w:val="Footnote"/>
        <w:rPr/>
      </w:pPr>
      <w:r>
        <w:rPr>
          <w:rStyle w:val="FootnoteCharacters"/>
        </w:rPr>
        <w:footnoteRef/>
      </w:r>
      <w:r>
        <w:rPr/>
        <w:t xml:space="preserve"> </w:t>
      </w:r>
      <w:r>
        <w:rPr/>
        <w:t>Православный Кипр, 2005</w:t>
      </w:r>
    </w:p>
  </w:footnote>
  <w:footnote w:id="5">
    <w:p>
      <w:pPr>
        <w:pStyle w:val="Normal"/>
        <w:widowControl w:val="false"/>
        <w:tabs>
          <w:tab w:val="clear" w:pos="708"/>
          <w:tab w:val="left" w:pos="2698" w:leader="none"/>
        </w:tabs>
        <w:autoSpaceDE w:val="false"/>
        <w:spacing w:lineRule="auto" w:line="360"/>
        <w:ind w:right="113" w:hanging="0"/>
        <w:rPr/>
      </w:pPr>
      <w:r>
        <w:rPr>
          <w:rStyle w:val="FootnoteCharacters"/>
        </w:rPr>
        <w:footnoteRef/>
      </w:r>
      <w:r>
        <w:rPr/>
        <w:t xml:space="preserve"> </w:t>
      </w:r>
      <w:r>
        <w:rPr>
          <w:sz w:val="20"/>
          <w:szCs w:val="20"/>
        </w:rPr>
        <w:t>«Британский Кипр», Хепворт Диксон, 1879г.</w:t>
      </w:r>
    </w:p>
  </w:footnote>
  <w:footnote w:id="6">
    <w:p>
      <w:pPr>
        <w:pStyle w:val="Footnote"/>
        <w:spacing w:lineRule="auto" w:line="360"/>
        <w:rPr/>
      </w:pPr>
      <w:r>
        <w:rPr>
          <w:rStyle w:val="FootnoteCharacters"/>
        </w:rPr>
        <w:footnoteRef/>
      </w:r>
      <w:r>
        <w:rPr/>
        <w:t xml:space="preserve"> </w:t>
      </w:r>
      <w:r>
        <w:rPr/>
        <w:t>Путеводитель «Пти Фюте», М., 2006</w:t>
      </w:r>
    </w:p>
  </w:footnote>
  <w:footnote w:id="7">
    <w:p>
      <w:pPr>
        <w:pStyle w:val="Footnote"/>
        <w:spacing w:lineRule="auto" w:line="360"/>
        <w:rPr/>
      </w:pPr>
      <w:r>
        <w:rPr>
          <w:rStyle w:val="FootnoteCharacters"/>
        </w:rPr>
        <w:footnoteRef/>
      </w:r>
      <w:r>
        <w:rPr/>
        <w:t xml:space="preserve"> </w:t>
      </w:r>
      <w:r>
        <w:rPr/>
        <w:t>Путеводитель по Кипру «Полиглот», М., 2006</w:t>
      </w:r>
    </w:p>
  </w:footnote>
  <w:footnote w:id="8">
    <w:p>
      <w:pPr>
        <w:pStyle w:val="Footnote"/>
        <w:spacing w:lineRule="auto" w:line="360"/>
        <w:rPr/>
      </w:pPr>
      <w:r>
        <w:rPr>
          <w:rStyle w:val="FootnoteCharacters"/>
        </w:rPr>
        <w:footnoteRef/>
      </w:r>
      <w:r>
        <w:rPr/>
        <w:t xml:space="preserve"> </w:t>
      </w:r>
      <w:r>
        <w:rPr/>
        <w:t>Е.Л. Драчева Страноведение (Испания, Кипр, Турция, Египет)., М., 2007</w:t>
      </w:r>
    </w:p>
  </w:footnote>
  <w:footnote w:id="9">
    <w:p>
      <w:pPr>
        <w:pStyle w:val="Footnote"/>
        <w:rPr/>
      </w:pPr>
      <w:r>
        <w:rPr>
          <w:rStyle w:val="FootnoteCharacters"/>
        </w:rPr>
        <w:footnoteRef/>
      </w:r>
      <w:r>
        <w:rPr/>
        <w:t xml:space="preserve"> </w:t>
      </w:r>
      <w:r>
        <w:rPr/>
        <w:t>Путеводитель «Пти Фюте», М., 2006</w:t>
      </w:r>
    </w:p>
  </w:footnote>
  <w:footnote w:id="10">
    <w:p>
      <w:pPr>
        <w:pStyle w:val="Footnote"/>
        <w:rPr/>
      </w:pPr>
      <w:r>
        <w:rPr>
          <w:rStyle w:val="FootnoteCharacters"/>
        </w:rPr>
        <w:footnoteRef/>
      </w:r>
      <w:r>
        <w:rPr/>
        <w:t xml:space="preserve"> </w:t>
      </w:r>
      <w:r>
        <w:rPr/>
        <w:t>Среднемесячные температуры воздуха Кипра см.  в Приложении,  Таблица №1</w:t>
      </w:r>
    </w:p>
  </w:footnote>
  <w:footnote w:id="11">
    <w:p>
      <w:pPr>
        <w:pStyle w:val="Footnote"/>
        <w:rPr/>
      </w:pPr>
      <w:r>
        <w:rPr>
          <w:rStyle w:val="FootnoteCharacters"/>
        </w:rPr>
        <w:footnoteRef/>
      </w:r>
      <w:r>
        <w:rPr/>
        <w:t xml:space="preserve"> </w:t>
      </w:r>
      <w:r>
        <w:rPr/>
        <w:t>см. Приложение стр. 51</w:t>
      </w:r>
    </w:p>
  </w:footnote>
  <w:footnote w:id="12">
    <w:p>
      <w:pPr>
        <w:pStyle w:val="Footnote"/>
        <w:rPr/>
      </w:pPr>
      <w:r>
        <w:rPr>
          <w:rStyle w:val="FootnoteCharacters"/>
        </w:rPr>
        <w:footnoteRef/>
      </w:r>
      <w:r>
        <w:rPr/>
        <w:t xml:space="preserve"> </w:t>
      </w:r>
      <w:r>
        <w:rPr/>
        <w:t>см. Приложение стр. 51</w:t>
      </w:r>
    </w:p>
  </w:footnote>
  <w:footnote w:id="13">
    <w:p>
      <w:pPr>
        <w:pStyle w:val="Footnote"/>
        <w:rPr/>
      </w:pPr>
      <w:r>
        <w:rPr>
          <w:rStyle w:val="FootnoteCharacters"/>
        </w:rPr>
        <w:footnoteRef/>
      </w:r>
      <w:r>
        <w:rPr/>
        <w:t xml:space="preserve"> </w:t>
      </w:r>
      <w:r>
        <w:rPr/>
        <w:t>см. Приложение стр. 51</w:t>
      </w:r>
    </w:p>
  </w:footnote>
  <w:footnote w:id="14">
    <w:p>
      <w:pPr>
        <w:pStyle w:val="Footnote"/>
        <w:rPr/>
      </w:pPr>
      <w:r>
        <w:rPr>
          <w:rStyle w:val="FootnoteCharacters"/>
        </w:rPr>
        <w:footnoteRef/>
      </w:r>
      <w:r>
        <w:rPr/>
        <w:t xml:space="preserve"> </w:t>
      </w:r>
      <w:r>
        <w:rPr/>
        <w:t>http://cyprian.name/geografiya-kipra/nacionalnye-parki/zapovednik-akamas.html</w:t>
      </w:r>
    </w:p>
  </w:footnote>
  <w:footnote w:id="15">
    <w:p>
      <w:pPr>
        <w:pStyle w:val="Footnote"/>
        <w:rPr/>
      </w:pPr>
      <w:r>
        <w:rPr>
          <w:rStyle w:val="FootnoteCharacters"/>
        </w:rPr>
        <w:footnoteRef/>
      </w:r>
      <w:r>
        <w:rPr/>
        <w:t xml:space="preserve"> </w:t>
      </w:r>
      <w:r>
        <w:rPr/>
        <w:t>Данные экономической характеристики приведены в Приложении, стр.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Tx">
    <w:name w:val="tx"/>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text">
    <w:name w:val="maintex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dc:creator>
  <dc:description/>
  <cp:keywords/>
  <dc:language>en-US</dc:language>
  <cp:lastModifiedBy>Mage</cp:lastModifiedBy>
  <cp:lastPrinted>2007-12-24T11:48:00Z</cp:lastPrinted>
  <dcterms:modified xsi:type="dcterms:W3CDTF">2011-10-08T01:26:00Z</dcterms:modified>
  <cp:revision>2</cp:revision>
  <dc:subject/>
  <dc:title>ФЕДЕРАЛЬНОЕ АГЕНТСТВО ПО ОБРАЗОВАНИЮ РФ</dc:title>
</cp:coreProperties>
</file>