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мплексная характеристика туристических ресурсов региона “Намисто Славутича”</w:t>
      </w:r>
    </w:p>
    <w:p>
      <w:pPr>
        <w:pStyle w:val="Heading1"/>
        <w:spacing w:lineRule="auto" w:line="360"/>
        <w:jc w:val="center"/>
        <w:rPr>
          <w:sz w:val="28"/>
          <w:szCs w:val="28"/>
        </w:rPr>
      </w:pPr>
      <w:r>
        <w:rPr>
          <w:sz w:val="28"/>
          <w:szCs w:val="28"/>
        </w:rPr>
      </w:r>
      <w:r>
        <w:br w:type="page"/>
      </w:r>
    </w:p>
    <w:p>
      <w:pPr>
        <w:pStyle w:val="Heading1"/>
        <w:spacing w:lineRule="auto" w:line="360"/>
        <w:ind w:firstLine="709"/>
        <w:jc w:val="both"/>
        <w:rPr>
          <w:b/>
          <w:b/>
          <w:bCs/>
        </w:rPr>
      </w:pPr>
      <w:r>
        <w:rPr>
          <w:b/>
          <w:bCs/>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Раздел 1. Комплексная характеристика туристических ресурсов </w:t>
      </w:r>
    </w:p>
    <w:p>
      <w:pPr>
        <w:pStyle w:val="Normal"/>
        <w:spacing w:lineRule="auto" w:line="360"/>
        <w:jc w:val="both"/>
        <w:rPr/>
      </w:pPr>
      <w:r>
        <w:rPr>
          <w:sz w:val="28"/>
          <w:szCs w:val="28"/>
        </w:rPr>
        <w:t>региона «Намисто Славутича».</w:t>
      </w:r>
    </w:p>
    <w:p>
      <w:pPr>
        <w:pStyle w:val="Normal"/>
        <w:spacing w:lineRule="auto" w:line="360"/>
        <w:jc w:val="both"/>
        <w:rPr/>
      </w:pPr>
      <w:r>
        <w:rPr>
          <w:sz w:val="28"/>
          <w:szCs w:val="28"/>
        </w:rPr>
        <w:t>1.1 Природно-рекреационные ресурсы региона</w:t>
      </w:r>
    </w:p>
    <w:p>
      <w:pPr>
        <w:pStyle w:val="Normal"/>
        <w:spacing w:lineRule="auto" w:line="360"/>
        <w:jc w:val="both"/>
        <w:rPr/>
      </w:pPr>
      <w:r>
        <w:rPr>
          <w:sz w:val="28"/>
          <w:szCs w:val="28"/>
        </w:rPr>
        <w:t>1.2 Историко-культурный потенциал региона</w:t>
      </w:r>
    </w:p>
    <w:p>
      <w:pPr>
        <w:pStyle w:val="Normal"/>
        <w:spacing w:lineRule="auto" w:line="360"/>
        <w:jc w:val="both"/>
        <w:rPr>
          <w:sz w:val="28"/>
          <w:szCs w:val="28"/>
        </w:rPr>
      </w:pPr>
      <w:r>
        <w:rPr>
          <w:sz w:val="28"/>
          <w:szCs w:val="28"/>
        </w:rPr>
        <w:t>Раздел 2. Туристические ресурсы основных тематических направлений системы туристско-экскурсионных маршрутов «Намисто Славутича».</w:t>
      </w:r>
    </w:p>
    <w:p>
      <w:pPr>
        <w:pStyle w:val="Normal"/>
        <w:spacing w:lineRule="auto" w:line="360"/>
        <w:jc w:val="both"/>
        <w:rPr/>
      </w:pPr>
      <w:r>
        <w:rPr>
          <w:sz w:val="28"/>
          <w:szCs w:val="28"/>
        </w:rPr>
        <w:t>2.1. По древнерусским городам</w:t>
      </w:r>
    </w:p>
    <w:p>
      <w:pPr>
        <w:pStyle w:val="Normal"/>
        <w:spacing w:lineRule="auto" w:line="360"/>
        <w:jc w:val="both"/>
        <w:rPr/>
      </w:pPr>
      <w:r>
        <w:rPr>
          <w:sz w:val="28"/>
          <w:szCs w:val="28"/>
        </w:rPr>
        <w:t>2.2 Дорогами украинского казачества</w:t>
      </w:r>
    </w:p>
    <w:p>
      <w:pPr>
        <w:pStyle w:val="Normal"/>
        <w:spacing w:lineRule="auto" w:line="360"/>
        <w:jc w:val="both"/>
        <w:rPr/>
      </w:pPr>
      <w:r>
        <w:rPr>
          <w:sz w:val="28"/>
          <w:szCs w:val="28"/>
        </w:rPr>
        <w:t>2.3 Монастырские комплексы Среднего Приднепровья</w:t>
      </w:r>
    </w:p>
    <w:p>
      <w:pPr>
        <w:pStyle w:val="Normal"/>
        <w:spacing w:lineRule="auto" w:line="360"/>
        <w:jc w:val="both"/>
        <w:rPr/>
      </w:pPr>
      <w:r>
        <w:rPr>
          <w:sz w:val="28"/>
          <w:szCs w:val="28"/>
        </w:rPr>
        <w:t>2.4 Жемчужины садово-паркового искусства</w:t>
      </w:r>
    </w:p>
    <w:p>
      <w:pPr>
        <w:pStyle w:val="Normal"/>
        <w:spacing w:lineRule="auto" w:line="360"/>
        <w:jc w:val="both"/>
        <w:rPr/>
      </w:pPr>
      <w:r>
        <w:rPr>
          <w:sz w:val="28"/>
          <w:szCs w:val="28"/>
        </w:rPr>
        <w:t>2.5 Охотничьими тропами</w:t>
      </w:r>
    </w:p>
    <w:p>
      <w:pPr>
        <w:pStyle w:val="Normal"/>
        <w:spacing w:lineRule="auto" w:line="360"/>
        <w:jc w:val="both"/>
        <w:rPr/>
      </w:pPr>
      <w:r>
        <w:rPr>
          <w:sz w:val="28"/>
          <w:szCs w:val="28"/>
        </w:rPr>
        <w:t xml:space="preserve">Проект автобусного тура для старшеклассников </w:t>
      </w:r>
    </w:p>
    <w:p>
      <w:pPr>
        <w:pStyle w:val="Normal"/>
        <w:spacing w:lineRule="auto" w:line="360"/>
        <w:jc w:val="both"/>
        <w:rPr>
          <w:sz w:val="28"/>
          <w:szCs w:val="28"/>
        </w:rPr>
      </w:pPr>
      <w:r>
        <w:rPr>
          <w:sz w:val="28"/>
          <w:szCs w:val="28"/>
        </w:rPr>
        <w:t>«Путешествие в соляные шахты Соледар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TextBody"/>
        <w:ind w:firstLine="709"/>
        <w:rPr/>
      </w:pPr>
      <w:r>
        <w:rPr/>
        <w:t xml:space="preserve">Вопрос, где и как провести ежегодный отпуск или выходные дни, возникает практически перед каждым человеком в любой стране. Огромные возможности в этом отношении предоставляет туризм. </w:t>
      </w:r>
    </w:p>
    <w:p>
      <w:pPr>
        <w:pStyle w:val="Normal"/>
        <w:spacing w:lineRule="auto" w:line="360"/>
        <w:ind w:firstLine="709"/>
        <w:jc w:val="both"/>
        <w:rPr>
          <w:sz w:val="28"/>
          <w:szCs w:val="28"/>
        </w:rPr>
      </w:pPr>
      <w:r>
        <w:rPr>
          <w:sz w:val="28"/>
          <w:szCs w:val="28"/>
        </w:rPr>
        <w:t>Хорошо организованный активный отдых в любое время года привлекает многих людей. Участие в туристских походах и путешествиях способствует укреплению здоровья, дарит незабываемые впечатления от знакомства с новыми местами. Велико также и воспитательное значение туристско-экскурсионных мероприятий. Они позволяют лучше узнать историю и традиции народа, познакомиться с достопримечательными памятниками старины и красотами родной природы.</w:t>
      </w:r>
    </w:p>
    <w:p>
      <w:pPr>
        <w:pStyle w:val="Normal"/>
        <w:spacing w:lineRule="auto" w:line="360"/>
        <w:ind w:firstLine="709"/>
        <w:jc w:val="both"/>
        <w:rPr>
          <w:sz w:val="28"/>
          <w:szCs w:val="28"/>
        </w:rPr>
      </w:pPr>
      <w:r>
        <w:rPr>
          <w:sz w:val="28"/>
          <w:szCs w:val="28"/>
        </w:rPr>
        <w:t xml:space="preserve">Украина – одно из самых больших государств в Европе и богата на разнообразные природно-рекреационные ресурсы, многочисленные памятки, которые отражают ее многовековую историю и культуру. Среди них наибольшее значение имеют историко-культурные памятки времен государства «Киевская Русь» (ІХ – ХІІ ст.) и периода национально-освободительной борьбы украинского народа в XVII в., архитектурные памятки (оборонные, культовые, гражданские) разных эпох и стилей; музеи, где собраны ценные коллекции произведений искусств; места, связанные с жизнью и творчеством выдающихся деятелей истории, науки и культуры; мемориальные комплексы и т.д. </w:t>
      </w:r>
    </w:p>
    <w:p>
      <w:pPr>
        <w:pStyle w:val="Normal"/>
        <w:spacing w:lineRule="auto" w:line="360"/>
        <w:ind w:firstLine="709"/>
        <w:jc w:val="both"/>
        <w:rPr/>
      </w:pPr>
      <w:r>
        <w:rPr>
          <w:sz w:val="28"/>
          <w:szCs w:val="28"/>
        </w:rPr>
        <w:t>С целью сохранения и эффективного использования природно-рекреационных и историко-культурных ресурсов региона Украины, своеобразной вехой которого является самая большая водная артерия страны – воспетый в веках Днепр-Славутич, разработана система туристических маршрутов.</w:t>
      </w:r>
    </w:p>
    <w:p>
      <w:pPr>
        <w:pStyle w:val="Normal"/>
        <w:spacing w:lineRule="auto" w:line="360"/>
        <w:ind w:firstLine="709"/>
        <w:jc w:val="both"/>
        <w:rPr>
          <w:sz w:val="28"/>
          <w:szCs w:val="28"/>
        </w:rPr>
      </w:pPr>
      <w:r>
        <w:rPr>
          <w:sz w:val="28"/>
          <w:szCs w:val="28"/>
        </w:rPr>
        <w:t xml:space="preserve">Идея туристического освоения региона Днепра возникла еще в 70-е годы прошлого века. Результаты кропотливой, многолетней работы специалистов Главного управления иностранным туризмом при Совете Министров УССР, других министерств и ведомств составили три толстых тома. Проект первоначально имел название «Древнерусское ожерелье» (“Давньоруське намисто”) и был задуман как своеобразный аналог российского “Золотого кольца”. Система “Намиста” включала несколько маршрутов по княжеским городам, дворцово-парковые комплексы Черниговской, Сумской, Полтавской областей и г. Киева. Украинская туристическая система имела ряд преимуществ перед своим прообразом – все его маршруты были замкнутые, и , это означало не только их большую туристическую привлекательность, эмоциональную насыщенность, но и большую экономическую эффективность. Позднее, по идеологическим соображениям, название было изменено на “Намисто Славутича”. </w:t>
      </w:r>
    </w:p>
    <w:p>
      <w:pPr>
        <w:pStyle w:val="TextBody"/>
        <w:ind w:firstLine="709"/>
        <w:rPr/>
      </w:pPr>
      <w:r>
        <w:rPr/>
        <w:t>В настоящее время система туристических маршрутов “Намисто Славутича” охватывает двенадцать областей Украины: Днепропетровскую, Житомирскую, Запорожскую, Киевскую, Кировоградскую, Николаевскую, Одесскую, Полтавскую, Сумскую, Херсонскую, Черкасскую, Черниговскую и город Киев. В перспективе планируется расширение системы туристско-экскурсионных маршрутов “Намисто Славутича” и создание транснациональной системы под тем же названием с включением территории соседних государств Белоруссии и России, где несет свои воды Днерп-Славутич.</w:t>
      </w:r>
    </w:p>
    <w:p>
      <w:pPr>
        <w:pStyle w:val="TextBody"/>
        <w:ind w:firstLine="709"/>
        <w:rPr/>
      </w:pPr>
      <w:r>
        <w:rPr>
          <w:b/>
          <w:bCs/>
        </w:rPr>
        <w:t xml:space="preserve">Актуальность </w:t>
      </w:r>
      <w:r>
        <w:rPr/>
        <w:t xml:space="preserve">данного исследования сосотит в том, что индустрия туризма в Украине развивается в условиях жесткой конкурентной борьбы как на внутреннем, так и на внешнем туристическом рынке, и в связи с этим, актуальным становится вопрос о комплексной презентации туристического потенциала Украины, и, в частности региона “Намисто Славутича”, который охватывает большое количество отдельных регионов, а в целом содержит богатый и разносторонний природный и исторический материал. </w:t>
      </w:r>
    </w:p>
    <w:p>
      <w:pPr>
        <w:pStyle w:val="Normal"/>
        <w:spacing w:lineRule="auto" w:line="360"/>
        <w:ind w:firstLine="709"/>
        <w:jc w:val="both"/>
        <w:rPr/>
      </w:pPr>
      <w:r>
        <w:rPr>
          <w:b/>
          <w:bCs/>
          <w:sz w:val="28"/>
          <w:szCs w:val="28"/>
        </w:rPr>
        <w:t>Основная цель работы</w:t>
      </w:r>
      <w:r>
        <w:rPr>
          <w:sz w:val="28"/>
          <w:szCs w:val="28"/>
        </w:rPr>
        <w:t xml:space="preserve"> – комплексная характеристика и обобщение информации о туристических ресурсах региона “Намисто Славутича”.</w:t>
      </w:r>
    </w:p>
    <w:p>
      <w:pPr>
        <w:pStyle w:val="Normal"/>
        <w:spacing w:lineRule="auto" w:line="360"/>
        <w:ind w:firstLine="709"/>
        <w:jc w:val="both"/>
        <w:rPr/>
      </w:pPr>
      <w:r>
        <w:rPr>
          <w:b/>
          <w:bCs/>
          <w:sz w:val="28"/>
          <w:szCs w:val="28"/>
        </w:rPr>
        <w:t xml:space="preserve">Задачами работы </w:t>
      </w:r>
      <w:r>
        <w:rPr>
          <w:sz w:val="28"/>
          <w:szCs w:val="28"/>
        </w:rPr>
        <w:t>являются:</w:t>
      </w:r>
    </w:p>
    <w:p>
      <w:pPr>
        <w:pStyle w:val="Normal"/>
        <w:spacing w:lineRule="auto" w:line="360"/>
        <w:ind w:firstLine="709"/>
        <w:jc w:val="both"/>
        <w:rPr/>
      </w:pPr>
      <w:r>
        <w:rPr>
          <w:sz w:val="28"/>
          <w:szCs w:val="28"/>
        </w:rPr>
        <w:t>1. систематизация информации:</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о природно-рекреационных ресурсах региона “Намисто Славутича”;</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историко-культурном потенциале региона “Намисто Славутича”;</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туристических ресурсах и туристической инфрастуктуре региона “Намисто Славутича”</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характеристика основных тематических направленийтуристско-экскурсионных маршрутов с учетом важнейших вех исторической и культурной жизни украинского народа.</w:t>
      </w:r>
    </w:p>
    <w:p>
      <w:pPr>
        <w:pStyle w:val="Normal"/>
        <w:spacing w:lineRule="auto" w:line="360"/>
        <w:ind w:firstLine="709"/>
        <w:jc w:val="both"/>
        <w:rPr>
          <w:sz w:val="28"/>
          <w:szCs w:val="28"/>
        </w:rPr>
      </w:pPr>
      <w:r>
        <w:rPr>
          <w:sz w:val="28"/>
          <w:szCs w:val="28"/>
        </w:rPr>
        <w:t>Результат проведенного иследования будет обобщен в Заключении. В конце работы будет предоставлен список информационных и литературных источников.</w:t>
      </w:r>
    </w:p>
    <w:p>
      <w:pPr>
        <w:pStyle w:val="Normal"/>
        <w:spacing w:lineRule="auto" w:line="360"/>
        <w:ind w:firstLine="709"/>
        <w:jc w:val="both"/>
        <w:rPr>
          <w:sz w:val="28"/>
          <w:szCs w:val="28"/>
        </w:rPr>
      </w:pPr>
      <w:r>
        <w:rPr>
          <w:sz w:val="28"/>
          <w:szCs w:val="28"/>
        </w:rPr>
      </w:r>
      <w:r>
        <w:br w:type="page"/>
      </w:r>
    </w:p>
    <w:p>
      <w:pPr>
        <w:pStyle w:val="23"/>
        <w:ind w:firstLine="709"/>
        <w:rPr>
          <w:lang w:val="ru-RU"/>
        </w:rPr>
      </w:pPr>
      <w:r>
        <w:rPr>
          <w:lang w:val="ru-RU"/>
        </w:rPr>
        <w:t>РАЗДЕЛ 1. КОМПЛЕКСНАЯ ХАРАКТЕРИСТИКА ТУРИСТИЧЕСКИХ РЕСУРСОВ РЕГИОНА “НАМИСТО СЛАВУТИЧ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left="709" w:hanging="0"/>
        <w:jc w:val="both"/>
        <w:rPr/>
      </w:pPr>
      <w:r>
        <w:rPr>
          <w:b/>
          <w:bCs/>
          <w:sz w:val="28"/>
          <w:szCs w:val="28"/>
        </w:rPr>
        <w:t>1.1 Природно-рекреационные ресурсы региона</w:t>
      </w:r>
    </w:p>
    <w:p>
      <w:pPr>
        <w:pStyle w:val="Normal"/>
        <w:spacing w:lineRule="auto" w:line="360"/>
        <w:ind w:firstLine="709"/>
        <w:jc w:val="both"/>
        <w:rPr>
          <w:b/>
          <w:b/>
          <w:bCs/>
          <w:sz w:val="28"/>
          <w:szCs w:val="28"/>
        </w:rPr>
      </w:pPr>
      <w:r>
        <w:rPr>
          <w:b/>
          <w:bCs/>
          <w:sz w:val="28"/>
          <w:szCs w:val="28"/>
        </w:rPr>
      </w:r>
    </w:p>
    <w:p>
      <w:pPr>
        <w:pStyle w:val="TextBodyIndent"/>
        <w:ind w:firstLine="709"/>
        <w:rPr>
          <w:lang w:val="ru-RU"/>
        </w:rPr>
      </w:pPr>
      <w:r>
        <w:rPr>
          <w:lang w:val="ru-RU"/>
        </w:rPr>
        <w:t>Природно-рекреационные ресурсы, их размещение играют ведущую роль в организации туризма и рекреации. В зависимости от видов отдыха их подразделяют на природные ресурсы, которые можно использовать:</w:t>
      </w:r>
    </w:p>
    <w:p>
      <w:pPr>
        <w:pStyle w:val="Normal"/>
        <w:numPr>
          <w:ilvl w:val="0"/>
          <w:numId w:val="4"/>
        </w:numPr>
        <w:spacing w:lineRule="auto" w:line="360"/>
        <w:ind w:left="0" w:firstLine="709"/>
        <w:jc w:val="both"/>
        <w:rPr>
          <w:sz w:val="28"/>
          <w:szCs w:val="28"/>
        </w:rPr>
      </w:pPr>
      <w:r>
        <w:rPr>
          <w:sz w:val="28"/>
          <w:szCs w:val="28"/>
        </w:rPr>
        <w:t>для ежедневного и периодического отдыха (леса, пляжи, водоемы, лесо-, гидропарки и пр.);</w:t>
      </w:r>
    </w:p>
    <w:p>
      <w:pPr>
        <w:pStyle w:val="Normal"/>
        <w:numPr>
          <w:ilvl w:val="0"/>
          <w:numId w:val="4"/>
        </w:numPr>
        <w:spacing w:lineRule="auto" w:line="360"/>
        <w:ind w:left="0" w:firstLine="709"/>
        <w:jc w:val="both"/>
        <w:rPr>
          <w:sz w:val="28"/>
          <w:szCs w:val="28"/>
        </w:rPr>
      </w:pPr>
      <w:r>
        <w:rPr>
          <w:sz w:val="28"/>
          <w:szCs w:val="28"/>
        </w:rPr>
        <w:t>для туризма (интересные зрелищные ландшафты, природные экскурсионные объекты и пр.);</w:t>
      </w:r>
    </w:p>
    <w:p>
      <w:pPr>
        <w:pStyle w:val="Normal"/>
        <w:numPr>
          <w:ilvl w:val="0"/>
          <w:numId w:val="4"/>
        </w:numPr>
        <w:spacing w:lineRule="auto" w:line="360"/>
        <w:ind w:left="0" w:firstLine="709"/>
        <w:jc w:val="both"/>
        <w:rPr>
          <w:sz w:val="28"/>
          <w:szCs w:val="28"/>
        </w:rPr>
      </w:pPr>
      <w:r>
        <w:rPr>
          <w:sz w:val="28"/>
          <w:szCs w:val="28"/>
        </w:rPr>
        <w:t>для долгосрочного отдыха и организации лечения (благоприятный климат, минеральные источники, грязи и т.д.).</w:t>
      </w:r>
    </w:p>
    <w:p>
      <w:pPr>
        <w:pStyle w:val="Normal"/>
        <w:spacing w:lineRule="auto" w:line="360"/>
        <w:ind w:firstLine="709"/>
        <w:jc w:val="both"/>
        <w:rPr/>
      </w:pPr>
      <w:r>
        <w:rPr>
          <w:sz w:val="28"/>
          <w:szCs w:val="28"/>
        </w:rPr>
        <w:t>Природно-рекреационные ресурс, которые используются в туристической деятельности используются по-разному: на одних территориях планируются и размещаются стационарные туристические и лечебные учреждения, другие возможны только для организации отдельных видов туризма и рекреации – рыбалки, катания на лыжах и коньках, водного, воздушного, спелеотуризма.</w:t>
      </w:r>
    </w:p>
    <w:p>
      <w:pPr>
        <w:pStyle w:val="Normal"/>
        <w:spacing w:lineRule="auto" w:line="360"/>
        <w:ind w:firstLine="709"/>
        <w:jc w:val="both"/>
        <w:rPr>
          <w:sz w:val="28"/>
          <w:szCs w:val="28"/>
        </w:rPr>
      </w:pPr>
      <w:r>
        <w:rPr>
          <w:sz w:val="28"/>
          <w:szCs w:val="28"/>
        </w:rPr>
        <w:t>Оптимальное использование природных ресурсов обусловлено объективной оценкой их потенциальных возможностей. Чем полнее осуществляется такая оценка, тем лучше используются возможности природных ресурсов.</w:t>
      </w:r>
    </w:p>
    <w:p>
      <w:pPr>
        <w:pStyle w:val="Normal"/>
        <w:spacing w:lineRule="auto" w:line="360"/>
        <w:ind w:firstLine="709"/>
        <w:jc w:val="both"/>
        <w:rPr/>
      </w:pPr>
      <w:r>
        <w:rPr>
          <w:sz w:val="28"/>
          <w:szCs w:val="28"/>
        </w:rPr>
        <w:t>Регион «Намисто Славутича» занимает частично северную, центральную и южную части территории Украины. Население по территории размещено неравномерно и характеризуется высокой численностью и густотой городского населения, которое является основным потребителем туристических услуг</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Выгодное положение региона в юго-западной части Восточно-Европейской равнины способствует развитию туристических связей и транзитному туризму. На севере регион граничит с Российской Федерацией и Республикой Беларусь, а на юге омывается Черным и Азовским морями, по которым осуществляется выход в бассейн Дуная и Средиземного моря. С точки зрения на благоприятные климатические условия регион «Намисто Славутича» является перспективным для организации отдыха и оздоровления населения не только Украины, но и других стран.</w:t>
      </w:r>
    </w:p>
    <w:p>
      <w:pPr>
        <w:pStyle w:val="Normal"/>
        <w:spacing w:lineRule="auto" w:line="360"/>
        <w:ind w:firstLine="709"/>
        <w:jc w:val="both"/>
        <w:rPr/>
      </w:pPr>
      <w:r>
        <w:rPr>
          <w:sz w:val="28"/>
          <w:szCs w:val="28"/>
        </w:rPr>
        <w:t>Характерными чертами рельефа региона «Намисто Славутича» обусловлены его расположением в границах Восточно-Европейской равнины – большинство его территорий составляют низины: Полесская, Приднепровская, Причерноморская. Возвышенности представлены в регионе Приднепровской и отрогами Приазовской возвышенностей</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Одним из важнейших факторов, влияющих на организацию туристической деятельности, является климат. Климат региона преимущественно умеренно-континентальный, с некоторыми существенными отличиями на отдельных территориях, что обусловлено различной отдаленностью от океана. В общем, безморозный период длиться 150-180 дней; период с температурами + 10 -15</w:t>
      </w:r>
      <w:r>
        <w:rPr>
          <w:sz w:val="28"/>
          <w:szCs w:val="28"/>
          <w:vertAlign w:val="superscript"/>
        </w:rPr>
        <w:t xml:space="preserve">0 </w:t>
      </w:r>
      <w:r>
        <w:rPr>
          <w:sz w:val="28"/>
          <w:szCs w:val="28"/>
        </w:rPr>
        <w:t>от 90 до 130-140 дней, что является благоприятным для развития практически всех видов туризма.</w:t>
      </w:r>
    </w:p>
    <w:p>
      <w:pPr>
        <w:pStyle w:val="Normal"/>
        <w:spacing w:lineRule="auto" w:line="360"/>
        <w:ind w:firstLine="709"/>
        <w:jc w:val="both"/>
        <w:rPr>
          <w:sz w:val="28"/>
          <w:szCs w:val="28"/>
        </w:rPr>
      </w:pPr>
      <w:r>
        <w:rPr>
          <w:sz w:val="28"/>
          <w:szCs w:val="28"/>
        </w:rPr>
        <w:t>Водные ресурсы региона «Намисто Славутича» составляют реки, озера, водохранилища, ставки и болота.</w:t>
      </w:r>
    </w:p>
    <w:p>
      <w:pPr>
        <w:pStyle w:val="Normal"/>
        <w:spacing w:lineRule="auto" w:line="360"/>
        <w:ind w:firstLine="709"/>
        <w:jc w:val="both"/>
        <w:rPr/>
      </w:pPr>
      <w:r>
        <w:rPr>
          <w:sz w:val="28"/>
          <w:szCs w:val="28"/>
        </w:rPr>
        <w:t>Преимущественное большинство рек расположено в бассейнах Черного и Азовского морей. Самыми крупными реками являются Днепр, Десна, южный Буг, Сула, Псел, Рось, Сейм</w:t>
      </w:r>
      <w:r>
        <w:rPr>
          <w:rStyle w:val="FootnoteCharacters"/>
          <w:rStyle w:val="FootnoteAnchor"/>
          <w:sz w:val="28"/>
          <w:szCs w:val="28"/>
        </w:rPr>
        <w:footnoteReference w:customMarkFollows="1" w:id="4"/>
        <w:t>2</w:t>
      </w:r>
      <w:r>
        <w:rPr>
          <w:sz w:val="28"/>
          <w:szCs w:val="28"/>
        </w:rPr>
        <w:t>.</w:t>
      </w:r>
    </w:p>
    <w:p>
      <w:pPr>
        <w:pStyle w:val="Normal"/>
        <w:spacing w:lineRule="auto" w:line="360"/>
        <w:ind w:firstLine="709"/>
        <w:jc w:val="both"/>
        <w:rPr/>
      </w:pPr>
      <w:r>
        <w:rPr>
          <w:sz w:val="28"/>
          <w:szCs w:val="28"/>
        </w:rPr>
        <w:t>На территории региона находятся многочисленные озера. Наибольшее количество их в Полесье (Черниговская область), в нижнем течении Дуная и на Азовско-Черноморском побережье. Много искусственных водоемов различного размера. Большинство их находится в Киевской, Черкасской и Полтавской областях. Многочисленные водоемы дают широкие возможности для организации самодеятельных, плановых, спортивных маршрутов на надувных лодках, байдарках и весельных лодках, а на больших водоемах – хождение под парусом.</w:t>
      </w:r>
    </w:p>
    <w:p>
      <w:pPr>
        <w:pStyle w:val="Normal"/>
        <w:spacing w:lineRule="auto" w:line="360"/>
        <w:ind w:firstLine="709"/>
        <w:jc w:val="both"/>
        <w:rPr>
          <w:sz w:val="28"/>
          <w:szCs w:val="28"/>
        </w:rPr>
      </w:pPr>
      <w:r>
        <w:rPr>
          <w:sz w:val="28"/>
          <w:szCs w:val="28"/>
        </w:rPr>
        <w:t xml:space="preserve">Растительный мир региона «Намисто Славутича», как и всей Украины разнообразен и богат, несмотря на то, что подвергается негативному антропогенному воздействию. </w:t>
      </w:r>
    </w:p>
    <w:p>
      <w:pPr>
        <w:pStyle w:val="Normal"/>
        <w:spacing w:lineRule="auto" w:line="360"/>
        <w:ind w:firstLine="709"/>
        <w:jc w:val="both"/>
        <w:rPr/>
      </w:pPr>
      <w:r>
        <w:rPr>
          <w:sz w:val="28"/>
          <w:szCs w:val="28"/>
        </w:rPr>
        <w:t>Особое значение для туризма имеют леса. Лесистость разных территорий региона неравномерная и уменьшается от запада и севера к востоку и югу. Леса региона богаты на ягоды, грибы, плоды дикорастущих плодовых деревьев и на лекарственные растения, из которых 150 используются в научной медицине. Как и водные ресурсы, леса в основном удовлетворяют потребности населения в отдыхе и туризм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Животный мир Украины, и в частности региона «Намисто Славутича» богат и насчитывает свыше 44 тысяч видов животных.</w:t>
      </w:r>
    </w:p>
    <w:p>
      <w:pPr>
        <w:pStyle w:val="Normal"/>
        <w:spacing w:lineRule="auto" w:line="360"/>
        <w:ind w:firstLine="709"/>
        <w:jc w:val="both"/>
        <w:rPr>
          <w:sz w:val="28"/>
          <w:szCs w:val="28"/>
        </w:rPr>
      </w:pPr>
      <w:r>
        <w:rPr>
          <w:sz w:val="28"/>
          <w:szCs w:val="28"/>
        </w:rPr>
        <w:t>Особо важным для туризма является наличие и распространенность копытных животных и пернатой дичи, разрешенных для занятия охотой.</w:t>
      </w:r>
    </w:p>
    <w:p>
      <w:pPr>
        <w:pStyle w:val="Normal"/>
        <w:spacing w:lineRule="auto" w:line="360"/>
        <w:ind w:firstLine="709"/>
        <w:jc w:val="both"/>
        <w:rPr>
          <w:sz w:val="28"/>
          <w:szCs w:val="28"/>
        </w:rPr>
      </w:pPr>
      <w:r>
        <w:rPr>
          <w:sz w:val="28"/>
          <w:szCs w:val="28"/>
        </w:rPr>
        <w:t xml:space="preserve">Важную роль в развитии туристической деятельности играют объекты природно-заповедного фонда. К ним относятся заповедники, национальные природные парки, региональные ландшафтные парки, заказники, ботанические сады, дендрологические парки, парки-памятники садово-паркового искусства, урочища, зоопарки, памятки природы. Природно-заповедный фонд Украины – национальное достояние и использование его строго регулируется статьями Закона Украины «О природно-заповедном фонде Украины» (1992г). </w:t>
      </w:r>
    </w:p>
    <w:p>
      <w:pPr>
        <w:pStyle w:val="Normal"/>
        <w:spacing w:lineRule="auto" w:line="360"/>
        <w:ind w:firstLine="709"/>
        <w:jc w:val="both"/>
        <w:rPr/>
      </w:pPr>
      <w:r>
        <w:rPr>
          <w:sz w:val="28"/>
          <w:szCs w:val="28"/>
        </w:rPr>
        <w:t>В регионе «Намисто Славутича» расположено восемь заповедников</w:t>
      </w:r>
      <w:r>
        <w:rPr>
          <w:rStyle w:val="FootnoteCharacters"/>
          <w:rStyle w:val="FootnoteAnchor"/>
          <w:sz w:val="28"/>
          <w:szCs w:val="28"/>
        </w:rPr>
        <w:footnoteReference w:id="6"/>
      </w:r>
      <w:r>
        <w:rPr>
          <w:sz w:val="28"/>
          <w:szCs w:val="28"/>
        </w:rPr>
        <w:t xml:space="preserve">. Учитывая сторгую охрану и специальное использование природно-заповедного фонда, здесь возможна организация лишь отдельных туристических тропинок или экскурсий. </w:t>
      </w:r>
    </w:p>
    <w:p>
      <w:pPr>
        <w:pStyle w:val="Normal"/>
        <w:spacing w:lineRule="auto" w:line="360"/>
        <w:ind w:firstLine="709"/>
        <w:jc w:val="both"/>
        <w:rPr>
          <w:sz w:val="28"/>
          <w:szCs w:val="28"/>
        </w:rPr>
      </w:pPr>
      <w:r>
        <w:rPr>
          <w:sz w:val="28"/>
          <w:szCs w:val="28"/>
        </w:rPr>
        <w:t>Наличие заповедников значительно повышает интерес к этим территориям, что полностью относится и к региону «Намисто Славутича».</w:t>
      </w:r>
    </w:p>
    <w:p>
      <w:pPr>
        <w:pStyle w:val="Normal"/>
        <w:spacing w:lineRule="auto" w:line="360"/>
        <w:ind w:firstLine="709"/>
        <w:jc w:val="both"/>
        <w:rPr>
          <w:sz w:val="28"/>
          <w:szCs w:val="28"/>
        </w:rPr>
      </w:pPr>
      <w:r>
        <w:rPr>
          <w:sz w:val="28"/>
          <w:szCs w:val="28"/>
        </w:rPr>
        <w:t>В регионе «Намисто Славутича» насчитывается большое количество заказников государственного значения разного профиля: ландшафтных, ботанических, лесных, общезоологических, орнитологических, гидрологических и геологических. Особо богаты на заказники Днепропетровская, Кировоградская, Полтавская и Сумская область.</w:t>
      </w:r>
    </w:p>
    <w:p>
      <w:pPr>
        <w:pStyle w:val="Normal"/>
        <w:spacing w:lineRule="auto" w:line="360"/>
        <w:ind w:firstLine="709"/>
        <w:jc w:val="both"/>
        <w:rPr/>
      </w:pPr>
      <w:r>
        <w:rPr>
          <w:sz w:val="28"/>
          <w:szCs w:val="28"/>
        </w:rPr>
        <w:t>Национальные природные парки являются формой существования природно-заповедных объектов, они наиболее удачно объединяют в себе функции охраны природных комплексов и просветительской деятельности. На территории всех национальных парков (их всего 7) представлены уникальные природные комплексы, которые имеют высокую экологическую, историческую и эстетическую ценность, и хотя требуют охраны, могут быть использованы для организации туристско-рекреационной деятельност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Заказники – объекты природно-заповедного фонда, которые временно, но без определения срока, выделяются государством для восстановления природных комплексов. Они разделяются на ландшафтные, лесные, гидрологические и геологические, биологические, ботанические, зоологические</w:t>
      </w:r>
      <w:r>
        <w:rPr>
          <w:rStyle w:val="FootnoteCharacters"/>
          <w:rStyle w:val="FootnoteAnchor"/>
          <w:sz w:val="28"/>
          <w:szCs w:val="28"/>
        </w:rPr>
        <w:footnoteReference w:id="8"/>
      </w:r>
      <w:r>
        <w:rPr>
          <w:sz w:val="28"/>
          <w:szCs w:val="28"/>
        </w:rPr>
        <w:t xml:space="preserve">. В регионе «Намисто Славутича» создано свыше 150 заказников государственного значения разного профиля. Часть заказников, там, где разрешает режим, используется в туристско-рекреационной деятельности. </w:t>
      </w:r>
    </w:p>
    <w:p>
      <w:pPr>
        <w:pStyle w:val="Normal"/>
        <w:spacing w:lineRule="auto" w:line="360"/>
        <w:ind w:firstLine="709"/>
        <w:jc w:val="both"/>
        <w:rPr>
          <w:sz w:val="28"/>
          <w:szCs w:val="28"/>
        </w:rPr>
      </w:pPr>
      <w:r>
        <w:rPr>
          <w:sz w:val="28"/>
          <w:szCs w:val="28"/>
        </w:rPr>
        <w:t>Ботанические сады, расположенные в регионе «Намисто Славутича» широко используются для научной и просветительской работы. Их используют как экскурсионные объекты, а также для организации ежедневного отдыха местных жителей и гостей.</w:t>
      </w:r>
    </w:p>
    <w:p>
      <w:pPr>
        <w:pStyle w:val="Normal"/>
        <w:spacing w:lineRule="auto" w:line="360"/>
        <w:ind w:firstLine="709"/>
        <w:jc w:val="both"/>
        <w:rPr>
          <w:sz w:val="28"/>
          <w:szCs w:val="28"/>
        </w:rPr>
      </w:pPr>
      <w:r>
        <w:rPr>
          <w:sz w:val="28"/>
          <w:szCs w:val="28"/>
        </w:rPr>
        <w:t>Дендрологические парки – объекты природно-заповедного фонда, которые в соответствии со своими возможностями и функциями более всего используются в туристической и экскурсионной деятельности. В западном и восточном районах региона «Намисто Славутича» 12 дендрологических парков государственного значения.</w:t>
      </w:r>
    </w:p>
    <w:p>
      <w:pPr>
        <w:pStyle w:val="Normal"/>
        <w:spacing w:lineRule="auto" w:line="360"/>
        <w:ind w:firstLine="709"/>
        <w:jc w:val="both"/>
        <w:rPr/>
      </w:pPr>
      <w:r>
        <w:rPr>
          <w:sz w:val="28"/>
          <w:szCs w:val="28"/>
        </w:rPr>
        <w:t>Памятки природы – объекты природно-заповедного фонда, созданные для сохранения в естественном состоянии отдельных природных объектов. В регионе «Намисто Славутича» 75 памяток природы государственного значения. Отдельные из них широко используются для туристической деятельности. Это прежде всего, карстовые пещеры, озера с лечебными грязями, каньоны</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Часть природно-рекреационных территорий не внесены к природно-заповедному фонду, но имеют значительную площадь и используются при организации кратковременного и долговременного отдыха. Такими территориями являются лесные, луговые, гидрологические парки.</w:t>
      </w:r>
    </w:p>
    <w:p>
      <w:pPr>
        <w:pStyle w:val="Normal"/>
        <w:spacing w:lineRule="auto" w:line="360"/>
        <w:ind w:firstLine="709"/>
        <w:jc w:val="both"/>
        <w:rPr/>
      </w:pPr>
      <w:r>
        <w:rPr>
          <w:sz w:val="28"/>
          <w:szCs w:val="28"/>
        </w:rPr>
        <w:t>Лесопарки – наиболее популярная форма организации пригородных лесных массивов, которые используются для отдыха. Это природные лесные комплексы, объединяющие рекреационную, декоративно-эстетическую, санитарно-гигиеническую, познавательную и лесохозяйственную функции. На этих территориях организуются различные виды туризма и отдыха: маршруты выходного дня, лыжные и пешеходные прогулки и походы, походы за сбором ягод, грибов, а при наличие водоемов – водного отдыха и водных видов туризма</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Лугопарки – менее известные зоны отдыха и туризма, чем лесопарки. Это в основном, пригородные территории в затоках речек. Типичным для лугопарков является организация отдыха на открытых местностях, где для туристов организовывают спортивные площадки, предоставляют на прокат спортивный инвентарь, лодки и пр. Перспективным считается разработка в регионе «Намисто Славутича» лугопарков на больших Днепровских островах в границах г. Киева, а также в городах Чернигове, Полтаве и др.</w:t>
      </w:r>
    </w:p>
    <w:p>
      <w:pPr>
        <w:pStyle w:val="Normal"/>
        <w:spacing w:lineRule="auto" w:line="360"/>
        <w:ind w:firstLine="709"/>
        <w:jc w:val="both"/>
        <w:rPr>
          <w:sz w:val="28"/>
          <w:szCs w:val="28"/>
        </w:rPr>
      </w:pPr>
      <w:r>
        <w:rPr>
          <w:sz w:val="28"/>
          <w:szCs w:val="28"/>
        </w:rPr>
        <w:t>Гидропарки – наиболее привлекательны для кратковременного отдыха, особенно в городах. Гидропарки создаются на базе искусственных и природных водоемов, на намывных территориях. Наибольшая рекреационная нагрузка припадает на водные просторы и прибрежные полосы – наиболее активные зоны отдыха. Основными сооружениями гидропарков являются спортивные объекты, аттракционы, пункты проката, предприятия общественного питания, учреждения культуры.</w:t>
      </w:r>
    </w:p>
    <w:p>
      <w:pPr>
        <w:pStyle w:val="Normal"/>
        <w:spacing w:lineRule="auto" w:line="360"/>
        <w:ind w:firstLine="709"/>
        <w:jc w:val="both"/>
        <w:rPr>
          <w:sz w:val="28"/>
          <w:szCs w:val="28"/>
        </w:rPr>
      </w:pPr>
      <w:r>
        <w:rPr>
          <w:sz w:val="28"/>
          <w:szCs w:val="28"/>
        </w:rPr>
        <w:t>Размещаются гидропарки, как правило, на территориях, которые периодически затопляются. Образцом удачного создания рекреационных зон такого типа являются гидропарки в г. Киеве и Днепропетровске, где на основе благоприятных для отдыха природно-климатических условий, внедрена соответствующая инфраструктура обслуживания отдыхающих, сооружены оздоровительные и спортивные базы. В регионе «Намисто Славутича» возможно создание гидропарков в городах Чернигове, Житомире и др.</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bCs/>
          <w:sz w:val="28"/>
          <w:szCs w:val="28"/>
        </w:rPr>
        <w:t xml:space="preserve">1.2 Историко-культурный потенциал региона </w:t>
      </w:r>
    </w:p>
    <w:p>
      <w:pPr>
        <w:pStyle w:val="Normal"/>
        <w:spacing w:lineRule="auto" w:line="360"/>
        <w:ind w:firstLine="709"/>
        <w:jc w:val="both"/>
        <w:rPr>
          <w:b/>
          <w:b/>
          <w:bCs/>
          <w:sz w:val="28"/>
          <w:szCs w:val="28"/>
        </w:rPr>
      </w:pPr>
      <w:r>
        <w:rPr>
          <w:b/>
          <w:bCs/>
          <w:sz w:val="28"/>
          <w:szCs w:val="28"/>
        </w:rPr>
      </w:r>
    </w:p>
    <w:p>
      <w:pPr>
        <w:pStyle w:val="TextBodyIndent"/>
        <w:ind w:firstLine="709"/>
        <w:rPr>
          <w:lang w:val="ru-RU"/>
        </w:rPr>
      </w:pPr>
      <w:r>
        <w:rPr>
          <w:lang w:val="ru-RU"/>
        </w:rPr>
        <w:t xml:space="preserve">Важными экскурсионно-туристическими объектами в регионе «Намисто Славутича» являются многочисленные и разнообразные историко-культурные памятки: археологии, истории, архитектуры, искусства, также дворцово-парковые ансамбли, музеи и картинные галереи. </w:t>
      </w:r>
    </w:p>
    <w:p>
      <w:pPr>
        <w:pStyle w:val="Normal"/>
        <w:spacing w:lineRule="auto" w:line="360"/>
        <w:ind w:firstLine="709"/>
        <w:jc w:val="both"/>
        <w:rPr/>
      </w:pPr>
      <w:r>
        <w:rPr>
          <w:sz w:val="28"/>
          <w:szCs w:val="28"/>
        </w:rPr>
        <w:t>Памятки археологии представлены в регион «Намисто Славутича» достаточно широко. Это остатки древних городищ, курганов, поселков, укреплений. Наиболее известные из них – заповедники «Каменные могилы» в Запорожской области и «Ольвия» в Николаевской. Историко-археологический музей-заповедник «Каменные могилы» расположен на площади 15 га и представляет собой уникальную историко-культурную и природную памятку. В гротах и пещерах комплекса сосредоточено большое количество петроглифов. На степных участках заповедника представлены реликтовые и эндемические растения. В составе заповедника функционирует музей «Первобытное искусство и лапидарий – курган «Каменная могила», где экспонируется свыше 3 тысяч изображений, выполненных древним человеком. В фондах музея хранятся изделия из камня, посуда и другие бытовые предметы давних жителей Северного Причерноморья</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Памятки истории – места, где происходили определенные исторические события, а также памятники, монументы и мемориалы, созданные в ознаменование этих событий. Они отражают многовековую историю Украины, ее отдельных населенных пунктов: Киева, Чернигова, Канева, Белой Церкви, Путивля и др., которые сохранились со времен Киевской Руси.</w:t>
      </w:r>
    </w:p>
    <w:p>
      <w:pPr>
        <w:pStyle w:val="Normal"/>
        <w:spacing w:lineRule="auto" w:line="360"/>
        <w:ind w:firstLine="709"/>
        <w:jc w:val="both"/>
        <w:rPr/>
      </w:pPr>
      <w:r>
        <w:rPr>
          <w:sz w:val="28"/>
          <w:szCs w:val="28"/>
        </w:rPr>
        <w:t>Эпоха Киевской Руси отражена в памятниках и монументах, таких, например, как памятник Владимиру Крестителю и памятный знак в честь основания Киева (г.Киев); мемориал «Слово о полку Игореве» (г. Новгород-Сиверский) и много других</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 xml:space="preserve">Значительными вехами в истории Украины была эпоха казачества и период освободительной войны украинского народа XVII в. </w:t>
      </w:r>
    </w:p>
    <w:p>
      <w:pPr>
        <w:pStyle w:val="Normal"/>
        <w:spacing w:lineRule="auto" w:line="360"/>
        <w:ind w:firstLine="709"/>
        <w:jc w:val="both"/>
        <w:rPr>
          <w:sz w:val="28"/>
          <w:szCs w:val="28"/>
        </w:rPr>
      </w:pPr>
      <w:r>
        <w:rPr>
          <w:sz w:val="28"/>
          <w:szCs w:val="28"/>
        </w:rPr>
        <w:t xml:space="preserve">История украинского казачества широко представлена в регионе «Намисто Славутича». Значительным туристическим объектом является остров Хортица, где в 50-е годы XVI в. украинский магнат, князь Дмитрий Вишневецкий основал фортецию, которая долгие годы была опорным пунктом и столицей казачества. </w:t>
      </w:r>
    </w:p>
    <w:p>
      <w:pPr>
        <w:pStyle w:val="Normal"/>
        <w:spacing w:lineRule="auto" w:line="360"/>
        <w:ind w:firstLine="709"/>
        <w:jc w:val="both"/>
        <w:rPr>
          <w:sz w:val="28"/>
          <w:szCs w:val="28"/>
        </w:rPr>
      </w:pPr>
      <w:r>
        <w:rPr>
          <w:sz w:val="28"/>
          <w:szCs w:val="28"/>
        </w:rPr>
        <w:t>Экспозиции музеев Киева, Чернигова, Переяслав-Хмельницкого, Новгрод-Сиверского, Полтавы, Нежина, Белой Церкви освещают героическую борьбу украинских казаков с польско-шляхетными войсками.</w:t>
      </w:r>
    </w:p>
    <w:p>
      <w:pPr>
        <w:pStyle w:val="Normal"/>
        <w:spacing w:lineRule="auto" w:line="360"/>
        <w:ind w:firstLine="709"/>
        <w:jc w:val="both"/>
        <w:rPr>
          <w:sz w:val="28"/>
          <w:szCs w:val="28"/>
        </w:rPr>
      </w:pPr>
      <w:r>
        <w:rPr>
          <w:sz w:val="28"/>
          <w:szCs w:val="28"/>
        </w:rPr>
        <w:t xml:space="preserve">Туристические маршруты проложены по местам, связанным с жизнью и деятельностью прославленных героев-гетманов Украины: Богдана Хмельницкого, Ивана Мазепы, Петра Сагайдачного, Ивана Выговского, Петра Дорошенко и др., а также их соратников- С. Наливайко, И. Богуна, М. Кривоноса, Д. Нечая и др. (города Киев, Чернигов, Чигирин, Переяслав-Хмельницкий, Корсунь-Шевченковский, Черкассы, Полтава и др.). </w:t>
      </w:r>
    </w:p>
    <w:p>
      <w:pPr>
        <w:pStyle w:val="Normal"/>
        <w:spacing w:lineRule="auto" w:line="360"/>
        <w:ind w:firstLine="709"/>
        <w:jc w:val="both"/>
        <w:rPr/>
      </w:pPr>
      <w:r>
        <w:rPr>
          <w:sz w:val="28"/>
          <w:szCs w:val="28"/>
        </w:rPr>
        <w:t>Туристские маршруты проходят по местам, где прокатилось гайдамацкое движение, во главе которого стоял Максим Железняк. Поход, который начался на Черкащине, прошел через Жаботин, Смелу, Черкассы, Корсунь, Богуслав, Лисянку, Умань. Пройти этими дорогами – значит лучше узнать славное прошлое Украины, отдать почет и уважение ее героям.</w:t>
      </w:r>
      <w:r>
        <w:rPr>
          <w:rStyle w:val="FootnoteCharacters"/>
          <w:rStyle w:val="FootnoteAnchor"/>
          <w:sz w:val="28"/>
          <w:szCs w:val="28"/>
        </w:rPr>
        <w:footnoteReference w:id="14"/>
      </w:r>
      <w:r>
        <w:rPr>
          <w:sz w:val="28"/>
          <w:szCs w:val="28"/>
        </w:rPr>
        <w:t xml:space="preserve"> </w:t>
      </w:r>
    </w:p>
    <w:p>
      <w:pPr>
        <w:pStyle w:val="TextBody"/>
        <w:ind w:firstLine="709"/>
        <w:rPr/>
      </w:pPr>
      <w:r>
        <w:rPr/>
        <w:t>Богатейший историко-культурный потенциал региона «Намисто Славутича» призван играть весомую роль в возрождении духовности и исторической памяти украинского народа, возрождению его культуры и вековых традиций.</w:t>
      </w:r>
    </w:p>
    <w:p>
      <w:pPr>
        <w:pStyle w:val="TextBody"/>
        <w:ind w:firstLine="709"/>
        <w:rPr/>
      </w:pPr>
      <w:r>
        <w:rPr/>
        <w:t>Глубокий след в истории Украины оставила Великая Отечественная война. Многочисленные памятники, монументы, мемориалы, музеи рассказывают об обороне Киева, Корсунь-Шевченковскую битву; бои за Киев, Запорожье, Житомир, Коростень, раскрывают другие страницы героической борьбы и освобождения Украины от немецко-фашистских захватчиков. В регионе созданы величественные мемориальные ансамбли: комплекс памятных знаков на месте, где происходила Корсунь-Шевченковская битва; парк Вечной Славы в городе Киеве; диорама «Битва за Киев, Лютицкий плацдарм» в селе Новые Петривцы Киевской области; Пояс Славы и обелиск Неизвестному матросу в г. Одессе; памятник легендарному командиру партизанского отряда С. Ковпаку в г. Путивле Сумской области и многие другие. Об историческом прошлом рассказывают также многочисленные краеведческие, исторические и военно-исторические музеи, включенные в систему экскурсионно-туристических маршрутов «Намисто Славутича».</w:t>
      </w:r>
    </w:p>
    <w:p>
      <w:pPr>
        <w:pStyle w:val="TextBody"/>
        <w:ind w:firstLine="709"/>
        <w:rPr/>
      </w:pPr>
      <w:r>
        <w:rPr/>
        <w:t>Памятники архитектуры разных времен и стилей – культовые, оборонные, инженерные, жилые и общественные сооружения – каменная летопись истории Украины, в которой отражена художественная гениальность украинского народа. Регион «Намисто Славутича» - сердцевина таких памяток. Богатейшими из них, в архитектурном отношении, являются города Киев, Чернигов, Одесса, Нежин.</w:t>
      </w:r>
    </w:p>
    <w:p>
      <w:pPr>
        <w:pStyle w:val="TextBody"/>
        <w:ind w:firstLine="709"/>
        <w:rPr/>
      </w:pPr>
      <w:r>
        <w:rPr/>
        <w:t>Всемирную известность имеют древнерусские храмы София Киевская, Киево-Печерская лавра, неповторимые архитектурные ансамбли городов, созданные народными мастерами. Это великое культурное наследие – важная составная туристических ресурсов региона.</w:t>
      </w:r>
    </w:p>
    <w:p>
      <w:pPr>
        <w:pStyle w:val="TextBody"/>
        <w:ind w:firstLine="709"/>
        <w:rPr/>
      </w:pPr>
      <w:r>
        <w:rPr/>
        <w:t>Наиболее ценными в регионе «Намисто Славутича» являются памятки древнерусской архитектуры. Это сохранившийся фундамент Десятинной церкви, постройки Х столетия, Софиевский собор, Золотые ворота, руины Успенского собора, Ближние и Дальние пещеры Киево-Печерской лавры (ХІ в.), церковь Спаса на Берестове и Кирилловская церковь ХII в Киеве; Спасский, Борисоглебский и Успенский соборы Елецкого монастыря, Антониевы пещеры (ХІ-ХVIII в.) в Чернигове; храмы и церкви в городах Каневе, Переяславе-Хмельницком, Овруче, Новгороде-Сиверском. Наличие этих памяток в регионе предоставляет широкие возможности для развития туристической деятельности</w:t>
      </w:r>
      <w:r>
        <w:rPr>
          <w:rStyle w:val="FootnoteCharacters"/>
          <w:rStyle w:val="FootnoteAnchor"/>
        </w:rPr>
        <w:footnoteReference w:id="15"/>
      </w:r>
      <w:r>
        <w:rPr/>
        <w:t>.</w:t>
      </w:r>
    </w:p>
    <w:p>
      <w:pPr>
        <w:pStyle w:val="TextBody"/>
        <w:ind w:firstLine="709"/>
        <w:rPr/>
      </w:pPr>
      <w:r>
        <w:rPr/>
        <w:t>Шедеврами национальной культуры являются памятки, сооружения второй половины XVII – начала XVIII в. в стиле украинского барокко. Это преимущественно храмы и общественные сооружения (коллегиумы, магистраты, бурсы, ратуши, здания канцелярий и пр.), расположенные в городах Киеве, Николаеве, Нежине. Широко представлены сооружения и более поздних периодов истории Украины. Наиболее богатыми на такие сооружения являются города Киев, Полтава, Днепропетровск, Миргород, Одесса. Характерными чертами таких памяток, является их яркая декоративность, пластичность, динамизм и патетичность образов</w:t>
      </w:r>
      <w:r>
        <w:rPr>
          <w:rStyle w:val="FootnoteCharacters"/>
          <w:rStyle w:val="FootnoteAnchor"/>
        </w:rPr>
        <w:footnoteReference w:id="16"/>
      </w:r>
      <w:r>
        <w:rPr/>
        <w:t>. Эти памятки – интересные экскурсионно-туристические объекты системы маршрутов «Намисто Славутича».</w:t>
      </w:r>
    </w:p>
    <w:p>
      <w:pPr>
        <w:pStyle w:val="TextBody"/>
        <w:ind w:firstLine="709"/>
        <w:rPr/>
      </w:pPr>
      <w:r>
        <w:rPr/>
        <w:t>Редкостными памятками культуры в Украине являются дворцово-парковые ансамбли, которые своеобразно объединяют архитектуру и парковое искусство. Наиболее примечательным в этом плане туристическим объектом региона являются дворцово-парковые ансамбли в селах Качановка и Сокиринцы.</w:t>
      </w:r>
    </w:p>
    <w:p>
      <w:pPr>
        <w:pStyle w:val="TextBody"/>
        <w:ind w:firstLine="709"/>
        <w:rPr/>
      </w:pPr>
      <w:r>
        <w:rPr/>
        <w:t>Памятки искусства в регионе «Намисто Славутича» - это, прежде всего, шедевры монументального образного искусства, создающие гармонию и утонченность архитектурных ансамблей: древнерусские фрески и мозаики Софии Киевской, фрагменты фресок и мозаик Михайловского Золотоверхого собора, фрески Кирилловской церкви, монументальные росписи Владимирского собора в Киеве, созданные художниками В. Васнецовым, М. Врубелем, М. Нестеровым.</w:t>
      </w:r>
    </w:p>
    <w:p>
      <w:pPr>
        <w:pStyle w:val="TextBody"/>
        <w:ind w:firstLine="709"/>
        <w:rPr/>
      </w:pPr>
      <w:r>
        <w:rPr/>
        <w:t>Зеркалом души украинского народа является вечно живое народное искусство. Оно широко представлено в музеях Винницы, Полтавы, Миргорода, Василькова и Киева. Дополняют объекты историко-культурного потенциала региона «Намисто Славутича» многочисленные художественные музеи и картинные галереи. Так, знакомство с экспозициями музея в г. Тульчине, знакомит туристов с историей развития такого промысла как ковроткачество. Характерным для производимых здесь ковров были геометрические и растительные орнаменты, а преобладающая цветовая гамма – черный, белый, серый, малиновый.</w:t>
      </w:r>
    </w:p>
    <w:p>
      <w:pPr>
        <w:pStyle w:val="TextBody"/>
        <w:ind w:firstLine="709"/>
        <w:rPr/>
      </w:pPr>
      <w:r>
        <w:rPr/>
        <w:t>Бытовое и ритуальное значение в Украине всегда имела народная вышивка. Своими вышитыми сорочками, рушниками, полотнами славится село Ольгополь (Винницкая область), которое включено в систему туристических маршрутов «Намисто Украины»</w:t>
      </w:r>
    </w:p>
    <w:p>
      <w:pPr>
        <w:pStyle w:val="TextBody"/>
        <w:ind w:firstLine="709"/>
        <w:rPr/>
      </w:pPr>
      <w:r>
        <w:rPr/>
        <w:t xml:space="preserve">Многочисленные мемориальные памятки региона связаны с именами выдающихся людей Украины: поэтов, писателей, ученых, педагогов, политических деятелей, актеров. Таких, например, как Т. Шевченко, М. Гоголь, А. Довженко, М. Заньковецкая, И. Козловский, С. Королев, А. Макаренко, Е. Патон, и многие другие. </w:t>
      </w:r>
    </w:p>
    <w:p>
      <w:pPr>
        <w:pStyle w:val="TextBody"/>
        <w:ind w:firstLine="709"/>
        <w:rPr/>
      </w:pPr>
      <w:r>
        <w:rPr/>
        <w:t>Система туристско-экскурсионных маршрутов «Намисто Славутича», предусматривает исчерпывающую презентацию историко-культурного потенциала региона во время туристических путешествий, и с этой целью составлен детальный перечень историко-культурных памяток региона по географическому принципу – сведения о наличии указанных объектов предоставляются в населенных пунктах, включенных в систему «Намисто Славутича».</w:t>
      </w:r>
    </w:p>
    <w:p>
      <w:pPr>
        <w:pStyle w:val="TextBody"/>
        <w:ind w:firstLine="709"/>
        <w:rPr/>
      </w:pPr>
      <w:r>
        <w:rPr/>
        <w:t>Анализ литературно-информационного материала о природно-рекреационном и историко-культурном потенциале региона «Намисто Славутича» наглядно демонстрирует величайшие возможности для оказания туристических услуг практически для любой категории туристов и практически в любое время года, предоставляет возможности для дальнейшего развития экскурсионно-туристических маршрутов данного региона.</w:t>
      </w:r>
    </w:p>
    <w:p>
      <w:pPr>
        <w:pStyle w:val="TextBody"/>
        <w:ind w:firstLine="709"/>
        <w:rPr>
          <w:b/>
          <w:b/>
          <w:bCs/>
        </w:rPr>
      </w:pPr>
      <w:r>
        <w:rPr>
          <w:b/>
          <w:bCs/>
        </w:rPr>
      </w:r>
      <w:r>
        <w:br w:type="page"/>
      </w:r>
    </w:p>
    <w:p>
      <w:pPr>
        <w:pStyle w:val="TextBody"/>
        <w:ind w:firstLine="709"/>
        <w:rPr/>
      </w:pPr>
      <w:r>
        <w:rPr>
          <w:b/>
          <w:bCs/>
        </w:rPr>
        <w:t>РАЗДЕЛ 2. ТУРИСТИЧЕСКИЕ РЕСУРСЫ ОСНОВНЫХ ТЕМАТИЧЕСКИХ НАПРАВЛЕНИЙ СИСТЕМЫ ТУРИСТСКО-ЭКСКУРСИОННЫХ МАРШРУТОВ «НАМИСТО СЛАВУТИЧА»</w:t>
      </w:r>
    </w:p>
    <w:p>
      <w:pPr>
        <w:pStyle w:val="TextBody"/>
        <w:ind w:firstLine="709"/>
        <w:rPr>
          <w:b/>
          <w:b/>
          <w:bCs/>
        </w:rPr>
      </w:pPr>
      <w:r>
        <w:rPr>
          <w:b/>
          <w:bCs/>
        </w:rPr>
      </w:r>
    </w:p>
    <w:p>
      <w:pPr>
        <w:pStyle w:val="TextBody"/>
        <w:ind w:left="709" w:hanging="0"/>
        <w:rPr/>
      </w:pPr>
      <w:r>
        <w:rPr>
          <w:b/>
          <w:bCs/>
        </w:rPr>
        <w:t>2.1 По древнерусским городам</w:t>
      </w:r>
    </w:p>
    <w:p>
      <w:pPr>
        <w:pStyle w:val="TextBody"/>
        <w:ind w:firstLine="709"/>
        <w:rPr>
          <w:b/>
          <w:b/>
          <w:bCs/>
        </w:rPr>
      </w:pPr>
      <w:r>
        <w:rPr>
          <w:b/>
          <w:bCs/>
        </w:rPr>
      </w:r>
    </w:p>
    <w:p>
      <w:pPr>
        <w:pStyle w:val="TextBody"/>
        <w:ind w:firstLine="709"/>
        <w:rPr/>
      </w:pPr>
      <w:r>
        <w:rPr/>
        <w:t xml:space="preserve">Кольцевой, автобусный, индивидуально-групповой туристический маршрут «По древнерусским городам» включает: </w:t>
      </w:r>
    </w:p>
    <w:p>
      <w:pPr>
        <w:pStyle w:val="TextBody"/>
        <w:ind w:firstLine="709"/>
        <w:rPr/>
      </w:pPr>
      <w:r>
        <w:rPr/>
        <w:t xml:space="preserve">Киев – Овруч – Любеч – Чернигов – Новгород-Сиверский – Путивль – Переяслав-Хмельницкий – Канев – Киев. </w:t>
      </w:r>
    </w:p>
    <w:p>
      <w:pPr>
        <w:pStyle w:val="TextBody"/>
        <w:ind w:firstLine="709"/>
        <w:rPr/>
      </w:pPr>
      <w:r>
        <w:rPr/>
        <w:t>Киев – один из древнейших европейских городов, административный, экономический, научный и культурный центр Украины, сосредотачивает значительный туристический потенциал и обладает всеми необходимыми ресурсами для развития делового, культурно-познавательного, религиозного туризма, а также туризма по интересам (посещение театров, музеев, фестивалей искусств, спортивных мероприятий)</w:t>
      </w:r>
      <w:r>
        <w:rPr>
          <w:rStyle w:val="FootnoteCharacters"/>
          <w:rStyle w:val="FootnoteAnchor"/>
        </w:rPr>
        <w:footnoteReference w:id="17"/>
      </w:r>
      <w:r>
        <w:rPr/>
        <w:t>.</w:t>
      </w:r>
    </w:p>
    <w:p>
      <w:pPr>
        <w:pStyle w:val="TextBody"/>
        <w:ind w:firstLine="709"/>
        <w:rPr/>
      </w:pPr>
      <w:r>
        <w:rPr/>
        <w:t xml:space="preserve">Согласно археологическим и письменным данным, Киев возник на рубеже V –VI в. В 882 году князь Олег объединил Северную Русь с центром в Новгороде и Южную Русь, центром которой был Киев. В начале Х века в его подчинении были уже практически все восточнославянские племена. </w:t>
      </w:r>
    </w:p>
    <w:p>
      <w:pPr>
        <w:pStyle w:val="TextBody"/>
        <w:ind w:firstLine="709"/>
        <w:rPr/>
      </w:pPr>
      <w:r>
        <w:rPr/>
        <w:t xml:space="preserve">Основная ценность Киева как туристического центра страны – историко-культурные памятки, которых в городе насчитывается 3850, две из них – Софиевский и Киево-Печерские заповедники – занесены в реестр памяток ЮНЕСКО. </w:t>
      </w:r>
    </w:p>
    <w:p>
      <w:pPr>
        <w:pStyle w:val="TextBody"/>
        <w:ind w:firstLine="709"/>
        <w:rPr/>
      </w:pPr>
      <w:r>
        <w:rPr/>
        <w:t>Софиевский собор возведен в 1037 г. ( название происходит от греческого слова «мудрость») был главным храмом Киевской Руси, ее общественно-политическим и культурным центром, где происходили церемонии посады князей на киевский престол, принимались послы иностранных государств, велось летописание и где была создана первая на Руси библиотека.</w:t>
      </w:r>
    </w:p>
    <w:p>
      <w:pPr>
        <w:pStyle w:val="TextBody"/>
        <w:ind w:firstLine="709"/>
        <w:rPr/>
      </w:pPr>
      <w:r>
        <w:rPr/>
        <w:t>Главный торжественный вход в Древний Киев – Золотые ворота, которые были сооружены одновременно с Софиевским собором. Проезжая часть ворот составляла в высоту 12 м и в ширину 6,4 м.</w:t>
      </w:r>
    </w:p>
    <w:p>
      <w:pPr>
        <w:pStyle w:val="TextBody"/>
        <w:ind w:firstLine="709"/>
        <w:rPr/>
      </w:pPr>
      <w:r>
        <w:rPr/>
        <w:t>К памяткам Киевского государства относятся: православный монастырь Киево-Печерская лавра, Успенский собор, Троицкая надбрамная церковь, Михайловская церковь, Церковь Спаса на Берестове, Кирилловская церковь. Все эти памятки были сооружены во времена правления киевских князей</w:t>
      </w:r>
      <w:r>
        <w:rPr>
          <w:rStyle w:val="FootnoteCharacters"/>
          <w:rStyle w:val="FootnoteAnchor"/>
        </w:rPr>
        <w:footnoteReference w:id="18"/>
      </w:r>
      <w:r>
        <w:rPr/>
        <w:t>.</w:t>
      </w:r>
    </w:p>
    <w:p>
      <w:pPr>
        <w:pStyle w:val="TextBody"/>
        <w:ind w:firstLine="709"/>
        <w:rPr/>
      </w:pPr>
      <w:r>
        <w:rPr/>
        <w:t>Древний Овруч славится Васильевской церковью, которая сооружена в конце 90-х годов ХІІ в. как дворцовая в вотчине князя Рюрика Ростиславовича.</w:t>
      </w:r>
    </w:p>
    <w:p>
      <w:pPr>
        <w:pStyle w:val="TextBody"/>
        <w:ind w:firstLine="709"/>
        <w:rPr/>
      </w:pPr>
      <w:r>
        <w:rPr/>
        <w:t>Старинный Любеч впервые упоминается в летописях 882 года. Он находился на важном водном пути «из варяг в греки» (из Балтийского в Черное море) и играл важную роль в жизни древнерусской держави. В 1097г. в княжьем замке Любича произошли сборы князе, имевшие целью – прекратить междоусобные войны. На протяжении многих веков Любеч был одним из экономических и политических центров Киевской Руси, важнейшей крепостью за западной границе Чернигово-Сиверской земли.</w:t>
      </w:r>
    </w:p>
    <w:p>
      <w:pPr>
        <w:pStyle w:val="TextBody"/>
        <w:ind w:firstLine="709"/>
        <w:rPr/>
      </w:pPr>
      <w:r>
        <w:rPr/>
        <w:t>Чернигов как город начал формироваться в конце VII в. и был центром поселения восточнославянских племен сиверян. Позднее вошел в состав Киевской Руси и был центром политической и экономической жизни Черниговского княжества. Чернигов богат на древние церковные сооружения Спаский, Борисоглебский, Успенский соборы и ряд церквей постройки ХII –XIII веков</w:t>
      </w:r>
      <w:r>
        <w:rPr>
          <w:rStyle w:val="FootnoteCharacters"/>
          <w:rStyle w:val="FootnoteAnchor"/>
        </w:rPr>
        <w:footnoteReference w:id="19"/>
      </w:r>
      <w:r>
        <w:rPr/>
        <w:t>.</w:t>
      </w:r>
    </w:p>
    <w:p>
      <w:pPr>
        <w:pStyle w:val="TextBody"/>
        <w:ind w:firstLine="709"/>
        <w:rPr/>
      </w:pPr>
      <w:r>
        <w:rPr/>
        <w:t>Новгород-Сиверский по археологическим данным возник в конце Х века из древнерусской приграничной фортеции. Впервые город упомянут в «Поучении Владимира Мономаха своим детям», где описывается поражение половецкого отряда близ города. В конце ХI в. Новгород-Сиверский становится столицей Сиверского княжества. История города тесно связана с деятельностью киевской династии Ольговичей и Давидовичей. Так Игорь Святославович, известный тем, что разбил половецких князей Кончака и Кобяка, в 1185 г. потерпел поражение и попал в плен, из которого через год сбежал. Рассказ о неудачном походе князя Игоря стал сюжетом шедевра древнерусской литературы «Слово о полку Игореве». В Новгород-Сиверском создан историко-культурный музей-заповедник «Слово о полку Игореве». В музейный комплекс входят древние памятники: древнерусскому певцу Бояну, князю Игорю, Ярославне</w:t>
      </w:r>
      <w:r>
        <w:rPr>
          <w:rStyle w:val="FootnoteCharacters"/>
          <w:rStyle w:val="FootnoteAnchor"/>
        </w:rPr>
        <w:footnoteReference w:id="20"/>
      </w:r>
      <w:r>
        <w:rPr/>
        <w:t>.</w:t>
      </w:r>
    </w:p>
    <w:p>
      <w:pPr>
        <w:pStyle w:val="TextBody"/>
        <w:ind w:firstLine="709"/>
        <w:rPr/>
      </w:pPr>
      <w:r>
        <w:rPr/>
        <w:t>Древний город Путивль впервые упоминается в летописи 1146г. В Путивле пребывала Ярославна, жена новгород-сиверского князя Игоря. Плач Ярославны во время похода Игоря против половцев – один из самых поэтичных эпизодов «Слова о полку Игореве». Интерес представляют и ряд церковных сооружений периода Киевской Руси.</w:t>
      </w:r>
    </w:p>
    <w:p>
      <w:pPr>
        <w:pStyle w:val="TextBody"/>
        <w:ind w:firstLine="709"/>
        <w:rPr/>
      </w:pPr>
      <w:r>
        <w:rPr/>
        <w:t>К старейшим городам относится Переяслав-Хмельницкий. Переяслав – Хмельницкий (до 1943г. Переяслав) впервые упомянут в договоре между Русью и Византией, датированном 907г., где он упоминается, как один из наиболее крупных городов-крепостей Киевской Руси. Архитектурные памятники периода Киевской Руси в городе не сохранились. Интересными экскурсионными объектами являются церковные сооружения и сама история города.</w:t>
      </w:r>
    </w:p>
    <w:p>
      <w:pPr>
        <w:pStyle w:val="TextBody"/>
        <w:ind w:firstLine="709"/>
        <w:rPr/>
      </w:pPr>
      <w:r>
        <w:rPr/>
        <w:t>Входящий в систему туристического маршрута «По древнерусским городам» г. Канев расположен на горах: Княжей, Московке, Пипенковой. Здесь поселение существовало еще в эпоху бронзы. Первое упоминание датируется 1144г. Во времена Киевской Руси Канев был форпостом на ее южных границах.</w:t>
      </w:r>
    </w:p>
    <w:p>
      <w:pPr>
        <w:pStyle w:val="TextBody"/>
        <w:ind w:firstLine="709"/>
        <w:rPr/>
      </w:pPr>
      <w:r>
        <w:rPr/>
      </w:r>
    </w:p>
    <w:p>
      <w:pPr>
        <w:pStyle w:val="TextBody"/>
        <w:ind w:left="709" w:hanging="0"/>
        <w:rPr/>
      </w:pPr>
      <w:r>
        <w:rPr>
          <w:b/>
          <w:bCs/>
        </w:rPr>
        <w:t>2.2 Дорогами украинского казачества</w:t>
      </w:r>
    </w:p>
    <w:p>
      <w:pPr>
        <w:pStyle w:val="TextBody"/>
        <w:ind w:firstLine="709"/>
        <w:rPr>
          <w:b/>
          <w:b/>
          <w:bCs/>
        </w:rPr>
      </w:pPr>
      <w:r>
        <w:rPr>
          <w:b/>
          <w:bCs/>
        </w:rPr>
      </w:r>
    </w:p>
    <w:p>
      <w:pPr>
        <w:pStyle w:val="Normal"/>
        <w:spacing w:lineRule="auto" w:line="360"/>
        <w:ind w:firstLine="709"/>
        <w:jc w:val="both"/>
        <w:rPr/>
      </w:pPr>
      <w:r>
        <w:rPr>
          <w:sz w:val="28"/>
          <w:szCs w:val="28"/>
        </w:rPr>
        <w:t xml:space="preserve">Много мест в регионе «Намисто Славутича» связано с историей украинского казачества. Туристический маршрут « К истокам украинского казачества» (Переяслав-Хмельницкий – Канев-Черкассы, - Чигирин – Субботин -Запорожье – остров Хортица) проходит по местам, которые сыграли большую роль в формировании украинского казачества. </w:t>
      </w:r>
    </w:p>
    <w:p>
      <w:pPr>
        <w:pStyle w:val="Normal"/>
        <w:spacing w:lineRule="auto" w:line="360"/>
        <w:ind w:firstLine="709"/>
        <w:jc w:val="both"/>
        <w:rPr/>
      </w:pPr>
      <w:r>
        <w:rPr>
          <w:sz w:val="28"/>
          <w:szCs w:val="28"/>
        </w:rPr>
        <w:t>Составными маршрута «Козацькими шляхами» являются пешеходные, велосипедные и водные маршруты:</w:t>
      </w:r>
    </w:p>
    <w:p>
      <w:pPr>
        <w:pStyle w:val="Normal"/>
        <w:numPr>
          <w:ilvl w:val="0"/>
          <w:numId w:val="3"/>
        </w:numPr>
        <w:spacing w:lineRule="auto" w:line="360"/>
        <w:ind w:left="0" w:firstLine="709"/>
        <w:jc w:val="both"/>
        <w:rPr>
          <w:sz w:val="28"/>
          <w:szCs w:val="28"/>
        </w:rPr>
      </w:pPr>
      <w:r>
        <w:rPr>
          <w:sz w:val="28"/>
          <w:szCs w:val="28"/>
        </w:rPr>
        <w:t>г. Канев- с. Масловка – с. Зеленьки – г. Мироновка – г. Богуслав – г. Канев;</w:t>
      </w:r>
    </w:p>
    <w:p>
      <w:pPr>
        <w:pStyle w:val="Normal"/>
        <w:numPr>
          <w:ilvl w:val="0"/>
          <w:numId w:val="3"/>
        </w:numPr>
        <w:spacing w:lineRule="auto" w:line="360"/>
        <w:ind w:left="0" w:firstLine="709"/>
        <w:jc w:val="both"/>
        <w:rPr>
          <w:sz w:val="28"/>
          <w:szCs w:val="28"/>
        </w:rPr>
      </w:pPr>
      <w:r>
        <w:rPr>
          <w:sz w:val="28"/>
          <w:szCs w:val="28"/>
        </w:rPr>
        <w:t>водный маршрут по р. Рось от Богуслава до Корсунь-Шевченковского;</w:t>
      </w:r>
    </w:p>
    <w:p>
      <w:pPr>
        <w:pStyle w:val="Normal"/>
        <w:numPr>
          <w:ilvl w:val="0"/>
          <w:numId w:val="3"/>
        </w:numPr>
        <w:spacing w:lineRule="auto" w:line="360"/>
        <w:ind w:left="0" w:firstLine="709"/>
        <w:jc w:val="both"/>
        <w:rPr>
          <w:sz w:val="28"/>
          <w:szCs w:val="28"/>
        </w:rPr>
      </w:pPr>
      <w:r>
        <w:rPr>
          <w:sz w:val="28"/>
          <w:szCs w:val="28"/>
        </w:rPr>
        <w:t>пешеходно-водный маршрут: г. Переяслав-Хмельницкий – с. Ташань – с. Капустинцы г. Яготин – с.Сулимовка –с. Згуровка – пгт Барышевка – пгт Березань – г. Переяслав-Хмельницкий ) от Березани до Переяслава-Хмельницкого водный маршрут по р. Трубиж).</w:t>
      </w:r>
    </w:p>
    <w:p>
      <w:pPr>
        <w:pStyle w:val="Normal"/>
        <w:spacing w:lineRule="auto" w:line="360"/>
        <w:ind w:firstLine="709"/>
        <w:jc w:val="both"/>
        <w:rPr/>
      </w:pPr>
      <w:r>
        <w:rPr>
          <w:sz w:val="28"/>
          <w:szCs w:val="28"/>
        </w:rPr>
        <w:t>Маршрут «Козацькими шляхами» Черниговской области охватывает пункты: Чернигов – Седнев – Березна – Мена – Сосница – Батурин – Борзна – Нежин – Ичня – Монастырище – Прилуки – Новая Босань – Козелец – Остер – Чернигов. В маршрути козачьей тематики входят также туры в Черкасской области Черкассы – Чигирин – Суботин - Медведовка – Мельники); по национальному заповеднику «Хортица (г. Запорожье; по местам расположения казацких сечей на Днепропетровщине и Херсонщине; по местам боев под Желтыми Водами (г. Днепропетровск); к могиле кошевого атамана Сирко (с. Капулевка Никопольского района Днепропетровской области) и др.</w:t>
      </w:r>
    </w:p>
    <w:p>
      <w:pPr>
        <w:pStyle w:val="Normal"/>
        <w:spacing w:lineRule="auto" w:line="360"/>
        <w:ind w:firstLine="709"/>
        <w:jc w:val="both"/>
        <w:rPr/>
      </w:pPr>
      <w:r>
        <w:rPr>
          <w:sz w:val="28"/>
          <w:szCs w:val="28"/>
        </w:rPr>
        <w:t>Черкассы - важнейший казацкий форпост, с начала XVI в. – центр Черкасского старостства. Большая часть населения города были казаки, которые принимали активное участие в национально-освободительной борьбе против Польши.</w:t>
      </w:r>
    </w:p>
    <w:p>
      <w:pPr>
        <w:pStyle w:val="Normal"/>
        <w:spacing w:lineRule="auto" w:line="360"/>
        <w:ind w:firstLine="709"/>
        <w:jc w:val="both"/>
        <w:rPr>
          <w:sz w:val="28"/>
          <w:szCs w:val="28"/>
        </w:rPr>
      </w:pPr>
      <w:r>
        <w:rPr>
          <w:sz w:val="28"/>
          <w:szCs w:val="28"/>
        </w:rPr>
        <w:t>Из Черкасс благодаря организации для туристов автобусных радиальных экскурсий можно осуществлять осмотр важнейших памятных мест в Черкасской области: в Каневе, Смеле, Золотоноше, Суботине, Чигирине.</w:t>
      </w:r>
    </w:p>
    <w:p>
      <w:pPr>
        <w:pStyle w:val="Normal"/>
        <w:spacing w:lineRule="auto" w:line="360"/>
        <w:ind w:firstLine="709"/>
        <w:jc w:val="both"/>
        <w:rPr>
          <w:sz w:val="28"/>
          <w:szCs w:val="28"/>
        </w:rPr>
      </w:pPr>
      <w:r>
        <w:rPr>
          <w:sz w:val="28"/>
          <w:szCs w:val="28"/>
        </w:rPr>
        <w:t>Особый интерес представляет для туристов г. Чигирин, известный как укрепленный казацкий зимовник. В 1648-1657гг.- город был резиденцией Богдана Хмельницкого и гетманской столицей. В 1989 г. на базе многочисленных историко-культурных памяток казацкой эпохи в Чигирине создан историко-культурный заповедник, которому предоставлен статус национального.</w:t>
      </w:r>
    </w:p>
    <w:p>
      <w:pPr>
        <w:pStyle w:val="Normal"/>
        <w:spacing w:lineRule="auto" w:line="360"/>
        <w:ind w:firstLine="709"/>
        <w:jc w:val="both"/>
        <w:rPr/>
      </w:pPr>
      <w:r>
        <w:rPr>
          <w:sz w:val="28"/>
          <w:szCs w:val="28"/>
        </w:rPr>
        <w:t>Тесно с жизнью и деятельностью казаков связан г. Запорожье, в состав которого входит знаменитый остров Хортица, который долгое время был опорным пунктом обороны запорожских казаков от нападения крымских татар. Остров Хортица – центр памяток о казачестве. В 1965 г. остров получил статус государственного историко-культурного заповедника. Он расположен на одном из самых больших островов Днепра . Здесь находится 129 курганов времен бронзового и скифского периода. Здесь находится музей истории запорожских казаков и создан конный этнографический театр «Запорожские казаки», функционируют отель и корчма, сооруженные в казацких традициях.</w:t>
      </w:r>
    </w:p>
    <w:p>
      <w:pPr>
        <w:pStyle w:val="Normal"/>
        <w:spacing w:lineRule="auto" w:line="360"/>
        <w:ind w:firstLine="709"/>
        <w:jc w:val="both"/>
        <w:rPr>
          <w:sz w:val="28"/>
          <w:szCs w:val="28"/>
        </w:rPr>
      </w:pPr>
      <w:r>
        <w:rPr>
          <w:sz w:val="28"/>
          <w:szCs w:val="28"/>
        </w:rPr>
        <w:t>Туристические экскурсии по местам казацкой славы проходят не только по крупным известным городам, но пгт и селам. Так, в селе Капуловка Никопольского района Черкасской области находится могила славного казацкого предводителя, национального героя Украины, атамана Низового Войска Запорожского – Ивана Сирко (умер в 1680г.), а село Старые Кодаки славится таким сооружением как старая фортеция, которая была отстроена поляками, но неоднократно бралась штурмом и разрушалась украинскими казаками.</w:t>
      </w:r>
    </w:p>
    <w:p>
      <w:pPr>
        <w:pStyle w:val="Normal"/>
        <w:spacing w:lineRule="auto" w:line="360"/>
        <w:ind w:firstLine="709"/>
        <w:jc w:val="both"/>
        <w:rPr/>
      </w:pPr>
      <w:r>
        <w:rPr>
          <w:sz w:val="28"/>
          <w:szCs w:val="28"/>
        </w:rPr>
        <w:t>Связан с историей казачества еще один тематический туристический маршрут – это «Гетманские столицы», включающий города: Чигирин – Батурин – Глухов. Маршрут линейный, автобусный, индивидуально-групповой.</w:t>
      </w:r>
    </w:p>
    <w:p>
      <w:pPr>
        <w:pStyle w:val="Normal"/>
        <w:spacing w:lineRule="auto" w:line="360"/>
        <w:ind w:firstLine="709"/>
        <w:jc w:val="both"/>
        <w:rPr>
          <w:sz w:val="28"/>
          <w:szCs w:val="28"/>
        </w:rPr>
      </w:pPr>
      <w:r>
        <w:rPr>
          <w:sz w:val="28"/>
          <w:szCs w:val="28"/>
        </w:rPr>
        <w:t>Особенно богат на достопримечательности, связанные с казачеством г. Батурин (Бахмацкий район Черниговской области). В разные годы Батурин был резиденцией гетманов Левобережной Украины. Сохранился дом В.Кочубея, дворец К.Г. Разумовского, Воскресенская церковь времен гетманщины. После того, как по указу Петра І (после перехода И. Мазепы на сторону Карла ХІІ) Батурин был разрушен, административным центром Левобережной Украины стал г. Глухов, где сохранились возведенные в гетманские времена сооружения: Николаевская, Спасо-Преображенская церкви, и Триумфальная арка, сооруженная в стиле классицизма в честь императрицы Елизаветы, которая проезжала через город в 1744г.</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bCs/>
          <w:sz w:val="28"/>
          <w:szCs w:val="28"/>
        </w:rPr>
        <w:t>2.3 Монастырские комплексы Среднего Приднепров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матическое направление «Монастырские комплексы Среднего Приднепровья» включает города: Киев - Переяслав-Хмельницкий – Черкасы – Днепропетровск- Лубны – Прилуки – Путивль – Новгород-Сиверский –Чернигов – Киев. Маршрут радиально-кольцевой; автобусный; индивидуально-групповой.</w:t>
      </w:r>
    </w:p>
    <w:p>
      <w:pPr>
        <w:pStyle w:val="Normal"/>
        <w:spacing w:lineRule="auto" w:line="360"/>
        <w:ind w:firstLine="709"/>
        <w:jc w:val="both"/>
        <w:rPr>
          <w:sz w:val="28"/>
          <w:szCs w:val="28"/>
        </w:rPr>
      </w:pPr>
      <w:r>
        <w:rPr>
          <w:sz w:val="28"/>
          <w:szCs w:val="28"/>
        </w:rPr>
        <w:t>В г. Киеве в маршрут включены:</w:t>
      </w:r>
    </w:p>
    <w:p>
      <w:pPr>
        <w:pStyle w:val="Normal"/>
        <w:spacing w:lineRule="auto" w:line="360"/>
        <w:ind w:firstLine="709"/>
        <w:jc w:val="both"/>
        <w:rPr/>
      </w:pPr>
      <w:r>
        <w:rPr>
          <w:sz w:val="28"/>
          <w:szCs w:val="28"/>
        </w:rPr>
        <w:t xml:space="preserve"> </w:t>
      </w:r>
      <w:r>
        <w:rPr>
          <w:sz w:val="28"/>
          <w:szCs w:val="28"/>
        </w:rPr>
        <w:t>Киево-Печерская лавра. Православный монастырь, основанный в 1051 г. монахами Антонием и Феодосием в пещерах в околицах Киева. В ХІ в. Монастырь стал центром распространения и утверждения христианства в Киевской Руси. В ХІІ в. Получил титул Лавры – главного великого монастыря. В Киево-Печерской лавре работали известные летописцы (Нестор, Никон, Сильвестр). На территории Лавры проводилось большое строительство. В частности сооружены: Успенский собор, Троицкая надбрамная церковь, оборонные стены вокруг монастыря, кельи монахов, ансамбли Дальних и Ближних пещер, которые создают архитектурный ансамбль и воспроизводят лучшие традиции древнерусской архитектуры.</w:t>
      </w:r>
    </w:p>
    <w:p>
      <w:pPr>
        <w:pStyle w:val="Normal"/>
        <w:spacing w:lineRule="auto" w:line="360"/>
        <w:ind w:firstLine="709"/>
        <w:jc w:val="both"/>
        <w:rPr>
          <w:sz w:val="28"/>
          <w:szCs w:val="28"/>
        </w:rPr>
      </w:pPr>
      <w:r>
        <w:rPr>
          <w:sz w:val="28"/>
          <w:szCs w:val="28"/>
        </w:rPr>
        <w:t>В систему туристических маршрутов «Намисто Славутича» включены Выдубицкий монастырь, расположенный на южной окраине Киева, Флоренский действующий женский монастырь.</w:t>
      </w:r>
    </w:p>
    <w:p>
      <w:pPr>
        <w:pStyle w:val="Normal"/>
        <w:spacing w:lineRule="auto" w:line="360"/>
        <w:ind w:firstLine="709"/>
        <w:jc w:val="both"/>
        <w:rPr/>
      </w:pPr>
      <w:r>
        <w:rPr>
          <w:sz w:val="28"/>
          <w:szCs w:val="28"/>
        </w:rPr>
        <w:t>В этом городе монастыри представлены Ансамблем Вознесенского монастыря, расположенным, в центре г. Переяслава-Хмельницкого и который начал формироваться в 1695 году и сегодня сосотит из Вознесенского собора, звонницы и коллегиума. Ансамбль является одним из лучших образцов украинской архитектуры, каждое сооружение которого представляет собой историческую ценность.</w:t>
      </w:r>
    </w:p>
    <w:p>
      <w:pPr>
        <w:pStyle w:val="Normal"/>
        <w:spacing w:lineRule="auto" w:line="360"/>
        <w:ind w:firstLine="709"/>
        <w:jc w:val="both"/>
        <w:rPr>
          <w:sz w:val="28"/>
          <w:szCs w:val="28"/>
        </w:rPr>
      </w:pPr>
      <w:r>
        <w:rPr>
          <w:sz w:val="28"/>
          <w:szCs w:val="28"/>
        </w:rPr>
        <w:t xml:space="preserve"> </w:t>
      </w:r>
      <w:r>
        <w:rPr>
          <w:sz w:val="28"/>
          <w:szCs w:val="28"/>
        </w:rPr>
        <w:t>Матронинский монастырь (1568г.) в г. Черкассы основан в 1576г. в лесном урочище Холодный Яр на месте древнерусского городища. В середине XVII в. Он стал одним из центров борьбы против церковной унии. Монастырь связан с историей гайдамацкого движения, возглавленного М. Железняком, вошедшее в историю под именем «Колиивщина». Архитектурной доминантой является Троицкая церковь, построенная в стиле барокко в 1801г.</w:t>
      </w:r>
    </w:p>
    <w:p>
      <w:pPr>
        <w:pStyle w:val="Normal"/>
        <w:spacing w:lineRule="auto" w:line="360"/>
        <w:ind w:firstLine="709"/>
        <w:jc w:val="both"/>
        <w:rPr/>
      </w:pPr>
      <w:r>
        <w:rPr>
          <w:sz w:val="28"/>
          <w:szCs w:val="28"/>
        </w:rPr>
        <w:t xml:space="preserve"> </w:t>
      </w:r>
      <w:r>
        <w:rPr>
          <w:sz w:val="28"/>
          <w:szCs w:val="28"/>
        </w:rPr>
        <w:t>В тематику маршрутов «Монастырские комплексы входит Самарский монастырь, расположенный на берегу реки Самары в г. Новомосковске Днепропетровской области.</w:t>
      </w:r>
    </w:p>
    <w:p>
      <w:pPr>
        <w:pStyle w:val="Normal"/>
        <w:spacing w:lineRule="auto" w:line="360"/>
        <w:ind w:firstLine="709"/>
        <w:jc w:val="both"/>
        <w:rPr/>
      </w:pPr>
      <w:r>
        <w:rPr>
          <w:sz w:val="28"/>
          <w:szCs w:val="28"/>
        </w:rPr>
        <w:t>Мгарский мужской монастырь в г. Лубны Полтавской области (1624г.). В росписях монастыря принимал участие известный украинский художник Иван Максимович. В 1663 г. в Мгаре пребывал в монахах под именем Гедеона сын Богдана Хмельницкого Юрий. На территории монастыря похоронены известные константинопольские патриархи, русские архиепископы и митрополиты</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В г. Прилуки туристы могут познакомиться с уникальным архитектурным комплексом периода барокко Густинским монастырем. Основанный в начале XVII в. среди дубовых лесов (отсюда и название), длительное время Густинский монастырь был неофициальным центром связей между Украиной, Россией и Молдавией. В свое время в нем побывал Т. Шевченко, который написал там три акварели, об этих рисунках поэт упоминает в повестях «Музыкант» и «Наймичка».</w:t>
      </w:r>
    </w:p>
    <w:p>
      <w:pPr>
        <w:pStyle w:val="Normal"/>
        <w:spacing w:lineRule="auto" w:line="360"/>
        <w:ind w:firstLine="709"/>
        <w:jc w:val="both"/>
        <w:rPr>
          <w:sz w:val="28"/>
          <w:szCs w:val="28"/>
        </w:rPr>
      </w:pPr>
      <w:r>
        <w:rPr>
          <w:sz w:val="28"/>
          <w:szCs w:val="28"/>
        </w:rPr>
        <w:t>Г. Путивль предоставляет туристам возможность знакомства с Молчановским монастырем, основанным в 1579г. Ансамбль является наиболее ранним примером объединения разных архитектурных школ и принадлежит к оригинальнейшим и наиболее ценным памятникам архитектурных памяток Украины.</w:t>
      </w:r>
    </w:p>
    <w:p>
      <w:pPr>
        <w:pStyle w:val="Normal"/>
        <w:spacing w:lineRule="auto" w:line="360"/>
        <w:ind w:firstLine="709"/>
        <w:jc w:val="both"/>
        <w:rPr/>
      </w:pPr>
      <w:r>
        <w:rPr>
          <w:sz w:val="28"/>
          <w:szCs w:val="28"/>
        </w:rPr>
        <w:t>Новгород-Сиверский по праву гордится своим Спасо-Преображенским монастырем, основанным еще в начале ХІ века. В 1674 году, став архиепископом лазар Баранович организовал в Спасо-Преображенском монастыре типографию. В последующие годы на территории монастыря находилась бурса учеников Славяно-латинской школы, работал скрипторий, где изготовлялись рукописные книги. Во время второй мировой войны монастырь был разграблен и частично разрушен. Гитлеровцами здесь был организован лагерь для военнопленных. В послевоенные годы монастырь частично отремонтирован, а к празднованию 1000 города Переялав-Хмельницкий и 800-летия «Слова о полку Игореве» в монастыре проведены реставрационные работы и в 1989г. установлена скульптура Ярославны</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Город Чернигов, включенный в систему туристических маршрутов «Намисто Славутича» предоставляет туристам возможность ознакомиться сразу с двумя старейшими на Украине монастырями: Елецким Успенским, основанным в 604 г. и Троицко-Иллинским, заложенным, согласно летописи в 1069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Жемчужины садово-паркового искус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уристический маршрут указанного направления включает города Умань – Белую Церковь – Качановку – Тростянец – Сокиринцы. Маршрут радиальный (из Киева); автобусный, индивидуально-групповой.</w:t>
      </w:r>
    </w:p>
    <w:p>
      <w:pPr>
        <w:pStyle w:val="24"/>
        <w:ind w:firstLine="709"/>
        <w:rPr/>
      </w:pPr>
      <w:r>
        <w:rPr/>
        <w:t>Дендропарк «Софиевка» (г.Умань) является комплексом парковых сооружений. Строительство парка началось в 1796г. по заказу польского магната С.Щенского-Потоцкого бельгийским инженером Л. Метцелем и садовниками-декораторами Зарембой и Ферре.. В 1800г. состоялось его торжественное открытие. На это время были созданы: Великий водопад с железным мостиком, амстердамский шлюз, Верхний и Нижний ставки; подземная река Стикс; сооружены гроты Громовый и Венеры; бассейн Рыбки; источник Гиппокрена и др.</w:t>
      </w:r>
    </w:p>
    <w:p>
      <w:pPr>
        <w:pStyle w:val="Normal"/>
        <w:spacing w:lineRule="auto" w:line="360"/>
        <w:ind w:firstLine="709"/>
        <w:jc w:val="both"/>
        <w:rPr>
          <w:sz w:val="28"/>
          <w:szCs w:val="28"/>
        </w:rPr>
      </w:pPr>
      <w:r>
        <w:rPr>
          <w:sz w:val="28"/>
          <w:szCs w:val="28"/>
        </w:rPr>
        <w:t xml:space="preserve">Неповторимость декоративного вида парка создается мастерским использованием в его композициях особенностей рельефа с выходом гранитов и сооружением своеобразных гидротехнических сооружений – искусственных ставков, водопадов, каналов. </w:t>
      </w:r>
    </w:p>
    <w:p>
      <w:pPr>
        <w:pStyle w:val="Normal"/>
        <w:spacing w:lineRule="auto" w:line="360"/>
        <w:ind w:firstLine="709"/>
        <w:jc w:val="both"/>
        <w:rPr>
          <w:sz w:val="28"/>
          <w:szCs w:val="28"/>
        </w:rPr>
      </w:pPr>
      <w:r>
        <w:rPr>
          <w:sz w:val="28"/>
          <w:szCs w:val="28"/>
        </w:rPr>
        <w:t>На территории парка выделяются пять архитектурно-спланированных зон.</w:t>
      </w:r>
    </w:p>
    <w:p>
      <w:pPr>
        <w:pStyle w:val="Normal"/>
        <w:spacing w:lineRule="auto" w:line="360"/>
        <w:ind w:firstLine="709"/>
        <w:jc w:val="both"/>
        <w:rPr>
          <w:sz w:val="28"/>
          <w:szCs w:val="28"/>
        </w:rPr>
      </w:pPr>
      <w:r>
        <w:rPr>
          <w:sz w:val="28"/>
          <w:szCs w:val="28"/>
        </w:rPr>
        <w:t>Первая зона включает главную аллею с прилегающими к ней склонами от входа до павильона Флоры. Она обсажена конскими каштанами, с нее открывает живописные виды на каменистое русло р. Каменки. Павильон Флоры представляет собой композицию из двух полукруглых открытых помещений, объединенных двумя портиками, увенчанных треугольными фронтонами. Утонченность павильона подчеркивает фриз, декорированный лепным орнаментом.</w:t>
      </w:r>
    </w:p>
    <w:p>
      <w:pPr>
        <w:pStyle w:val="Normal"/>
        <w:spacing w:lineRule="auto" w:line="360"/>
        <w:ind w:firstLine="709"/>
        <w:jc w:val="both"/>
        <w:rPr>
          <w:sz w:val="28"/>
          <w:szCs w:val="28"/>
        </w:rPr>
      </w:pPr>
      <w:r>
        <w:rPr>
          <w:sz w:val="28"/>
          <w:szCs w:val="28"/>
        </w:rPr>
        <w:t>Вторая зона – центральная часть парка около Нижнего ставка, на берегах которого устроены различного вида обзорные площадки. С них открывается вид на зеркальную поверхность водоема и большого фонтана «Змей».</w:t>
      </w:r>
    </w:p>
    <w:p>
      <w:pPr>
        <w:pStyle w:val="Normal"/>
        <w:spacing w:lineRule="auto" w:line="360"/>
        <w:ind w:firstLine="709"/>
        <w:jc w:val="both"/>
        <w:rPr>
          <w:sz w:val="28"/>
          <w:szCs w:val="28"/>
        </w:rPr>
      </w:pPr>
      <w:r>
        <w:rPr>
          <w:sz w:val="28"/>
          <w:szCs w:val="28"/>
        </w:rPr>
        <w:t xml:space="preserve">Третья зона расположена между Нижним и Верхним ставками и представляет собой замкнутое пространство, с Елисейскими полями в центре. Участок насыщен многочисленными малыми архитектурными формами. Среди них – Львиный грот, грот Венеры, Три слезы, Малый каскад. Все они чудесные образцы декоративно-парковой архитектуры. </w:t>
      </w:r>
    </w:p>
    <w:p>
      <w:pPr>
        <w:pStyle w:val="Normal"/>
        <w:spacing w:lineRule="auto" w:line="360"/>
        <w:ind w:firstLine="709"/>
        <w:jc w:val="both"/>
        <w:rPr>
          <w:sz w:val="28"/>
          <w:szCs w:val="28"/>
        </w:rPr>
      </w:pPr>
      <w:r>
        <w:rPr>
          <w:sz w:val="28"/>
          <w:szCs w:val="28"/>
        </w:rPr>
        <w:t>Четвертая зона включает участок Английского парка с партерным амфитеатром.</w:t>
      </w:r>
    </w:p>
    <w:p>
      <w:pPr>
        <w:pStyle w:val="Normal"/>
        <w:spacing w:lineRule="auto" w:line="360"/>
        <w:ind w:firstLine="709"/>
        <w:jc w:val="both"/>
        <w:rPr>
          <w:sz w:val="28"/>
          <w:szCs w:val="28"/>
        </w:rPr>
      </w:pPr>
      <w:r>
        <w:rPr>
          <w:sz w:val="28"/>
          <w:szCs w:val="28"/>
        </w:rPr>
        <w:t>Пятая зона сохраняет природный пейзаж, характерный для Центральной Украины.</w:t>
      </w:r>
    </w:p>
    <w:p>
      <w:pPr>
        <w:pStyle w:val="Normal"/>
        <w:spacing w:lineRule="auto" w:line="360"/>
        <w:ind w:firstLine="709"/>
        <w:jc w:val="both"/>
        <w:rPr>
          <w:sz w:val="28"/>
          <w:szCs w:val="28"/>
        </w:rPr>
      </w:pPr>
      <w:r>
        <w:rPr>
          <w:sz w:val="28"/>
          <w:szCs w:val="28"/>
        </w:rPr>
        <w:t>В парке выделяются также зоны Дубинка с Китайской альтанкой, малая Швейцария, Грибок и Зверинец.</w:t>
      </w:r>
    </w:p>
    <w:p>
      <w:pPr>
        <w:pStyle w:val="Normal"/>
        <w:spacing w:lineRule="auto" w:line="360"/>
        <w:ind w:firstLine="709"/>
        <w:jc w:val="both"/>
        <w:rPr>
          <w:sz w:val="28"/>
          <w:szCs w:val="28"/>
        </w:rPr>
      </w:pPr>
      <w:r>
        <w:rPr>
          <w:sz w:val="28"/>
          <w:szCs w:val="28"/>
        </w:rPr>
        <w:t xml:space="preserve">Для создания архитектурного ансамбля в парке широко применялся природный материал. Парк имеет многочисленные скульптурные работы лучших мастеров того времени. </w:t>
      </w:r>
    </w:p>
    <w:p>
      <w:pPr>
        <w:pStyle w:val="Normal"/>
        <w:spacing w:lineRule="auto" w:line="360"/>
        <w:ind w:firstLine="709"/>
        <w:jc w:val="both"/>
        <w:rPr/>
      </w:pPr>
      <w:r>
        <w:rPr>
          <w:sz w:val="28"/>
          <w:szCs w:val="28"/>
        </w:rPr>
        <w:t>По своей художественной законченности и гармоничным соединением в единый ансамбль зеленых насаждений, рельефа, водных объектов, архитектурных сооружений и скульптур парк «Софиевка» является выдающимся творением садово-паркового искусства романтического стиля</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К жемчужинам паркового искусства относят дендропарк «Александрия», расположенный в г. Белая Церковь Киевской области. В научной литературе существует мнение, что автором генерального плана дендропарка был французский архитектор Мюффо. Согласно существующим документам, в разбитии парка принимали участие итальянские архитекторы и садовники.</w:t>
      </w:r>
    </w:p>
    <w:p>
      <w:pPr>
        <w:pStyle w:val="Normal"/>
        <w:spacing w:lineRule="auto" w:line="360"/>
        <w:ind w:firstLine="709"/>
        <w:jc w:val="both"/>
        <w:rPr>
          <w:sz w:val="28"/>
          <w:szCs w:val="28"/>
        </w:rPr>
      </w:pPr>
      <w:r>
        <w:rPr>
          <w:sz w:val="28"/>
          <w:szCs w:val="28"/>
        </w:rPr>
        <w:t>«Александрия» - образец пейзажного парка. Его композиция обусловлена природными особенностями вытянутого вдоль речки Рось участка, поросшего дубовым лесом, пересеченного оврагами и естественными источниками.</w:t>
      </w:r>
    </w:p>
    <w:p>
      <w:pPr>
        <w:pStyle w:val="Normal"/>
        <w:spacing w:lineRule="auto" w:line="360"/>
        <w:ind w:firstLine="709"/>
        <w:jc w:val="both"/>
        <w:rPr>
          <w:sz w:val="28"/>
          <w:szCs w:val="28"/>
        </w:rPr>
      </w:pPr>
      <w:r>
        <w:rPr>
          <w:sz w:val="28"/>
          <w:szCs w:val="28"/>
        </w:rPr>
        <w:t>В центральной части парка сконцентрированы основные архитектурные сооружения, декоративные скульптуры и экзотические породы деревьев. Местную растительность (дубы, сосны, тополя) дополняют 600 видов декоративных деревьев.</w:t>
      </w:r>
    </w:p>
    <w:p>
      <w:pPr>
        <w:pStyle w:val="Normal"/>
        <w:spacing w:lineRule="auto" w:line="360"/>
        <w:ind w:firstLine="709"/>
        <w:jc w:val="both"/>
        <w:rPr>
          <w:sz w:val="28"/>
          <w:szCs w:val="28"/>
        </w:rPr>
      </w:pPr>
      <w:r>
        <w:rPr>
          <w:sz w:val="28"/>
          <w:szCs w:val="28"/>
        </w:rPr>
        <w:t>В парке распланирована система ставков с оригинальными мостиками (Арковый мостик, Китайский мостик). В состав парка входит розарий и фруктовый сад.</w:t>
      </w:r>
    </w:p>
    <w:p>
      <w:pPr>
        <w:pStyle w:val="Normal"/>
        <w:spacing w:lineRule="auto" w:line="360"/>
        <w:ind w:firstLine="709"/>
        <w:jc w:val="both"/>
        <w:rPr/>
      </w:pPr>
      <w:r>
        <w:rPr>
          <w:sz w:val="28"/>
          <w:szCs w:val="28"/>
        </w:rPr>
        <w:t>В разные времена парк «Александрию» посетили многие выдающиеся деятели литературы и искусства. Здесь побывали Державин, Пушкин, Шевченко</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Ныне «Александрия» - государственный дендрологический парк Национальной академии наук Украины. Парковый ансамбль «Александрия» является одним из значительных образцов садово-паркового искусства конца XVIII-первой половины XIXстолетий и сыграл большую роль в развитии пейзажного паркостроения в Украине.</w:t>
      </w:r>
    </w:p>
    <w:p>
      <w:pPr>
        <w:pStyle w:val="Normal"/>
        <w:spacing w:lineRule="auto" w:line="360"/>
        <w:ind w:firstLine="709"/>
        <w:jc w:val="both"/>
        <w:rPr/>
      </w:pPr>
      <w:r>
        <w:rPr>
          <w:sz w:val="28"/>
          <w:szCs w:val="28"/>
        </w:rPr>
        <w:t>Памяткой садово-паркового искусства государственного значения и составной частью Государственного историко-культурного заповедника «Качановка», является один из старейших парков Украины - Качановский парк.</w:t>
      </w:r>
    </w:p>
    <w:p>
      <w:pPr>
        <w:pStyle w:val="Normal"/>
        <w:spacing w:lineRule="auto" w:line="360"/>
        <w:ind w:firstLine="709"/>
        <w:jc w:val="both"/>
        <w:rPr/>
      </w:pPr>
      <w:r>
        <w:rPr>
          <w:sz w:val="28"/>
          <w:szCs w:val="28"/>
        </w:rPr>
        <w:t>Первые сведения о Качановке относятся к 1742г., когда нежинский грек Федор Болгарин продал, основанный им хутор придворному певцу Ф.И. Качановскому (отсюда и пошло название). Позже усадьбу приобрел российский полководец, генерал-губернатор Малороссии П.А. Румянцев-Задунайский, который собственно и начал строительство в Качановке садово- дврцового комплекса. Парк прошел пять строительных периодов, которые сменяли друг друга вместе со сменой владельца.</w:t>
      </w:r>
    </w:p>
    <w:p>
      <w:pPr>
        <w:pStyle w:val="Normal"/>
        <w:spacing w:lineRule="auto" w:line="360"/>
        <w:ind w:firstLine="709"/>
        <w:jc w:val="both"/>
        <w:rPr/>
      </w:pPr>
      <w:r>
        <w:rPr>
          <w:sz w:val="28"/>
          <w:szCs w:val="28"/>
        </w:rPr>
        <w:t>Архитектурная композиция парка создавалась дворцовыми сооружениями и малыми архитектурными формами. Большая роль в создании облика парка принадлежит оградам, зимнему саду, мебели, предметам бытового искусства из бронзы и хрусталя. Различными собственниками усадьбы Качановка собрана богатейшая коллекция картин, среди которых были полотна А. Ван-Дейка, К. Брюлова, А. Кипренского, И. Айвазовского и др. В разные годы усадьбу посещали М. Глинка, С.Гулак-Артемовский, М. Костомаров, М. Врубель. Неоднократно в Качановке бывал Т. Шевченко, который оставил хозяевам картины и рисунки. В Качановке М. Гоголь впервые прочитал перед внимательными слушателями «Тараса Бульбу»; садовым оркестром здесь были впервые сыграны отдельные части оперы М. Глинки «Руслан и Людмила»</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Качановский парк по всем параметрам выдержан в европейских традициях садово-паркового искусства. Здесь имеются аллеи, сложная система дорог и тропинок, «древние руины», озера, острова, мосты, скульп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Охотничьими троп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хотничьи угодья расположены в живописной, преимущественно лесной местности Украины на территории от 20 до 80 тыс. гектаров. Охотничьи хозяйства имеют все необходимые условия для размещения, охоты, обеспечивают сопровождение охотников опытными егерями. Охота осуществляется: на фазана, диких водоплавающих, косулю, оленя, муфлона, кабана, лося, лань, зайца и лисицу. В регионе «Намисто Славутича» установлены специальные временные периоды, когда разрешена охота на тех или иных представителей диких животных.</w:t>
      </w:r>
    </w:p>
    <w:p>
      <w:pPr>
        <w:pStyle w:val="Normal"/>
        <w:spacing w:lineRule="auto" w:line="360"/>
        <w:ind w:firstLine="709"/>
        <w:jc w:val="both"/>
        <w:rPr>
          <w:sz w:val="28"/>
          <w:szCs w:val="28"/>
        </w:rPr>
      </w:pPr>
      <w:r>
        <w:rPr>
          <w:sz w:val="28"/>
          <w:szCs w:val="28"/>
        </w:rPr>
        <w:t>В последние годы охота получает в Украине большую популярность, охотничьи хозяйства и туристические фирмы организуют туры на охоту для отечественных и иностранных туристов.</w:t>
      </w:r>
    </w:p>
    <w:p>
      <w:pPr>
        <w:pStyle w:val="Normal"/>
        <w:spacing w:lineRule="auto" w:line="360"/>
        <w:ind w:firstLine="709"/>
        <w:jc w:val="both"/>
        <w:rPr>
          <w:sz w:val="28"/>
          <w:szCs w:val="28"/>
        </w:rPr>
      </w:pPr>
      <w:r>
        <w:rPr>
          <w:sz w:val="28"/>
          <w:szCs w:val="28"/>
        </w:rPr>
        <w:t>Так, фирма «Украинский лес» разработала охотничьи туры для иностранцев и предлагает такие виды услуг:</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едоставление угодий, выбранных охотниками для охоты на заранее оговоренную дичь;</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формление необходимых документов и приглашений для получения виз;</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лучение разрешения на перевозку через государственную границу Украины охотничьего оружия, принадлежащего иностранца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формление необходимых ветеринарных сертификатов на охотничьи трофеи для вывоза их с Украины и ввоза в страну направл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рганизация трансферт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казание услуг переводчика на весь период охотничьего тура.</w:t>
      </w:r>
    </w:p>
    <w:p>
      <w:pPr>
        <w:pStyle w:val="31"/>
        <w:ind w:firstLine="709"/>
        <w:rPr/>
      </w:pPr>
      <w:r>
        <w:rPr/>
        <w:t>В охотничьем угодье обеспечивается: проживание в охотничьих домиках; полный пансион (с включением блюд национальной кухни Украины); 4 дня охоты, а также транспорт, услуги егеря, организацию загонов и обработка, оценка и упаковка трофеев.</w:t>
      </w:r>
    </w:p>
    <w:p>
      <w:pPr>
        <w:pStyle w:val="Normal"/>
        <w:spacing w:lineRule="auto" w:line="360"/>
        <w:ind w:firstLine="709"/>
        <w:jc w:val="both"/>
        <w:rPr>
          <w:sz w:val="28"/>
          <w:szCs w:val="28"/>
        </w:rPr>
      </w:pPr>
      <w:r>
        <w:rPr>
          <w:sz w:val="28"/>
          <w:szCs w:val="28"/>
        </w:rPr>
        <w:t>После окончания охоты оформляется двухязыковый протокол, который является официальным документом для проведения расчетов за охотничий тур.</w:t>
      </w:r>
    </w:p>
    <w:p>
      <w:pPr>
        <w:pStyle w:val="Normal"/>
        <w:spacing w:lineRule="auto" w:line="360"/>
        <w:ind w:firstLine="709"/>
        <w:jc w:val="both"/>
        <w:rPr>
          <w:sz w:val="28"/>
          <w:szCs w:val="28"/>
        </w:rPr>
      </w:pPr>
      <w:r>
        <w:rPr>
          <w:sz w:val="28"/>
          <w:szCs w:val="28"/>
        </w:rPr>
        <w:t>Данёвское охотничье угодье, расположенное в Черниговской области, предоставляет возможность охотиться на зубра, лося, кабана, оленя, косулю. Здесь водятся и на них разрешена в определенные периоды охота: заяц, лисица, бобер, куница.</w:t>
      </w:r>
    </w:p>
    <w:p>
      <w:pPr>
        <w:pStyle w:val="Normal"/>
        <w:spacing w:lineRule="auto" w:line="360"/>
        <w:ind w:firstLine="709"/>
        <w:jc w:val="both"/>
        <w:rPr/>
      </w:pPr>
      <w:r>
        <w:rPr>
          <w:sz w:val="28"/>
          <w:szCs w:val="28"/>
        </w:rPr>
        <w:t>В Днепровско-Тетеревском охотничьем хозяйстве возможна охота на лося, косулю, кабана. На зайца и куропаток можно поохотится в Кагарлицком охотничьем угодье. В Залесском охотничьем угодье охотятся на зубра, пятнистого и благородного оленя, лань, косулю, кабана. Расположенное на островах бассейна Азовского моря и озера Сиваш, Охотничье угодье Азово-Сивашского национального парка предоставляет возможность охоты на благородного оленя, зайца, лисицу, фазана и куланов с лодки, с вышки, с загоном и с подъездом</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Охотники обеспечиваются транспортом, другими средствами. Им предоставляется возможность проживания в одно- и двуместных номерах, отдельных охотничьих домиках, на частных квартирах, в номерах люкс в гостиницах и даже ночевки в скирдах.</w:t>
      </w:r>
    </w:p>
    <w:p>
      <w:pPr>
        <w:pStyle w:val="Normal"/>
        <w:spacing w:lineRule="auto" w:line="360"/>
        <w:ind w:firstLine="709"/>
        <w:jc w:val="both"/>
        <w:rPr>
          <w:sz w:val="28"/>
          <w:szCs w:val="28"/>
        </w:rPr>
      </w:pPr>
      <w:r>
        <w:rPr>
          <w:sz w:val="28"/>
          <w:szCs w:val="28"/>
        </w:rPr>
      </w:r>
      <w:r>
        <w:br w:type="page"/>
      </w:r>
    </w:p>
    <w:p>
      <w:pPr>
        <w:pStyle w:val="Heading2"/>
        <w:ind w:firstLine="709"/>
        <w:rPr/>
      </w:pPr>
      <w:r>
        <w:rPr/>
        <w:t>ПРОЕКТ АВТОБУСНОГО ТУРА ДЛЯ СТАРШЕКЛАССНИКОВ</w:t>
      </w:r>
    </w:p>
    <w:p>
      <w:pPr>
        <w:pStyle w:val="Normal"/>
        <w:spacing w:lineRule="auto" w:line="360"/>
        <w:ind w:firstLine="709"/>
        <w:jc w:val="both"/>
        <w:rPr/>
      </w:pPr>
      <w:r>
        <w:rPr>
          <w:b/>
          <w:bCs/>
          <w:sz w:val="28"/>
          <w:szCs w:val="28"/>
        </w:rPr>
        <w:t xml:space="preserve"> </w:t>
      </w:r>
      <w:r>
        <w:rPr>
          <w:b/>
          <w:bCs/>
          <w:sz w:val="28"/>
          <w:szCs w:val="28"/>
        </w:rPr>
        <w:t>«ПУТЕШЕСТВИЕ В СОЛЯНЫЕ ШАХТЫ СОЛЕД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ород Соледар находится в Донецкой области вблизи Артемовска. Тихий, опрятный, с виду ничего особенного, самое интересное под ним... Спуск на 300 м. и попадаешь в сказку… Здесь в галереях карстовых пещер и бывших соляных шахтах находится удивительный мир соляных фигур. </w:t>
      </w:r>
    </w:p>
    <w:p>
      <w:pPr>
        <w:pStyle w:val="Normal"/>
        <w:spacing w:lineRule="auto" w:line="360"/>
        <w:ind w:firstLine="709"/>
        <w:jc w:val="both"/>
        <w:rPr>
          <w:sz w:val="28"/>
          <w:szCs w:val="28"/>
        </w:rPr>
      </w:pPr>
      <w:r>
        <w:rPr>
          <w:sz w:val="28"/>
          <w:szCs w:val="28"/>
        </w:rPr>
        <w:t>Каменная соль не просто так названа "каменной". Стены по прочности не уступают камню, и бродя под овальными сводами не сразу понимаешь, что это соляные пласты, а не аккуратно вырезанные в граните пещеры.</w:t>
      </w:r>
    </w:p>
    <w:p>
      <w:pPr>
        <w:pStyle w:val="Normal"/>
        <w:spacing w:lineRule="auto" w:line="360"/>
        <w:ind w:firstLine="709"/>
        <w:jc w:val="both"/>
        <w:rPr>
          <w:sz w:val="28"/>
          <w:szCs w:val="28"/>
        </w:rPr>
      </w:pPr>
      <w:r>
        <w:rPr>
          <w:sz w:val="28"/>
          <w:szCs w:val="28"/>
        </w:rPr>
        <w:t>Вот, что пишут о самой шахте, где проводятся экскурсии:</w:t>
      </w:r>
    </w:p>
    <w:p>
      <w:pPr>
        <w:pStyle w:val="Normal"/>
        <w:spacing w:lineRule="auto" w:line="360"/>
        <w:ind w:firstLine="709"/>
        <w:jc w:val="both"/>
        <w:rPr>
          <w:sz w:val="28"/>
          <w:szCs w:val="28"/>
        </w:rPr>
      </w:pPr>
      <w:r>
        <w:rPr>
          <w:sz w:val="28"/>
          <w:szCs w:val="28"/>
        </w:rPr>
        <w:t>"Маршрут экскурсии проходит по отработанным галереям рудника №1-3, камера №41–бис, расположенной в толще Подбрянцевского пласта.</w:t>
      </w:r>
    </w:p>
    <w:p>
      <w:pPr>
        <w:pStyle w:val="Normal"/>
        <w:spacing w:lineRule="auto" w:line="360"/>
        <w:ind w:firstLine="709"/>
        <w:jc w:val="both"/>
        <w:rPr>
          <w:sz w:val="28"/>
          <w:szCs w:val="28"/>
        </w:rPr>
      </w:pPr>
      <w:r>
        <w:rPr>
          <w:sz w:val="28"/>
          <w:szCs w:val="28"/>
        </w:rPr>
        <w:t>Стены, потолок, полы, фигуры и деревья – все здесь из соли. Практически туристы идут по дну древнего моря. Уникальной является соляная пальма - аналог пальмы «Мерцалова» символа Донбасса. Также под землей можно увидеть фигуры из соли, сделанные руками народных умельцев.</w:t>
      </w:r>
    </w:p>
    <w:p>
      <w:pPr>
        <w:pStyle w:val="TextBody"/>
        <w:ind w:firstLine="709"/>
        <w:rPr/>
      </w:pPr>
      <w:r>
        <w:rPr/>
        <w:t>Рядом с экскурсионным маршрутом функционирует спелеосанаторий "Соляная симфония" где с успехом лечат бронхиальную астму, астматический, обструктивный бронхит, хроническую пневмонию, аллергический ринит, атопический дерматит, среднетяжелую форму псориаза, снижение иммунитета, заболевания щитовидной железы. При лечении у женщин наблюдается значительное уменьшение количества морщин. Но особенно лечение эффективно для детей. Воздух в соляных выработках насыщен частицами соли, размер которых от 1 до 5 микрон. Концентрация микрочастиц в 1 м.куб. – до 15 мг. Атмосферное давление в горных выработках 772 мм рт. ст., влажность воздуха 60% и температура 14-16 °С – все это благотворно влияет на самочувствие пациентов.</w:t>
      </w:r>
    </w:p>
    <w:p>
      <w:pPr>
        <w:pStyle w:val="Normal"/>
        <w:spacing w:lineRule="auto" w:line="360"/>
        <w:ind w:firstLine="709"/>
        <w:jc w:val="both"/>
        <w:rPr>
          <w:sz w:val="28"/>
          <w:szCs w:val="28"/>
        </w:rPr>
      </w:pPr>
      <w:r>
        <w:rPr>
          <w:sz w:val="28"/>
          <w:szCs w:val="28"/>
        </w:rPr>
        <w:t>В декабре 2003 г. в камере 41-бис был зафиксирован рекорд, занесенный в книгу рекордов Гиннеса как первое подземное воздухоплавание на воздушном шаре типа «хоппер».</w:t>
      </w:r>
    </w:p>
    <w:p>
      <w:pPr>
        <w:pStyle w:val="Normal"/>
        <w:spacing w:lineRule="auto" w:line="360"/>
        <w:ind w:firstLine="709"/>
        <w:jc w:val="both"/>
        <w:rPr>
          <w:sz w:val="28"/>
          <w:szCs w:val="28"/>
        </w:rPr>
      </w:pPr>
      <w:r>
        <w:rPr>
          <w:sz w:val="28"/>
          <w:szCs w:val="28"/>
        </w:rPr>
        <w:t>А в октябре 2004 г. там же состоялся концерт Донбасского симфонического оркестра «Соляная симфония» под руководством австрийского дирижера Курта Шмида с участием солистки Венской оперы Виктории Лукьянец.</w:t>
      </w:r>
    </w:p>
    <w:p>
      <w:pPr>
        <w:pStyle w:val="Normal"/>
        <w:spacing w:lineRule="auto" w:line="360"/>
        <w:ind w:firstLine="709"/>
        <w:jc w:val="both"/>
        <w:rPr>
          <w:sz w:val="28"/>
          <w:szCs w:val="28"/>
        </w:rPr>
      </w:pPr>
      <w:r>
        <w:rPr>
          <w:sz w:val="28"/>
          <w:szCs w:val="28"/>
        </w:rPr>
        <w:t>О звучании оркестра в соляной шахте австрийский композитор и дирижер Курт Шмид сказал: "Я просто поражен! Ноты взлетали к сводам пещеры, а затем медленно, как облако, опускались. Это потрясающе!"</w:t>
      </w:r>
    </w:p>
    <w:p>
      <w:pPr>
        <w:pStyle w:val="Normal"/>
        <w:spacing w:lineRule="auto" w:line="360"/>
        <w:ind w:firstLine="709"/>
        <w:jc w:val="both"/>
        <w:rPr>
          <w:sz w:val="28"/>
          <w:szCs w:val="28"/>
        </w:rPr>
      </w:pPr>
      <w:r>
        <w:rPr>
          <w:sz w:val="28"/>
          <w:szCs w:val="28"/>
        </w:rPr>
        <w:t xml:space="preserve">По словам дирижера, в мире есть всего 2-3 театра, которые могут соперничать с акустикой артемовских соляных шахт. </w:t>
      </w:r>
    </w:p>
    <w:p>
      <w:pPr>
        <w:pStyle w:val="Normal"/>
        <w:spacing w:lineRule="auto" w:line="360"/>
        <w:ind w:firstLine="709"/>
        <w:jc w:val="both"/>
        <w:rPr/>
      </w:pPr>
      <w:r>
        <w:rPr>
          <w:sz w:val="28"/>
          <w:szCs w:val="28"/>
        </w:rPr>
        <w:t xml:space="preserve">Представляется, что туристическое путешествие в такое удивительное место, будет пользоваться спросом. </w:t>
      </w:r>
    </w:p>
    <w:p>
      <w:pPr>
        <w:pStyle w:val="Normal"/>
        <w:spacing w:lineRule="auto" w:line="360"/>
        <w:ind w:firstLine="709"/>
        <w:jc w:val="both"/>
        <w:rPr>
          <w:b/>
          <w:b/>
          <w:bCs/>
          <w:sz w:val="28"/>
          <w:szCs w:val="28"/>
        </w:rPr>
      </w:pPr>
      <w:r>
        <w:rPr>
          <w:b/>
          <w:bCs/>
          <w:sz w:val="28"/>
          <w:szCs w:val="28"/>
        </w:rPr>
        <w:t>Описание программы</w:t>
      </w:r>
    </w:p>
    <w:p>
      <w:pPr>
        <w:pStyle w:val="Normal"/>
        <w:spacing w:lineRule="auto" w:line="360"/>
        <w:ind w:firstLine="709"/>
        <w:jc w:val="both"/>
        <w:rPr>
          <w:sz w:val="28"/>
          <w:szCs w:val="28"/>
        </w:rPr>
      </w:pPr>
      <w:r>
        <w:rPr>
          <w:sz w:val="28"/>
          <w:szCs w:val="28"/>
        </w:rPr>
        <w:t>(учащиеся 9-11кл. Группа от 15 до 25 чел)</w:t>
      </w:r>
    </w:p>
    <w:p>
      <w:pPr>
        <w:pStyle w:val="Normal"/>
        <w:spacing w:lineRule="auto" w:line="360"/>
        <w:ind w:firstLine="709"/>
        <w:jc w:val="both"/>
        <w:rPr>
          <w:sz w:val="28"/>
          <w:szCs w:val="28"/>
        </w:rPr>
      </w:pPr>
      <w:r>
        <w:rPr>
          <w:sz w:val="28"/>
          <w:szCs w:val="28"/>
        </w:rPr>
        <w:t>1-й день. Выезд из Одессы на рейсовом автобусе в Донецк. Прибытие в Донецк, размещение в гостинице «Турист». Ужин. Ознакомительная прогулка по городу.</w:t>
      </w:r>
    </w:p>
    <w:p>
      <w:pPr>
        <w:pStyle w:val="Normal"/>
        <w:spacing w:lineRule="auto" w:line="360"/>
        <w:ind w:firstLine="709"/>
        <w:jc w:val="both"/>
        <w:rPr/>
      </w:pPr>
      <w:r>
        <w:rPr>
          <w:sz w:val="28"/>
          <w:szCs w:val="28"/>
        </w:rPr>
        <w:t xml:space="preserve"> </w:t>
      </w:r>
      <w:r>
        <w:rPr>
          <w:sz w:val="28"/>
          <w:szCs w:val="28"/>
        </w:rPr>
        <w:t>2-й день. Завтрак. Экскурсионный маршрут в Соледар. В Соледаре подъем-спуск, экскурсия по залам шахты, посещение спелеосанатория, осмотр настенных росписей и соляных скульптур. Возвращение в Донецк. Обед. Выселение из гостиницы и отбытие в Одессу. Прибытие в Одессу утром следующего дня.</w:t>
      </w:r>
    </w:p>
    <w:p>
      <w:pPr>
        <w:pStyle w:val="Normal"/>
        <w:spacing w:lineRule="auto" w:line="360"/>
        <w:ind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7381"/>
        <w:gridCol w:w="1975"/>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ОИМОСТЬ</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л/день</w:t>
            </w:r>
          </w:p>
        </w:tc>
      </w:tr>
      <w:tr>
        <w:trPr/>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й день автобус + гости ница + ужин</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 грн</w:t>
            </w:r>
          </w:p>
        </w:tc>
      </w:tr>
      <w:tr>
        <w:trPr/>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й день завтрак + автобус + экскурсия + обед + автобус</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 грн</w:t>
            </w:r>
          </w:p>
        </w:tc>
      </w:tr>
    </w:tbl>
    <w:p>
      <w:pPr>
        <w:pStyle w:val="TextBody"/>
        <w:ind w:firstLine="709"/>
        <w:rPr/>
      </w:pPr>
      <w:r>
        <w:rPr/>
      </w:r>
    </w:p>
    <w:p>
      <w:pPr>
        <w:pStyle w:val="TextBody"/>
        <w:ind w:firstLine="709"/>
        <w:rPr/>
      </w:pPr>
      <w:r>
        <w:rPr/>
        <w:t xml:space="preserve">В стоимость входит оплата встречи и сопровождение группы </w:t>
      </w:r>
      <w:r>
        <w:br w:type="page"/>
      </w:r>
    </w:p>
    <w:p>
      <w:pPr>
        <w:pStyle w:val="TextBody"/>
        <w:ind w:firstLine="709"/>
        <w:rPr/>
      </w:pPr>
      <w:r>
        <w:rPr>
          <w:b/>
          <w:bCs/>
        </w:rPr>
        <w:t xml:space="preserve"> </w:t>
      </w:r>
      <w:r>
        <w:rPr>
          <w:b/>
          <w:bCs/>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нализ информационно-аналитических материалов по исследованию туристических ресурсов, входящих в Национальную систему региона «Намисто Славутича», позволяет сделать следующие выводы.</w:t>
      </w:r>
    </w:p>
    <w:p>
      <w:pPr>
        <w:pStyle w:val="Normal"/>
        <w:spacing w:lineRule="auto" w:line="360"/>
        <w:ind w:firstLine="709"/>
        <w:jc w:val="both"/>
        <w:rPr>
          <w:sz w:val="28"/>
          <w:szCs w:val="28"/>
        </w:rPr>
      </w:pPr>
      <w:r>
        <w:rPr>
          <w:sz w:val="28"/>
          <w:szCs w:val="28"/>
        </w:rPr>
        <w:t>Жемчужины маршрутов Украиной, каждая из которых своеобразна, создают чудесное ожерелье интересных путешествий по воспетому в веках Днепра-Славутича. Экскурсионно-туристические ресурсы способны удовлетворить любые вкусы. интересы и потребности отечественных и зарубежных туристов.</w:t>
      </w:r>
    </w:p>
    <w:p>
      <w:pPr>
        <w:pStyle w:val="TextBody"/>
        <w:ind w:firstLine="709"/>
        <w:rPr/>
      </w:pPr>
      <w:r>
        <w:rPr/>
        <w:t>Регион «Намисто Славутича» имеет богатый природно-рекреационный потенциал (благоприятный климат, своеобразные гидрологические, биологические природные ландшафты; природные лечебные ресурсы: минеральные воды и лечебные грязи), что создает широкие возможности их разнообразного использования в туристической деятельности в настоящее время и обусловливает их использование в перспективе.</w:t>
      </w:r>
    </w:p>
    <w:p>
      <w:pPr>
        <w:pStyle w:val="Normal"/>
        <w:spacing w:lineRule="auto" w:line="360"/>
        <w:ind w:firstLine="709"/>
        <w:jc w:val="both"/>
        <w:rPr/>
      </w:pPr>
      <w:r>
        <w:rPr>
          <w:sz w:val="28"/>
          <w:szCs w:val="28"/>
        </w:rPr>
        <w:t>Богатое историко-культурное наследство представляют многочисленные памятки Киевской Руси ( оборонные сооружения, крепости, сооружения деревянной, культовой и гражданской архитектуры). Историческую славу Украины, ее героическую многовековую борьбу против польско-шляхетских войск освещают в регионе многочисленные тематические путешествия и экскурсии по местам боевой славы украинских казаков и их предводителей; по гетманским столицам («Козацкими шляхами Черниговщины», «Участь козаків у Полтавській битві», Козацькі коріння родини М. Гоголя» (Полтава); «Стежками Холодного Яру», «По місцях козацької слави» (Черкассы) и др.</w:t>
      </w:r>
    </w:p>
    <w:p>
      <w:pPr>
        <w:pStyle w:val="Normal"/>
        <w:spacing w:lineRule="auto" w:line="360"/>
        <w:ind w:firstLine="709"/>
        <w:jc w:val="both"/>
        <w:rPr/>
      </w:pPr>
      <w:r>
        <w:rPr>
          <w:sz w:val="28"/>
          <w:szCs w:val="28"/>
        </w:rPr>
        <w:t>Значительное количество тематических маршрутов разработано с учетом многочисленных интересов и вкусов туристов и способствует популяризации Украины как туристического государства мирового значения.</w:t>
      </w:r>
    </w:p>
    <w:p>
      <w:pPr>
        <w:pStyle w:val="Normal"/>
        <w:spacing w:lineRule="auto" w:line="360"/>
        <w:ind w:firstLine="709"/>
        <w:jc w:val="both"/>
        <w:rPr/>
      </w:pPr>
      <w:r>
        <w:rPr>
          <w:sz w:val="28"/>
          <w:szCs w:val="28"/>
        </w:rPr>
        <w:t xml:space="preserve">Сегодня индустрия туризма развивается в условиях жесткой конкурентной борьбы, как на внутреннем, так и на внешнем туристическом рынке. Это требует новых маркетинговых подходов к созданию имиджа отечественного туризма. Система туристических маршрутов «Намисто Славутича» имеет значительный потенциал для дальнейшего развития, как в разработке отдельных туристических маршрутов, так и в организации отдельных видов туризма, которые смогут удовлетворить самые взыскательные потребности отечественных и иностранных туристов, увеличат туристические потоки и обеспечат эффективное использование всех экскурсионно-туристических ресурсов нашей страны, будут способствовать оздоровлению и духовному обогащению люде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pPr>
      <w:r>
        <w:rPr>
          <w:sz w:val="28"/>
          <w:szCs w:val="28"/>
        </w:rPr>
        <w:t>Бейдик О.О. Рекреаційно-туристскі ресурси України: методологія та методика аналізу, термінологія, районування.-К.: Альтерпрес, 2001.- 234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лашов В. Глухов – забытая столица гетманской Украины.- К.: Наука, 1992.-86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урдейний П.А. Вінницька область: Географічний нарис.- К.- Наука, 1967.-112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иборний П.М. Миколаївщина: Путівник по пам’ятних місцях.-Одеса: Маяк, 1970.-134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ирлич А.Е. Памятники природы Херсонской области.-Симферополь, 1984.-156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іроцький В.Д. Храми Чернигова.- К.: Техніка, 1998.-213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ятлов В. Монастыри Украинской православной церкви: Справочник-путеводитель.-К., 1998.-200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поведники Украины и Молдавии.- М.: Искусство, 1978.- 311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повідники і національні парки України.-К.: Либідь, 1999.- 410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ставний Ф. Географія України.-Львів:Світ, 1994.-365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Ігнаткткін І.О. Палаци і парки України.-К.: Либідь, 1971.-290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Історія України в особах.-К.: Україна, 1995.- 255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ротун І.М. Природні ресурси України:Навч.посібник, Рівне, 2000.-440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анько А., Маринич О. Фізична географія Української РСР.-К.: Вища школа, 1969.-387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огвин Г.Н. По Україні. Стародавні мистецькі пам’ятки.-К.: Мистецтво, 1968.-343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аціональна система туристсько-екскурсійних маршрутів “Намисто Славутича”.-К.. 1997.-398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анкова Є.В. Туристичне краєзнавство: Навчальний посібник.-К.: Альтерпрес, 2003.-350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одичкин И.Д. Сады, парки и заповедники Украинской ССР. Заповедная природа.-К.:Наукова думка, 1985.-421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уденко В.П. Географія природно-ресурсного потенціалу України.-Львів, 1998.- 268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ронько П.Т. Краєзнавство у відродженні духовності і культури. Досвід. Проблеми. Перспективи.-К.: Наукова дуска, 1998.-98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уристичні ресурси України: Збірник наукових статей.-К.: Наукова думка, 1996.- 267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краина туристская: Фотопутеводитель-справочник.-К.: Мистецтво, 1986.-448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Національна система туристсько-екскурсійних маршрутів “Намисто Славутича”.-К., 1997.-С.9.</w:t>
      </w:r>
    </w:p>
  </w:footnote>
  <w:footnote w:id="3">
    <w:p>
      <w:pPr>
        <w:pStyle w:val="Footnote"/>
        <w:rPr/>
      </w:pPr>
      <w:r>
        <w:rPr>
          <w:rStyle w:val="FootnoteCharacters"/>
        </w:rPr>
        <w:footnoteRef/>
      </w:r>
      <w:r>
        <w:rPr>
          <w:rStyle w:val="FootnoteCharacters"/>
        </w:rPr>
        <w:t>1</w:t>
      </w:r>
      <w:r>
        <w:rPr>
          <w:lang w:val="uk-UA"/>
        </w:rPr>
        <w:t xml:space="preserve"> Географічна енциклопедія України: У 3-х т. Т.2.-К., 1991.-С.177.</w:t>
      </w:r>
    </w:p>
  </w:footnote>
  <w:footnote w:id="4">
    <w:p>
      <w:pPr>
        <w:pStyle w:val="Footnote"/>
        <w:rPr/>
      </w:pPr>
      <w:r>
        <w:rPr>
          <w:rStyle w:val="FootnoteCharacters"/>
        </w:rPr>
        <w:t>2</w:t>
      </w:r>
      <w:r>
        <w:rPr/>
        <w:t xml:space="preserve"> </w:t>
      </w:r>
      <w:r>
        <w:rPr>
          <w:lang w:val="uk-UA"/>
        </w:rPr>
        <w:t>Ланько А.. Маринич О. Фізична географія Української РСР.-К., 1969.-С.27.</w:t>
      </w:r>
    </w:p>
  </w:footnote>
  <w:footnote w:id="5">
    <w:p>
      <w:pPr>
        <w:pStyle w:val="Footnote"/>
        <w:rPr/>
      </w:pPr>
      <w:r>
        <w:rPr>
          <w:rStyle w:val="FootnoteCharacters"/>
        </w:rPr>
        <w:footnoteRef/>
      </w:r>
      <w:r>
        <w:rPr>
          <w:lang w:val="uk-UA"/>
        </w:rPr>
        <w:t xml:space="preserve"> </w:t>
      </w:r>
      <w:r>
        <w:rPr>
          <w:lang w:val="uk-UA"/>
        </w:rPr>
        <w:t>Бейдик О.О. Рекреаційно-туристські ресурси України.Методологія та методика аналізу, термінологія, районування.-К., 201.-С.33.</w:t>
      </w:r>
    </w:p>
  </w:footnote>
  <w:footnote w:id="6">
    <w:p>
      <w:pPr>
        <w:pStyle w:val="Footnote"/>
        <w:rPr/>
      </w:pPr>
      <w:r>
        <w:rPr>
          <w:rStyle w:val="FootnoteCharacters"/>
        </w:rPr>
        <w:footnoteRef/>
      </w:r>
      <w:r>
        <w:rPr/>
        <w:t xml:space="preserve"> </w:t>
      </w:r>
      <w:r>
        <w:rPr>
          <w:lang w:val="uk-UA"/>
        </w:rPr>
        <w:t>Коротун І.М. Природні ресурси України: Навч. Посібник.-Рівне, 2000.- С.116.</w:t>
      </w:r>
    </w:p>
  </w:footnote>
  <w:footnote w:id="7">
    <w:p>
      <w:pPr>
        <w:pStyle w:val="Footnote"/>
        <w:rPr/>
      </w:pPr>
      <w:r>
        <w:rPr>
          <w:rStyle w:val="FootnoteCharacters"/>
        </w:rPr>
        <w:footnoteRef/>
      </w:r>
      <w:r>
        <w:rPr/>
        <w:t xml:space="preserve"> </w:t>
      </w:r>
      <w:r>
        <w:rPr>
          <w:lang w:val="uk-UA"/>
        </w:rPr>
        <w:t>Заповідники і національні парки України.-К., 1999.-С.10.</w:t>
      </w:r>
    </w:p>
  </w:footnote>
  <w:footnote w:id="8">
    <w:p>
      <w:pPr>
        <w:pStyle w:val="Footnote"/>
        <w:rPr/>
      </w:pPr>
      <w:r>
        <w:rPr>
          <w:rStyle w:val="FootnoteCharacters"/>
        </w:rPr>
        <w:footnoteRef/>
      </w:r>
      <w:r>
        <w:rPr/>
        <w:t xml:space="preserve"> </w:t>
      </w:r>
      <w:r>
        <w:rPr/>
        <w:t>Заповедники Украины и Молдавии.-М., 1978.-С.54.</w:t>
      </w:r>
    </w:p>
  </w:footnote>
  <w:footnote w:id="9">
    <w:p>
      <w:pPr>
        <w:pStyle w:val="Footnote"/>
        <w:rPr/>
      </w:pPr>
      <w:r>
        <w:rPr>
          <w:rStyle w:val="FootnoteCharacters"/>
        </w:rPr>
        <w:footnoteRef/>
      </w:r>
      <w:r>
        <w:rPr/>
        <w:t xml:space="preserve"> </w:t>
      </w:r>
      <w:r>
        <w:rPr/>
        <w:t>Родичкин И.Д. Сады, парки и заповедники Украинской ССР. Заповедная природа.-К., 1985.-С.56.</w:t>
      </w:r>
    </w:p>
  </w:footnote>
  <w:footnote w:id="10">
    <w:p>
      <w:pPr>
        <w:pStyle w:val="Footnote"/>
        <w:rPr/>
      </w:pPr>
      <w:r>
        <w:rPr>
          <w:rStyle w:val="FootnoteCharacters"/>
        </w:rPr>
        <w:footnoteRef/>
      </w:r>
      <w:r>
        <w:rPr/>
        <w:t xml:space="preserve"> </w:t>
      </w:r>
      <w:r>
        <w:rPr/>
        <w:t>Руденко В.П. Географыя природно-ресурсного потенциалу Украъни.-Львыв, 1998.- С.77.</w:t>
      </w:r>
    </w:p>
  </w:footnote>
  <w:footnote w:id="11">
    <w:p>
      <w:pPr>
        <w:pStyle w:val="Footnote"/>
        <w:rPr/>
      </w:pPr>
      <w:r>
        <w:rPr>
          <w:rStyle w:val="FootnoteCharacters"/>
        </w:rPr>
        <w:footnoteRef/>
      </w:r>
      <w:r>
        <w:rPr/>
        <w:t xml:space="preserve"> </w:t>
      </w:r>
      <w:r>
        <w:rPr/>
        <w:t>Національна система туристсько-екскурс</w:t>
      </w:r>
      <w:r>
        <w:rPr>
          <w:lang w:val="uk-UA"/>
        </w:rPr>
        <w:t>і</w:t>
      </w:r>
      <w:r>
        <w:rPr/>
        <w:t>йних маршрутів «Намисто Славутича».-К., 1998.-С.43.</w:t>
      </w:r>
    </w:p>
  </w:footnote>
  <w:footnote w:id="12">
    <w:p>
      <w:pPr>
        <w:pStyle w:val="Footnote"/>
        <w:rPr/>
      </w:pPr>
      <w:r>
        <w:rPr>
          <w:rStyle w:val="FootnoteCharacters"/>
        </w:rPr>
        <w:footnoteRef/>
      </w:r>
      <w:r>
        <w:rPr/>
        <w:t xml:space="preserve"> </w:t>
      </w:r>
      <w:r>
        <w:rPr/>
        <w:t xml:space="preserve">Панкова </w:t>
      </w:r>
      <w:r>
        <w:rPr>
          <w:lang w:val="uk-UA"/>
        </w:rPr>
        <w:t>Є.В. Туристичне краєзнавство:. Навчальний посібник.-К., 2003.-С.291-292.</w:t>
      </w:r>
    </w:p>
  </w:footnote>
  <w:footnote w:id="13">
    <w:p>
      <w:pPr>
        <w:pStyle w:val="Footnote"/>
        <w:rPr/>
      </w:pPr>
      <w:r>
        <w:rPr>
          <w:rStyle w:val="FootnoteCharacters"/>
        </w:rPr>
        <w:footnoteRef/>
      </w:r>
      <w:r>
        <w:rPr/>
        <w:t xml:space="preserve"> </w:t>
      </w:r>
      <w:r>
        <w:rPr/>
        <w:t>Украина туристская. Фотопутеводитель.-К., 1966.-С.212.</w:t>
      </w:r>
    </w:p>
  </w:footnote>
  <w:footnote w:id="14">
    <w:p>
      <w:pPr>
        <w:pStyle w:val="Footnote"/>
        <w:rPr/>
      </w:pPr>
      <w:r>
        <w:rPr>
          <w:rStyle w:val="FootnoteCharacters"/>
        </w:rPr>
        <w:footnoteRef/>
      </w:r>
      <w:r>
        <w:rPr/>
        <w:t xml:space="preserve"> </w:t>
      </w:r>
      <w:r>
        <w:rPr>
          <w:lang w:val="uk-UA"/>
        </w:rPr>
        <w:t>Панкова Є.В. Туристичне краєзнавство: Навчальний посібник.-К., 203.-С.113.</w:t>
      </w:r>
    </w:p>
  </w:footnote>
  <w:footnote w:id="15">
    <w:p>
      <w:pPr>
        <w:pStyle w:val="Footnote"/>
        <w:rPr/>
      </w:pPr>
      <w:r>
        <w:rPr>
          <w:rStyle w:val="FootnoteCharacters"/>
        </w:rPr>
        <w:footnoteRef/>
      </w:r>
      <w:r>
        <w:rPr/>
        <w:t xml:space="preserve"> </w:t>
      </w:r>
      <w:r>
        <w:rPr>
          <w:lang w:val="uk-UA"/>
        </w:rPr>
        <w:t>Логвин Г.Н. По Україні. Стародавні мистецькі пам</w:t>
      </w:r>
      <w:r>
        <w:rPr/>
        <w:t>’</w:t>
      </w:r>
      <w:r>
        <w:rPr>
          <w:lang w:val="uk-UA"/>
        </w:rPr>
        <w:t>ятки.-К., 1968.- С. 66.</w:t>
      </w:r>
    </w:p>
  </w:footnote>
  <w:footnote w:id="16">
    <w:p>
      <w:pPr>
        <w:pStyle w:val="Footnote"/>
        <w:rPr/>
      </w:pPr>
      <w:r>
        <w:rPr>
          <w:rStyle w:val="FootnoteCharacters"/>
        </w:rPr>
        <w:footnoteRef/>
      </w:r>
      <w:r>
        <w:rPr/>
        <w:t xml:space="preserve"> </w:t>
      </w:r>
      <w:r>
        <w:rPr>
          <w:lang w:val="uk-UA"/>
        </w:rPr>
        <w:t>Там же.-С.69.</w:t>
      </w:r>
    </w:p>
  </w:footnote>
  <w:footnote w:id="17">
    <w:p>
      <w:pPr>
        <w:pStyle w:val="Footnote"/>
        <w:rPr/>
      </w:pPr>
      <w:r>
        <w:rPr>
          <w:rStyle w:val="FootnoteCharacters"/>
        </w:rPr>
        <w:footnoteRef/>
      </w:r>
      <w:r>
        <w:rPr/>
        <w:t xml:space="preserve"> </w:t>
      </w:r>
      <w:r>
        <w:rPr/>
        <w:t>Украина туристская. Фотопутеводитель.-К., 1986.-С.36.</w:t>
      </w:r>
    </w:p>
  </w:footnote>
  <w:footnote w:id="18">
    <w:p>
      <w:pPr>
        <w:pStyle w:val="Footnote"/>
        <w:rPr/>
      </w:pPr>
      <w:r>
        <w:rPr>
          <w:rStyle w:val="FootnoteCharacters"/>
        </w:rPr>
        <w:footnoteRef/>
      </w:r>
      <w:r>
        <w:rPr/>
        <w:t xml:space="preserve"> </w:t>
      </w:r>
      <w:r>
        <w:rPr/>
        <w:t>Логвин Г.Н. По Украъны. Стародавны мистецькы пам’</w:t>
      </w:r>
      <w:r>
        <w:rPr>
          <w:lang w:val="uk-UA"/>
        </w:rPr>
        <w:t>ятки.-К., 1968.-С.40.</w:t>
      </w:r>
    </w:p>
  </w:footnote>
  <w:footnote w:id="19">
    <w:p>
      <w:pPr>
        <w:pStyle w:val="Footnote"/>
        <w:rPr/>
      </w:pPr>
      <w:r>
        <w:rPr>
          <w:rStyle w:val="FootnoteCharacters"/>
        </w:rPr>
        <w:footnoteRef/>
      </w:r>
      <w:r>
        <w:rPr/>
        <w:t xml:space="preserve"> </w:t>
      </w:r>
      <w:r>
        <w:rPr>
          <w:lang w:val="uk-UA"/>
        </w:rPr>
        <w:t>Туристичні ресурси України: Збірник наукових статей.-К., 1996.-С.99.</w:t>
      </w:r>
    </w:p>
  </w:footnote>
  <w:footnote w:id="20">
    <w:p>
      <w:pPr>
        <w:pStyle w:val="Footnote"/>
        <w:rPr/>
      </w:pPr>
      <w:r>
        <w:rPr>
          <w:rStyle w:val="FootnoteCharacters"/>
        </w:rPr>
        <w:footnoteRef/>
      </w:r>
      <w:r>
        <w:rPr/>
        <w:t xml:space="preserve"> </w:t>
      </w:r>
      <w:r>
        <w:rPr>
          <w:lang w:val="uk-UA"/>
        </w:rPr>
        <w:t>Панкова Є.В. Туристичне краєзнавство: навч. Посібник.-К., 203.-С.63.</w:t>
      </w:r>
    </w:p>
  </w:footnote>
  <w:footnote w:id="21">
    <w:p>
      <w:pPr>
        <w:pStyle w:val="Footnote"/>
        <w:rPr/>
      </w:pPr>
      <w:r>
        <w:rPr>
          <w:rStyle w:val="FootnoteCharacters"/>
        </w:rPr>
        <w:footnoteRef/>
      </w:r>
      <w:r>
        <w:rPr/>
        <w:t xml:space="preserve"> </w:t>
      </w:r>
      <w:r>
        <w:rPr/>
        <w:t>Балашов В. Глухов –забытая столица гетманской Украины.-К., 1992.-С.16.</w:t>
      </w:r>
    </w:p>
  </w:footnote>
  <w:footnote w:id="22">
    <w:p>
      <w:pPr>
        <w:pStyle w:val="Footnote"/>
        <w:rPr/>
      </w:pPr>
      <w:r>
        <w:rPr>
          <w:rStyle w:val="FootnoteCharacters"/>
        </w:rPr>
        <w:footnoteRef/>
      </w:r>
      <w:r>
        <w:rPr/>
        <w:t xml:space="preserve"> </w:t>
      </w:r>
      <w:r>
        <w:rPr>
          <w:lang w:val="uk-UA"/>
        </w:rPr>
        <w:t>Тронько П.Т. Краєзнавство у відродженні духовності і культури. Досвід. Проблеми. Перспективи.-К., 1998.- С.54.</w:t>
      </w:r>
    </w:p>
  </w:footnote>
  <w:footnote w:id="23">
    <w:p>
      <w:pPr>
        <w:pStyle w:val="Footnote"/>
        <w:rPr/>
      </w:pPr>
      <w:r>
        <w:rPr>
          <w:rStyle w:val="FootnoteCharacters"/>
        </w:rPr>
        <w:footnoteRef/>
      </w:r>
      <w:r>
        <w:rPr/>
        <w:t xml:space="preserve"> </w:t>
      </w:r>
      <w:r>
        <w:rPr>
          <w:lang w:val="uk-UA"/>
        </w:rPr>
        <w:t xml:space="preserve">Дятлов В. </w:t>
      </w:r>
      <w:r>
        <w:rPr/>
        <w:t>Монастыри Украинской православной церкви: Справочник-путеводитель.-К., 1998.-С.144.</w:t>
      </w:r>
    </w:p>
  </w:footnote>
  <w:footnote w:id="24">
    <w:p>
      <w:pPr>
        <w:pStyle w:val="Footnote"/>
        <w:rPr/>
      </w:pPr>
      <w:r>
        <w:rPr>
          <w:rStyle w:val="FootnoteCharacters"/>
        </w:rPr>
        <w:footnoteRef/>
      </w:r>
      <w:r>
        <w:rPr/>
        <w:t xml:space="preserve"> </w:t>
      </w:r>
      <w:r>
        <w:rPr>
          <w:lang w:val="uk-UA"/>
        </w:rPr>
        <w:t>Ігнатків І.О. Палаци і парки України.-К., 1971.-С.98.</w:t>
      </w:r>
    </w:p>
  </w:footnote>
  <w:footnote w:id="25">
    <w:p>
      <w:pPr>
        <w:pStyle w:val="Footnote"/>
        <w:rPr/>
      </w:pPr>
      <w:r>
        <w:rPr>
          <w:rStyle w:val="FootnoteCharacters"/>
        </w:rPr>
        <w:footnoteRef/>
      </w:r>
      <w:r>
        <w:rPr/>
        <w:t xml:space="preserve"> </w:t>
      </w:r>
      <w:r>
        <w:rPr/>
        <w:t>Родичкин И.Д. Сады, парки и заповедники Украинской ССР. Заповедная природа.-К., 1985.-С.201.</w:t>
      </w:r>
    </w:p>
  </w:footnote>
  <w:footnote w:id="26">
    <w:p>
      <w:pPr>
        <w:pStyle w:val="Footnote"/>
        <w:rPr/>
      </w:pPr>
      <w:r>
        <w:rPr>
          <w:rStyle w:val="FootnoteCharacters"/>
        </w:rPr>
        <w:footnoteRef/>
      </w:r>
      <w:r>
        <w:rPr/>
        <w:t xml:space="preserve"> </w:t>
      </w:r>
      <w:r>
        <w:rPr>
          <w:lang w:val="uk-UA"/>
        </w:rPr>
        <w:t>Бурдейний П.А. Вінницька область: географічний нарис.-К., 1967.-С.66.</w:t>
      </w:r>
    </w:p>
  </w:footnote>
  <w:footnote w:id="27">
    <w:p>
      <w:pPr>
        <w:pStyle w:val="Footnote"/>
        <w:rPr/>
      </w:pPr>
      <w:r>
        <w:rPr>
          <w:rStyle w:val="FootnoteCharacters"/>
        </w:rPr>
        <w:footnoteRef/>
      </w:r>
      <w:r>
        <w:rPr/>
        <w:t xml:space="preserve"> </w:t>
      </w:r>
      <w:r>
        <w:rPr>
          <w:lang w:val="uk-UA"/>
        </w:rPr>
        <w:t>Національна система туристсько-екскурсійних маршрутів “Намисто Славутича”.-К., 1997.-С.202-2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690"/>
      </w:pPr>
      <w:rPr/>
    </w:lvl>
  </w:abstractNum>
  <w:abstractNum w:abstractNumId="3">
    <w:lvl w:ilvl="0">
      <w:start w:val="1"/>
      <w:numFmt w:val="decimal"/>
      <w:lvlText w:val="%1)"/>
      <w:lvlJc w:val="left"/>
      <w:pPr>
        <w:tabs>
          <w:tab w:val="num" w:pos="435"/>
        </w:tabs>
        <w:ind w:left="43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1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b/>
      <w:bCs/>
      <w:sz w:val="28"/>
      <w:szCs w:val="28"/>
      <w:lang w:val="uk-UA"/>
    </w:rPr>
  </w:style>
  <w:style w:type="paragraph" w:styleId="TextBodyIndent">
    <w:name w:val="Body Text Indent"/>
    <w:basedOn w:val="Normal"/>
    <w:pPr>
      <w:spacing w:lineRule="auto" w:line="360"/>
      <w:ind w:firstLine="705"/>
      <w:jc w:val="both"/>
    </w:pPr>
    <w:rPr>
      <w:sz w:val="28"/>
      <w:szCs w:val="28"/>
      <w:lang w:val="uk-UA"/>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31">
    <w:name w:val="Основной текст с отступом 3"/>
    <w:basedOn w:val="Normal"/>
    <w:qFormat/>
    <w:pPr>
      <w:spacing w:lineRule="auto" w:line="360"/>
      <w:ind w:first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6:00Z</dcterms:created>
  <dc:creator>Viktorya</dc:creator>
  <dc:description/>
  <cp:keywords/>
  <dc:language>en-US</dc:language>
  <cp:lastModifiedBy>Mage</cp:lastModifiedBy>
  <cp:lastPrinted>2007-04-11T20:34:00Z</cp:lastPrinted>
  <dcterms:modified xsi:type="dcterms:W3CDTF">2011-10-08T01:26:00Z</dcterms:modified>
  <cp:revision>2</cp:revision>
  <dc:subject/>
  <dc:title>                                              СОДЕРЖАНИЕ</dc:title>
</cp:coreProperties>
</file>