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  <w:r>
        <w:rPr>
          <w:sz w:val="28"/>
          <w:szCs w:val="28"/>
        </w:rPr>
        <w:t>Теория спор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в спортивной подготовке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Характеристика комплексного контроля в спор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иды контр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Требования к показателям контро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комплексного контроля в спорте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тренировочный процесс, направленный на показание высокого результата спортсменом, немыслим без: планирования и контроля, хорошего медицинского обеспечения и материальной базы, квалифицированных тренерских кадров и квалифицированного отбора в виды спорта и т.д. Все вышеперечисленное и отлаженное в систему дает результат на Олимпийских играх и международных соревнованиях, нашу страну, как спортивную державу признают во все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одной из важнейших сторон спортивной тренировки является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информативным и полным является </w:t>
      </w:r>
      <w:r>
        <w:rPr>
          <w:i/>
          <w:sz w:val="28"/>
          <w:szCs w:val="28"/>
        </w:rPr>
        <w:t>комплексный контроль.</w:t>
      </w:r>
      <w:r>
        <w:rPr>
          <w:sz w:val="28"/>
          <w:szCs w:val="28"/>
        </w:rPr>
        <w:t xml:space="preserve"> На основе комплексного контроля можно правильно оценить эффективность спортивной тренировки, выявить сильные и слабые стороны подготовленности спортсменов, внести соответствующие коррективы в программу их тренировки, оценить эффективность избранной направленности тренировочного процесса, того или иного принятого решения тре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плексный контроль</w:t>
      </w:r>
      <w:r>
        <w:rPr>
          <w:sz w:val="28"/>
          <w:szCs w:val="28"/>
        </w:rPr>
        <w:t xml:space="preserve"> - это измерение и оценка различных показателей в циклах тренировки с целью определения уровня подготовленности спортсмена (используются педагогические, психологические, биологические, социометрические, спортивно-медицинские и другие методы и тес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ость контроля реализуется только тогда, когда регистрируются три группы показателе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ренировочных и соревновательных воздейств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функционального состояния и подготовленности спортсмена, зарегистрированные в стандартных услов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стояния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й контроль в большинстве случаев реализуется в ходе тестирования или процедуры измерения результатов в тестах. Выделяют три группы те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ая группа тестов</w:t>
      </w:r>
      <w:r>
        <w:rPr>
          <w:sz w:val="28"/>
          <w:szCs w:val="28"/>
        </w:rPr>
        <w:t xml:space="preserve"> - тесты, проводимые в покое. К ним относят показатели физического развития (рост и масса тела, толщина кожно-жировых складок, длина и обхват рук, ног, туловищ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ст</w:t>
      </w:r>
      <w:r>
        <w:rPr>
          <w:sz w:val="28"/>
          <w:szCs w:val="28"/>
        </w:rPr>
        <w:t xml:space="preserve"> (от лат. </w:t>
      </w:r>
      <w:r>
        <w:rPr>
          <w:i/>
          <w:sz w:val="28"/>
          <w:szCs w:val="28"/>
          <w:lang w:val="en-US"/>
        </w:rPr>
        <w:t>test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задача, проба) - метод исследования личности, построенный на ее оценке по результатам стандартизированного задания, испытания, пробы с заранее определенной надежностью и валидностью. В покое измеряют функциональное состояние сердца, мышц, нервной и сосудистой систем. В эту же группу входят и психологические те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, получаемая с помощью тестов первой группы, является основой для оценки физического состояния спортс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торая группа тестов </w:t>
      </w:r>
      <w:r>
        <w:rPr>
          <w:sz w:val="28"/>
          <w:szCs w:val="28"/>
        </w:rPr>
        <w:t>- это стандартные тесты, когда всем спортсменам предлагается выполнить одинаковое задание (например, бежать на тредбане со скоростью 5 м/с в течение 5 мин или в течение 1 мин подтянуться на перекладине 10 раз и т.д.). Специфическая особенность этих тестов заключается в выполнении непредельной нагрузки, и поэтому мотивация на достижение максимально возможного результата здесь не ну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ья группа тестов</w:t>
      </w:r>
      <w:r>
        <w:rPr>
          <w:sz w:val="28"/>
          <w:szCs w:val="28"/>
        </w:rPr>
        <w:t xml:space="preserve"> - это тесты, при выполнении которых нужно показать максимально возможный двигательный результат. Измеряются значения биомеханических, физиологических, биохимических и других показателей (силы, проявляемые в тесте; ЧСС, МПК, анаэробный порог, лактат и т.п.). Особенность таких тестов - необходимость высокого психологического настроя, мотивации на достижение предель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управления подготовкой спортсмена, различают </w:t>
      </w:r>
      <w:r>
        <w:rPr>
          <w:i/>
          <w:sz w:val="28"/>
          <w:szCs w:val="28"/>
        </w:rPr>
        <w:t>оперативный, текущий и этапны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еративный контроль</w:t>
      </w:r>
      <w:r>
        <w:rPr>
          <w:sz w:val="28"/>
          <w:szCs w:val="28"/>
        </w:rPr>
        <w:t xml:space="preserve"> направлен преимущественно на оптимизацию программ тренировочных занятий, выбор таких упражнений и таких комплексов, которые в наибольшей степени будут способствовать решению поставленных задач. Здесь могут использоваться самые разнообразные тесты, позволяющие выявить оптимальный для каждого спортсмена режим работы и отдыха, интенсивность работы, величину отягощений и т.п. Указанные виды контроля служат основой для разработки соответствующих планов подготовки: перспективного - на очередной тренировочный макроцикл или этап; текущего - на мезоцикл, макроцикл, занятие; оперативного - на отдельное упражнение или их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- здесь проводится оценка работы различной преимущественной направленности, определение формирования процессов утомления спортсменов под влиянием нагрузок отдельных занятий, учет протекания восстановительных процессов в организме, особенностей взаимодействия с разными по величине и направленности нагрузками в течение дня или микроцикла. Это позволяет оптимизировать процесс спортивной тренировки в течение дня, микро- и мезоцикла, создать наилучшие условия для развития заданных адаптационных перестро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тапный контроль</w:t>
      </w:r>
      <w:r>
        <w:rPr>
          <w:sz w:val="28"/>
          <w:szCs w:val="28"/>
        </w:rPr>
        <w:t xml:space="preserve"> - основными задачами являются определение изменения состояния спортсмена под воздействием относительно длительного периода тренировки и разработка стратегии на последующий макроцикл или период тренировки. Следовательно, в процессе поэтапного контроля всесторонне оценивают уровень развития различных сторон подготовленности, выявляют недостатки подготовленности и дальнейшие резервы совершенствования. В результате - разрабатывают индивидуальные планы построения тренировочного процесса на отдельный тренировочный период или весь макроци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обследований при этапном контроле может быть различной и зависит от особенностей годичного планирования, специфики вида спорта, материально-технических условий. Наиболее эффективной является такая форма поэтапного контроля, когда обследования проводятся трижды в макроцикле - на первом и втором этапах подготовительного и в соревновательном периоде. Если в течение года планируется 2-3 макроцикла, поэтапные обследования проводят в соревновательном периоде - один раз в макроцикле и на основе этих данных строят тренировочный процесс в последующем макроцик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нужно обращать на идентичность условий при проведении поэтапных обследований и на устранение возможного влияния на их результаты предшествовавших тренировочных нагрузок. Специалисты стремятся подобрать такие тесты, на результатах которых не отражается динамика повседневных возможностей спортсменов в ходе применяемых нагрузок. В противном случае можно зафиксировать не действительные изменения, происшедшие в состоянии спортсмена в результате тренировки, а лишь некоторые текущие изменения в его состоянии, которые могут существенно колебаться в течение нескольких дней. Однако в спортивной практике объективная оценка подготовленности спортсмена возможна, как правило, лишь в процессе использования специфических для данного вида спорта нагрузок, требующих предельной мобилизации соответствующих функциональных возможностей. Уровень их проявления колеблется под воздействием направленности и величины отдельных тренировочных нагрузок, предшествовавших обследованию, психологического состояния спортсменов и т.п. Поэтому объективное проявление функциональных возможностей спортсмена в большинстве тестов возможно лишь после специальной подготовки к обследованию. Подготовка заключается в устранении утомления от предшествующей тренировочной работы, настройке спортсменов на серьезное отношение к выполнению программ тестов и т.п. К поэтапному контролю спортсменов нужно, во-первых, подводить в оптимальном состоянии и, во-вторых, по возможности обеспечить стандартность условий об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- основное содержание комплексного контроля и его разновид</w:t>
      </w:r>
      <w:r>
        <w:rPr/>
        <w:t>ности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195"/>
        <w:gridCol w:w="2058"/>
        <w:gridCol w:w="2035"/>
        <w:gridCol w:w="1907"/>
      </w:tblGrid>
      <w:tr>
        <w:trPr>
          <w:trHeight w:val="345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овидности комплексного контроля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равления контроля</w:t>
            </w:r>
          </w:p>
        </w:tc>
      </w:tr>
      <w:tr>
        <w:trPr>
          <w:trHeight w:val="144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за соревновательными и тренировочными воздействиями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за состоянием и подготовленностью спортсменов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за состоянием внешней среды</w:t>
            </w:r>
          </w:p>
        </w:tc>
      </w:tr>
      <w:tr>
        <w:trPr>
          <w:trHeight w:val="144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соревновательной деятельности (С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тренировочной деятельности (ТД)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0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тапный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измерение и оценка различных показателей на соревнованиях, завершающих определенный этап подготовки; б) анализ динамики показателей СД на всех соревнованиях этап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построение и анализ динамики нагрузки на этапе подготовки; б) суммирование нагрузок по всем показателям за этап и определение их соотнош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рение и оценка показателей контроля в специально организованных условиях в конце этапа подготовк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 климатическими факторами (температура, влажность, ветер, солнечная радиация), за качеством инвентаря, оборудования, покрытий спортивных сооружений, характеристикой трасс соревнований и тренировки, скольжением, поведением зрителей и объективностью судейства на соревнованиях и их влиянием на результаты в спортивных соревнованиях и контрольных тренировочных занятиях </w:t>
            </w:r>
          </w:p>
        </w:tc>
      </w:tr>
      <w:tr>
        <w:trPr>
          <w:trHeight w:val="3785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кущий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рение и оценка показателей на соревновании, завершающем макроцикл тренировки (если она предусматривается планом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построение и анализ динамики нагрузки в микроцикле тренировки; б) суммирование нагрузок по всем характеристикам за микроцикл и определение их содерж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истрация и анализ повседневных измерений подготовленности спортсменов, вызванных систематическими тренировочными занятиями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0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перативный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рение и оценка показателей на любом соревнован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рение и оценка физических и физиологических характеристик нагрузки упражнений, серии упражнений, тренировочного зан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рение и анализ показателей, информативно отражающих изменение состояния спортсменов в момент или сразу после упражнения и занятий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Виды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нтроль за соревновательными воздействиями</w:t>
      </w:r>
      <w:r>
        <w:rPr>
          <w:sz w:val="28"/>
          <w:szCs w:val="28"/>
        </w:rPr>
        <w:t xml:space="preserve"> имеет два направления: контроль за результатами соревнований в циклах подготовки и измерение и оценка эффективности соревно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троль за результатами соревнований</w:t>
      </w:r>
      <w:r>
        <w:rPr>
          <w:sz w:val="28"/>
          <w:szCs w:val="28"/>
        </w:rPr>
        <w:t xml:space="preserve"> заключается в оценке эффективности выступления в соревнованиях в определенном (чаще всего годичном) цикле подготовки. Динамика показателей соревновательной деятельности в цикле тренировки часто используется как критерий, позволяющий оценить состояние спортивной формы спортсмена. Так, например, некоторые специалисты считают, что спортсмен находится в состоянии спортивной формы до тех пор, пока колебания его результатов в соревнованиях лежат в зоне 2-3%. Эти значения во многом зависят от особенностей спортивной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змерение и оценка эффективности соревновательной деятельности.</w:t>
      </w:r>
      <w:r>
        <w:rPr>
          <w:sz w:val="28"/>
          <w:szCs w:val="28"/>
        </w:rPr>
        <w:t xml:space="preserve"> Современная измерительная и вычислительная техника позволяет регистрировать десятки различных показателей соревновательного упражнения и соревновательной деятельности. Так, например, в таком простом упражнении как бег на 100 м можно измерить время реакции спринтера, время достижения им максимальной скорости, время ее удержания и падения, длину и частоту шагов на различных участках дистанции, время опоры и полета, горизонтальную и вертикальную составляющие усилий, колебания общего центра масс тела, углы в суставах в различных фазах опорного и полетного периодов и т.д. Зарегистрировать их все, а потом проанализировать, сопоставляя с критериями тренировочной деятельности и показателями, характеризующими подготовленность спортсменов, тренеру просто невозможно. Поэтому необходимо выбрать из множества показателей соревновательного упражнения только </w:t>
      </w:r>
      <w:r>
        <w:rPr>
          <w:i/>
          <w:sz w:val="28"/>
          <w:szCs w:val="28"/>
        </w:rPr>
        <w:t>информативные</w:t>
      </w:r>
      <w:r>
        <w:rPr>
          <w:sz w:val="28"/>
          <w:szCs w:val="28"/>
        </w:rPr>
        <w:t xml:space="preserve">, которые и должны измеряться в ходе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нтроль за тренировочными воздействиями</w:t>
      </w:r>
      <w:r>
        <w:rPr>
          <w:sz w:val="28"/>
          <w:szCs w:val="28"/>
        </w:rPr>
        <w:t xml:space="preserve"> заключается в систематической регистрации количественных значений характеристик тренировочных упражнений, выполняемых спортсменом. Одни и те же показатели используются как для </w:t>
      </w:r>
      <w:r>
        <w:rPr>
          <w:i/>
          <w:sz w:val="28"/>
          <w:szCs w:val="28"/>
        </w:rPr>
        <w:t>контроля</w:t>
      </w:r>
      <w:r>
        <w:rPr>
          <w:sz w:val="28"/>
          <w:szCs w:val="28"/>
        </w:rPr>
        <w:t xml:space="preserve">, так и для </w:t>
      </w:r>
      <w:r>
        <w:rPr>
          <w:i/>
          <w:sz w:val="28"/>
          <w:szCs w:val="28"/>
        </w:rPr>
        <w:t xml:space="preserve">планирования </w:t>
      </w:r>
      <w:r>
        <w:rPr>
          <w:sz w:val="28"/>
          <w:szCs w:val="28"/>
        </w:rPr>
        <w:t xml:space="preserve">нагруз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казателями объема нагрузки являются количество тренировочных дней; количество тренировочных занятий; время, затраченное на тренировочную и соревновательную деятельность; количество, километраж специализированных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ями интенсивности нагрузки являются концентрация упражнений во времени, скорость, мощность выполнения упраж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контроля нагрузки суммируют объем специализированных упражнений; объем упражнений, выполняемых в отдельных зонах интенсивности (мощности); объем упражнений, направленных на совершенствование общей и специальной физической, технической и тактической подготовленности; объем упражнений восстановительного характера, выполненных в микроциклах, помесячно и в годичном цикле. Сравнение этих показателей с динамикой спортивных результатов позволяет тренеру выявить рациональные соотношения между отдельными типами тренировочных нагрузок, сроки достижения высших результатов после их пиковых значений, период запаздывающей трансформации тренировочных нагрузок в высокие спортив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нтроль за состоянием подготовленности спортсмена</w:t>
      </w:r>
      <w:r>
        <w:rPr>
          <w:sz w:val="28"/>
          <w:szCs w:val="28"/>
        </w:rPr>
        <w:t>. Оценка состояния подготовленности спортсмена проводится в ходе тестирования или в процессе соревнований и предусматрива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пециальной физической подготовлен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технико-тактической подготовлен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психологического состояния и поведения на соревнова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остояния здоровья и основных функциональных систем проводится, как правило, медико-биологическими методами специалистами в области физиологии, биохимии и спортивной медицины. Методология этого контроля приводится в специальных учеб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ценка специальной физической подготовленности</w:t>
      </w:r>
      <w:r>
        <w:rPr>
          <w:sz w:val="28"/>
          <w:szCs w:val="28"/>
        </w:rPr>
        <w:t xml:space="preserve"> складывается из отдельных оценок уровня основных физических качеств: силы, быстроты, выносливости и гибкости. При этом основное внимание уделяется ведущим для данной спортивной дисциплины физическим качествам или отдельным способностям, составляющим эти обобщенны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ценка технической подготовленности.</w:t>
      </w:r>
      <w:r>
        <w:rPr>
          <w:sz w:val="28"/>
          <w:szCs w:val="28"/>
        </w:rPr>
        <w:t xml:space="preserve"> Контроль за технической подготовленностью заключается в оценке количественной и качественной сторон техники действий спортсмена при выполнении соревновательных и тренировочных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техники осуществляют визуально и инструментально. Критериями технического мастерства спортсмена являются объем техники, разносторонность техники и эффективность. Объем техники определяется общим числом действий, которые выполняет спортсмен на тренировочных занятиях и соревнованиях. Его контролируют, подсчитывая эти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зносторонность техники</w:t>
      </w:r>
      <w:r>
        <w:rPr>
          <w:sz w:val="28"/>
          <w:szCs w:val="28"/>
        </w:rPr>
        <w:t xml:space="preserve"> определяется степенью разнообразия двигательных действий, которыми владеет спортсмен и использует их в соревновательной деятельности. Контролируют число разнообразных действий, соотношение приемов, выполненных в правую и левую сторону (в играх), атакующих и оборонительных действ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ффективность техники</w:t>
      </w:r>
      <w:r>
        <w:rPr>
          <w:sz w:val="28"/>
          <w:szCs w:val="28"/>
        </w:rPr>
        <w:t xml:space="preserve"> определяется по степени ее близости к индивидуально оптимальному варианту. Эффективная техника - та, которая обеспечивает достижение максимально возможного результата в рамках данного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портивный результат</w:t>
      </w:r>
      <w:r>
        <w:rPr>
          <w:sz w:val="28"/>
          <w:szCs w:val="28"/>
        </w:rPr>
        <w:t xml:space="preserve"> - важный, но не единственный критерий эффективности техники. Методы оценки эффективности техники основаны на реализации двигательного потенциала спортсмена. В циклических видах спорта особенно важны показатели экономичности техники, так как отмечается вполне четкая закономерность - обратно пропорциональная зависимость между уровнем технического мастерства и величиной усилий, физических затрат на единицу показателя спортивного результата (метра пути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тактической подгото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тактической подготовленностью заключается в оценке целесообразности действий спортсмена (команды), направленных на достижение успеха в соревнованиях. Он предусматривает контроль за тактическим мышлением, за тактическими действиями (объем тактических приемов, их разносторонность и эффективность использ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контроль тактической подготовленности совпадает с контролем соревнователь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факторами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ринять правильное решение по итогам комплексного контроля, необходимо учитывать условия, в которых проходила соревновательная деятельность, а также выполнение контрольных нормативов в тренировочной деятельности. Кроме того, само выполнение тренировочных программ часто зависит от состояния и условий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часто случается, что уровень подготовленности спортсмена бывает достаточно высок, а факторы внешней среды не позволили ему (команде) показать высоки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факторам от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имат конкретной географической местности и степень адаптации к этим условиям (температура и влажность окружающей среды, интенсивность солнечной радиации, направление ветра, атмосферное давлени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ояние спортивного сооружения или соревновательных трасс (их покрытие, освещенность, размеры, микроклимат, условия скольжения на льду или снегу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чество спортивного инвентаря и оборудования, защитных сооруж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зрителей (фактор своего и чужого пол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о-психологическая обстановка в местах размещения спортсмен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судей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еездов, условий размещения, питания и отдыха спортсмен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контроля оцениваю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оревнователь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развития двигательных качеств, технико-тактического мастерства, психической и интегральной подготовлен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и отдельных функциональных систем и механизмов, обеспечивающих эффективную соревновательную деятельно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кцию организма спортсмена на предлагаемые тренировочные нагрузки, особенности протекания процессов утомления и восстановл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нагрузки различных структурных образований тренировочного процесса - упражнений, отдельных занятий, микро-, мезо- и макроцикло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ех или иных показателей зависит от вида контроля и его конкретных задач. В зависимости от этого программа контроля может включать широкий комплекс параметров, позволяющих получить всестороннюю информацию о состоянии спортсмена, его функциональных возможностях или же базироваться на отдельных частных показателях, учет которых может улучшить планирование отдельных компонентов тренировочн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ребования к показателям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стоящему времени накопилось большое количество тестов, рекомендуемых для использования в процессе контроля в спортивной тренировке. Но не все они информативны и доступны для подготовки спортсменов. Поэтому одной из основных задач контроля является рациональный подбор комплекса тестов, которые должны отвечать следующим условия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 отражать оцениваемые качества и способ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ть понятными и для испытуемых, и для тех, кто собирает информац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тественно списываться в тренировочный процесс, не нарушая его организации и не ставя перед организмом спортсмена непривычных задач, вызывающих неблагоприятные реакции психики и функциональных сист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умме достаточно всесторонне оценивать подготовленность спортсменов в соответствии с данными о ее структуре, характер реакций на тренировочные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дборе тестов нужно исходить из того, что </w:t>
      </w:r>
      <w:r>
        <w:rPr>
          <w:sz w:val="28"/>
          <w:szCs w:val="28"/>
          <w:u w:val="single"/>
        </w:rPr>
        <w:t>один тест должен оценивать по возможности точно и надежно одно определенное качество.</w:t>
      </w:r>
      <w:r>
        <w:rPr>
          <w:sz w:val="28"/>
          <w:szCs w:val="28"/>
        </w:rPr>
        <w:t xml:space="preserve"> Это требует сведения к минимуму влияния всех причин, которые могут исказить результат. Если эти условия соблюдены, тест считается подли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ями подлинности теста служат</w:t>
      </w:r>
      <w:r>
        <w:rPr>
          <w:sz w:val="28"/>
          <w:szCs w:val="28"/>
        </w:rPr>
        <w:t xml:space="preserve"> его </w:t>
      </w:r>
      <w:r>
        <w:rPr>
          <w:i/>
          <w:sz w:val="28"/>
          <w:szCs w:val="28"/>
        </w:rPr>
        <w:t>действительность (информативность), надежность и объе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Действительность теста</w:t>
      </w:r>
      <w:r>
        <w:rPr>
          <w:sz w:val="28"/>
          <w:szCs w:val="28"/>
        </w:rPr>
        <w:t xml:space="preserve"> характеризует, насколько точно он соответствует оцениваемому качеству или свойству. Существует два основных пути подбора тестов. Один из них предполагает их выбор на основе знания факторов, определяющих степень развития интересующего качества. К сожалению, такой подход может быть использован далеко не всегда, так как свойства и механизмы, которыми обусловлено проявление различных качеств и способностей, еще недостаточно изучены. Другой подход основан на нахождении связей между тестом и критерием, имеющим достаточное научное обоснование. В случае, если связь между каким-либо показателем и критерием является постоянной и достаточно тесной, есть основания рассматривать этот показатель в качестве информативного теста (И.В. Всеволодов, 1969). Значения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, превышающие 0,80, считаются отличными, 0,70-0,79 - удовлетворительными, 0,60-0,69 - хотя и не свидетельствуют о наличии сильной связи между показателями, могут быть признаны достаточными для установления действительности т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Надежность теста</w:t>
      </w:r>
      <w:r>
        <w:rPr>
          <w:sz w:val="28"/>
          <w:szCs w:val="28"/>
        </w:rPr>
        <w:t xml:space="preserve"> определяется стабильностью результатов, получаемых при многократном его использовании. Известно, что при повторной регистрации данных у одного и того же спортсмена показатели отдельных тестов не остаются абсолютно неизменными. Так, например, если при пробегании дистанции 200 м с максимальной скоростью был зарегистрирован результат 21,3 с, то при повторной попытке в тех же условиях результат может оказаться либо лучшим, либо худшим, допустим, в пределах 21,0-21,6 с. Объясняются эти изменения факторами, которые практически не поддаются учету. В нашем примере к ним могут быть отнесены постоянно меняющееся функциональное состояние бегуна, более или менее удачное выполнение какого-либо технического приема (например, старта), недостаточная точность регистрации времени, погрешности измерительной аппаратур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у приемлемости теста в таких случаях позволяет дать теория надежности тестов. Согласно этой теории, статистическая надежность теста определяется соотношением между «внутрииндивидуальной» и «межиндивидуальной» изменчивостью. Надежность тем выше, чем больше разница между показателями, полученными у различных спортсменов, и чем теснее располагаются результаты, зарегистрированные в относительно постоянных условиях у одного и того же спортсмена (В.М. Зациорский, 197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надежности и постоянства результатов применяют метод повторного тестирования. У группы спортсменов вторично регистрируют результаты в условиях, как можно более приближенных к условиям первого тестирования. Затем определяют степень связи между данными первого и второго обслед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тестов в спортивной практике следует признать допустимыми для оценки надежности такие границы в величинах коэффициента корреляции: 0,90-0,99 - отличная надежность; 0,80-0,89 - хорошая; 0,70-0,79 - удовлетворительная; 0,60-0,69 - плох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  <w:u w:val="single"/>
        </w:rPr>
        <w:t>объективностью теста</w:t>
      </w:r>
      <w:r>
        <w:rPr>
          <w:sz w:val="28"/>
          <w:szCs w:val="28"/>
        </w:rPr>
        <w:t xml:space="preserve"> подразумевается независимость получаемых результатов от индивидуальных качеств лиц, производящих обследование, и применяемой аппаратуры. Для оценки объективности теста коэффициент корреляции рассчитывается между результатами, зарегистрированными различными лицами. Значения коэффициента корреляции, превышающие 0,80, считаются хорошими и отличными, а значения, лежащие в диапазоне 0,70-0,79, - удовлетвори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ым условием, определяющим выбор теста, является его </w:t>
      </w:r>
      <w:r>
        <w:rPr>
          <w:b/>
          <w:sz w:val="28"/>
          <w:szCs w:val="28"/>
        </w:rPr>
        <w:t>экономичность</w:t>
      </w:r>
      <w:r>
        <w:rPr>
          <w:sz w:val="28"/>
          <w:szCs w:val="28"/>
        </w:rPr>
        <w:t>. Необходимо, во-первых, чтобы тест по возможности не требовал сложной дорогостоящей аппаратуры, а во-вторых, не занимал много времени для проведения обследования. Однако нельзя стремиться к увеличению экономичности теста в ущерб его основным критериям: действительности, надежности и объ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стирование подготовленности спортсменов органически входит в тренировочный процесс, то тесты не только позволяют получить данные об их состоянии, но и служат действенным фактором повышения функциональных возможностей и психической подготовленности спортсме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накомление спортсменов с программой теста, методикой анализа результатов и т.д. способствует сознательному и творческому отношению спортсменов к предлагаемой работе, приучает их к самоконтрол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лодов Ж.К., Кузнецов В.С. «Теория и методика физического воспитания и спорта». - М.: «Академия», 2002. - 4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енко А.М. Основы теории и методики физической культуры. -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еев Л.П. Теория и методика физической культуры: Учеб.для ин-тов физ.культ. - М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: Учеб.для ин-тов физ.культ.: В 2 т./Под общ.ред. Л.П. Матвеева, А.Д. Новикова. - 2-е изд., испр. и доп. - М.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иноградов М.И. 1965. Сб. «Достижения собр.физиол.нервной и мышечной системы». - М., стр.1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.М. 1961. В кн.: «Проблемы спортивной тренировки». - 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6:00Z</dcterms:created>
  <dc:creator>КОСС</dc:creator>
  <dc:description/>
  <cp:keywords/>
  <dc:language>en-US</dc:language>
  <cp:lastModifiedBy>Mage</cp:lastModifiedBy>
  <dcterms:modified xsi:type="dcterms:W3CDTF">2011-10-08T01:26:00Z</dcterms:modified>
  <cp:revision>2</cp:revision>
  <dc:subject/>
  <dc:title>Реферат</dc:title>
</cp:coreProperties>
</file>