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Открытый международный университет развития человека “Украина"</w:t>
      </w:r>
    </w:p>
    <w:p>
      <w:pPr>
        <w:pStyle w:val="Style25"/>
        <w:rPr/>
      </w:pPr>
      <w:r>
        <w:rPr/>
        <w:t>Горловский филиал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афедра физической реабилитаци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 xml:space="preserve">по дисциплине: </w:t>
      </w:r>
    </w:p>
    <w:p>
      <w:pPr>
        <w:pStyle w:val="Style25"/>
        <w:rPr/>
      </w:pPr>
      <w:r>
        <w:rPr/>
        <w:t>Методы исследований в физической культуре и спорте,</w:t>
      </w:r>
    </w:p>
    <w:p>
      <w:pPr>
        <w:pStyle w:val="Style25"/>
        <w:rPr>
          <w:b/>
          <w:b/>
          <w:bCs/>
        </w:rPr>
      </w:pPr>
      <w:r>
        <w:rPr/>
        <w:t>физической реабилитаци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ТЕМА: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онтрольные испытания при проведении научных исследований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>студентка 2-го курса группы ФР-06</w:t>
      </w:r>
    </w:p>
    <w:p>
      <w:pPr>
        <w:pStyle w:val="Style25"/>
        <w:jc w:val="left"/>
        <w:rPr/>
      </w:pPr>
      <w:r>
        <w:rPr/>
        <w:t>дневного отделения</w:t>
      </w:r>
    </w:p>
    <w:p>
      <w:pPr>
        <w:pStyle w:val="Style25"/>
        <w:jc w:val="left"/>
        <w:rPr/>
      </w:pPr>
      <w:r>
        <w:rPr/>
        <w:t>факультета “Физическая реабилитация"</w:t>
      </w:r>
    </w:p>
    <w:p>
      <w:pPr>
        <w:pStyle w:val="Style25"/>
        <w:jc w:val="left"/>
        <w:rPr/>
      </w:pPr>
      <w:r>
        <w:rPr/>
        <w:t>Ильченко Анна Евгеньев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ьные испы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одный протокол об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Контрольные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испытания помогают: выявить уровень развития отдельных двигательных качеств; оценить степень технической и тактической подготовленности; сравнить подготовленность как отдельных занимающихся, так и целых групп; провести наиболее оптимальный отбор спортсменов для занятий тем или иным видом спорта и для участия в соревновании; вести в значительной степени объективный контроль за тренировками как отдельных: спортсменов, так и целых групп; выявлять преимущества и недостатки применяемых средств, методов обучения и форм организации занятий; составлять наиболее обоснованные индивидуальные и групповые планы занятий.</w:t>
      </w:r>
    </w:p>
    <w:p>
      <w:pPr>
        <w:pStyle w:val="Normal"/>
        <w:rPr/>
      </w:pPr>
      <w:r>
        <w:rPr/>
        <w:t>Перечисленные возможности могут быть реализованы только при критическом, творческом подходе к существующей методике контрольных испытаний и при тщательном соблюдении некоторых общих требований. Необходимо помнить, что нет стандартной, унифицированной методики. Объясняется это не столько сравнительной "молодостью" научного подхода к разработке методики контрольных испытаний, сколько чрезвычайной сложностью проблемы. На современном уровне знаний трудно себе представить одинаковое для всех случаев содержание контрольных испытаний. И тем не менее этот метод исследований всегда будет требовать от научных работников наибольшей самостоятельности в решении методологических вопросов.</w:t>
      </w:r>
    </w:p>
    <w:p>
      <w:pPr>
        <w:pStyle w:val="Normal"/>
        <w:rPr>
          <w:b/>
          <w:b/>
          <w:bCs/>
        </w:rPr>
      </w:pPr>
      <w:r>
        <w:rPr/>
        <w:t xml:space="preserve">Контрольные испытания проводятся с помощью </w:t>
      </w:r>
      <w:r>
        <w:rPr>
          <w:b/>
          <w:bCs/>
        </w:rPr>
        <w:t xml:space="preserve">контрольных упражнений, или тестов. </w:t>
      </w:r>
      <w:r>
        <w:rPr/>
        <w:t xml:space="preserve">Определенная система использования контрольных упражнений называется </w:t>
      </w:r>
      <w:r>
        <w:rPr>
          <w:b/>
          <w:bCs/>
        </w:rPr>
        <w:t>тестированием.</w:t>
      </w:r>
    </w:p>
    <w:p>
      <w:pPr>
        <w:pStyle w:val="Normal"/>
        <w:rPr/>
      </w:pPr>
      <w:r>
        <w:rPr/>
        <w:t>Контрольные упражнения - это стандартизированные по содержанию, форме и условиям выполнения двигательные действия, применяемые с целью определения физического состояния занимающихся на данный период обучения. Контрольные упражнения могут применяться и как обычные физические упражнения.</w:t>
      </w:r>
    </w:p>
    <w:p>
      <w:pPr>
        <w:pStyle w:val="Normal"/>
        <w:rPr/>
      </w:pPr>
      <w:r>
        <w:rPr/>
        <w:t>Весьма условно все контрольные упражнения целесообразно разделять на тесты, определяющие уровень общей физической подготовленности и каждого компонента специальной подготовленности в том или ином виде спорта; определяющие физическое состояние детей (отдельно по возрастным группам и полу), студентов (отдельно по профориентации и полу), военнослужащих (отдельно по родам войск) и др.</w:t>
      </w:r>
    </w:p>
    <w:p>
      <w:pPr>
        <w:pStyle w:val="Normal"/>
        <w:rPr/>
      </w:pPr>
      <w:r>
        <w:rPr/>
        <w:t>В исследованиях, как правило, применяют не одно контрольное упражнение, а несколько. Например, при изучении специальной подготовленности спортсмена применяют тесты, характеризующие уровни развития специальных двигательных качеств, технической, тактической подготовленности и т.п.</w:t>
      </w:r>
    </w:p>
    <w:p>
      <w:pPr>
        <w:pStyle w:val="Normal"/>
        <w:rPr/>
      </w:pPr>
      <w:r>
        <w:rPr/>
        <w:t>При том, что контрольные упражнения помогают определить физическое состояние человека, его готовность к физическим упражнениям через объективные показатели, нельзя переоценивать их роль. Если неправильно отбирать контрольные упражнения, неграмотно оценивать результативность их выполнения, поверхностно анализировать результаты, то невозможно получить объективные данные о физическом состоянии человека, о целесообразности педагогического процесса.</w:t>
      </w:r>
    </w:p>
    <w:p>
      <w:pPr>
        <w:pStyle w:val="Normal"/>
        <w:rPr/>
      </w:pPr>
      <w:r>
        <w:rPr/>
        <w:t>Достоверность любых контрольных упражнений проверяется таким комплексным показателем подготовленности занимающихся, как оценочные результаты той деятельности, которая являлась предметом специальной подготовки (например, для выступления на соревнованиях).</w:t>
      </w:r>
    </w:p>
    <w:p>
      <w:pPr>
        <w:pStyle w:val="Normal"/>
        <w:rPr/>
      </w:pPr>
      <w:r>
        <w:rPr/>
        <w:t xml:space="preserve">Приступая к исследованию, следует предварительно разработать </w:t>
      </w:r>
      <w:r>
        <w:rPr>
          <w:b/>
          <w:bCs/>
        </w:rPr>
        <w:t xml:space="preserve">систему контрольных упражнений. </w:t>
      </w:r>
      <w:r>
        <w:rPr/>
        <w:t>Сложность разработки зависит от характера "основной" деятельности. Несколько проще создавать систему контрольных упражнений для видов спорта, в которых результаты оцениваются метрическими единицами, поскольку при наличии объективных единиц измерения можно использовать математические расчеты для установления избирательности и воспроизводимости контрольных упражнений.</w:t>
      </w:r>
    </w:p>
    <w:p>
      <w:pPr>
        <w:pStyle w:val="Normal"/>
        <w:rPr/>
      </w:pPr>
      <w:r>
        <w:rPr/>
        <w:t xml:space="preserve">Контрольные испытания должны отвечать требованиям, предъявляемым к любым методам исследования (см. "Выбор методов исследования"): стойкости, избирательности, емкости, воспроизводимости и т.п. Грамотная реализация всех этих требований помогает решать главную проблему любых контрольных испытаний - </w:t>
      </w:r>
      <w:r>
        <w:rPr>
          <w:b/>
          <w:bCs/>
        </w:rPr>
        <w:t>проблему стандартизации тестов,</w:t>
      </w:r>
      <w:r>
        <w:rPr/>
        <w:t xml:space="preserve"> т.е. выбора тех контрольных упражнений, которые с наибольшим эффектом решат задачи исследования.</w:t>
      </w:r>
    </w:p>
    <w:p>
      <w:pPr>
        <w:pStyle w:val="Normal"/>
        <w:rPr/>
      </w:pPr>
      <w:r>
        <w:rPr/>
        <w:t xml:space="preserve">Из перечисленных требований для контрольных упражнений наибольшее значение имеет </w:t>
      </w:r>
      <w:r>
        <w:rPr>
          <w:b/>
          <w:bCs/>
        </w:rPr>
        <w:t>избирательность</w:t>
      </w:r>
      <w:r>
        <w:rPr/>
        <w:t xml:space="preserve">, В теории стандартизации тестов она называется </w:t>
      </w:r>
      <w:r>
        <w:rPr>
          <w:b/>
          <w:bCs/>
        </w:rPr>
        <w:t>валидностью</w:t>
      </w:r>
      <w:r>
        <w:rPr/>
        <w:t>. Валидность, как объективная мера связи контрольного упражнения с "основным" двигательным действием, являющимся предметом специальной подготовки, характеризуется всеми признаками требования избирательности.</w:t>
      </w:r>
    </w:p>
    <w:p>
      <w:pPr>
        <w:pStyle w:val="Normal"/>
        <w:rPr/>
      </w:pPr>
      <w:r>
        <w:rPr/>
        <w:t xml:space="preserve">В теории тестирования различают два типа валидности: внешнюю и внутреннюю (Д. Канфменн, 1973). </w:t>
      </w:r>
      <w:r>
        <w:rPr>
          <w:b/>
          <w:bCs/>
        </w:rPr>
        <w:t>Внешняя валидность</w:t>
      </w:r>
      <w:r>
        <w:rPr/>
        <w:t xml:space="preserve"> присуща тестам, не имеющим сходных компонентов с оцениваемой педагогической системой. </w:t>
      </w:r>
      <w:r>
        <w:rPr>
          <w:b/>
          <w:bCs/>
        </w:rPr>
        <w:t>Внутренняя валидность</w:t>
      </w:r>
      <w:r>
        <w:rPr/>
        <w:t xml:space="preserve"> свойственна тем тестам, которые содержат в себе компоненты оцениваемой педагогической системы. Считается, что тесты с внешней валидностью обладают большей доказательностью. Оба типа валидности разработаны недостаточно, а поэтому сравнительно редко учитываются в практике исследований.</w:t>
      </w:r>
    </w:p>
    <w:p>
      <w:pPr>
        <w:pStyle w:val="Normal"/>
        <w:rPr/>
      </w:pPr>
      <w:r>
        <w:rPr/>
        <w:t>Непременным условием валидности теста является его воспроизводимость. Однако "нет правил без исключений". В данном случае исключения, о которых будет сказано позже, объясняются не сущностью явления, а неточностью регистрации выполнения контрольных упражнений.</w:t>
      </w:r>
    </w:p>
    <w:p>
      <w:pPr>
        <w:pStyle w:val="Normal"/>
        <w:rPr/>
      </w:pPr>
      <w:r>
        <w:rPr/>
        <w:t>Мера валидности тестов определяется тремя способами: сравнением с тестом-эталоном; сопоставлением с более объективными показателями, полученными другими методами; высчитыванием коэффициента валидности.</w:t>
      </w:r>
    </w:p>
    <w:p>
      <w:pPr>
        <w:pStyle w:val="Normal"/>
        <w:rPr/>
      </w:pPr>
      <w:r>
        <w:rPr>
          <w:b/>
          <w:bCs/>
        </w:rPr>
        <w:t>Сравнение с тестом-эталоном</w:t>
      </w:r>
      <w:r>
        <w:rPr/>
        <w:t xml:space="preserve"> - наиболее заманчивый способ, но и более сложный. Суть его заключается в следующем: результаты (предположим, уровень развития силы), полученные вновь созданным тестом (дублером), сравниваются с показателями, полученными с помощью ранее существовавших тестов-эталонов. Если данные теста-дублера соответствуют по абсолютным значениям (или динамике) тестам-эталонам, то первые считаются валидными.</w:t>
      </w:r>
    </w:p>
    <w:p>
      <w:pPr>
        <w:pStyle w:val="Normal"/>
        <w:rPr/>
      </w:pPr>
      <w:r>
        <w:rPr/>
        <w:t>Таким образом, могут быть созданы тесты-дублеры, расширяющие возможности экспериментатора в выборе тех, которые в наибольшей мере соответствуют условиям исследования. Однако создание подобных тестов - дело довольно сложное. Объясняется это тем, что каждый тест специфичен и подобрать два или более тестов, характеризующих одно и то же состояние, бывает иногда невозможно. Например, два, казалось бы, одинаковых теста на силу (подтягивание и сгибание-разгибание рук в упоре лежа) лишь условно могут считаться дублерами, так как в одном случае нагрузка падает преимущественно на мышцы-сгибатели, а в другом - на мышцы-разгибатели.</w:t>
      </w:r>
    </w:p>
    <w:p>
      <w:pPr>
        <w:pStyle w:val="Normal"/>
        <w:rPr/>
      </w:pPr>
      <w:r>
        <w:rPr>
          <w:b/>
          <w:bCs/>
        </w:rPr>
        <w:t>Сопоставление с объективным показателем</w:t>
      </w:r>
      <w:r>
        <w:rPr/>
        <w:t xml:space="preserve"> предусматривает сравнивание достижений в тесте с результатами, полученными с помощью более объективных методов исследования (например, динамики показателей тестов на выносливость с уровнем максимального потребления кислорода). Если получены однотипные изменения обоих результатов, то считается, что первый тест обладает валидностью.</w:t>
      </w:r>
    </w:p>
    <w:p>
      <w:pPr>
        <w:pStyle w:val="Normal"/>
        <w:rPr>
          <w:b/>
          <w:b/>
          <w:bCs/>
        </w:rPr>
      </w:pPr>
      <w:r>
        <w:rPr/>
        <w:t xml:space="preserve">Валидность контрольных упражнений для видов деятельности, имеющих количественную оценку результатов, для большей объективности определяется специально рассчитанным коэффициентом корреляции - </w:t>
      </w:r>
      <w:r>
        <w:rPr>
          <w:b/>
          <w:bCs/>
        </w:rPr>
        <w:t>коэффициентом валидности.</w:t>
      </w:r>
    </w:p>
    <w:p>
      <w:pPr>
        <w:pStyle w:val="Normal"/>
        <w:rPr/>
      </w:pPr>
      <w:r>
        <w:rPr/>
        <w:t>Можно пользоваться коэффициентами валидности, рассчитанными другими авторами, а можно рассчитать их самостоятельно. Для этого необходимо отобрать достаточную по количеству группу исследуемых (как правило, из числа тех занимающихся, с которыми будет проведен основной эксперимент), измерить результаты выполнения ими контрольного упражнения (например, прыжок в высоту с места) и соревновательного (например, прыжок в высоту с разбега каким-либо способом). Затем между полученными показателями рассчитать коэффициент корреляции (см. "Корреляция"). Если он составляет 0,9 и больше, то валидность считается высокой, если меньше 0,7 - низкой.</w:t>
      </w:r>
    </w:p>
    <w:p>
      <w:pPr>
        <w:pStyle w:val="Normal"/>
        <w:rPr/>
      </w:pPr>
      <w:r>
        <w:rPr/>
        <w:t>Несколько сложнее рассчитывается коэффициент валидности контрольных упражнений в тех случаях, когда предметом исследования является деятельность, состоящая из разнообразных двигательных действий (например, разносторонняя физическая подготовленность школьников, студентов и др.). Наиболее вероятным способом можно признать высчитывание нескольких коэффициентов валидности. Для этого всю исследуемую деятельность следует классифицировать так, чтобы образовались группы упражнений, в каждой из которых они характеризовались бы каким-либо одним ведущим признаком; затем в каждой группе выбрать упражнение, которое являлось бы наиболее характерным именно для данной группы; наконец, к каждому характерному упражнению с помощью теоретического анализа и расчета коэффициента валидности подобрать контрольные упражнения.</w:t>
      </w:r>
    </w:p>
    <w:p>
      <w:pPr>
        <w:pStyle w:val="Normal"/>
        <w:rPr/>
      </w:pPr>
      <w:r>
        <w:rPr/>
        <w:t xml:space="preserve">Другой способ основан на выделении так называемого </w:t>
      </w:r>
      <w:r>
        <w:rPr>
          <w:b/>
          <w:bCs/>
        </w:rPr>
        <w:t>теста-критерия</w:t>
      </w:r>
      <w:r>
        <w:rPr/>
        <w:t>, т.е. такого контрольного упражнения, которое обладает наибольшей степенью воспроизводимости и валидности по отношению к основным двигательным действиям. Следовательно, и в этом случае приходится классифицировать все физические упражнения, входящие в основную двигательную деятельность, на группы, выделять в каждой группе наиболее характерные упражнения и к ним подбирать общий тест-критерий. Он и станет тем эталоном, по которому будет впоследствии рассчитываться валидность любого нового контрольного упражнения. Разумеется, тест-критерий окажется действителен только для лиц, имеющих одинаковые характеристики.</w:t>
      </w:r>
    </w:p>
    <w:p>
      <w:pPr>
        <w:pStyle w:val="Normal"/>
        <w:rPr/>
      </w:pPr>
      <w:r>
        <w:rPr/>
        <w:t xml:space="preserve">Чаще всего за тест-критерий стараются принять простое двигательное действие, нагрузка которого на организм легко поддается регулированию и, что самое главное, которое позволяет судить об "общей готовности" к мышечной работе. Среди таких тестов широкое распространение получили различные варианты </w:t>
      </w:r>
      <w:r>
        <w:rPr>
          <w:b/>
          <w:bCs/>
        </w:rPr>
        <w:t>гарвардского степ-теста</w:t>
      </w:r>
      <w:r>
        <w:rPr/>
        <w:t xml:space="preserve"> (Гарвардский колледж, 1943). Основной его вариант был разработан для оценки физической подготовки студентов к выполнению мышечной работы. Содержание этого степ-теста следующее. На четыре счета испытуемый наступает одной ногой на скамейку высотой 50 см, приставляет вторую ногу и выпрямляется, ставит "первую" ногу на пол, приставляет к ней "вторую". Под метроном за 1 мин. надо выполнить 30 циклов и продолжать упражнение ровно 5 мин. Если исследуемый не в состоянии выполнять упражнение в течение 5 мин., то фиксируется по секундомеру точное время выполнения. Сразу же после выполнения упражнения исследуемый садится на стул. Пульс подсчитывается в течение 30 сек.: первый раз после 60 сек. отдыха, второй раз - между 120 и 150 сек., третий раз - между 180 и 210 сек. Затем рассчитывается индекс физической пригодности (ИФП)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4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обследования более 8000 студентов были определены нормы ИФП: выше 90 единиц - отличная подготовка, от 80 до 89 - хорошая, от 64 до 79 - выше средней, от 55 до 63 - ниже средней, 54 и ниже - плохая.</w:t>
      </w:r>
    </w:p>
    <w:p>
      <w:pPr>
        <w:pStyle w:val="Normal"/>
        <w:rPr/>
      </w:pPr>
      <w:r>
        <w:rPr/>
        <w:t>Проверка гарвардского теста показала не только достаточно высокую валидность, но и очень низкие коэффициенты корреляции с 27 другими контрольными упражнениями на выносливость и силу. Последнее свидетельствует об оригинальности теста. Модификации его касаются нагрузки, способа подсчета пульса и приспособления для различных контингентов населения (старших школьников, девушек, женщин, выздоравливающих больных и др.). В одном из вариантов теста помимо пульса определяется максимальное потребление кислорода. Гарвардский тест применяется и самостоятельно, и в комплексе с другими тестами.</w:t>
      </w:r>
    </w:p>
    <w:p>
      <w:pPr>
        <w:pStyle w:val="Normal"/>
        <w:rPr/>
      </w:pPr>
      <w:r>
        <w:rPr/>
        <w:t xml:space="preserve">Значение коэффициента валидности трудно переоценить. Только он может достаточно достоверно показать, что данное контрольное упражнение определяет уровень развития именно этого двигательного качества, а не какого-то другого. Например, считалось, что показатели динамометрии кисти позволяют судить о силовых возможностях вообще. Коэффициенты валидности показали (Келог, Мартин, 1923), что динамометрия кисти характеризует только силу кисти. Еще один пример. До недавнего времени считалось, что бег на 100 м является тем контрольным упражнением, которое говорит о скоростных возможностях человека. Рассчитанные же коэффициенты валидности на школьниках 7 - 16 лет и спортсменах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азрядов показали, что результаты в беге на 100 м у этих контингентов занимающихся лимитируются уровнем развития выносливости. Наибольший коэффициент валидности, если речь идет о скоростных возможностях, имеет бег на 20 - 30 м с ходу и бег на 40 - 60 м.</w:t>
      </w:r>
    </w:p>
    <w:p>
      <w:pPr>
        <w:pStyle w:val="Normal"/>
        <w:rPr/>
      </w:pPr>
      <w:r>
        <w:rPr/>
        <w:t xml:space="preserve">Стандартизация тестов имеет особое значение при разработке систем контрольных упражнений для детей разного возраста, для занимающихся различного уровня физической подготовленности. Применять одно и то же контрольное упражнение в занятиях с людьми различной физической подготовленности можно только в тех случаях, когда коэффициент валидности остается примерно одинаковым, т.е. когда </w:t>
      </w:r>
      <w:r>
        <w:rPr>
          <w:b/>
          <w:bCs/>
        </w:rPr>
        <w:t>валидность</w:t>
      </w:r>
      <w:r>
        <w:rPr/>
        <w:t xml:space="preserve"> является </w:t>
      </w:r>
      <w:r>
        <w:rPr>
          <w:b/>
          <w:bCs/>
        </w:rPr>
        <w:t>параллельной (</w:t>
      </w:r>
      <w:r>
        <w:rPr/>
        <w:t>К. Мекота, 1966). К сожалению, коэффициент валидности с изменением уровня физической подготовленности может не только увеличиваться, но и уменьшаться. Таким образом, коэффициент валидности бывает довольно высоким при низком уровне физической подготовленности и явно недостаточным при ее высоком уровне.</w:t>
      </w:r>
    </w:p>
    <w:p>
      <w:pPr>
        <w:pStyle w:val="Normal"/>
        <w:rPr/>
      </w:pPr>
      <w:r>
        <w:rPr/>
        <w:t>Знание коэффициентов валидности контрольных упражнений важно не только для исследований. Любое тестирование в педагогическом процессе не будет эффективным, если не учитывать степень валидности применяемых тестов.</w:t>
      </w:r>
    </w:p>
    <w:p>
      <w:pPr>
        <w:pStyle w:val="Normal"/>
        <w:rPr>
          <w:b/>
          <w:b/>
          <w:bCs/>
        </w:rPr>
      </w:pPr>
      <w:r>
        <w:rPr/>
        <w:t xml:space="preserve">Помимо изложенного </w:t>
      </w:r>
      <w:r>
        <w:rPr>
          <w:b/>
          <w:bCs/>
        </w:rPr>
        <w:t>при разработке</w:t>
      </w:r>
      <w:r>
        <w:rPr/>
        <w:t xml:space="preserve"> систем контрольных упражнений необходимо руководствоваться следующими общими </w:t>
      </w:r>
      <w:r>
        <w:rPr>
          <w:b/>
          <w:bCs/>
        </w:rPr>
        <w:t>положениями:</w:t>
      </w:r>
    </w:p>
    <w:p>
      <w:pPr>
        <w:pStyle w:val="Normal"/>
        <w:rPr/>
      </w:pPr>
      <w:r>
        <w:rPr/>
        <w:t>подобранные контрольные упражнения должны давать возможность проводить испытания в одинаковой для всех исследуемых обстановке;</w:t>
      </w:r>
    </w:p>
    <w:p>
      <w:pPr>
        <w:pStyle w:val="Normal"/>
        <w:rPr/>
      </w:pPr>
      <w:r>
        <w:rPr/>
        <w:t>контрольные упражнения должны быть доступными для всех исследуемых, независимо от их технической и физической подготовленности;</w:t>
      </w:r>
    </w:p>
    <w:p>
      <w:pPr>
        <w:pStyle w:val="Normal"/>
        <w:rPr/>
      </w:pPr>
      <w:r>
        <w:rPr/>
        <w:t>в сравнительных исследованиях контрольные упражнения должны характеризоваться индифферентностью по отношению к изучаемым педагогическим факторам (например, было бы неверным судить о большей эффективности нового содержания урока физической культуры только по контрольным упражнениям, отражающим характер нового содержания; другими словами, если в экспериментальных группах изучаются новые двигательные действия, а в контрольных нет, то испытания должны быть в равной мере безразличными и для нового и для старого содержания уроков);</w:t>
      </w:r>
    </w:p>
    <w:p>
      <w:pPr>
        <w:pStyle w:val="Normal"/>
        <w:rPr/>
      </w:pPr>
      <w:r>
        <w:rPr/>
        <w:t>каждое контрольное упражнение должно быть измеримым в каких-либо объективных показателях (секундах, сантиметрах, килограммах, числе повторений и т.п.);</w:t>
      </w:r>
    </w:p>
    <w:p>
      <w:pPr>
        <w:pStyle w:val="Normal"/>
        <w:rPr/>
      </w:pPr>
      <w:r>
        <w:rPr/>
        <w:t>желательно, чтобы контрольные упражнения отличались простотой измерения и оценки;</w:t>
      </w:r>
    </w:p>
    <w:p>
      <w:pPr>
        <w:pStyle w:val="Normal"/>
        <w:rPr/>
      </w:pPr>
      <w:r>
        <w:rPr/>
        <w:t>для исследуемых контрольные упражнения должны быть наглядными по результатам исследования.</w:t>
      </w:r>
    </w:p>
    <w:p>
      <w:pPr>
        <w:pStyle w:val="Normal"/>
        <w:rPr/>
      </w:pPr>
      <w:r>
        <w:rPr/>
        <w:t>Как общую рекомендацию следует признать проведение контрольных упражнений в сроки, которые зависят от задач исследования и учебно-воспитательного процесса. Чаще всего контрольные испытания проводят в начале, середине и в конце каждого периода обучения (например, подготовительного периода годичного тренировочного цикла). Однако контрольные испытания на специальную выносливость проводят лишь в соревновательном периоде.</w:t>
      </w:r>
    </w:p>
    <w:p>
      <w:pPr>
        <w:pStyle w:val="Normal"/>
        <w:rPr/>
      </w:pPr>
      <w:r>
        <w:rPr/>
        <w:t>Рекомендуется следующая последовательность контрольных упражнений: в первый день - на скоростно-силовые качества, во второй день - на силу и выносливость.</w:t>
      </w:r>
    </w:p>
    <w:p>
      <w:pPr>
        <w:pStyle w:val="Normal"/>
        <w:rPr/>
      </w:pPr>
      <w:r>
        <w:rPr/>
        <w:t>Оценивать уровень общей физической подготовленности можно и на основе:</w:t>
      </w:r>
    </w:p>
    <w:p>
      <w:pPr>
        <w:pStyle w:val="Normal"/>
        <w:rPr/>
      </w:pPr>
      <w:r>
        <w:rPr/>
        <w:t>1) нормативных упражнений, ранее разработанных научными учреждениями,</w:t>
      </w:r>
    </w:p>
    <w:p>
      <w:pPr>
        <w:pStyle w:val="Normal"/>
        <w:rPr/>
      </w:pPr>
      <w:r>
        <w:rPr/>
        <w:t>2) сочетания нормативных упражнений и специально разработанных упражнений,</w:t>
      </w:r>
    </w:p>
    <w:p>
      <w:pPr>
        <w:pStyle w:val="Normal"/>
        <w:rPr/>
      </w:pPr>
      <w:r>
        <w:rPr/>
        <w:t>3) специально разработанных контрольных упражнений.</w:t>
      </w:r>
    </w:p>
    <w:p>
      <w:pPr>
        <w:pStyle w:val="Normal"/>
        <w:rPr/>
      </w:pPr>
      <w:r>
        <w:rPr/>
        <w:t>В виде примера можно привести комплекс государственных тестов и нормативов оценки физической подготовленности населения Украины, в соответствии с постановлением Кабинета Министров Украины от 15 января 1996 г. № 80. (с описанием, условиями выполнения, регистрации показателей, оценивания и определения уровня физической подготовленности ознакомиться самостоятельно).</w:t>
      </w:r>
    </w:p>
    <w:p>
      <w:pPr>
        <w:pStyle w:val="Normal"/>
        <w:rPr/>
      </w:pPr>
      <w:r>
        <w:rPr/>
        <w:t xml:space="preserve">Для экспериментаторов, применяющих </w:t>
      </w:r>
      <w:r>
        <w:rPr>
          <w:b/>
          <w:bCs/>
        </w:rPr>
        <w:t>контрольные упражнения</w:t>
      </w:r>
      <w:r>
        <w:rPr/>
        <w:t xml:space="preserve"> при исследовании школьников, полезно знать коэффициенты воспроизводимости, </w:t>
      </w:r>
      <w:r>
        <w:rPr>
          <w:b/>
          <w:bCs/>
        </w:rPr>
        <w:t>рассчитанные другими авторами</w:t>
      </w:r>
      <w:r>
        <w:rPr/>
        <w:t xml:space="preserve">. </w:t>
      </w:r>
    </w:p>
    <w:p>
      <w:pPr>
        <w:pStyle w:val="Normal"/>
        <w:rPr/>
      </w:pPr>
      <w:r>
        <w:rPr/>
        <w:t xml:space="preserve">Примером может служить таблица, составленная М.А. Годиком и др. (1974) в результате исследования ленинградских школьников (в таблицу внесены небольшие редакционные уточнения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716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69"/>
        <w:gridCol w:w="720"/>
        <w:gridCol w:w="180"/>
        <w:gridCol w:w="900"/>
        <w:gridCol w:w="90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озраст, лет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льчик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Кол-во обследованных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Кол-во обследованных</w:t>
            </w:r>
          </w:p>
        </w:tc>
      </w:tr>
      <w:tr>
        <w:trPr>
          <w:trHeight w:val="19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объектив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оспроизвод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объе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оспроизводимос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омерами тестов значатся следующие физические упражнения:</w:t>
      </w:r>
    </w:p>
    <w:p>
      <w:pPr>
        <w:pStyle w:val="Normal"/>
        <w:rPr/>
      </w:pPr>
      <w:r>
        <w:rPr/>
        <w:t xml:space="preserve">№ </w:t>
      </w:r>
      <w:r>
        <w:rPr/>
        <w:t>1 - бег на 15 м;</w:t>
      </w:r>
    </w:p>
    <w:p>
      <w:pPr>
        <w:pStyle w:val="Normal"/>
        <w:rPr/>
      </w:pPr>
      <w:r>
        <w:rPr/>
        <w:t xml:space="preserve">№ </w:t>
      </w:r>
      <w:r>
        <w:rPr/>
        <w:t>2 - бег на 20 м (оба упражнения для оценки уровня развития скоростных качеств, главным образом способности к быстрому ускорению);</w:t>
      </w:r>
    </w:p>
    <w:p>
      <w:pPr>
        <w:pStyle w:val="Normal"/>
        <w:rPr/>
      </w:pPr>
      <w:r>
        <w:rPr/>
        <w:t xml:space="preserve">№ </w:t>
      </w:r>
      <w:r>
        <w:rPr/>
        <w:t>3 - челночный бег: 2 раза по 10 м с одним поворотом;</w:t>
      </w:r>
    </w:p>
    <w:p>
      <w:pPr>
        <w:pStyle w:val="Normal"/>
        <w:rPr/>
      </w:pPr>
      <w:r>
        <w:rPr/>
        <w:t xml:space="preserve">№ </w:t>
      </w:r>
      <w:r>
        <w:rPr/>
        <w:t>4 - челночный бег: 3 раза по 10 м с двумя поворотами (оба упражнения для оценки уровня развития скоростных качеств);</w:t>
      </w:r>
    </w:p>
    <w:p>
      <w:pPr>
        <w:pStyle w:val="Normal"/>
        <w:rPr/>
      </w:pPr>
      <w:r>
        <w:rPr/>
        <w:t xml:space="preserve">№ </w:t>
      </w:r>
      <w:r>
        <w:rPr/>
        <w:t>5 - прыжок в высоту с места без взмаха руками;</w:t>
      </w:r>
    </w:p>
    <w:p>
      <w:pPr>
        <w:pStyle w:val="Normal"/>
        <w:rPr/>
      </w:pPr>
      <w:r>
        <w:rPr/>
        <w:t xml:space="preserve">№ </w:t>
      </w:r>
      <w:r>
        <w:rPr/>
        <w:t>6 - прыжок в длину с места со взмахом руками (оба упражнения для оценки уровня развития силы разгибателей ног);</w:t>
      </w:r>
    </w:p>
    <w:p>
      <w:pPr>
        <w:pStyle w:val="Normal"/>
        <w:rPr/>
      </w:pPr>
      <w:r>
        <w:rPr/>
        <w:t xml:space="preserve">№ </w:t>
      </w:r>
      <w:r>
        <w:rPr/>
        <w:t>7 - прыжок в длину с места на точность приземления со взмахом руками (для оценки способности к пространственной ориентировке и воспроизведению заданных усилий);</w:t>
      </w:r>
    </w:p>
    <w:p>
      <w:pPr>
        <w:pStyle w:val="Normal"/>
        <w:rPr/>
      </w:pPr>
      <w:r>
        <w:rPr/>
        <w:t xml:space="preserve">№ </w:t>
      </w:r>
      <w:r>
        <w:rPr/>
        <w:t>8 - тройной прыжок с места со взмахом руками;</w:t>
      </w:r>
    </w:p>
    <w:p>
      <w:pPr>
        <w:pStyle w:val="Normal"/>
        <w:rPr/>
      </w:pPr>
      <w:r>
        <w:rPr/>
        <w:t xml:space="preserve">№ </w:t>
      </w:r>
      <w:r>
        <w:rPr/>
        <w:t>9 - метание теннисного мяча одной рукой из-за головы на дальность: а) правой рукой, левая нога впереди, б) левой рукой, правая нога впереди (упражнения 8 и 9 для оценки уровня развития скоростно-силовых качеств);</w:t>
      </w:r>
    </w:p>
    <w:p>
      <w:pPr>
        <w:pStyle w:val="Normal"/>
        <w:rPr/>
      </w:pPr>
      <w:r>
        <w:rPr/>
        <w:t xml:space="preserve">№ </w:t>
      </w:r>
      <w:r>
        <w:rPr/>
        <w:t>10 - метание теннисного мяча в вертикальную цель: а) правой рукой, левая нога впереди, б) левой рукой, правая нога впереди (упражнения для оценки точности движений);</w:t>
      </w:r>
    </w:p>
    <w:p>
      <w:pPr>
        <w:pStyle w:val="Normal"/>
        <w:rPr/>
      </w:pPr>
      <w:r>
        <w:rPr/>
        <w:t xml:space="preserve">№ </w:t>
      </w:r>
      <w:r>
        <w:rPr/>
        <w:t>11 - метание набивного мяча весом 1 кг двумя руками из-за головы (для оценки уровня развития скоростно-силовых качеств);</w:t>
      </w:r>
    </w:p>
    <w:p>
      <w:pPr>
        <w:pStyle w:val="Normal"/>
        <w:rPr/>
      </w:pPr>
      <w:r>
        <w:rPr/>
        <w:t xml:space="preserve">№ </w:t>
      </w:r>
      <w:r>
        <w:rPr/>
        <w:t>12 - комбинированная проба - бег на дистанции 6м, касаясь носками ног 10 "чистых" кружков диаметром 20 см и пропуская 6 кружков заштрихованных: а) по секундомеру определяется время прохождения дистанции, б) по числу ошибок определяется точность выполнения задания (упражнение для оценки уровня развития скоростно-силовых качеств и точности);</w:t>
      </w:r>
    </w:p>
    <w:p>
      <w:pPr>
        <w:pStyle w:val="Normal"/>
        <w:rPr/>
      </w:pPr>
      <w:r>
        <w:rPr/>
        <w:t xml:space="preserve">№ </w:t>
      </w:r>
      <w:r>
        <w:rPr/>
        <w:t>13 - наклон туловища вперед (для оценки уровня развития гибкости);</w:t>
      </w:r>
    </w:p>
    <w:p>
      <w:pPr>
        <w:pStyle w:val="Normal"/>
        <w:rPr/>
      </w:pPr>
      <w:r>
        <w:rPr/>
        <w:t xml:space="preserve">№ </w:t>
      </w:r>
      <w:r>
        <w:rPr/>
        <w:t>14 - смена положений: последовательно 6 раз подряд принять положения упора присев, упора лежа, упора присев и основной стойки; учитывается быстрота выполнения при точном фиксировании всех положений (для оценки уровня развития скоростно-силовых качеств);</w:t>
      </w:r>
    </w:p>
    <w:p>
      <w:pPr>
        <w:pStyle w:val="Normal"/>
        <w:rPr/>
      </w:pPr>
      <w:r>
        <w:rPr/>
        <w:t xml:space="preserve">№ </w:t>
      </w:r>
      <w:r>
        <w:rPr/>
        <w:t>15 - поднимание и опускание туловища из положения лежа на спине; учитывается число повторений упражнения (для оценки уровня развития силовой выносливости сгибателей и разгибателей спины);</w:t>
      </w:r>
    </w:p>
    <w:p>
      <w:pPr>
        <w:pStyle w:val="Normal"/>
        <w:rPr/>
      </w:pPr>
      <w:r>
        <w:rPr/>
        <w:t xml:space="preserve">№ </w:t>
      </w:r>
      <w:r>
        <w:rPr/>
        <w:t>16 - удержание положения лежа на животе, максимально прогнувшись (для оценки уровня развития силовой выносливости).</w:t>
      </w:r>
    </w:p>
    <w:p>
      <w:pPr>
        <w:pStyle w:val="Normal"/>
        <w:rPr/>
      </w:pPr>
      <w:r>
        <w:rPr>
          <w:b/>
          <w:bCs/>
        </w:rPr>
        <w:t>Специальные контрольные упражнения</w:t>
      </w:r>
      <w:r>
        <w:rPr/>
        <w:t xml:space="preserve"> должны разрабатываться с учетом конкретного вида спорта ("Методика исследований в физической культуре". ФиС, 1961, стр.61).</w:t>
      </w:r>
    </w:p>
    <w:p>
      <w:pPr>
        <w:pStyle w:val="Normal"/>
        <w:rPr/>
      </w:pPr>
      <w:r>
        <w:rPr/>
        <w:t>В последние годы в теории тестирования стремятся к разработке не только систем специализированных контрольных упражнений, но и комплексов, включающих морфофункциональные показатели. Кроме того, имеются попытки перевести все результаты тестирования в очки, поскольку изменение суммы очков по всем тестам позволяет судить о прогрессе как отдельного занимающегося, так и всей группы, более обоснованно производить отбор в команды и т.п.</w:t>
      </w:r>
    </w:p>
    <w:p>
      <w:pPr>
        <w:pStyle w:val="Normal"/>
        <w:rPr/>
      </w:pPr>
      <w:r>
        <w:rPr/>
        <w:t>В виде примера можно сослаться на тестирование гребцов (</w:t>
      </w:r>
      <w:r>
        <w:rPr>
          <w:lang w:val="en-US"/>
        </w:rPr>
        <w:t>X</w:t>
      </w:r>
      <w:r>
        <w:rPr/>
        <w:t>. Хельд, 1973), в котором использовалось 14 тестов, среди них три теста морфофункционального характера (рост, вес, пульс в покое), шесть тестов специализированной работы в лодках различного типа и на различных дистанциях и пять тестов общей физической подготовки (тест по так называемой круговой тренировке из 10 станций; комбинированный тест из четырех упражнений в приседании, беге на месте в быстром и медленном темпе, прыжков со скакалкой; трех упражнений со штангой). По каждому тесту все занимающиеся ранжируются в возрастающем порядке. Затем каждому начисляются очки в соответствии с тем местом, которое он занял, выполняя тот или иной тест, среди всех испытуемых. По сумме занятых мест определяется уровень подготовленности гребца. В данном примере заслуживает внимания сама идея перевода показателей тестов в очки. Содержание же тестов, разумеется, может быть изменено. Более того, не вызывает доверия линейная зависимость между ростом, весом и числом очков.</w:t>
      </w:r>
    </w:p>
    <w:p>
      <w:pPr>
        <w:pStyle w:val="Normal"/>
        <w:rPr/>
      </w:pPr>
      <w:r>
        <w:rPr/>
        <w:t>Мальчики</w:t>
      </w:r>
    </w:p>
    <w:p>
      <w:pPr>
        <w:pStyle w:val="Normal"/>
        <w:rPr/>
      </w:pPr>
      <w:r>
        <w:rPr/>
        <w:t>Девочк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водный протокол об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хся основной медицинской группы школы </w:t>
      </w:r>
    </w:p>
    <w:p>
      <w:pPr>
        <w:pStyle w:val="Normal"/>
        <w:rPr/>
      </w:pPr>
      <w:r>
        <w:rPr/>
        <w:t xml:space="preserve">№ </w:t>
      </w:r>
      <w:r>
        <w:rPr/>
        <w:t>_________________ г. ____________________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01"/>
        <w:gridCol w:w="340"/>
        <w:gridCol w:w="340"/>
        <w:gridCol w:w="340"/>
        <w:gridCol w:w="340"/>
        <w:gridCol w:w="400"/>
        <w:gridCol w:w="393"/>
        <w:gridCol w:w="400"/>
        <w:gridCol w:w="393"/>
        <w:gridCol w:w="358"/>
        <w:gridCol w:w="400"/>
        <w:gridCol w:w="400"/>
        <w:gridCol w:w="339"/>
        <w:gridCol w:w="400"/>
        <w:gridCol w:w="365"/>
        <w:gridCol w:w="339"/>
        <w:gridCol w:w="332"/>
        <w:gridCol w:w="339"/>
        <w:gridCol w:w="339"/>
        <w:gridCol w:w="339"/>
        <w:gridCol w:w="339"/>
        <w:gridCol w:w="339"/>
        <w:gridCol w:w="35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озраст, лет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lang w:val="en-US"/>
              </w:rPr>
            </w:pPr>
            <w:r>
              <w:rPr/>
              <w:t xml:space="preserve">Кол-во, </w:t>
            </w: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зическое развитие</w:t>
            </w:r>
          </w:p>
        </w:tc>
        <w:tc>
          <w:tcPr>
            <w:tcW w:w="5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зическая подготовленность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ст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с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Окр. гр.клетки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г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ла</w:t>
            </w:r>
          </w:p>
          <w:p>
            <w:pPr>
              <w:pStyle w:val="Style22"/>
              <w:rPr/>
            </w:pPr>
            <w:r>
              <w:rPr/>
              <w:t>кисти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ыжок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ание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ие плавать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ТО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порт.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разряд</w:t>
            </w:r>
          </w:p>
        </w:tc>
      </w:tr>
      <w:tr>
        <w:trPr>
          <w:trHeight w:val="113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30 м.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60 м. </w:t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10 м.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25 м.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50 м.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ет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±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±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±m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±m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σ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±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±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±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σ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/%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/%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/%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/%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%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3</w:t>
            </w:r>
          </w:p>
          <w:p>
            <w:pPr>
              <w:pStyle w:val="Style22"/>
              <w:rPr/>
            </w:pPr>
            <w:r>
              <w:rPr/>
              <w:t>14</w:t>
            </w:r>
          </w:p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/>
            </w:pPr>
            <w:r>
              <w:rPr/>
              <w:t>16</w:t>
            </w:r>
          </w:p>
          <w:p>
            <w:pPr>
              <w:pStyle w:val="Style22"/>
              <w:rPr/>
            </w:pPr>
            <w:r>
              <w:rPr/>
              <w:t>17</w:t>
            </w:r>
          </w:p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ое внимание следует обратить на так называемые </w:t>
      </w:r>
      <w:r>
        <w:rPr>
          <w:b/>
          <w:bCs/>
        </w:rPr>
        <w:t>комбинированные тесты,</w:t>
      </w:r>
      <w:r>
        <w:rPr/>
        <w:t xml:space="preserve"> так как с их помощью по одному двигательному действию можно определить уровень развития нескольких двигательных качеств и навыков.</w:t>
      </w:r>
    </w:p>
    <w:p>
      <w:pPr>
        <w:pStyle w:val="Normal"/>
        <w:rPr/>
      </w:pPr>
      <w:r>
        <w:rPr/>
        <w:t>Однако создать комбинированные тесты с достаточной валидностью и воспроизводимостью бывает чрезвычайно трудно, поскольку для них приходится выбирать сравнительно сложные двигательные действия. Результативность в таких тестах будет зависеть от уровня физической подготовленности исследуемых.</w:t>
      </w:r>
    </w:p>
    <w:p>
      <w:pPr>
        <w:pStyle w:val="Normal"/>
        <w:rPr/>
      </w:pPr>
      <w:r>
        <w:rPr/>
        <w:t>Для регистрации выполнения контрольных упражнений пользуются типовым протоколом:</w:t>
      </w:r>
    </w:p>
    <w:p>
      <w:pPr>
        <w:pStyle w:val="Normal"/>
        <w:rPr/>
      </w:pPr>
      <w:r>
        <w:rPr>
          <w:b/>
          <w:bCs/>
        </w:rPr>
        <w:t>Протокол регистрации выполнения контрольных упражнений по _________________________________</w:t>
      </w:r>
    </w:p>
    <w:p>
      <w:pPr>
        <w:pStyle w:val="Normal"/>
        <w:ind w:left="696" w:firstLine="720"/>
        <w:rPr/>
      </w:pPr>
      <w:r>
        <w:rPr/>
        <w:t>(вид спорта)</w:t>
      </w:r>
    </w:p>
    <w:p>
      <w:pPr>
        <w:pStyle w:val="Normal"/>
        <w:rPr/>
      </w:pPr>
      <w:r>
        <w:rPr/>
        <w:t>Место проведения контрольных упражнений ______________________</w:t>
      </w:r>
    </w:p>
    <w:p>
      <w:pPr>
        <w:pStyle w:val="Normal"/>
        <w:rPr/>
      </w:pPr>
      <w:r>
        <w:rPr/>
        <w:t>Дата ______________________ Фамилия преподавателя _____________</w:t>
      </w:r>
    </w:p>
    <w:p>
      <w:pPr>
        <w:pStyle w:val="Normal"/>
        <w:rPr/>
      </w:pPr>
      <w:r>
        <w:rPr/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74"/>
        <w:gridCol w:w="2160"/>
        <w:gridCol w:w="2663"/>
      </w:tblGrid>
      <w:tr>
        <w:trPr>
          <w:trHeight w:val="5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милия, имя исследуем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ые упражн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нные результаты</w:t>
            </w:r>
          </w:p>
        </w:tc>
      </w:tr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шмарин Б.А. Методика педагогических исследований в физическом воспитании. Учебное пособие. ЛГПИ им.А.И. Герцена, 1973.</w:t>
      </w:r>
    </w:p>
    <w:p>
      <w:pPr>
        <w:pStyle w:val="Style17"/>
        <w:numPr>
          <w:ilvl w:val="0"/>
          <w:numId w:val="3"/>
        </w:numPr>
        <w:rPr/>
      </w:pPr>
      <w:r>
        <w:rPr/>
        <w:t>Ашмарин Б.А. Теория и методика педагогических исследований в физическом воспитании. Москва; ФиС; - 1978.</w:t>
      </w:r>
    </w:p>
    <w:p>
      <w:pPr>
        <w:pStyle w:val="Style17"/>
        <w:numPr>
          <w:ilvl w:val="0"/>
          <w:numId w:val="3"/>
        </w:numPr>
        <w:rPr/>
      </w:pPr>
      <w:r>
        <w:rPr/>
        <w:t>Лудченко А.А., Лудченко Я.А., Примак Т.А. Основы научных исследований: Учебн. пособие. К., О-во "Знання", КОО, 2001.</w:t>
      </w:r>
    </w:p>
    <w:p>
      <w:pPr>
        <w:pStyle w:val="Style17"/>
        <w:numPr>
          <w:ilvl w:val="0"/>
          <w:numId w:val="3"/>
        </w:numPr>
        <w:rPr/>
      </w:pPr>
      <w:r>
        <w:rPr/>
        <w:t>Годик М.А. Контроль тренировочных и соревновательных нагрузок. - М.: ФиС, 1980.</w:t>
      </w:r>
    </w:p>
    <w:p>
      <w:pPr>
        <w:pStyle w:val="Style17"/>
        <w:numPr>
          <w:ilvl w:val="0"/>
          <w:numId w:val="3"/>
        </w:numPr>
        <w:rPr/>
      </w:pPr>
      <w:r>
        <w:rPr/>
        <w:t>Методика исследования в физической культуре. Под общей ред. Д.Д. Донского. М., ФиС, 1961.</w:t>
      </w:r>
    </w:p>
    <w:p>
      <w:pPr>
        <w:pStyle w:val="Style17"/>
        <w:numPr>
          <w:ilvl w:val="0"/>
          <w:numId w:val="3"/>
        </w:numPr>
        <w:rPr/>
      </w:pPr>
      <w:r>
        <w:rPr/>
        <w:t>Спортивная метрология. Учебник для ин-тов физ. культ. Под ред. В.М. Зациорского. - М. ФиС. 1982. - 256 стр., и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6:00Z</dcterms:created>
  <dc:creator>Александр Николаевич</dc:creator>
  <dc:description/>
  <cp:keywords/>
  <dc:language>en-US</dc:language>
  <cp:lastModifiedBy>Mage</cp:lastModifiedBy>
  <dcterms:modified xsi:type="dcterms:W3CDTF">2011-10-08T01:26:00Z</dcterms:modified>
  <cp:revision>2</cp:revision>
  <dc:subject/>
  <dc:title>Министерство образования и науки Украины</dc:title>
</cp:coreProperties>
</file>