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 Университет Культуры и искусст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 студента о практик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База практики ООО «Теана Тревел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у выполнила «10» апреля 2009 г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570 гр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ость - социально-культурна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зация – организация и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 сфере туризм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вное отдел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Лытнева Ирина Сергеев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отчет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ль рабо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арактеристика компа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Функции менеджера по туризм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9 февраля 2009 г. по 12 апреля 2009 г. я проходила производственную практику в компании «Теана Тревел» в должности помощника менедж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«Теана Тревел» расположена по адресу: г. Москва, Сущевский вал 5/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Цель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сти практические навыки работы в туристической фирме в качестве менедж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овать в процессе прохождения практики теоретические знания, полученные в период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полученный практический опыт работы в туристической фирме в подготовке диплом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мои обязанности вход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 полного пакета документов для предоставления в посо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рка собранных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ывание страхов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лнение анкет на турис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оз документов по посольст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Характеристика ко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Туристическое агентство «Теана Тревел» было основано 12 апреля 2005 года по решению гражданина Российской Федерации. Агентство существует на рынке около 4 лет, и уже успело завоевать уважение кл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Теана Тревел» является турагентством, основная цель которого - реализация и продвижение туристского продукта, предоставляемого туроператорами. Предприятие сотрудничает со многими туроператорами, которые предоставляют туристские путешествия во все уголки земного шар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ды деятельности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международного и внутреннего туриз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екреационного и делового туриз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елигиозного туриз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туристского, гостиничного и оздоровительного серви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портивно-оздоровительных мероприятий и отдыха гражд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сийские и международные транспортные перево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редническая дея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валифицированные консультации по всем вопросам, связанным с поездкой, приобретением авиабилетов, оформлением виз и медицинских страховок, благодаря которым возможна разработка программ отдыха, наиболее адекватная современным требованиям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м на 2008 год около 50% всех международных туристических поездок клиентов, обращавшихся в «Теана Тревел», приходилось на Европу, около 35% - на азиатско-тихоокеанский регион и около 15% на остальные реги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3340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1 - Приоритетные направления клиентов ООО «Теана Тревел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иная заниматься всеми направлениями в туризме, фирма выбрала приоритетные, и остановилась на них. Это Испания, Италия, Франция, Индия, Таиланд, Египет, Турция, горнолыжные туры и др. Постоянно изучая их в теории и на практике, удается удовлетворять все запросы и пожелания клиентов, вникая во все мелочи и зная хорошо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ое правило фирмы – продавать тот продукт, в котором уверен. Чтобы лучше продавать, надо лучше знать. Сотрудники фирмы посещают страны отдыха и на месте осматривают отели, общаются с принимающей стороной, оценивают отрицательные и положительные моменты отдыха, не скрывают недостатки, если они есть. Ознакомительные выездные семинары (информационные туры) – это очень важно. Нюансы, которые видят сотрудники фирмы своими глазами, помогают правильно сориентировать человека, собравшегося на отдых. Правильный выбор, информация и совет – залог хорошего отдыха клиента фирмы, а значит, еще одним постоянным клиентом будет больше [3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41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енты компании «Теана Тревел» - это в основном люди со средним достатком и выш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8865" cy="200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.2 - Возрастная структура потребителей туристского продукта ООО «Теана Тревел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требителями туристского продукта в фирме «Теана Тревел» являются туристы в возрасте 26-45 лет, преобладающее большинство женщ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9895" cy="1712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2.3 - Структура потребителей туристского продукта ООО «Теана тревел»</w:t>
      </w:r>
    </w:p>
    <w:p>
      <w:pPr>
        <w:pStyle w:val="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rPr>
          <w:color w:val="000000"/>
        </w:rPr>
      </w:pPr>
      <w:r>
        <w:rPr>
          <w:color w:val="000000"/>
        </w:rPr>
        <w:t>Приоритетной целью, с которой туристы едут за рубеж, является отдых.</w:t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0890" cy="227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2.4 - Цели поездок туристов фирмы «Теана Тревел» за рубеж (2008 год)</w:t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ждой программе мы стремимся показать клиентам самые интересные места, краски природы, культуру и историю – все вместе или с акцентом на чем-то одном, но главное – все должно быть комфортно и удобно для клиента, чтобы человек при чувстве полной независимости ощущал заботу и продуманность всего, что окружает его в поездке. Мы можем показать вам самые разнообразные тайные уголки на земле, которые приведут в восторг самого продвинутого путешественника. </w:t>
      </w:r>
    </w:p>
    <w:p>
      <w:pPr>
        <w:pStyle w:val="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ые составляющие наших туров – это квалифицированные и внимательные гиды, которые смогут не только рассказать вам историю, но и помочь вам в удовлетворении ваших интересов начиная от самых разнообразных активных программ и заканчивая шоппингом или знакомством с ночной жизнью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наши туры можно смело назвать необычными путешествиями. Мы можем предложить самый широкий выбор услуг и оперативную разработку и подтверждение маршрутов для путешествий на автомобиле (как своем, так и арендованном), самые необычные активные программы (от сафари на суперджипе по Исландии до пересечения ледникового купола в Гренландии, или дайвинг в месте разлома между Европой и Америкой), отдых на природе с самыми разнообразными вариантами размещения – бревенчатый или дизайнерский домик или домик в замке с личной прислугой – что лучше? Решать вам. Если захотите провести несколько дней в одной из столиц – не обязательно смотреть памятники архитектуры (если вам это не интересно), мы можем дать вам множество рекомендаций и советов, забронировать столики в наиболее интересных ресторанах, организовать посещение интересных выставок и художественных галерей… при том, все это – по доступным ценам. Если вы любите лыжи и пляж – почему бы вам не совместить это летом, отправившись в путешествие на 2 недели в Чили и Кубу?! Если это не для вас, мы всегда с удовольствием слушаем пожелания и идеи наших клиентов, и будем рады воплотить ваше путешествие в реальность!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ша кома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компании работают в основном молодые сотрудники, что создает особую позитивную атмосферу в коллективе. Несмотря на «молодость» коллектива, наши менеджеры обладают достаточными навыками, знаниями и опытом для принятия оперативных, четких, рациональных решений на любой стадии организации путешествия.</w:t>
      </w:r>
    </w:p>
    <w:p>
      <w:pPr>
        <w:pStyle w:val="32"/>
        <w:rPr>
          <w:color w:val="000000"/>
        </w:rPr>
      </w:pPr>
      <w:r>
        <w:rPr>
          <w:color w:val="000000"/>
        </w:rPr>
        <w:t>Качественный состав рабочих остается практически неизменным за 4 года:</w:t>
      </w:r>
    </w:p>
    <w:p>
      <w:pPr>
        <w:pStyle w:val="32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- средний уровень образования – курсы менеджеров по туризму;</w:t>
      </w:r>
    </w:p>
    <w:p>
      <w:pPr>
        <w:pStyle w:val="32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- средний возраст работающих - 30 лет;</w:t>
      </w:r>
    </w:p>
    <w:p>
      <w:pPr>
        <w:pStyle w:val="32"/>
        <w:tabs>
          <w:tab w:val="clear" w:pos="708"/>
          <w:tab w:val="left" w:pos="1080" w:leader="none"/>
        </w:tabs>
        <w:rPr/>
      </w:pPr>
      <w:r>
        <w:rPr>
          <w:color w:val="000000"/>
        </w:rPr>
        <w:t>- средний стаж работы - 6 лет.</w:t>
      </w:r>
    </w:p>
    <w:p>
      <w:pPr>
        <w:pStyle w:val="32"/>
        <w:rPr>
          <w:color w:val="000000"/>
        </w:rPr>
      </w:pPr>
      <w:r>
        <w:rPr>
          <w:color w:val="000000"/>
        </w:rPr>
        <w:t>В ООО «Теана Тревел» персонал не имеет на 100% высшее образование:</w:t>
      </w:r>
    </w:p>
    <w:p>
      <w:pPr>
        <w:pStyle w:val="32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- среднее специальное – 1 человек;</w:t>
      </w:r>
    </w:p>
    <w:p>
      <w:pPr>
        <w:pStyle w:val="32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- высшее юридическое – 1 человек; </w:t>
      </w:r>
    </w:p>
    <w:p>
      <w:pPr>
        <w:pStyle w:val="32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- высшее экономическое – 2 человека.</w:t>
      </w:r>
    </w:p>
    <w:p>
      <w:pPr>
        <w:pStyle w:val="32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32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951480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/>
      </w:pPr>
      <w:r>
        <w:rPr>
          <w:color w:val="000000"/>
        </w:rPr>
        <w:t>Рис. 2.7 - Уровень образования работников ООО «Теана Тревел»</w:t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32"/>
        <w:rPr>
          <w:color w:val="000000"/>
        </w:rPr>
      </w:pPr>
      <w:r>
        <w:rPr>
          <w:color w:val="000000"/>
        </w:rPr>
        <w:t>Такие данные позволяют сделать вывод о достаточном уровне профессиональной подготовки рабочих, специалистов и руководящего состава для решения экономических задач.</w:t>
      </w:r>
    </w:p>
    <w:p>
      <w:pPr>
        <w:pStyle w:val="32"/>
        <w:rPr>
          <w:color w:val="000000"/>
        </w:rPr>
      </w:pPr>
      <w:r>
        <w:rPr>
          <w:color w:val="000000"/>
        </w:rPr>
        <w:t xml:space="preserve">Менеджеры посещают направления, с которыми они работают по несколько раз в год, что гарантирует хорошее знание маршрутов и особенностей направлений и услуг. </w:t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Функции менеджера по туриз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неджер по туристическому направлению выполняет следующие функ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посетителей и телефонных звонков; 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 xml:space="preserve">- предоставление клиентам информации о турах, странах, условиях договора на туристическое обслуживание, условиях страх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формление заявки на тур и договора на туристическое обслуживание, приходного кассового ордера, прием оплаты и передача оплаты в кассу в случае платежа наличны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работка заказов: бронирование авиабилетов (железнодорожных билетов), деловая переписка с зарубежным партнером по вопросам размещения, наземного и экскурсионного обслуживания, проката автомобиля и т.д.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формление страхового полис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формление документов для подачи в иностранные посольства (консульства) с целью получения туристической визы, проверка правильности визы при получен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ание контакта с клиентом с целью информирования о ходе реализации его заказ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индивидуальных туров: предложение альтернативных вариантов тура и согласование стоимости тура с клиентом.</w:t>
      </w:r>
    </w:p>
    <w:p>
      <w:pPr>
        <w:pStyle w:val="TextBodyIndent"/>
        <w:rPr>
          <w:color w:val="000000"/>
        </w:rPr>
      </w:pPr>
      <w:r>
        <w:rPr>
          <w:color w:val="000000"/>
        </w:rPr>
        <w:t>При имеющемся спросе на какой-либо тур клиента тщательно информируют о ценах, условиях проживания, особенностях страны, дают информацию об отелях, рекомендации и дельные советы, предоставляют буклеты и рекламные просп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ур услуги предоставляются в следующем порядке: выбор тура; бронирование тура - делается заявка туроператору для получения информации о наличии мест; после подтверждения бронирования, клиент должен оплатить выбранное путешествие в размере 50% от стоимости путешествия или же целиком; оформляются необходимые документы, заключается договор турагентства с клиентом. При необходимости туроператору отправляются заграничные паспорта, заполненные анкеты, справка с места работы туриста с указанием должности и ежемесячной опла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за тур отправляются оператору после подтверждения тура, по цене представленной в прайс-листе, за минусом процента комиссио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ронировании тура, туристу предлагают оформить страховку от невыезда. Если турист отказывается оформить страховку, он пишет отказ от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одители отправляют отдыхать ребенка, который не достиг возраста 18 лет, необходима заверенная у нотариуса доверенность на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формления и полной оплаты тура, туристу выдаются: билеты, туристский ваучер, страховой полис, памятка, в которой указана вся информация о 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тап работы с документами начинается с момента проверки предоставляемого менеджером по продажам полного пакета документов на тур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лный пакет документов должен содерж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проводительный лист (в нем должно быть указано Ф.И.О. клиента, номер паспорта, дата рождения, фамилия менеджера, страна назначения, период поездки, название отеля, а также пункт пересечения границы и названия транспор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у с места работы на бланке фирмы, с указанием должности, с какого числа клиент зачислен на работу, заработанная плата и сведения о предоставляемом отпуске на время поездки, печатью и подписью директора (если едет сам директор, то кроме его подписи нужна подпись бухгалтера и копия документа постановки на учёт в налоговый орган.) Если турист является индивидуальным предпринимателем, то необходимо свидетельство о постановке на учёт в налоговый орган, свидетельство о регистрации (лицензии, сертификаты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об уплате налогов за отчет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 фотографии, определенного размера, в зависимости от требования в посо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раничный паспорт кли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серокопию паспорта со всеми отмет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серокопию внутреннего паспор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кета кли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лашение от принимающей стор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онировка бил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ер визового обеспечения принимает документы только при наличии всех требуемых докуме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ремя прохождения производственной практики в компании «Теана Тревел» я научила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лнять анкету на тури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писывать страхов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ирать полный пакет документов для дальнейшей сдачи в посо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хождение практики мне очень помогло в написании диплома. В компании я проводила свои исследования, которые описываю в дипломе. Тема моей дипломной работы: «Совершенствование корпоративной культуры на примере московской тур фирмы». Используя теоретические знания, я попыталась определить уровень корпоративной культуры господствующей в фирме «Теана Тревел». И пришла к выводу, что корпоративная культура в компании довольно слабая и её смело можно совершенств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, могу сказать, что прохождении практики мне помогло определиться с будущей работой. Есть большая вероятность, что по окончанию университета я буду работать именно в этой компан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Основной текст с отступом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Style13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rFonts w:ascii="Journal" w:hAnsi="Journal" w:cs="Journ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5:00Z</dcterms:created>
  <dc:creator>Ирина</dc:creator>
  <dc:description/>
  <cp:keywords/>
  <dc:language>en-US</dc:language>
  <cp:lastModifiedBy>Mage</cp:lastModifiedBy>
  <dcterms:modified xsi:type="dcterms:W3CDTF">2011-10-08T01:25:00Z</dcterms:modified>
  <cp:revision>2</cp:revision>
  <dc:subject/>
  <dc:title>Московский Государственный Университет Культуры и искусств</dc:title>
</cp:coreProperties>
</file>