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ТРАНСПОРТА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ЖЕЛЕЗНОДОРОЖНОГО ТРАНСПОР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ДАЛЬНЕВОСТОЧНОГО ГОСУДАРСТВЕНН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А ПУТЕЙ СООБЩ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ально-культурного сервиса и тур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Круиз на тему «Вдоль Дуна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 курсу «организация водного пути»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баровск 2006</w:t>
      </w:r>
      <w:r>
        <w:br w:type="page"/>
      </w:r>
    </w:p>
    <w:p>
      <w:pPr>
        <w:pStyle w:val="Normal"/>
        <w:tabs>
          <w:tab w:val="clear" w:pos="708"/>
          <w:tab w:val="left" w:pos="2032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Описание теплохода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Style16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Круиз «Вдоль Дуная»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Style16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Экскурсия в Мельк.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Style16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Экскурсия в Ленц.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Style16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 Путевая информация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Style16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6. Основные понятия.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Style16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уемой литературы</w:t>
      </w:r>
      <w:r>
        <w:rPr>
          <w:sz w:val="28"/>
          <w:szCs w:val="28"/>
          <w:lang w:val="en-US" w:eastAsia="en-US"/>
        </w:rPr>
        <w:tab/>
        <w:t>13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1. Описание теплох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ход «Украина» - флагман дунайского пароходства, вмещает 220 пассажи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орту есть все для полноценного отдыха: ресторан, музыкальный салон, видеозал, бары, сауна, тренажерный зал, салон красоты и сувенирный кио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каюты с кондиционерами, душем, туалетом, телефоном и телевизор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4542"/>
        <w:gridCol w:w="3088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caps/>
                <w:sz w:val="20"/>
                <w:szCs w:val="20"/>
              </w:rPr>
            </w:pPr>
            <w:r>
              <w:rPr>
                <w:rFonts w:cs="Tahoma"/>
                <w:caps/>
                <w:sz w:val="20"/>
                <w:szCs w:val="20"/>
              </w:rPr>
              <w:t>Категори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caps/>
                <w:sz w:val="20"/>
                <w:szCs w:val="20"/>
              </w:rPr>
            </w:pPr>
            <w:r>
              <w:rPr>
                <w:rFonts w:cs="Tahoma"/>
                <w:caps/>
                <w:sz w:val="20"/>
                <w:szCs w:val="20"/>
              </w:rPr>
              <w:t>Расположение кроватей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УДОБСТВА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Люкс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 комнаты, двуспальная кровать + диван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Душ, WC, TV, Холодильник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, 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 нижнее + 1 верхнее мест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Душ, WC, TV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 нижних мес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Душ, WC, TV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 нижних + 1 верхнее мест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Душ, WC, TV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, 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 нижнее + 1 верхнее мест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Душ, WC, TV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 нижних мес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Душ, WC, TV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 нижних + 1 верхнее мест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Душ, WC, TV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уиз «Вдоль Дуная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6:30 мы отбываем из Будапешта и размещаемся на теплоходе где дается час свободного времени. В 8:00 по радио размещенному в каждой каюте мы предлагаем всем спуститься на нижнюю палубу где в уютном кафе всех будет ожидать завтрак. После завтрака дается пол часа свободного времени. В 8:30 мы все собираемся на верхней палубе, где будет производиться объявление о культурно развлекательным мероприятиях на этот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0:00 до 13:00 – самое время для принятия солнечных ванн и понырять с аквалангами около берега где остановится наш теплоход (высадка на берег производиться не будет). В 14:00 мы приглашаем всех на верхнюю палубу, где будет сервирован шведский стол из рыбы, разнообразных салатов, сладостей и спиртных напи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беда в 16:00 мы организуем развлекательную игру где все должны будут принять участие и конечно же никто не останется без небольших подарков. Игра называется «опытный рыболов»: Группа из 15 человек делится на 2 команды, всем даются удочки и за 10 минут надо поймать максимальное количество рыбы. Та команда, что больше всех поймает рыбы – получает призы. Второй конкурс «самый умный»: каждому участнику команды задается вопрос на морскую тематику, и тот, кто больше всех даст правильных ответов получает пр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: 00 всех приглашают на нижнюю палубу, где будет проходить дискотека. Условия – все должны придумать необычную раскраску. В центре зала будет стоять 4 больших барабана – их постоянно буду поливать краской и все желающие, те кто не боится испачкаться может поиграть на них в такт зажигательных песен. В 12: 00 – от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й день вас разбудят по радио – проиграет бодрящая музыка около 9:00. В 10:00 мы приглашаем вас позавтракать на свежем воздухе, на верхней палубе. С 11:00 до 12:15 вам дается свободное врем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Экскурсия в Мель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2:40 мы прибываем в Мельк. Этот город издавна был культурным и духовным центром, центром религиозной мысли Австрии. От причала нас будет ждать комфортабельный автобус, который отвезет в Аббатство – самая знаменитая достопримечательность в Мельке. Оно стоит на гранитной скале и возвышается над Дунаем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 время поездки вы узнаете немного об истории этого Аббадств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опольд I, которому в 976 как маркграфу были переданы в лен земли сегодняшней юго-западной части Нижней Австрии, сделал Мельк своей резиденцией. Его наследники украшали замок бесценными сокровищами и реликвиями, но в 1089 маркграф Леопольд II передал замок монахам-бенедиктианцам из Ламбаха, таким образом был основан монастырь бенедиктианцев. С тех самых пор и по настоящее время здесь непрерывно по правилам св.Бенедикта живут и трудятся монах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же в XII в при монастыре была основана школа, начали собираться ценные рукописи. Именно здесь в XV началась одна из самых важных церковных реформ, названная "Melker Reform", монастырь поддерживал самые тесные связи с гуманистами Венского университет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78г в монастыре проводились реставрационные работы, и сейчас он предстает во всем своем великолеп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монастыря был сооружен в 1718г, он окружен двумя бастионными укреплениями, справа и слева от въезда установлены статуи св.Леопольда и св.Коломана, въездные ворота увенчаны звездой. Через портал можно попасть в Привратный двор, справа расположена башня, часть укрепительного сооружения эпохи Бабенбергов. Далее можно пройти в Прелатный двор, длина которого 84м, ширина 42м. В центре двора раньше находился Коломанский фонтан, который в 1722г был подарен монастырем городу Мельку, и в настоящее время его можно увидеть на ратушной площади. С XIXв в монастырском дворе находится фонтан, перевезенный из закрывшегося монастыря Вальдхаузен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юго-восточной части двора расположена арка, через которую можно пройти к церкви и Императорской лестнице. На втором этаже начинается Императорский ход протяженностью 196м. Здесь представлены изображения австрийских императоров - Бабенбергов и Габсбургов, тракт был задуман для размещения императорского двора. Покои императора находятся к западу от лестницы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ейчас в апартаментах императора размещен музей, тема выставки: "Unterwegs vom Gestern ins Heute - Stift Melk in Geschichte und Gegenwart". (Путь из прошлого в настоящее - монастырь Мельк история и современность). Выставка рассказывает о монастыре, его истории и современной жизни, также представлены некоторые шедевры искусства, принадлежащие монастырю. Кроме апартаментов императора мы посетим Мраморный зал и библиотеку, мастерски исполненные в стиле барокко, террасы с великолепным видом на долину Дуная и на западный фасад монастыря. Монастырская церковь - это окончание обхода помещений и его кульминационный пункт, знаменитые художники создали настоящий шедевр во славу господа. </w:t>
      </w:r>
      <w:bookmarkStart w:id="0" w:name="MZAL"/>
      <w:bookmarkEnd w:id="0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3:50 мы отправимся в мраморный за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толке фрески Пауля Трогера (1731) изображающие Афину Палладу на колеснице - символ мудрости, слева от Афины можно увидеть Геркулеса, символизирующего силу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дписи над дверями - цитаты из правил Св.Бенедикта: "Hospites tamquam Christus suscipiantur " (Гости должны приниматься как Хритос) и "Et omnibus congruus honor exhibeatur" (Всем надлежит оказывать подобающую честь). Зал служил столовой для членов императорской семьи, а также для приема гостей во время торжест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ны зала оформлены мрамором из гипса, но дверные вставки и насадки над дверями сделаны из настоящего зальцбургского мрамора (Adnet и Untersberg). Архитектурная живопись вокруг потолочных фресок Трогера принадлежит Гаэтано Фант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аса (Альтана) соединяет Мраморный зал и библиотеку. Отсюда открывается великолепный вид на Дунай, долину, а также на исторический центр города Мельк: видна приходская церковь, почта, построенная в стиле классицизма, остатки городской стены. </w:t>
      </w:r>
      <w:bookmarkStart w:id="1" w:name="BIBL"/>
      <w:bookmarkEnd w:id="1"/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торым по значимости после церкви помещением монастыря является библиотека. Прекрасное художественное оформление библиотеки свидетельствует о большом уважении монахов к этому помещению. Потолочные фрески Пауля Трогера (1731/32) - символическое изображение веры в противоположность светским сценам Мраморного зала. В центре расположена женская фигура, аллегория Веры, она окружена четырьмя группами ангелов, изображающими главные добродетели: мудрость, смелость, благоразумие, справедливость. Четыре деревянные скульптуры, размещенные по бокам от дверей, являются изображением четырех факультетов: теологии, философии, медицины и юриспруденци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 увидите что в 12 помещениях библиотеки находится 1.888 рукописей, 750 инкунабул (первопечатных изданий до 1500г), 1.700 произведений XVIв, 4500 - XVIIв, 1800 - XVIIIв, что вместе с более поздними изданиями составляет 100.000 томов. В большом помещении библиотеки находится около 16000 изданий, которые упорядочены по группам тем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леньком помещении библиотеки находятся преимущественно исторические труды XIXв. Винтовая лестница с решеткой в стиле роккоко ведет в другие помещения библиотеки. Фрески Пауля Трогера - это аллегорическое изображение Scientia (науки). </w:t>
      </w:r>
      <w:bookmarkStart w:id="2" w:name="ZERK"/>
      <w:bookmarkEnd w:id="2"/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ликолепно украшенная винтовая лестница ведет из библиотеки в церковь. Монастырская церковь - это кульминационный пункт экскурсии по монастырю, прекраснейшее помещение в стиле барокко. В 1701 г по настоянию аббата Бертольда Диетмейра и по планам Якоба Прандтаюра было задумано полное обновление церкви. Знаменитые мастера участвовали в ее художественном оформлении. Антонио Бедуцци (архитектура интерьера, эскизы для фресок), Йоханн Михаэль Роттмайр (фрески, иконы), Пауль Трогер (иконы), Джузеппе Галли-Бибина (проект кафедры и главного алтаря), Лоренцо Маттилли (проекты для скульптур) и Петер Видерин (скульптуры)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пись на главном алтаре из мрамора и позолоченного дерева гласит "Non Coronabitur Nise Legitime Certaverit" (Без законной борьбы нет победы). Борьба, которая ведет к победе, борющаяся и побеждающая церковь - вот мысль, которая прослеживается во всем. </w:t>
      </w:r>
      <w:bookmarkStart w:id="3" w:name="PARK"/>
      <w:bookmarkEnd w:id="3"/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арк монастыря и садовый павильон с известными фресками Йоханна Венцеля Бергля можно осмотреть с 9.00 до 18.00 ч. Парк был разбит в 1750г в стиле барокко, а в 1822 был в большей части перепланирован в английском стиле. В парке растут древние липы, которым уже 250 лет. Парк и монастырь образуют на сегодняшний день великолепное единство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и экскурсии все туристы собираются у главного входа в Аббадство в 18:00 и в 18:20 мы отправляемся до пристани чтобы продолжить наш круиз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:00 на верхней палубе мы устраиваем для вас вечеринку, условия: женщины приходят в вечерних платьях, мужчины в брючных костюмах. Будет играть спокойная, не монотонная музыка под шум воды и закат. В 12:00 отбой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Экскурсия в Ленц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ий день в 9:00 мы приглашаем вас в кафе на нижней палубе. С 10 до 13 вам предлагается свободное время. Вы можете позагарать на шизлонгах, с 11:20 до 12:30 наш теплоход встанет на якорь и вдоволь сможете поплавать. В 13:30 вас ожидает обед на свежем воздухе под музыку скрип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4:20 мы прибываем в Лен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ц и является третьим по величине городом Австрии. Название города происходит от старо-римского Kastell Lentia, который был построен около 410г до нэ как важный военный пункт на границе с герман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истани на автобусе нас доставят до церкви Святого Марти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 xml:space="preserve">Церковь Св.Мартина - самая древняя действующая церковь Австрии. Раньше здесь было культовое сооружение кельтов. Во время раскопок был обнаружен зал с опорами, который являлся частью королевского жилища короллингов. Внутри церкви мы увидим камни с надписями, сделанные римлянами, а также печь тех времен. Кроме того интересна картина Вольто Санта де Лукка, на которой изображен лик Спасителя (1440г)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Решение построить готическую церковь в XIXв выглядит довольно неожиданно. Строительство Нового собора было начато в 1855г., когда епископом Линца был F.J. Rudiger. Первый камень был заложен в 1862г. Здание строилось под руководством архитектора Винсента Штаца, который в это же время возводил Кельнский собор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ысота башни собора была ограничена (134м), чтобы она не превышала высоту Штефансдома в Вене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Собор рассчитан на 20000 прихожан и известен своими витражами. На одном из них, "Окне Линца", изображены эпизоды бурной истории города На Рождество прихожане могут видеть самые большие ясли (12м) в Европе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Фридрих III перестроил замок и расположил в нем свою резиденцию. С тех пор остались фрагменты крепостных стен, бастионы и западные ворота Friedrichstor. Ворота украшены гербом и имперскими инициалами. Над воротами высечены буквы "A.E.I.O.U" - "Alles Erdreich ist Oesterreih untertaten" - весь мир подчинен Австрии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 1600г. во время правления Рудольфа II замок был перепроектирован и расширен согласно планам голландского архитектора Антона Муйса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о время наполеноновских войн замок служил больницей, с 1811г - тюрьмой, а с 1851 по 1945гг - казармой. В 1953-1963гг, замок был восстановлен и передан музею. После экскурсии мы незамедлительно едим к следующей достопримечательности 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Ландхаус - в этом здании работает парламент и правительство Верхней Австрии. Большое здание в стиле ренессанса с тремя внутренними дворами стоит там, где ранее находился монастырь монахов-миноретов. Монастырь был куплен городскими гильдиями в 1564г. Башня датируется 1568г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 одном из внутренних дворов находится Planetebrunnen (фонтан с планетами) в бронзе работы Peter Guet (1582): Солнце, Луна, Меркурий, Венера, Марс, Сатурн и Юпитер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о дворе с трехэтажными аркадами регулярно проводятся концерты классической музыки, при плохой погоде они переносятся в Каменный зал (Steinernen Saal). Экскурсия заканчивается в 19:10. После чего мы едим на автобусе до нашего теплохода, чтобы завершить наш круиз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утевая информа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енняя путевая информа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79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овод через радио которое установлено в каждой каюте объявляет о подъеме (в 9:00), после чего включается бодрящая музык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ройденного пути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каждые 2 часа так же через радио дается информация о пройденном пути маршру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теплохода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час объявляется о месте нахождения суд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а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м в 10:00 объявляется погода и возможные ее изменения (температура, давление, температура воды и ее уровень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ия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ремя подъема оглашается краткая программа занятий на сегодняшний ден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зеленых стоян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мест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есь поражает разнообразие ландшафтов, затерянные вдали от городов поселки с живописной природой, ледники альпийских гор. Земля, славится озерами и горами в районе Зальцкаммергута и своими бескрайними лесами, за что и получила название 'зеленое сердце Австрии'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 массовые мероприят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есь можно заняться виндсерфингом, дайвингом или просто поплавать, поиграть в гольф, поездить на велосипеде по горным тропам, взмыть в небо на дельтаплане; покататься на лыжах можно даже в летнее врем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ж и порядок куп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сто купания – озера. Не умеющим плавать – иметь при себе надувной кру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. Основные поня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роход – судно которое приводится в движение паровой машиной или турбиной. Первый пароход «Клермонт» был построен в 1807 году в США Р. Фултоном. В России один из первых пароходов «Елизавета» сооружен в 1815 году для рейсов между Петербургом и Кронштандт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ход – судно проводимое в движение двигателем внутреннего сгорания. Мощность главного двигателя передается на двигатель непосредственно или через редукто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аркадер – судно или понтон служащее плавучей пристанью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хуна - парусное судно с косыми парусами. В 19 в. Применялись т.н. марсельные и брамсельные шхуны с 2-3 прямыми паруса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чал – комплекс сооружений и устройств предназначенных для теплохода , швартовки, стоянки, обработки и обслуживания судов, посадки и высадки пассажиров, грузовых апперац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юм – пемещение в корпусе судна между нижней палубой и днищем или вторым дном. В трюме рзмещают грузы, судовые механизмы, запас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ье – место впадения реки в другую реку, озеро, море. Основные типы устьев: нормальное или простое, когда река сохраняет приближенно постоянную ширину до места впад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л – Искусственное русло с безнопорным движением воды , обычно устанавливаемое в грунте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цман – специалист по проводке судов, хорошо знающий местные условия плав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е – часть мирового океана, обособленная сушей или возвышениями подводного рельефа и отличается от открытой части от открытой части океана гидрологическими и метериологическими режима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ро – природный водоем в углублениях суши заполненный в приделах озерной части разнородными водными массами и не имеющий одностороннего укло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а – водный поток, текущий в естественное русло и питающийся за счет поверхностного и и подземного тока с его бассейна. Река со своими притоками образует речную систему, характер и развитие которых обусловлены климатом, рельефом и размера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хта – основной вид дежурства на корабле или судне, обеспечивающий их плавание, безопасность, а в ВМФ и боеготовность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ка – закрытое сооружение на главной палубе или недостройке судна, не доходящее до борт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аг – прикрепленное к древку или шнуру полотнище установленных размеров и цветов, иногда с изображением на нем герба, эмблем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орь – приспособление для удержания судна и др. плавсредств при стоянке на открытой воде. Соединяется с судном якорной цепь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рахт - плата за перевозку грузов или пассажиров различными видами транспорта, главным образом морски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вартов – трос, с помощью которого подтягивают и крепят судно к причалу или другому судн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льшая Российская Энциклопедия – М. 2004 – с. 52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е Пти Фюте. Путеводитель «Австрия» / Ле Пти Фюте – М.: 1997 – с. 13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Хорошев О.А. Страны мира: Справочник-путеводитель. - Ростов-на-дону: 2003 – с. 280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йко П.Н.,Караваев А.П.,Кузьмищев В.А. Культура Австрии/ П.Н Бойко - М.: 1981 – с. 272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ячкина Т.В., Ярич И.Г. Страны мира / Т.В. Горячкина – М.: 2003 – с. 164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угин Г.А. Люди и ландшафты Австрии/ Г.А Калугин - М.: 1958 – с. 280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3399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25:00Z</dcterms:created>
  <dc:creator>UDIT</dc:creator>
  <dc:description/>
  <cp:keywords/>
  <dc:language>en-US</dc:language>
  <cp:lastModifiedBy>Mage</cp:lastModifiedBy>
  <cp:lastPrinted>2006-06-02T21:58:00Z</cp:lastPrinted>
  <dcterms:modified xsi:type="dcterms:W3CDTF">2011-10-08T01:25:00Z</dcterms:modified>
  <cp:revision>2</cp:revision>
  <dc:subject/>
  <dc:title>Описание теплохода </dc:title>
</cp:coreProperties>
</file>