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ский государственный университет</w:t>
        <w:br/>
        <w:t xml:space="preserve"> туризма и курортного дела</w:t>
        <w:br/>
        <w:t>Институт туристского бизн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  <w:br/>
        <w:t>по предмету «Техника и технология СКСиТ»</w:t>
        <w:br/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рупнейшие гостиничные корпорации ми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ена: Биличенко Ю.А.</w:t>
        <w:br/>
        <w:t>студентка группы 02ст2</w:t>
        <w:br/>
        <w:t>Проверена: Арзуманов С.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очи 2006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   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1. История формирования, современное состояние и предпосылки       </w:t>
        <w:br/>
        <w:t xml:space="preserve">               развития крупнейших гостиничных корпораций мира.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стория и пути формирования гостиничных корпораций мира, глобализация и ее преимущества для гостиничного бизнеса.                  </w:t>
        <w:br/>
      </w:r>
    </w:p>
    <w:p>
      <w:pPr>
        <w:pStyle w:val="TextBody"/>
        <w:tabs>
          <w:tab w:val="clear" w:pos="708"/>
          <w:tab w:val="left" w:pos="34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2.           Особенности и направления деятельности крупнейших </w:t>
        <w:br/>
        <w:t xml:space="preserve">            гостиничных корпораций мира.                                                              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Часть 2. </w:t>
      </w:r>
      <w:r>
        <w:rPr>
          <w:sz w:val="28"/>
          <w:szCs w:val="28"/>
        </w:rPr>
        <w:t xml:space="preserve">Формирование и развитие гостиничных корпораций в  России </w:t>
        <w:br/>
        <w:t xml:space="preserve">                   как перспектива развития гостиничного рынка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           Особенности современного состояния гостиничного рынка </w:t>
        <w:br/>
        <w:t xml:space="preserve">              России.                                                                                                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           Современное состояние и перспективы развития международных</w:t>
        <w:br/>
        <w:t xml:space="preserve">               гостиничных корпораций в России.                                                     </w:t>
        <w:b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           Формирование национальных гостиничных сетей в России.        </w:t>
      </w:r>
    </w:p>
    <w:p>
      <w:pPr>
        <w:pStyle w:val="TextBody"/>
        <w:tabs>
          <w:tab w:val="clear" w:pos="708"/>
          <w:tab w:val="left" w:pos="34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ключение                                                                                                                       </w:t>
        <w:br/>
        <w:t xml:space="preserve">        Приложение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4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писок литературы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4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дустрия гостеприимства – одна из крупнейших бурно развивающихся отраслей мировой экономики. Во многом это происходит благодаря социальному, экономическому и политическому прогрессу - за последние несколько лет туризм стал доступен широким слоям населения. Одновременно с ростом общего числа туристов заметное развитие получили инфраструктура туризма и ее основной компонент - гостиничный сектор. За много веков гостиничный бизнес претерпел разные модели: от семейного владения до участия в международных отельных сетях. Примером наиболее результативного владения в туризме является создание гостиничных корпо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данная система управлением предприятием способствует созданию целого ряда преимуществ, которые позволяют в большей степени туристическим предприятиям повышать качество реализуемого туристского продукта, диверсифицировать предлагаемые услуги в рамках сегмента рынка, увеличивать индивидуализацию обслуживания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динение гостиниц в цепи с установлением единых стандартов обслуживания и централизированным предоставлением  гостиницей ряда услуг в том числе по  бронированию мест, материально – техническому оснащению, безопасности и другое, в значительной мере снижают издержки управления и повышают рентабельность гостиничных предприят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анным Всемирной Туристической Организации в мире действуют 16 млн. гостиниц, причем 20% из них относится к гостиничных сетям. Сеть как показывает зарубежная практика – наиболее эффективный способ ведения хозяйства в гостиничном бизнесе. Сегодня в мире насчитывается свыше 100 международных гостиничных корпораций, от мелких с несколькими десятками объектов до «тяжеловесов», включающих в себя тысячи о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гостиницей, работа с людьми, технологиями бронирования, резервирования, подготовки кадров для управленческого бизнеса и многое другое – неотъемлемая частью гостиничного бизнеса во всем мире. В нашей стране  в связи с недостатком хороших гостиниц европейского уровня этот бизнес не очень развит. Основными игроками на рынке России также являются крупные западные управленческие компании в сфере гостеприимства. Особая черта российского рынка гостеприимства в настоящий момент – начало формирования национальных гостинич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написания данной курсовой работы – рассмотрение современного состояния и путей развития гостиничных корпораций (сетей) как в международном масштабе так и их роли на российском рынке гостиничных услуг.</w:t>
        <w:br/>
        <w:t xml:space="preserve">  Основные задачи: - рассмотреть историю и пути </w:t>
        <w:br/>
        <w:t>формирования международных гостиничных корпораций (с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оценку современного состояния и путей</w:t>
        <w:br/>
        <w:t>развития крупнейших гостиничных корпораций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казать влияние гостиничных корпораций на международный рынок гостиничных услуг и основные их пре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краткую характеристику современного состояния рынка гостиничных услуг 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перспективы вхождения международных гостиничных корпораций на территорию России и их деятельность;</w:t>
        <w:br/>
        <w:t xml:space="preserve"> - рассмотреть развитие национальных гостиничных сетей на территории России и дальнейшие направления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тория формирования, современное состояние и </w:t>
        <w:br/>
        <w:t>предпосылки развития крупнейших гостиничных корпораций мир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1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 пути формирования гостиничных корпораций мира,</w:t>
        <w:br/>
        <w:t>глобализация и ее преимущества для гостиничного бизнес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цесс глобализации в настоящее время приобретает все более широкий размах и, пожалуй, уже нет такой сферы деятельности, которой бы он не коснулся. В свою очередь феномен консолидации пронизывает туристическую сферу с необычной скоростью. Мы наблюдаем такие процессы, как слияние, приобретение или поглощение, образование стратегических альянсов или корпор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 глобализация не обошла стороной и гостиничную индустрию. Идея формирования глобальных объединений начала активно пропагандироваться в США с середины 80-х годов. Исследования, проведенные университетами и фирмами по управленческому консультированию США, характеризовали глобальное объединение как верное средство завоевания главных иностранных рынков и повышения конкурентоспособности транснациональных компаний Амер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показало, что среди ученых и специалистов по менеджменту нет единства взглядов на сущность глобальных объединений, их достоинства, недостатки и перспективы. Понятие "глобальное объединение" трактуется довольно широко и противоречи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в глобальном масштабе и координация деятельности всех отделений и филиалов вне зависимости от страны местонахождения компании. "Когда большинство людей говорит "глобальный", они просто имеют в виду "очень интернациональный" (Рон Мейер - ассистент-профессор стратегического менеджмента в Роттердамской школе менеджмента Эразмусского университета в Нидерландах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льные позиции на всех важнейших для корпорации рынках, наличие глобальной системы информации, адаптивность и сбалансированность с потребностями системы постав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ж. Стапфорд - профессор международного бизнеса в Лондонской школе бизнес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ое, целостное образование, в котором не отдается предпочтение какой-либо одной стране. Это корпорация без родины (Ш. Уэйниг - основатель и директор корпорации по исследованию материалов филиала фирмы "Сони Инк" в СШ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й тип стратегического и организационного под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Гошэл - профессор стратегии и менеджмента INSEAD, Фонтенбло, Франц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 огромными ресурсами по всему миру, глобальное мышление и локальные действия, разработка продукции, которая нужна всем, с учетом специфических потребностей клиентов отдельных регионов, использование ресурсов мирового класса, работа менеджеров как "граждан мира" (Дж. Фрейдхейм - вице-президент компании "Буз Аллен энд Камильтон"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цессы по образованию корпораций прослеживаются в работе как всемирно известных гостиничных цепей, так и в деятельности «новичков» отельного бизнес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рпорация – добровольное объединение физических и юридических лиц, создаваемое организаторами для осуществления специализированной деятельности, достижения общих целей и решения специфических задач. Корпорация приобретает особую форму организации, которая базируется на легитимном характере функционирования, добровольном, но не широком, а выборочном вхождении в нее членов, на самоуправлении, на иерархической структуре, а также на самостоятельном определении организаторами устава, стратегии и целей деятельности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стиничная корпорация – крупнейшая организационная структура, объединяющая предприятия и фирмы туристического бизнеса. Создание гостиничных корпораций выступает результатом концентрации и интернационализации капитала, а также монополизации рынков гостиничных услуг. (Приложение А «Крупнейшие гостиничные корпорации мира 2000г»)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истории рождения гостиничных корпораций есть своего рода интрига. Их прототипы появились в Европе еще в конце 19 - начале 20 века, однако на массовый уровень эта идея вышла гораздо позже, спустя почти полстолетия, причем площадка действия перенеслась в Америку, которая и получила статус родины сетевых отелей. Сегодня в мире насчитывается свыше 100 международных гостиничных корпораций – от мелких, с несколькими десятками объектов, до «тяжеловесов», включающих в себя тысячи отелей.  Что способствовало формированию  новой ступени в развитии гостиничного бизнеса, возникающей как любое качественное изменение на базе существующего количественного роста. Рост объемов гостиничного строительства привел к концентрации отелей, находящихся в собственности отдельных лиц и компаний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ыделяют следующие возможности включения новых отелей в гостиничную корпорацию: строительство собственных гостиниц корпорацией, покупка гостиницы, лизинг, заключение франчайзингого договора, заключение контракта на управление, строительство совместных предприятий, вступление  в консорциум, ассоциацию. </w:t>
      </w:r>
    </w:p>
    <w:p>
      <w:pPr>
        <w:pStyle w:val="22"/>
        <w:tabs>
          <w:tab w:val="clear" w:pos="7434"/>
        </w:tabs>
        <w:ind w:left="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Аренда (лизинг) стала популярной в 1950 – 1960-е годы. В гостиничной индустрии этот метод используется и в настоящее время, хотя реже чем прежде. Лизинговое соглашение позволяет  и арендатору, и корпорации выйти на рынок или расширить на нем присутствие. При таком подходе отель арендуется за оговоренный процент обычно от 20 до 50% с валовых поступлений от продаж. Например, международная экспансия американских отелей началась с аренды компанией </w:t>
      </w:r>
      <w:r>
        <w:rPr>
          <w:color w:val="000000"/>
          <w:lang w:val="en-US"/>
        </w:rPr>
        <w:t>Hilton</w:t>
      </w:r>
      <w:r>
        <w:rPr>
          <w:color w:val="000000"/>
        </w:rPr>
        <w:t xml:space="preserve"> одного из отелей в Сан-Хуане. Желая подтолкнуть развитие национального туризма, правительство Пуэрто-Рико сдало отель в аренду на льготных условиях: две трети от прибыли плюс оплата маркетинговых расходов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нтракт на управление заключается между владельцем предприятия  и компанией, главным направлением деятельности которой является профессиональное управление гостиницами на данном сегменте рынка. Компания, вступающая в управление по контракту, не получает никаких прав на само имущество предприятия. За работу компания получает обычно управленческое вознаграждение в виде определенного процента от валового или чистого операционного  дохода, обычно – от  2 до 4,5%. За последние годы усилившаяся конкуренция между управленческими фирмами привела к снижению величины контрактного вознаграждения. Управляющие компании часто заключают взаимовыгодные сделки с владельцами собственности, не желающими управлять ею. Самая заметная черта  современных контрактов на управление – увеличение числа оговариваемых в них положений. (Приложение Б «Гостиничные корпорации, работающие по контракту на управление 2000г»)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Франчайзинг в индустрии гостеприимства – это концепция позволяющая компании расширять свою деятельность более динамично. Ее суть состоит в том, что франчайзодатель предоставляет «защищенное в законном порядке право заниматься определенной предпринимательской деятельностью, а также помощь в организации этой деятельности, обучении, реализации и управлении за вознаграждение от франчайзополучателя».  Франчайзодатель создает полную концепцию предприятия или методов работы, а франчайзополучатель покупает право использовать имеющиеся наработки.  Как для франчайзодателя, так и для франчайзополучателя система франчайзи таит в себе как выгоды, так и изъяны. (Приложение В «Гостиничные корпорации, работающие по франчайзинговому договору 2000г»)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того чтобы противостоять конкуренции со стороны интегрированных и франчайзинговых цепей, независимые гостиницы объединяются в гостиничные консорциумы. Специалисты выделяют четыре основных вида консорциумов, а именно маркетинговые консорциумы, консорциумы системы бронирования, полные консорциумы (обеспечивают не только общее маркетинговое исследование и обслуживание, но и помогают в управлении человеческими  ресурсами, произведении закупок), направленные консорциумы (представляют собой объединение отелей с авиакомпаниями и их системами бронирования, например Джал Уорлд. (Приложение Г «Ведущие гостиничные консорциумы  1999г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получила широкое распространение практика создания совместных предприятий (гостиницы: «Рэдиссон Славянская», «Балчуг Кемпински», «Марко Поло Пресня», «Метрополь», «Новотель Шереметьево», «Шератон Палас» и др.). В этом случае цепь становится инвестором проекта, привнося в него свой капитал, ноу-хау, и участвуя в дальнейшем в прибылях отеля. Схема образования совместных предприятий в индустрии туризма сводится примерно к следующему: имеется два или более инвестора-собственника будущего отеля, которые несут финансовые риски коммерческой деятельности строящегося объекта в рамках своей доли в уставном капитале гостиничной организации. Собственники будущей гостиницы принимают решение о привлечении той или иной торговой марки для продвижения услуг отеля на внутреннем и международном рынках. Условия, на которых гостиница приобретает известную торговую марку, оговариваются отдельно. Это может быть франчайзинговый договор либо иное соглашение с компанией, владеющей торговой маркой. Иногда участником совместного предприятия является гостиничная компания-владелец торговой марки. Такая ситуация была характерна при появлении первых высококлассных отелей в Москве («Марко Поло Пресня», «Савой», «Аэростар» и др.), когда инвесторы отвечали не только за строительство отелей, но и за их дальнейшую жизнедеятельность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о многих случаях инвестор, дающий заемный капитал на строительство отеля, не отвечает за дальнейшее развитие деятельности отеля, его интересует лишь вопрос возвратности средств, вложенных в строительство. Инвестор не принимает участие в эксплуатации объекта, однако он рассматривает наличие известной торговой марки как фактор, повышающий престижность отеля на туристском рынке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ссоциация туристская – добровольное объединение организаций или физических лиц, работающих в индустрии туризма. По сфере обслуживания различают национальные (Американская ассоциация отелей и мотелей, Российская гостиничная ассоциация), региональные  (Международная ассоциация социального туризма в странах СНГ) и международные (Всемирная туристическая организация). Основное направление деятельности ассоциаций – содействие развитию предприятий индустрии гостеприимства. (Приложение Д «Список ассоциаций гостиничного бизнеса»).</w:t>
      </w:r>
    </w:p>
    <w:p>
      <w:pPr>
        <w:pStyle w:val="22"/>
        <w:tabs>
          <w:tab w:val="clear" w:pos="7434"/>
        </w:tabs>
        <w:ind w:left="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Также на мировом туристическом рынке активно функционируют специфические объединения(ассоциация), основная цель которых – объединить лучших представителей гостиничного бизнеса. Международная корпорция «Ведущие отели мира» - 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ad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te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>” – с 1928 года ведет работу по определению самых лучших отелей мира и ежегодно помещает сведения о них в своем специализированном  каталоге.  Уже около 30 лет подобную работу проводит также международная организация «Привилегированные отели и курорты мира» ( «</w:t>
      </w:r>
      <w:r>
        <w:rPr>
          <w:color w:val="000000"/>
          <w:lang w:val="en-US"/>
        </w:rPr>
        <w:t>Preferr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te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ort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wide</w:t>
      </w:r>
      <w:r>
        <w:rPr>
          <w:color w:val="000000"/>
        </w:rPr>
        <w:t>»). Как «лучшие» так и «привилегированные» отели рассчитаны в основном на достаточно богатых клиентов. Владельцы этих отелей отмечают , что в их числе гостей – все больше туристов из России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имущества развития гостиничных корпораций, построения цепочек очевидны. Каждая из них имеет свои особенности. Среди них можно выделить единую систему бронирования, которая позволяет вести клиентов по всему маршруту и максимально повышать загрузку. Подсчитано, что доход  с одного номера гостиничной цепи в семь раз выше, чем в независимом отеле. Единая база данных дает возможность формировать удобные маршруты, осуществлять информационную поддержку персонала, обеспечивать более высокое качество обслуживания.</w:t>
      </w:r>
    </w:p>
    <w:p>
      <w:pPr>
        <w:pStyle w:val="22"/>
        <w:tabs>
          <w:tab w:val="clear" w:pos="7434"/>
        </w:tabs>
        <w:ind w:left="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Общая финансовая система позволяет проводить масштабные рекламные программы не только на зарубежных, но и на внутренних рынках. Наиболее заметны рекламные кампании корпораций  “</w:t>
      </w:r>
      <w:r>
        <w:rPr>
          <w:color w:val="000000"/>
          <w:lang w:val="en-US"/>
        </w:rPr>
        <w:t>Marriott</w:t>
      </w:r>
      <w:r>
        <w:rPr>
          <w:color w:val="000000"/>
        </w:rPr>
        <w:t>”, “</w:t>
      </w:r>
      <w:r>
        <w:rPr>
          <w:color w:val="000000"/>
          <w:lang w:val="en-US"/>
        </w:rPr>
        <w:t>Sheraton</w:t>
      </w:r>
      <w:r>
        <w:rPr>
          <w:color w:val="000000"/>
        </w:rPr>
        <w:t>”. Для гостиниц еще одним преимуществом включения в международную гостиничную цепочку становится возможность доступа к новым информационным технологиям и технике. Например, это позволяет вести ремонтные работы без закрытия гостиницы и беспокойства ее гостей. Так в гостиницах «Рэдиссон – Славянская», «Шератон-</w:t>
        <w:br/>
        <w:t>Палас» и «Мариотт- Тверская». Причем средства на реконструкцию выделяются, как правило, из специально предназначенных для этого фондов компании.</w:t>
        <w:br/>
        <w:t xml:space="preserve">   Единный стратегический маркетинг, предусмотренный для определенного бренда, позволяет существенно экономить средства на проведение самостоятельных глобальных исследований.      </w:t>
        <w:br/>
        <w:t>Фактически нужен лишь оперативный маркетинг, позволяющий скорректировать общую стратегию в соответствии с национальными и региональными условиями. Можно воспользоваться услугами известных консалтинговых компаний – так, например, поступила гостиница «Новотель», входящая во французскую систему «</w:t>
      </w:r>
      <w:r>
        <w:rPr>
          <w:color w:val="000000"/>
          <w:lang w:val="en-US"/>
        </w:rPr>
        <w:t>Accor</w:t>
      </w:r>
      <w:r>
        <w:rPr>
          <w:color w:val="000000"/>
        </w:rPr>
        <w:t>»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маловажна и информационная поддержка. Включение в известную гостиничную систему дает отелю  возможность быть представленным во всех  ее справочниках, каталогах, системах бронирования и на Интернет-сайтах.</w:t>
      </w:r>
    </w:p>
    <w:p>
      <w:pPr>
        <w:pStyle w:val="Book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входящий в гостиничную цепь отель приобретает огромные возможности расширения сервиса, опираясь на уже разработанные схемы и контракты, клиентские программы и их поддержку.  Входящей в сеть гостинице не приходится изобретать свой «велосипед» - она становится частью огромной империи. Оказавшись в незнакомой стране, многие клиенты сетевых гостиниц заранее знают, какого цвета будет ковровое покрытие в номере и сколько полотенец должно лежать в ванной. Где бы ни находился отель – в Париже, Нью-Йорке или Москве, - гостей ждут одинаковые стандарты качества за счет централизованного управления, снабжения, маркетинга и обслуживания.  Сервис в сетевых гостиницах также подчинен идее детального следования общепринятым стандартам. Корпорации предписывают сотрудникам называть гостя по имени минимум дважды, запрещают общаться с клиентами сидя, накладывают табу на ношение аксессуаров. Корпоративные требования образуют внушительный талмуд, который должен усвоить на тренингах каждый новый сотрудник. А чтобы все выполнялось «по образу и подобию», за менеджмент отвечают западные специалисты – «выходцы» из других отелей.</w:t>
      </w:r>
    </w:p>
    <w:p>
      <w:pPr>
        <w:pStyle w:val="Book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ителей выявляют инспектора, с определенной периодичностью приезжающие в отель инкогнито. На практике это происходит так: проверяющий живет 5-7 дней и пользуется абсолютно всеми услугами, заявленными в перечне: прачечной, химчисткой, рум-сервисом, хаускипингом и т.д., – По итогам отелю выставляется оценка по балльной системе. Это очень полезная операция:  руководители получают информацию о недочетах, которые не были заметны.</w:t>
      </w:r>
    </w:p>
    <w:p>
      <w:pPr>
        <w:pStyle w:val="Book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тся и такие важные вопросы как обучение персонала, повышение его квалификации, возможности обмена профессиональным опытом. Ценовая политика отелей, входящих в международные гостиничные системы, очень разнообразна и отличается высокой гибкостью. Размещение гостей по опубликованным тарифам допускается только в крайнем случае. Почти всегда клиенту предлагаются специальные тарифы: корпоративные, семейные, «государственные» тарифы, «сверх экономный» и «горячий» интернет – тариф, предложение «бизнес-класс», специальные цены для пожил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данные  системы управления предприятиями способствуют созданию  целого ряда преимуществ, которые позволяют туристским предприятиям повышать качество реализуемого туристского продукта, диверсифицировать предлагаемые услуги в рамках сегмента рынка, увеличивать индивидуализацию обслуживания потребителей.</w:t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собенности и направления деятельности крупнейших </w:t>
        <w:br/>
        <w:t>гостиничных корпораций ми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рпоративный профиль: </w:t>
      </w:r>
      <w:r>
        <w:rPr>
          <w:color w:val="000000"/>
          <w:sz w:val="28"/>
          <w:szCs w:val="28"/>
          <w:lang w:val="en-US"/>
        </w:rPr>
        <w:t>Cend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oration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ин из главных игроков на мировой арене туризма и крупнейший гостиничный франчайзер. Портфель Cendant насчитывает 6400 отелей на более чем 500 тысяч номеров 2006год. Компания</w:t>
      </w:r>
      <w:r>
        <w:rPr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</w:rPr>
        <w:t>такие</w:t>
      </w:r>
      <w:r>
        <w:rPr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</w:rPr>
        <w:t>бренды</w:t>
      </w:r>
      <w:r>
        <w:rPr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"/>
        </w:rPr>
        <w:t xml:space="preserve"> AmeriHost Inn, Days Inn, Howard Johnson, Knights Inn, Ramada Inn, Super 8, Travelodge, Villager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"/>
        </w:rPr>
        <w:t xml:space="preserve"> Wingate Inn, Avis, ERA, Coldwell Banker, Century 21, Coldwell Banker Commercial.    </w:t>
      </w:r>
      <w:r>
        <w:rPr>
          <w:color w:val="000000"/>
          <w:sz w:val="28"/>
          <w:szCs w:val="28"/>
        </w:rPr>
        <w:t>Кроме того, данная корпорация владеет различными фирмами, представляющими практически все области туриндустрии. Так, из компаний по прокату автомобилей Cendant принадлежат Avis и с 2001 года Budget, за которую было отдано в общей сложности более $700 млн. В том же 2001-м Cendant приобрела и компьютерную систему бронирования Galileo. Еще одна сфера ее деятельности - клубный отдых, где ей принадлежат такие "киты", как Fairfield Resorts, RCI и Trendwest. Кроме того, в портфеле корпорации имеются несколько туристских компаний, четыре страховые фирмы, служба такси и три крупных туристских сайта.</w:t>
        <w:br/>
        <w:t>    Основной специализацией компании является построение франчайзинговых систем, поиск решений, связанных с внешним финансированием, прямой маркетинг.</w:t>
        <w:br/>
        <w:t>    Имя Cendant корпорация получила только в 1997 году, когда слились CUC International Corp, специализирующаяся на клубном отдыхе, и HFS Inc., владеющая на тот момент всеми гостиничными эконом-брэндами, ныне принадлежащими Cendant.    Стоит отметить, что некоторые гостиничные брэнды, входящие сейчас в Cendant, имеют более чем полувековую историю. Так, в начале 30-х годов прошлого столетия, Howard Deering Johnson начал торговлю хот-догами и мороженым. Дела шли хорошо, и вскоре он начал открывать небольшие ресторанчики у заправок. На вывесках этих заведений красовалось имя хозяина. Для развития своего бизнеса он разработал систему франчайзинга, тем самым увеличив число ресторанов брэнда. А в 1950-м имя Howard Johnson стали получать не только рестораны, но и мотели. Их число к 1961 году достигло 90. Компания разрасталась, и в 1980-м руководство приняло решение отделить гостиничный бизнес от ресторанного. Так, после серии сделок отельный брэнд Howard Johnson к 1996 году оказался в портфеле корпорации HFS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характеризуем некоторые бренды гостиничной корпорации.    Все брэнды гостиничной сети относятся к экономическому классу и соответствуют уровню 2* - 4*.</w:t>
        <w:br/>
        <w:t>    Гостиницы AmeriHost Inn и AmeriHost Inn &amp; Suites можно найти в 18 штатах США. Они ориентированы как на бизнес-путешественников, так и на туристов и предлагают стандартный набор услуг.</w:t>
        <w:br/>
      </w:r>
      <w:r>
        <w:rPr>
          <w:color w:val="000000"/>
        </w:rPr>
        <w:t>http://www.ttg-russia.ru/htdocs/images/whor-1.jpg</w:t>
      </w:r>
      <w:r>
        <w:rPr>
          <w:color w:val="000000"/>
          <w:sz w:val="28"/>
          <w:szCs w:val="28"/>
        </w:rPr>
        <w:t xml:space="preserve">    1900 отелей Days Inns представлены более чем в 10 государствах и в скором времени появятся также в Японии, Италии, Марокко и Корее. Девиз этой цепочки: высокое качество по невысокой цене (от $35 до $69). </w:t>
        <w:br/>
        <w:t>    500 отелей Howard Johnson расположены практически по всей территории США, а также в Аргентине, Канаде, Колумбии, Доминиканской Республике, Эквадоре, Египте, Израиле, Иордании, Ливане, на Мальте, в Мексике, Омане, ОАЭ, Великобритании и Венесуэле. 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поч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сколь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эндов</w:t>
      </w:r>
      <w:r>
        <w:rPr>
          <w:color w:val="000000"/>
          <w:sz w:val="28"/>
          <w:szCs w:val="28"/>
          <w:lang w:val="en-US"/>
        </w:rPr>
        <w:t>: Howard Johnson Plaza Hotels, Howard Johnson Hotels, Howard Johnson Inns, Howard Johnson Express Inns.</w:t>
        <w:br/>
        <w:t>    </w:t>
      </w:r>
      <w:r>
        <w:rPr>
          <w:color w:val="000000"/>
          <w:sz w:val="28"/>
          <w:szCs w:val="28"/>
        </w:rPr>
        <w:t>225 предприятий Knights Inn расположены в США и Канаде. Гостиницы этой цепочки, согласно рекламе, предлагают "действительно низкие цены" (около $60). В одноэтажных строениях, расположенных у важных магистралей, постояльцы найдут чистое и комфортное размещ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На территории США и Канады около 2 тысяч мотелей Super 8. История этой цепочки насчитывает более четверти века. Отличительной особенностью брэнда служит то, что четыре раза в год мотели подвергаются тщательной инспекции, и потому постояльцы могут рассчитывать на максимальное гостеприимство персонала и быть уверены, что им предоставят идеально чистые номера по цене $50 - $65.</w:t>
        <w:br/>
        <w:t>    В 1935 году бизнесмен Scott King, предугадав повышение среди путешественников спроса на недорогое размещение, создал свой первый мотель в Сан-Диего. В 1939 году была зарегистрирована компания The Travelodge. Сейчас брэнд Travelodge, насчитывающий 600 отелей (от 25 до 200 номеров), хорошо известен во всем мире. Как и Howard Johnson, он предлагает несколько типов размещения. Для путешественников, предпочитающих достаточно высокий уровень сервиса, предназначены Travelodge, гостиницы среднего уровня принадлежат марке Travelodge Hotels, а дешевые - Travelodge Inn. Кроме того, с 1992 года у цепочки появился еще один низкобюджетный брэнд - Thriftlodg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Отели Villager Lodge, как уверяют сами хотельеры, предлагают домашний комфорт по цене, которая не сильно бьет по карману ($40 - $60). Чтобы гости чувствовали себя в отеле, как дома, им предоставляются услуги прачечной, и все номера оборудованы кухней. Среди достоинств Villager Lodge следует также упомянуть бесплатное кабельное телевидение и достаточно низк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арифы на телефонные услуги.</w:t>
        <w:br/>
        <w:t>    Последний из брэндов корпорации - Wingate Inn создан специально для бизнесменов, потому номера отелей обрудованы по последнему слову техники. Соответственно и цена на такое размещение несколько выше, чем в других брэндах - от $80 до $100.</w:t>
        <w:br/>
        <w:br/>
        <w:t xml:space="preserve">      Корпорат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филь</w:t>
      </w:r>
      <w:r>
        <w:rPr>
          <w:color w:val="000000"/>
          <w:sz w:val="28"/>
          <w:szCs w:val="28"/>
          <w:lang w:val="en-US"/>
        </w:rPr>
        <w:t>: Intercontinental Hotels Group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InterContinen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 xml:space="preserve"> – одна из крупнейших гостиничных компаний, включающая 3600 отелей на 537 000 номеров 2006 год. Компа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энды</w:t>
      </w:r>
      <w:r>
        <w:rPr>
          <w:color w:val="000000"/>
          <w:sz w:val="28"/>
          <w:szCs w:val="28"/>
          <w:lang w:val="en-US"/>
        </w:rPr>
        <w:t>: Intercontinental Hotels and Resorts, Crowne Plaza Hotels and Resorts, Hotel Indigo, Holiday Inn, Express by Holiday Inn, Holiday Inn Express, Staybridge Suites, Candlewood Suites, Priority Club Rewards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34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Корпоративный профиль: </w:t>
      </w:r>
      <w:r>
        <w:rPr>
          <w:color w:val="000000"/>
          <w:sz w:val="28"/>
          <w:szCs w:val="28"/>
          <w:lang w:val="en-US"/>
        </w:rPr>
        <w:t>Marrio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жон Уиллард Марриотт, второй из восьми детей в семье, родился и воспитывался в штате Юта .  Как это часто бывает в больших семьях, уже в юные годы он начал зарабатывать деньги, выполняя самые разные  виды работ. Так, до 18 лет он в течение двух лет проработал в мормонской миссии, чтобы платить за свое образование и помогать своей семье, он продолжал работать, где только придется, в том числе продавал шерстяное белье лесорубам, заведовал книжным магазином и преподавал английский язык в средней школе. В 1927 году вместе со своей женой Элис Марриотт начал продавать пиво </w:t>
      </w:r>
      <w:r>
        <w:rPr>
          <w:color w:val="000000"/>
          <w:sz w:val="28"/>
          <w:szCs w:val="28"/>
          <w:lang w:val="en-US"/>
        </w:rPr>
        <w:t>Aand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er</w:t>
      </w:r>
      <w:r>
        <w:rPr>
          <w:color w:val="000000"/>
          <w:sz w:val="28"/>
          <w:szCs w:val="28"/>
        </w:rPr>
        <w:t xml:space="preserve"> в киоске, который он сам построил в Вашингтоне. Однако этот бизнес шел вяло, поэтому Марриотт решил добавить в ассортимент блюда горячие закуски. Идея сработала, и к 30 годам Марриотт стал миллионером.  Именно он стал первым, кто предложил кормить пассажиров во время перелета. На практике эта идея была реализована им в 1937 году совместно с вашингтонской компанией </w:t>
      </w:r>
      <w:r>
        <w:rPr>
          <w:color w:val="000000"/>
          <w:sz w:val="28"/>
          <w:szCs w:val="28"/>
          <w:lang w:val="en-US"/>
        </w:rPr>
        <w:t>Hoov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rfield</w:t>
      </w:r>
      <w:r>
        <w:rPr>
          <w:color w:val="000000"/>
          <w:sz w:val="28"/>
          <w:szCs w:val="28"/>
        </w:rPr>
        <w:t xml:space="preserve">. А всего через два года после этого он вышел на рынок продуктов питания, предложив свои услуги в данной области правительственным учреждениям, школьным кафетериям и больницам. В 1957 году Марриотт открыл первую из в дальнейшем многочисленных гостиниц Марриотт.  Благодаря успеху и все более положительному имиджу компании Марриотт в 1967 году изменил ее название на </w:t>
      </w:r>
      <w:r>
        <w:rPr>
          <w:color w:val="000000"/>
          <w:sz w:val="28"/>
          <w:szCs w:val="28"/>
          <w:lang w:val="en-US"/>
        </w:rPr>
        <w:t>Marrio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ora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данный момент корпорация </w:t>
      </w:r>
      <w:r>
        <w:rPr>
          <w:color w:val="000000"/>
          <w:sz w:val="28"/>
          <w:szCs w:val="28"/>
          <w:lang w:val="en-US"/>
        </w:rPr>
        <w:t>Marrio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имеет более чем  2600 на 425900 номеров средств размещения , расположенных  в США и 65 других странах мира 2006год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се отели сети отличаются неизменным сервисом, который базируется на четком взаимодействии всех структур и поддерживаются жестким контролем со стороны головного офиса.  «Мы стремимся стать лучшей компанией в отраслях проживания и услуг в мире за счет того, что добиваемся от своих сотрудников предоставления нашим клиентам максимально возможных услуг, в результате чего в выигрыше остаются наши акционеры». – заявление о миссии  </w:t>
      </w:r>
      <w:r>
        <w:rPr>
          <w:color w:val="000000"/>
          <w:sz w:val="28"/>
          <w:szCs w:val="28"/>
          <w:lang w:val="en-US"/>
        </w:rPr>
        <w:t>Marrio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. </w:t>
      </w:r>
    </w:p>
    <w:p>
      <w:pPr>
        <w:pStyle w:val="22"/>
        <w:ind w:lef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читывая различные группы клиентов, их материальные возможности, сеть разрабатывает различные бренды, увеличивая объемы обслуживания:</w:t>
      </w:r>
    </w:p>
    <w:p>
      <w:pPr>
        <w:pStyle w:val="22"/>
        <w:ind w:left="0" w:hanging="0"/>
        <w:rPr/>
      </w:pPr>
      <w:r>
        <w:rPr>
          <w:color w:val="000000"/>
          <w:lang w:val="en-US"/>
        </w:rPr>
        <w:t>Marriot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te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orts</w:t>
      </w:r>
      <w:r>
        <w:rPr>
          <w:color w:val="000000"/>
        </w:rPr>
        <w:t xml:space="preserve"> – отели с полным набором услуг, управляются через франшизу или самостоятельно. </w:t>
      </w:r>
      <w:r>
        <w:rPr>
          <w:color w:val="000000"/>
          <w:lang w:val="en-US"/>
        </w:rPr>
        <w:t>Renaiss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te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orts</w:t>
      </w:r>
      <w:r>
        <w:rPr>
          <w:color w:val="000000"/>
        </w:rPr>
        <w:t xml:space="preserve"> -  отели предоставляют полный набор услуг средств размещения для бизнес туристов, отдыхающих.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fere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enters</w:t>
      </w:r>
      <w:r>
        <w:rPr>
          <w:color w:val="000000"/>
        </w:rPr>
        <w:t xml:space="preserve"> – полносервисные отели для проведения конференций и встреч. </w:t>
      </w:r>
      <w:r>
        <w:rPr>
          <w:color w:val="000000"/>
          <w:lang w:val="en-US"/>
        </w:rPr>
        <w:t>Countya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– подразделение компании, отвечающее за сеть отелей с относительно низкой ценой. </w:t>
      </w:r>
      <w:r>
        <w:rPr>
          <w:color w:val="000000"/>
          <w:lang w:val="en-US"/>
        </w:rPr>
        <w:t>Fairfie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– подразделение компании, отвечающее за сеть отелей экономичного класса. </w:t>
      </w:r>
      <w:r>
        <w:rPr>
          <w:color w:val="000000"/>
          <w:lang w:val="en-US"/>
        </w:rPr>
        <w:t>SpringHi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ites</w:t>
      </w:r>
      <w:r>
        <w:rPr>
          <w:color w:val="000000"/>
        </w:rPr>
        <w:t xml:space="preserve"> – подразделение компании, отвечающее за сеть отелей среднего, высшего  класса, направленное на обслуживание бизнес – туристов и отдыхающих, в особенности для женщин и детей.  </w:t>
      </w:r>
      <w:r>
        <w:rPr>
          <w:color w:val="000000"/>
          <w:lang w:val="en-US"/>
        </w:rPr>
        <w:t>Reside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 - лидер в сегменте отелей с длительным проживанием. </w:t>
      </w:r>
      <w:r>
        <w:rPr>
          <w:color w:val="000000"/>
          <w:lang w:val="en-US"/>
        </w:rPr>
        <w:t>TownePla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ites</w:t>
      </w:r>
      <w:r>
        <w:rPr>
          <w:color w:val="000000"/>
        </w:rPr>
        <w:t xml:space="preserve"> – подразделение компании, отвечающее за сеть отелей с относительно низкой ценой с длительным проживанием гостей. 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Stay</w:t>
      </w:r>
      <w:r>
        <w:rPr>
          <w:color w:val="000000"/>
        </w:rPr>
        <w:t xml:space="preserve"> – подразделение компании предоставляет средства размещения на 1 месяц и больше. </w:t>
      </w:r>
      <w:r>
        <w:rPr>
          <w:color w:val="000000"/>
          <w:lang w:val="en-US"/>
        </w:rPr>
        <w:t>Marriot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artments</w:t>
      </w:r>
      <w:r>
        <w:rPr>
          <w:color w:val="000000"/>
        </w:rPr>
        <w:t xml:space="preserve"> – подразделение компании, предоставляющее размещение деловым туристам на срок от 30 дней. </w:t>
      </w:r>
      <w:r>
        <w:rPr>
          <w:color w:val="000000"/>
          <w:lang w:val="en-US"/>
        </w:rPr>
        <w:t xml:space="preserve">Marriott Vacation Club International – </w:t>
      </w:r>
      <w:r>
        <w:rPr>
          <w:color w:val="000000"/>
        </w:rPr>
        <w:t>систе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ймшера</w:t>
      </w:r>
      <w:r>
        <w:rPr>
          <w:color w:val="000000"/>
          <w:lang w:val="en-US"/>
        </w:rPr>
        <w:t xml:space="preserve"> . </w:t>
      </w:r>
      <w:r>
        <w:rPr>
          <w:color w:val="000000"/>
        </w:rPr>
        <w:t xml:space="preserve">Гость может купить неделю отдыха в отеле этого класса. Система включает 38 эксклюзивных курортов. </w:t>
      </w:r>
      <w:r>
        <w:rPr>
          <w:color w:val="000000"/>
          <w:lang w:val="en-US"/>
        </w:rPr>
        <w:t>Ritz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ariton</w:t>
      </w:r>
      <w:r>
        <w:rPr>
          <w:color w:val="000000"/>
        </w:rPr>
        <w:t xml:space="preserve"> – ведущий гостиничный бренд в сегменте отелей класса люкс.</w:t>
      </w:r>
    </w:p>
    <w:p>
      <w:pPr>
        <w:pStyle w:val="2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орпоративный профиль: </w:t>
      </w:r>
      <w:r>
        <w:rPr>
          <w:color w:val="000000"/>
          <w:sz w:val="28"/>
          <w:szCs w:val="28"/>
          <w:lang w:val="en-US"/>
        </w:rPr>
        <w:t>Accor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-166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ждународная гостиничная цепь Accor за 40 лет своей работы задействовала 4000 отелей в 90 странах мира (2006г). Объем  продаж цепи составил в 2002 году 7,139 млрд. евро. А начиналась цепь с развития транспортной инфраструктуры в окрестностях французского города Лилля. Первый отель будущей  цепи “</w:t>
      </w:r>
      <w:r>
        <w:rPr>
          <w:color w:val="000000"/>
          <w:sz w:val="28"/>
          <w:szCs w:val="28"/>
          <w:lang w:val="en-US"/>
        </w:rPr>
        <w:t>Novotel</w:t>
      </w:r>
      <w:r>
        <w:rPr>
          <w:color w:val="000000"/>
          <w:sz w:val="28"/>
          <w:szCs w:val="28"/>
        </w:rPr>
        <w:t>” был построен в 1967г вблизи аэропорта и автомагистрали. Следующие гостиницы сети  “</w:t>
      </w:r>
      <w:r>
        <w:rPr>
          <w:color w:val="000000"/>
          <w:sz w:val="28"/>
          <w:szCs w:val="28"/>
          <w:lang w:val="en-US"/>
        </w:rPr>
        <w:t>Novotel</w:t>
      </w:r>
      <w:r>
        <w:rPr>
          <w:color w:val="000000"/>
          <w:sz w:val="28"/>
          <w:szCs w:val="28"/>
        </w:rPr>
        <w:t>”  также строились в районах транспортных узлов. Это было массовое строительство небольших гостиниц на 60-80 номеров, по 15-20 гостиниц в год. В 1973 г рядом с кольцевой дорогой вокруг Парижа был построен крупный “</w:t>
      </w:r>
      <w:r>
        <w:rPr>
          <w:color w:val="000000"/>
          <w:sz w:val="28"/>
          <w:szCs w:val="28"/>
          <w:lang w:val="en-US"/>
        </w:rPr>
        <w:t>Novotel</w:t>
      </w:r>
      <w:r>
        <w:rPr>
          <w:color w:val="000000"/>
          <w:sz w:val="28"/>
          <w:szCs w:val="28"/>
        </w:rPr>
        <w:t>” на 600 номеров. Увеличение туристских потоков требовало развитие инфраструктуры туризма. И в 1982г  «</w:t>
      </w:r>
      <w:r>
        <w:rPr>
          <w:color w:val="000000"/>
          <w:sz w:val="28"/>
          <w:szCs w:val="28"/>
          <w:lang w:val="en-US"/>
        </w:rPr>
        <w:t>Novotel</w:t>
      </w:r>
      <w:r>
        <w:rPr>
          <w:color w:val="000000"/>
          <w:sz w:val="28"/>
          <w:szCs w:val="28"/>
        </w:rPr>
        <w:t>» сливается с цепью «</w:t>
      </w:r>
      <w:r>
        <w:rPr>
          <w:color w:val="000000"/>
          <w:sz w:val="28"/>
          <w:szCs w:val="28"/>
          <w:lang w:val="en-US"/>
        </w:rPr>
        <w:t>Sofitel</w:t>
      </w:r>
      <w:r>
        <w:rPr>
          <w:color w:val="000000"/>
          <w:sz w:val="28"/>
          <w:szCs w:val="28"/>
        </w:rPr>
        <w:t>», несколькими ресторанными цепями, банкетными, сервисными компаниями. Объединенная компания была переименована в Accor. Accor – это гостиницы всех категорий от 1 до 5 звезд, это вторая по величине мировая сеть туристских агентств, 3-я по величине во Франции сеть казино, конференц-центров, это группа сервисных компаний, обслуживающих ежедневно 13 млн. человек.  Гостинич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пь</w:t>
      </w:r>
      <w:r>
        <w:rPr>
          <w:color w:val="000000"/>
          <w:sz w:val="28"/>
          <w:szCs w:val="28"/>
          <w:lang w:val="en-US"/>
        </w:rPr>
        <w:t xml:space="preserve"> Accor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энды</w:t>
      </w:r>
      <w:r>
        <w:rPr>
          <w:color w:val="000000"/>
          <w:sz w:val="28"/>
          <w:szCs w:val="28"/>
          <w:lang w:val="en-US"/>
        </w:rPr>
        <w:t xml:space="preserve">: Sofitel, Atria, Novotel, Mercure Accor Hotels, Switch Hotels, Ibis, Etap, Formula 1, Red Roof, Motel 6, Studio 6. </w:t>
      </w:r>
    </w:p>
    <w:p>
      <w:pPr>
        <w:pStyle w:val="Normal"/>
        <w:tabs>
          <w:tab w:val="clear" w:pos="708"/>
          <w:tab w:val="left" w:pos="540" w:leader="none"/>
        </w:tabs>
        <w:ind w:right="-166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Цепь широко использует различные формы взаимодействия, интегрируя усилия в смежных областях: строит собственные отели, берет отели в аренду, создает совместные предприятия, работает с гостиницами по договору франчайзинга, вводит управление по контракту, интегрирует отели в единую информационную систему с созданием корпоративного сайта. 30% отелей являются собственностью цепи, 30% взяты в долгосрочную аренду, 30% работают по договору франчайзинга. В 1994г было создано СП, в котором 50% акций принадлежит Accor и 50% акций – американской компании Carlson Companies. В 2000г была создана совместная программа Accor и Управления железной дороги Франции по продаже пакетов «ж.д. +отель». Тесное сотрудничество с авиа компаниями привело к созданию другой специализированной программы  туров «авиаперелет+отель». Сегодня Accor – лидер гостиничного бизнеса с сетью туроператоров  и туристических агенств, активный участник американского и европейского туристических рынков.</w:t>
      </w:r>
    </w:p>
    <w:p>
      <w:pPr>
        <w:pStyle w:val="Normal"/>
        <w:tabs>
          <w:tab w:val="clear" w:pos="708"/>
          <w:tab w:val="left" w:pos="540" w:leader="none"/>
        </w:tabs>
        <w:ind w:right="-1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рпорат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филь</w:t>
      </w:r>
      <w:r>
        <w:rPr>
          <w:color w:val="000000"/>
          <w:sz w:val="28"/>
          <w:szCs w:val="28"/>
          <w:lang w:val="en-US"/>
        </w:rPr>
        <w:t>: Choice Hotels International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Choice Hotels International – </w:t>
      </w:r>
      <w:r>
        <w:rPr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пнейш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стинич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порац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ир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объединяющ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  <w:lang w:val="en-US"/>
        </w:rPr>
        <w:t xml:space="preserve"> 4 000 </w:t>
      </w:r>
      <w:r>
        <w:rPr>
          <w:color w:val="000000"/>
          <w:sz w:val="28"/>
          <w:szCs w:val="28"/>
        </w:rPr>
        <w:t>отелей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ключающ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энды</w:t>
      </w:r>
      <w:r>
        <w:rPr>
          <w:color w:val="000000"/>
          <w:sz w:val="28"/>
          <w:szCs w:val="28"/>
          <w:lang w:val="en-US"/>
        </w:rPr>
        <w:t xml:space="preserve">:    Quality Inn, Choice Hotels, Comfort Inn, Comfort Suites, Quality, Sleep Inn, Clarion, MainStay Suites, Suburban Extended Stay Hotel, Econo Lodge, and Rodeway Inn brand hotels. </w:t>
      </w:r>
      <w:r>
        <w:rPr>
          <w:color w:val="000000"/>
          <w:sz w:val="28"/>
          <w:szCs w:val="28"/>
        </w:rPr>
        <w:t xml:space="preserve">История компании начинается в 1940 году, когда были открыты первые отели. История компании полна инноваций и новшеств. Так еще в 1940 году были разработаны стандарты деятельности предприятий. В 1954 году впервые в  отелях этой компании были введены следующие услуги: круглосуточная работа службы размещения, телефоны в номерах, бассейн, в 1963 году – гарантированное бронирование. В 1983 году первыми работали с глобальными системами бронирования, в 1984 году – первыми предложили номера для некурящи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6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рпорат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филь</w:t>
      </w:r>
      <w:r>
        <w:rPr>
          <w:color w:val="000000"/>
          <w:sz w:val="28"/>
          <w:szCs w:val="28"/>
          <w:lang w:val="en-US"/>
        </w:rPr>
        <w:t>: Hilton Hotels Corporation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t xml:space="preserve">Американский предприниматель Конрад Хилтон (1887-1979) вошел в историю, подняв гостиничный бизнес на недосягаемую высоту, потому что ввел понятие «пятизвездочный отель» по аналогии с хорошим коньяком. Надо подчеркнуть, что в качестве стартового капитала для открытия собственного дела он не располагал ничем, кроме твердого характера, инициативности, энергии, решительности и детского опыта коммерции в магазине отца. Конрад Хилтон купив старый отель Mobley в Техасе в 1919г, первым догадался рентабельно использовать его пространство. Этот двор с нелепыми колоннами на фасаде можно было назвать отелем, лишь подключив фантазию. С фантазией у Хилтона было все в порядке. Он заставил приносить прибыль не только саму гостиницу, но и колонны, окружив их стеклянными витринами с необходимыми в любой гостинице товарами: от газет и журналов до предметов личной гигиены. Прибыльность такого сервиса превзошла все ожидания — каждая колонна давала владельцу дополнительные 8 тысяч долларов. Дальше эта идея разовьется в сувенирный и подарочный бизнес при всех отелях «Хилтон». </w:t>
        <w:br/>
        <w:t>Успех вдохновил Хилтона. Он решил серьезно заняться гостиничным бизнесом и открыл в Далласе первый отель под фирменным названием «Хилтон» в 1925г, заложивший основу создания знаменитой гостиничной империи — глобальной сети элитных отелей высшего класса обслуживания, передового уровня оснащенности и самого комфортабельного сервиса. После Второй мировой войны империя Конрада Хилтона превратилась в крупнейшего лидера мировой гостиничной индустрии, стандарты которого брали на вооружение другие представители отрасли. Хилтон принял решение строить по одному отелю в год, но вскоре перевыполнил собственный план. Позже данная идея привела к внедрению и распространению системы франчайзинга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рад Хилтон первым понял то, что сегодня стало общим местом в индустрии услуг: в настоящем комфорте и ненавязчивом, но вездесущем сервисе одинаково нуждаются как миллионеры, так и люди со средним достатком. Причем и те, и другие готовы ради этого останавливаться в одних и тех же гостиницах. Хилтон закодировал это в корпоративном девизе компании: «Гарантия элитарной роскоши при доступном сервисе высокого стандартного качества», ставшем магической формулой успеха для массовой индустрии гостиничного бизнеса.</w:t>
      </w:r>
    </w:p>
    <w:p>
      <w:pPr>
        <w:pStyle w:val="22"/>
        <w:ind w:left="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 протяжении всей своей жизни он стремился к постоянному совершенствованию стандартов качества, эволюции отраслевых методов и применению собственных инструментов ведения дел. </w:t>
        <w:br/>
        <w:t xml:space="preserve">сам он является автором только трех новшеств: первым открыл объект за рубежом (в Пуэрто-Рико, 1949 г.), первым установил телевизоры во все номера (1951 г.), первым предложил сервисные услуги по прямому набору междугородных телефонных номеров (1957 г.). Все остальные достижения Хилтона связаны не с ноу-хау, а с глобальными поглощениями. Так, гостиница Статлера еще в 1908 году задолго до Хилтона стала пионером по внедрению в каждом номере ванных комнат, зеркал в полный рост, телефонных аппаратов и радиоточек, став образцом для всей отрасли на 40 лет вперед. Позже Статлер создал собственную гостиничную радиостанцию и ввел центральную систему кондиционирования воздуха. Но кончилось все тем, что в 1954 году Хилтон поглотил все восемь гостиниц Статлера, заплатив первопроходцу $111. Конрад Хилтон первым в отельном бизнесе понял, что богатый клиент с удовольствием сэкономит небольшие деньги на гостиничном номере и с не меньшим удовольствием выбросит гораздо большие деньги в казино при той же гостинице. В конце 1960-х он твердо застолбил за собой чрезвычайно выгодные места в такой признанной игорной Мекке, как Лас-Вегас, построив там не совсем обычные отели.  В 1979г Конрад Хилтон умирает в возрасте 92 лет. В 1994 году компания </w:t>
      </w:r>
      <w:r>
        <w:rPr>
          <w:color w:val="000000"/>
          <w:lang w:val="en-US"/>
        </w:rPr>
        <w:t>Hilton</w:t>
      </w:r>
      <w:r>
        <w:rPr>
          <w:color w:val="000000"/>
        </w:rPr>
        <w:t xml:space="preserve"> отмечает 75 лет творческого подхода к бизнесу – бриллиантовую годовщину отеля Моблей основателем Конрадом Хилтоном. В этот день казино на речном судне открыло свои двери для широкой публики, став первым заведением такого рода, которое предложило услуги в сфере азартных игр на реке Миссисип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настоящему времени </w:t>
      </w:r>
      <w:r>
        <w:rPr>
          <w:color w:val="000000"/>
          <w:sz w:val="28"/>
          <w:szCs w:val="28"/>
          <w:lang w:val="en-US"/>
        </w:rPr>
        <w:t>Hilton</w:t>
      </w:r>
      <w:r>
        <w:rPr>
          <w:color w:val="000000"/>
          <w:sz w:val="28"/>
          <w:szCs w:val="28"/>
        </w:rPr>
        <w:t xml:space="preserve"> представляет собой огромную корпорацию со штаб – квартирой в Беверли- Хилз (Калифорния, США), которая в свою очередь состоит из восьми гостиничных цепей (</w:t>
      </w:r>
      <w:r>
        <w:rPr>
          <w:color w:val="000000"/>
          <w:sz w:val="28"/>
          <w:szCs w:val="28"/>
          <w:lang w:val="en-US"/>
        </w:rPr>
        <w:t>Conr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ubletre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mbass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mp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mp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il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il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rd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omew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lton</w:t>
      </w:r>
      <w:r>
        <w:rPr>
          <w:color w:val="000000"/>
          <w:sz w:val="28"/>
          <w:szCs w:val="28"/>
        </w:rPr>
        <w:t xml:space="preserve">), имеющих собственные стандарты обслуживания.  В собственности и под управлением корпорации находится свыше 2,5 тыс. клубов и центров отдыха, отелей (свыше 500 на 148 000 номеров) на территории 75 государств пяти континентов и около 2 тыс. игорных заведений и букмекерских контор, располагающих более чем 600-тысячной клиентурой в 160 странах мира. Количество сотрудников — свыше 70 тыс. человек. Финансовый оборот — около 9 млрд. фунтов стерлингов. </w:t>
        <w:br/>
        <w:t xml:space="preserve">    Компания планирует существенную экспансию в страны Центральной и Восточной Европы. Расширение деятельности в регионе будет проходить путем заключения соглашений об управлении, а не предоставлении прав собственности на отели. Эта гостиничная цепь, предоставляющая услуги высшего качества, пользуется популярностью среди состоятельных бизнесменов и политических деятелей. </w:t>
        <w:b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рпорат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филь</w:t>
      </w:r>
      <w:r>
        <w:rPr>
          <w:color w:val="000000"/>
          <w:sz w:val="28"/>
          <w:szCs w:val="28"/>
          <w:lang w:val="en-US"/>
        </w:rPr>
        <w:t xml:space="preserve"> Best Western International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B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– крупнейшая гостиничная сеть, включающая 4000 отелей в 80 странах мира 2006 год. Компания объединяет независимые отели, имеющие собственный шарм и высокие стандарты сервиса.  </w:t>
      </w:r>
      <w:r>
        <w:rPr>
          <w:color w:val="000000"/>
          <w:sz w:val="28"/>
          <w:szCs w:val="28"/>
          <w:lang w:val="en-US"/>
        </w:rPr>
        <w:t>B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ern</w:t>
      </w:r>
      <w:r>
        <w:rPr>
          <w:color w:val="000000"/>
          <w:sz w:val="28"/>
          <w:szCs w:val="28"/>
        </w:rPr>
        <w:t xml:space="preserve"> оставляет право независимости за отелями по программам обслуживания гостей, подготовке персонала, маркетингу и продажам, предоставляя консультационные услуги, поддержку и системы бронирования. В 2006 году компания отметила свое шестидесятилетие. В 1946 году компания </w:t>
      </w:r>
      <w:r>
        <w:rPr>
          <w:color w:val="000000"/>
          <w:sz w:val="28"/>
          <w:szCs w:val="28"/>
          <w:lang w:val="en-US"/>
        </w:rPr>
        <w:t>B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ern</w:t>
      </w:r>
      <w:r>
        <w:rPr>
          <w:color w:val="000000"/>
          <w:sz w:val="28"/>
          <w:szCs w:val="28"/>
        </w:rPr>
        <w:t xml:space="preserve"> была основана М.К. Гуертином, отельером с 23 -летнем стажем в гостиничном бизнесе. Компания представляла информационную связь между отелями, в которой каждый из отелей оказывал консультационную поддержку другим. В 1976 году международная сеть включала отели Мексики, Австралии, Новой Зеландии. В 1979 году в отелях сети остановилось 15 млн.гостей и уровень доходов от продаж достиг 1 биллиона долларов. В 1981 году  </w:t>
      </w:r>
      <w:r>
        <w:rPr>
          <w:color w:val="000000"/>
          <w:sz w:val="28"/>
          <w:szCs w:val="28"/>
          <w:lang w:val="en-US"/>
        </w:rPr>
        <w:t>B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ern</w:t>
      </w:r>
      <w:r>
        <w:rPr>
          <w:color w:val="000000"/>
          <w:sz w:val="28"/>
          <w:szCs w:val="28"/>
        </w:rPr>
        <w:t xml:space="preserve"> известна как крупнейшая гостиничная сеть независимых отелей.  На данный момент компания имеет 30 офисов в 4 регионах мира. Из 4000 отелей 2100 находится в США, 1900 – за рубежом      ( 244 отеля в Европе, 309 отелей в Австралии и Новой Зеландии, 85 отелей в Южной и Центральной Америке, 63 отеля в Азии и Востоке, 7 отелей в Африк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рпорат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филь</w:t>
      </w:r>
      <w:r>
        <w:rPr>
          <w:color w:val="000000"/>
          <w:sz w:val="28"/>
          <w:szCs w:val="28"/>
          <w:lang w:val="en-US"/>
        </w:rPr>
        <w:t>: Starwood Hotels and Resort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 xml:space="preserve">Американская корпорация Starwood Hotels &amp; Resorts Worldwide, Inc. является одной из самых крупных интернациональных компаний в индустрии гостеприимства и отдыха. Компания была основана в 1969 году, но такие брэнды как </w:t>
      </w:r>
      <w:r>
        <w:rPr>
          <w:color w:val="000000"/>
          <w:sz w:val="28"/>
          <w:szCs w:val="28"/>
          <w:lang w:val="en-US"/>
        </w:rPr>
        <w:t>Shera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est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 xml:space="preserve"> имеют более чем 60 летнюю историю. Сегодня компания  включает в себя порядка 850 отелей и курортов в более 95 странах мира, 145 тыс. сотрудников 2006 год. Компания выступает собственником, оператором и франчайзодателем  отелей. 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енда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порац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носятся</w:t>
      </w:r>
      <w:r>
        <w:rPr>
          <w:color w:val="000000"/>
          <w:sz w:val="28"/>
          <w:szCs w:val="28"/>
          <w:lang w:val="en-US"/>
        </w:rPr>
        <w:t xml:space="preserve">: Sheraton Hotels &amp; Resorts, Westin Hotels &amp; Resorts, The Luxury Collection, St. Regis, W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Four Points Hotels by Sheraton, Le Meridien, Aloft.  </w:t>
      </w:r>
      <w:r>
        <w:rPr>
          <w:color w:val="000000"/>
          <w:sz w:val="28"/>
          <w:szCs w:val="28"/>
        </w:rPr>
        <w:t>Географически Starwоod представлена практически на всех континентах: Северная Америка, Европа, Азиатско-Тихоокеанский регион,  Африка и Ближний Восток и Латинская Амер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орпоративный профиль: гостиничная сеть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вая собственность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появилась в 1957 году в международном аэропорту Лос-Анжелеса –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use</w:t>
      </w:r>
      <w:r>
        <w:rPr>
          <w:color w:val="000000"/>
          <w:sz w:val="28"/>
          <w:szCs w:val="28"/>
        </w:rPr>
        <w:t xml:space="preserve">, владелец местный предприниматель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Лонде. В течение следующего десятилетия гостиницы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охватили все западное побережье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крытие в 1967 году отеля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gency</w:t>
      </w:r>
      <w:r>
        <w:rPr>
          <w:color w:val="000000"/>
          <w:sz w:val="28"/>
          <w:szCs w:val="28"/>
        </w:rPr>
        <w:t xml:space="preserve"> в городе Атланта, штат Джорджия, помогло компании получить широкую известность во всем мире. Гости, которые в нем останавливались, были поражены просторным холлом атриумного типа двадцати одно этажного здания, стеклянными лифтами и вращающимися ресторанами под крышей. Необычная архитектура, автором которой был Джордж Портман, кардинальным образом изменила привычные стандарты дизайна и распределения площадей, общие направления индустрии проживания. Предложенная концепция использования артриума стала вызовом для всех архитекторов отелей, ознаменовав появление нового тренда – широких пространств для общего пользования. Большое фойе и изящные стеклянные лифты до сих пор являются визитной карточкой отеля.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настоящий момент 215 отелей объединены общим брендом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по договору знательность как лидер, обеспечивающий проживание класса люкс  и обслуживание высокого качества, целевым рынком которого являются в первую очередь, бизнес путешественники. Чтобы привлечь к себе самых разных клиентов,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стратегически дифференцирует свои заведения по услуг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34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en-US"/>
        </w:rPr>
        <w:t xml:space="preserve">Hyatt Regency Hotels. </w:t>
      </w:r>
      <w:r>
        <w:rPr>
          <w:color w:val="000000"/>
          <w:sz w:val="28"/>
          <w:szCs w:val="28"/>
        </w:rPr>
        <w:t>Отели этого типа располагаются в городских бизнес – центах и являются отелями категории «пять звезд». Основной продукт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34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>. Отели для отдыха. Располагаются в наиболее привлекательных местах отдыха, предлагая гостям «полный уход от повседневных стресс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34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en-US"/>
        </w:rPr>
        <w:t xml:space="preserve">The Park Hyatt Hotels. </w:t>
      </w:r>
      <w:r>
        <w:rPr>
          <w:color w:val="000000"/>
          <w:sz w:val="28"/>
          <w:szCs w:val="28"/>
        </w:rPr>
        <w:t>Небольшие европейского стиля отели класса люкс. Их целевым рынком являются отдельные путешественники, предпочитающие приватность, персонифицированное обслуживание и явно выраженную элегантность небольших европейских о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34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en-US"/>
        </w:rPr>
        <w:t xml:space="preserve">The Grand Hyatt Hotels. </w:t>
      </w:r>
      <w:r>
        <w:rPr>
          <w:color w:val="000000"/>
          <w:sz w:val="28"/>
          <w:szCs w:val="28"/>
        </w:rPr>
        <w:t>Обычно располагаются в самых престижных и привлекательны как для отдыхающих, так и для проведения конференций. Они отражают утонченность и великолепие, здесь используются технологии, которые делают их своего рода произведениями искусства  и проводятся конференции  и банкеты на уровне мировых стандартов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Эффективный менеджмент, который являлся характерной чертой компании в первые годы его создания сохранился и поныне. Например, для бизнес – путешественников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 предложил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бизнес – план, согласно которому в каждом номере имеются факс-аппарат, круглосуточный доступ к копировальным устройствам и принтерам и другие услуги, предназначенные для удовлетворения запросов целевых клиентов – бизнесменов.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также находится на переднем фланге в разработке более быстрых и эффективных вариантов регистрации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аррел Хартли – Леонард был предзидентом компании в 1989 году, когда он выдвинул идею «дня соприкосновения с основами». В этот день, раз в году, компания закрывает свои офисы в штаб-квартире и старшие менеджеры разъезжаются по сотне отелей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в США и Канаде, «проводя время в траншеях», т.е. занимаются повседневными операциями на уровне рядовых работников. Такая стратегия очень эффективна: выполнение обязанностей рядовых работников позволяет представителям высшего руководства узнавать много нового из первых рук, сталкиваться лично с повседневными проблемами своих сотрудников и тем самым лучше понимать рутинные вопросы. Основной составляющей успеха </w:t>
      </w:r>
      <w:r>
        <w:rPr>
          <w:color w:val="000000"/>
          <w:sz w:val="28"/>
          <w:szCs w:val="28"/>
          <w:lang w:val="en-US"/>
        </w:rPr>
        <w:t>Hyatt</w:t>
      </w:r>
      <w:r>
        <w:rPr>
          <w:color w:val="000000"/>
          <w:sz w:val="28"/>
          <w:szCs w:val="28"/>
        </w:rPr>
        <w:t xml:space="preserve"> является ставка руководства на управление человеческими ресурсами. Действительно, удовлетворение сотрудников своей работой здесь рассматривается в качестве основной предпосылки, обеспечивающей удовлетворение гостей.</w:t>
      </w:r>
    </w:p>
    <w:p>
      <w:pPr>
        <w:pStyle w:val="Normal"/>
        <w:tabs>
          <w:tab w:val="clear" w:pos="708"/>
          <w:tab w:val="left" w:pos="74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рпоративный профиль: Carlson Companies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дной из историй достижения успеха в индустрии гостеприимства в Америке является деятельность компании Carlson Companies. В 1938 году предприниматель Кертис Карлсон на занятые 50 долларов основал в городе Миннеаполисе компанию </w:t>
      </w:r>
      <w:r>
        <w:rPr>
          <w:color w:val="000000"/>
          <w:sz w:val="28"/>
          <w:szCs w:val="28"/>
          <w:lang w:val="en-US"/>
        </w:rPr>
        <w:t>Go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(накопление какого-то установленного количества таких марок дает покупателю право бесплатно приобрести определенный товар из ассортимента магазина, в котором получены марки). В конце 1960 –х годов Карлсон и несколько его партнеров совместно приобрели 50% доли в отеле </w:t>
      </w:r>
      <w:r>
        <w:rPr>
          <w:color w:val="000000"/>
          <w:sz w:val="28"/>
          <w:szCs w:val="28"/>
          <w:lang w:val="en-US"/>
        </w:rPr>
        <w:t>Radis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в деловой части города Миннеаполиса; через два года он выкупил у партнеров их доли. За двадцать три года Карлсон создал гостиничную сеть из двадцати двух отелей. Бывший президент </w:t>
      </w:r>
      <w:r>
        <w:rPr>
          <w:color w:val="000000"/>
          <w:sz w:val="28"/>
          <w:szCs w:val="28"/>
          <w:lang w:val="en-US"/>
        </w:rPr>
        <w:t>Carl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spitality</w:t>
      </w:r>
      <w:r>
        <w:rPr>
          <w:color w:val="000000"/>
          <w:sz w:val="28"/>
          <w:szCs w:val="28"/>
        </w:rPr>
        <w:t xml:space="preserve"> Йорген Бартельз выявил, что необходимости тратить собственные деньги на расширение нет, так как это можно сделать за счет франчайзинга. В результате в гостиничной сети Карлсона появилось еще 340 отелей </w:t>
      </w:r>
      <w:r>
        <w:rPr>
          <w:color w:val="000000"/>
          <w:sz w:val="28"/>
          <w:szCs w:val="28"/>
          <w:lang w:val="en-US"/>
        </w:rPr>
        <w:t>Radisso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Carl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ies</w:t>
      </w:r>
      <w:r>
        <w:rPr>
          <w:color w:val="000000"/>
          <w:sz w:val="28"/>
          <w:szCs w:val="28"/>
        </w:rPr>
        <w:t xml:space="preserve"> в настоящий момент один из лидеров по предоставлению туристических, гостиничных и маркетинговых услуг. </w:t>
      </w:r>
      <w:r>
        <w:rPr>
          <w:color w:val="000000"/>
          <w:sz w:val="28"/>
          <w:szCs w:val="28"/>
          <w:lang w:val="en-US"/>
        </w:rPr>
        <w:t xml:space="preserve">Carlson Companies </w:t>
      </w:r>
      <w:r>
        <w:rPr>
          <w:color w:val="000000"/>
          <w:sz w:val="28"/>
          <w:szCs w:val="28"/>
        </w:rPr>
        <w:t>объединя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пании</w:t>
      </w:r>
      <w:r>
        <w:rPr>
          <w:color w:val="000000"/>
          <w:sz w:val="28"/>
          <w:szCs w:val="28"/>
          <w:lang w:val="en-US"/>
        </w:rPr>
        <w:t>: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Regent International Hotels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lang w:val="en-US"/>
        </w:rPr>
        <w:t xml:space="preserve">Radisson Hotels &amp; Resorts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lang w:val="en-US"/>
        </w:rPr>
        <w:t xml:space="preserve">Park Plaza Hotels &amp; Resorts; Country Inns &amp; Suites By Carlson; Park Inn hotels; Regent Seven Seas Cruises; T.G.I. Friday'sand Pick Up Stix restaurants; Carlson Wagonlit Travel; Cruise Holidays; All Aboard Travel ; Cruise Specialists; Fly4Less.com ; CruiseDeals.com ; Results Travel; Carlson Destination Marketing Services; Carlson Leisure Travel Services; SeaMaster Cruises; SinglesCruise.com; CW Government Travel; Carlson Marketing; Peppers &amp; Rogers Group; and Gold Points Reward Network.  </w:t>
      </w:r>
      <w:r>
        <w:rPr>
          <w:color w:val="000000"/>
          <w:sz w:val="28"/>
          <w:szCs w:val="28"/>
        </w:rPr>
        <w:t xml:space="preserve">В  корпорации работают 190 000 человек более чем в 145 странах.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Carlson Companies предоставляет услуги предприятий индустрии гостеприимства по всему миру. К крупнейшим гостиничным компаниям, объединенным корпорацией </w:t>
      </w:r>
      <w:r>
        <w:rPr>
          <w:color w:val="000000"/>
          <w:sz w:val="28"/>
          <w:szCs w:val="28"/>
          <w:lang w:val="en-US"/>
        </w:rPr>
        <w:t>Carl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ldwide</w:t>
      </w:r>
      <w:r>
        <w:rPr>
          <w:color w:val="000000"/>
          <w:sz w:val="28"/>
          <w:szCs w:val="28"/>
        </w:rPr>
        <w:t>, можно отнести пять гостиничных компаний, оперирующими более чем  915 организациями в 69 странах мира. 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носятся</w:t>
      </w:r>
      <w:r>
        <w:rPr>
          <w:color w:val="000000"/>
          <w:sz w:val="28"/>
          <w:szCs w:val="28"/>
          <w:lang w:val="en-US"/>
        </w:rPr>
        <w:t xml:space="preserve">: Regent International Hotels, Radisson Hotels &amp; Resorts, Park Plaza Hotels &amp; Resorts, Country Inns &amp; Suites By Carlson and Park Inn hotels. </w:t>
      </w:r>
      <w:r>
        <w:rPr>
          <w:color w:val="000000"/>
          <w:sz w:val="28"/>
          <w:szCs w:val="28"/>
        </w:rPr>
        <w:t xml:space="preserve">Компании охватывают большинство сегментов  гостиничной индустрии от эксклюзивных услуг до ограниченного набора услуг в отелях на территориях Северной и Южной Америки, Европы, Восточной Европы, Африки, Азии.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Radisson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 xml:space="preserve"> – одна из крупнейших мировых гостиничных компаний, представляющая полный набор гостиничных услуг. Компания включает 415 организаций в 63 странах мира.   </w:t>
      </w:r>
      <w:r>
        <w:rPr>
          <w:color w:val="000000"/>
          <w:sz w:val="28"/>
          <w:szCs w:val="28"/>
          <w:lang w:val="en-US"/>
        </w:rPr>
        <w:t>Radisson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 xml:space="preserve"> сфокусированы на предоставлении гостиничных услуг бизнес туристам и туристам с целью отдыха, адоптируя свои услуги к их потребностям. Компания продолжает расширять свой бренд, включая новые отели, разрабатывая новые продукты и стандарты услуг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z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esorts</w:t>
      </w:r>
      <w:r>
        <w:rPr>
          <w:color w:val="000000"/>
          <w:sz w:val="28"/>
          <w:szCs w:val="28"/>
        </w:rPr>
        <w:t>, кампания включает более 35 отелей, 11 из которых расположены в Северной Америке. Номерной фонд отелей колеблется около 125 номеров обычно или немного больше, отели расположены в пригородах или вблизи аэропортов. С ресторанами, конференц-залами, рекреационными услугами, полным набором гостиничных услуг отели ориентированы на средний сегмент рынка.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Count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ns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Sui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rlson</w:t>
      </w:r>
      <w:r>
        <w:rPr>
          <w:color w:val="000000"/>
          <w:sz w:val="28"/>
          <w:szCs w:val="28"/>
        </w:rPr>
        <w:t xml:space="preserve">, компания включает 380 организаций по всему миру. Особенности отелей домашний интерьер, а также библиотека, в которой гость может взять книгу с собой, уезжая из отеля, а вернуть ее в свой следующий приезд. 98% гостей – постоянные гости. </w:t>
      </w:r>
    </w:p>
    <w:p>
      <w:pPr>
        <w:pStyle w:val="Normal"/>
        <w:tabs>
          <w:tab w:val="clear" w:pos="708"/>
          <w:tab w:val="left" w:pos="7434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n</w:t>
      </w:r>
      <w:r>
        <w:rPr>
          <w:color w:val="000000"/>
          <w:sz w:val="28"/>
          <w:szCs w:val="28"/>
        </w:rPr>
        <w:t xml:space="preserve"> – уникальная гостиничная компания, имеющая обстановку располагающую к отдыху. Отели относятся к категории эконом класса и располагаются в пригородах и местах отдыха. Отели ориентированы на отдыхающих и деловых туристов. В компании более чем 80 отелей, расположенных в 12 странах</w:t>
      </w:r>
    </w:p>
    <w:p>
      <w:pPr>
        <w:pStyle w:val="Normal"/>
        <w:tabs>
          <w:tab w:val="clear" w:pos="708"/>
          <w:tab w:val="left" w:pos="74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и развитие гостиничных корпораций </w:t>
        <w:br/>
        <w:t>в  России как перспектива развития гостиничного рынка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2.1. Особенности современного состояния гостиничного рынка России.</w:t>
      </w:r>
    </w:p>
    <w:p>
      <w:pPr>
        <w:pStyle w:val="22"/>
        <w:tabs>
          <w:tab w:val="clear" w:pos="7434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оценкам специалистов DISCOVERY Research Group, в России насчитывается около 4,5 тыс. гостиниц и еще столько же специализированных средств размещения общим объемом примерно на 445 тыс. номеров.</w:t>
      </w:r>
      <w:r>
        <w:rPr>
          <w:color w:val="000000"/>
        </w:rPr>
        <w:drawing>
          <wp:inline distT="0" distB="0" distL="0" distR="0">
            <wp:extent cx="95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ым Госкомстата России, в 2004 г. в нашей стране количество действующих гостиниц составляло 3873. По данным МЭРТ РФ, за 2004 год число гостиниц в России сократилось на 247 объектов, в то время как за 2003 год – на 45 гостиниц. По имеющимся данным, в течение 2005 г. тенденция к сокращению числа действующих гостиниц сохранилась. В среднем по году российские средства размещения заполнены едва на 40%. В гостиницах Москвы он составил 64%. Для сравнения приведем коэффициенты загрузок по регионам мира: Европа – 61%,  Северная Америка – 65%, Азия и Австралия – 7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меющимся оценкам, объем российского рынка гостиничных услуг в 2004 году составил около $12 млрд., из которых около $3,2 млрд. приходится на Моск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ивительно, но факт. В Москве, число прибывающих в которой превышает 1,1 млн. человек, в городе, где отмечены самые высокие показатели в стране и где сегодня наблюдается настоящий бум строительства офисных  и торговых площадей, катастрофически не хватает отелей европейского уровня.  Гостиничный бизнес в столице большей частью представлен отслужившими свой срок комплексами с тесными номерами, морально и физически устаревшими интерьерами, непритязательным обслуживанием. Сегодня происходит лишь масштабная ликвидация отслуживших свой срок отелей. Полная ликвидация комплексов с экономической точки зрения наиболее оправдана – на реставрацию пришлось бы потратить почти столько же денег, сколько и на новое строительство. При этом гостиницы остались бы такими же устаревшими по планировкам, фасадной части и т.д.  Поэтому было принято решение о сносе комплексов и новом строительстве. Разумеется самая важная задача, которая стоит перед столичным правительством – как можно быстрее построить новые отели, отвечающими мировым стандар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счетам Национального статистического агентства, в 2004 году число 5-звездочных гостиниц в России сократилось с 23 до 18. В тоже время в Москве уже построено или строится в настоящий момент 8 пятизвездочных гостиниц.</w:t>
      </w:r>
      <w:r>
        <w:rPr>
          <w:sz w:val="28"/>
          <w:szCs w:val="28"/>
        </w:rPr>
        <w:drawing>
          <wp:inline distT="0" distB="0" distL="0" distR="0">
            <wp:extent cx="95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омненно, что гостиничные рынки Москвы и Санкт-Петербурга оказывают доминирующее влияние на состояние гостиничной отрасли страны в целом. К числу стремительно развивающихся районов также относится, в первую очередь, город-курорт Сочи, инвестиционная привлекательность которого не уступает столичным городам, а также ряд городов-миллионеров, например, Екатеринбу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гостиничного рынка тормозят прежде всего земельные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тоимость земли выходит за 15% совокупных инвестиций, гостиничный проект становится неинтересен. Кроме того, если жилье, офисы или торговые помещения окупаются максимально за 4-5 лет, то для гостиниц с этого уровня окупаемость только начинается. В условиях, когда в стране практически ежедневно может случится экономический кризис, инвесторы стремятся максимально сократить путь от вложения денег до получения прибыли. А гостиничные инвестиции являются долговременными. К этим проблемам добавляются проблемы законодательства, проблемы подготовки персонала, стандартизации гостини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мотря на это интерес к гостиничному строительству в России продолжает расти. Подкрепляется он сохраняющимся дефицитом предложения гостиничных услуг практически во всех ценовых категориях при стабильном спросе. Особенно заметная активность гостиничного строительства отмечается в Москве и Санкт-Петербурге, ряде городов-миллионеров, а также в Краснодарском крае. В ряде регионов гостиничный бизнес развивается даже более динамично, чем другие сектора рынка недвижимости: жилищный и торгово-офисный. Некоторые международные гостиничные корпорации планируют развитие своих отелей на территории России, не только в Москве, но и в регионах. Многие из них уже представлены в России. Особая черта российского рынка гостеприимства в настоящий момент – начало формирования национальных гостинич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динение гостиниц в цепи с установлением единых стандартов обслуживания и централизированным предоставлением  гостиницей ряда услуг в том числе по  бронированию мест, материально – техническому оснащению, безопасности и другое, в значительной мере снижают издержки управления и повышают рентабельность гостинич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очевидно, что туротрасль приносит неплохие доходы, но лишь после того как в нее вложен хотя бы минимальный вклад.</w:t>
      </w:r>
      <w:r>
        <w:br w:type="page"/>
      </w:r>
    </w:p>
    <w:p>
      <w:pPr>
        <w:pStyle w:val="TextBody"/>
        <w:rPr/>
      </w:pPr>
      <w:r>
        <w:rPr/>
        <w:t>2.2. Современное состояние и перспективы развития международных</w:t>
        <w:br/>
        <w:t>гостиничных корпораций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е гостиницей, работа с людьми, технологиями бронирования, резервирования, подготовки кадров для управленческого бизнеса и многое другое – неотъемлемая частью гостиничного бизнеса во всем мире. В нашей стране  в связи с недостатком хороших гостиниц европейского уровня этот бизнес не очень развит. Основными игроками на рынке России являются крупные западные управленческие компании в сфере гостеприи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народные гостиничные корпорации начали свое проникновение на российский гостиничный рынок в начале 90-х годов 20 века, когда серьезно обострилось положение на ряде ведущих мировых гостиничных рынков, в первую очередь СШ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воение российского гостиничного раннее закрытого для иностранного менеджмента началось с Москвы. Одной из первых московских гостиниц построенных и управляющихся по американским стандартам стала гостиница «Славянская», включенная в гостиничную цепь Radisson SaS. Первые сто номеров отеля были открыты в октябре 1991 года. Через год все 430 номеров «Редиссон-Славянской» вступили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93 году в Москве были представлены следующие гостиничные марки: Intercontinental, Kempinski, Sas Radisson, Accor, Marco Polo, IMP Group, Renaissance. Всего в Москве насчитывалось не более 10 гостиниц верхнего сегмента, соответствующих международным стандартам обслуживания. Средняя загрузка гостиниц была на уровне 7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94 году в Сочи был открыт отель Radisson Sas Lazurna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997 году к раннее действующим отелям, входящим в международную гостиничную цепь,  в России добавились новые участники: Forte le Meridien, Holiday Inn, Sheraton, Marrio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98 году на гостиницы, включенные в американские гостиничные цепи, приходилось около половины всего номерного фонда верхнего сегмента московского гостиничного рынка. Гостиницы, входящие в международные гостиничные корпорации, занимали лидирующие позиции в рейтинге гостиниц России на протяжении всей своей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на российском  рынке насчитывается не один десяток отелей, связанных сетевыми «узами». В основном они позиционируют в категории «четыре-пять звезд», в то время как трехзвездочный сегмент до сих пор остается неосвоенным. С точки зрения концентрации брендов, как обычно, лидируют американцы. Наиболее массированную атаку ведет корпорация Marriott International, объединяющая в Москве гостиницы Royal Aurora, Grand, Tverskaya, Renaissance Moscow и планирующая в ближайшее время пополнить свою коллекцию новым объектом –Courtyard by Marriott, строительство которого ведется в Вознесенском переулке. Не менее прочные позиции занимает сеть Hyatt, представленная в Москве одним, но очень сильным проектом: отель Ararat Park Hyatt вышел на рынок в 2002 году, потеснив в сегменте de luxe грандов более ранней застройки. В региона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день крупнейшим международным гостиничным оператором в является- «Radisson SAS», представленный в Сочи. В данную сеть входят три отеля: «Лазурная», «Парк Отель» – на побережье, «Пик Отель» – на горнолыжном курорте «Красная Поляна».  Компания Radisson SAS имеет на сегодняшний день самое большое присутствие международной гостиничной сети на территории России и в постсоветск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мериканская компания Best Western – вторая по величине цепочки в России и других государствах бывшего СССР. Помимо Москвы и Новгорода компания имеет отели во многих прибалтийских государствах Литве, Латвии, Эстонии. Отель «Нептун» в Санкт – Петербурге – единственный трехзвездочный отель, представленный в цепочке компаний на территории России. Компания стремительно заполняет нишу недорогих четырехзвездочных гостиниц. Она обратила внимание на пустующую нишу трехзвездочных отелей, удобных не только для организованных путешественников, но и для бизнесменов «средней руки». Внедрившись с отелями туристского класса на рынок прибалтийских государств, компания, возможно, начнет свое освоение этого сегмента и в России. Вероятно ее гостиница в Санкт – Петербурге станет предприятием отработки технологий и накопления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ания Marco Polo в период с 1991 по 1993 г. Открыла четыре отеля: два в Москве и по одному в Санкт – Петербурге и Новгороде, таким образом став самой крупной гостиничной цепочкой в России. Однако удержаться на рынке не смогла и постепенно ее предприятия перешли в другие системы. Так, гостиницы Палас Отель в Москве и Санкт – Петербурге вошли в систему Шератон. Новгородская компания  «Береста Палас» перешла в систему Бест Весте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глийская гостиничная корпорация «Форте» имеет договора с двумя московскими гостиницами «Националь» и «Moscou Country Club» - единственный загородный пятизвездочный отель, отвечающий самым строгим международным стандартам. Он уникален поскольку до его появления в Подмосковье существовали лишь пансионаты и дома отдыха, не способные обеспечить гостя всеми необходимыми удоб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ждународная корпорация  “Bass Internatuional” управляет еще одним загородным отелем «Холидей инн Виноградово», ориентированным на транзитных пассажиров, так как расположена недалеко от «Шереметьево –2», а также отелем «Холидей Инн Лесная». </w:t>
      </w:r>
    </w:p>
    <w:p>
      <w:pPr>
        <w:pStyle w:val="22"/>
        <w:tabs>
          <w:tab w:val="clear" w:pos="7434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мпания “Marriott Intrernational” имеет несколько отелей в России, ориентированных на бизнес туристов- корпоративных клиентов и индивидуа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егодняшний день в России представлены следующие комп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ые гостиничные сети, представленные в Москве и Санкт-Петербурге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1"/>
        <w:gridCol w:w="2410"/>
        <w:gridCol w:w="1618"/>
        <w:gridCol w:w="1718"/>
        <w:gridCol w:w="1618"/>
      </w:tblGrid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и в Москве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и в Санкт-Петербурге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r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votel Centre, Novotel Sheremetyevo 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фител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; 47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votel Centr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riott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riott Royal Aurora, Marriott Tverskaya, Marriott Grand, Renaissance Moscow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4; 162; 390; 47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issance St. Petersburg Baltic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mpinski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tschug Kempinski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д отель Европ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ient Express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 Hotel Europ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te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циона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cou Country Club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gleterre, Astori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; 240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wood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raton Palac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атон Невский Палас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S Rezidor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disson Slavyanskay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disson SAS Royal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idien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 Royal Meriden Nationa, Moscow Country Club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; 13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inthi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skiy Palac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Continental Hotels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liday Inn, Vinogradovo; Holiday Inn, Lesnaya Str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; 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att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arat Park Hyatt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t Western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t Western Art Hotel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el Neptun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co Polo Hotels and Resorts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 Поло Прес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 Group LTD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ь Аэроста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issannce Hotels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к Пента Ренессанс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ые гостиничные сети, представленные в российских регионах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9"/>
        <w:gridCol w:w="2878"/>
        <w:gridCol w:w="3320"/>
        <w:gridCol w:w="1858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 Rezidor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чи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disson SAS Lazurnaya Hotel, Radisson SAS Lazurnaya Pea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disson Sas Park Hotel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; 4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7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riott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riott Renaissance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a*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, Екатеринбург, Новосибирск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Яхонт"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ice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ь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юмень"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ston**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, Казань, Новороссийск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оr**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, Екатеринбург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is, Novotel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t Western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co Polo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вгород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t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in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чи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 Hotel Rodina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Ведется строительст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ераторы международных цепей работающих в России считают, что этот рынок имеет более высокие показатели спроса, чем в Западной Европе. Динамика прироста основных экономических показателей здесь выше, чем на соседних рынках. Все это способствует тому, что международные операторы позитивно рассматривают перспективы проникновения/расширения своего присутствия в России. И даже идут на некоторое снижение (по сравнению с началом 90-х годов) цен на сво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ются множество проектов по строительству гостиниц под брендом иностранной гостиничной цепи. Так в Москве снесенную гостиницу «Интурист» должен заменить отель класса de luxe, действующий под брендом Ritz Carlton. В более отдаленной перспективе в рамках нового комплекса зданий на месте гостиницы «Москва» будет сдан в эксплуатацию отель Four Seasons,а в 2007 году в столице появится третий Novotel сети Accor, открывающийся в Гостином дворе». Относительно новый оператор на отечественном гостиничном рынке - Hyatt International - также не собирается останавливаться на одном отеле в Москве. Следующий его проект - Grand Hyatt Moscow, который откроется в 2008 г. Он станет частью комплекса "Москва-Си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ерми представители американской инвестиционной компании Delta Capital Management должны обсудить с местными властями возможность строительства в городе одной или нескольких гостиниц «западного типа». Delta, управляющая инвестиционным фондом «США - Россия», объявила, что фонд собирается вложить 8 млн долларов в совместный проект с Rezidor SAS и двумя европейскими инвестиционными фондами, шведским Swedfund и датским The Investment Fund for Central and Eastern Europe. Партнеры намерены построить в России сеть гостиниц эконом-класса под всемирно известным брендом Country Inn, принадлежащим Rezidor SA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ountry Inn - гостиничный бренд, ориентированный на потребителей среднего класса, для которых важным фактором является цена. В США и Европе сейчас работают более 325 этих гостиниц. В России же сегмент гостиничного рынка, ориентированный на представителей среднего класса, совершенно не развит. Международные гостиничные сети предпочитают строить комплексы, ориентированные на VIP-клиентов. Особенно «туго» с качественными недорогим отелями в российских регионах. Именно на открытие отелей эконом-класса и рассчитан проект. Всего Delta планирует открыть 50 гостиниц по всей России в течение десяти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оимость проекта, по предварительным оценкам, составляет около 400 млн долларов. Классический формат гостиницы - это 80-120 номеров по цене от70 до 90 долларов. В гостинцах будут все стандарты, которые существуют у Country Inn по всему миру, поэтому в итоге региональные центры получат качественный гостиничный сервис по сравнительно недорогой це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хожий проект есть и у группы МЕНАТЕП, которая намерена инвестировать в строительство недорогих гостиничных комплексов в России более 300 млн долларов. Управляющей компанией МЕНАТЕП выбрала американскую гостиничную сеть Marriott (бренд, под которым они будут работать в России, пока не определен). Всего планируется возвести более 40 отелей среднего класса в 30–40 городах России. На первом этапе из средств группы будет инвестировано 30–40 млн долларов на строительство нескольких отелей в Москве и Питере вместимостью примерно по 150 номеров каждый. В зависимости от места расположения стоимость номера в таких гостиницах будет колебаться в пределах от 70 до 100 долларов. Следующий этап – выход в регионы. Скорее всего, считают эксперты, «покорив» столицу и Питер, МЕНАТЕП пойдет в наиболее успешные российские города с высоким уровнем деловой активности, прежде всего Нижний Новгород, Самару, Екатеринбу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нцузская гостиничная сеть Accor, отель бизнес-класса Accor  строит в Новороссийске. Проект, реализация которого начнется в мае, включает в себя комплекс гостиничных зданий общей площадью около 100 тыс. кв. м. В нем будут соседствовать трех- и четырехзвездочные отели Ibis и Novotel (обе марки принадлежат Accor). Помимо Петербурга и Новороссийска Accor планирует открыть гостиницы в Краснодаре, Ростове, Новосибирске и Уфе. Совокупный объем инвестиций в пилотные проекты оценивается примерно в 150 млн долл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rient-Express Hotels Ltd., которая в феврале 2005 г. приобрела гостиницу "Гранд Отель Европа" в С.-Петербурге, также строит планы дальнейшего проникновения в Россию. Так, рассматривается возможность инвестировать средства в бутик-отель в С.-Петербурге и в загородный клуб совместно с ЗАО "Европа Отель". Другой проект  - круизное судно класса люкс на маршруте Москва - "Северная Пальмира", причем меблировка кают будет соответствовать гостиничным 5*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"Русские отели" с холдингом "Базовый элемент" и совместно с приглашенной испанской сетью The Stein Group намерена к лету текущего года реконструировать санаторий "Родина" г.Сочи, который превратится в клубный (пять звезд плюс) отель. Консультировать при строительстве и в дальнейшем управлять объектом будет международный гостиничный оператор The Stein Group, который владеет и управляет подобными отелями в Европе. Подрядчиком по реконструкции комплекса санатория "Родина" выступает югославская компания Putevi. В The Stein Group сообщили, что объем инвестиций в проект составит около $120 млн. В рамках соглашения компания The Stein Group осуществляет консультации по комплексному оснащению отеля в сегменте бутик-отелей. Кроме того, компания разрабатывает план развития объекта, его позиционирование на курортно-туристическом рынке Сочи. Открытие первой очереди отеля состоится в 2006 году, второй- в 2007 году . Участники рынка считают, что проект должен быть успешным, хотя достаточно сложно представить, как он будет позиционироваться. "Сегмент бутик-отелей до сих пор не представлен в России. Разрабатывались концепции нескольких гостиниц подобного формата, однако они пока не были реализованы. Поэтому можно сказать, что проект "Русских отелей" в Сочи будет одним из первых в этом сегменте",- замечает гендиректор консалтинговой компании Hotel Consulting and Development Александр Лесник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плеск активности западных операторов эксперты связывают со слабой рыночной конкуренцией и положительной динамикой развития гостиничного бизнеса. Например, в 2005 году средний дневной тариф в столичных отелях вырос приблизительно на 30-33% и составил порядка 220 $, средняя загрузка держится на стабильном уровне 69-70%. Процесс набирает обороты на фоне принятой правительством Москвы программы по развитию гостиниц, которая предусматривает троекратное увеличение номерного фонда и запуск более 200 новых объектов к 2010 году. Исходя из этого, можно утверждать, что двери для новых брендов в открыты. А их – огромное множество: пока отсутствуют такие известные марки, как Hilton, Westin, Conrad, Intercontinental, Crown Plaza и многие другие. </w:t>
      </w:r>
      <w:r>
        <w:br w:type="page"/>
      </w:r>
    </w:p>
    <w:p>
      <w:pPr>
        <w:pStyle w:val="TextBody"/>
        <w:rPr/>
      </w:pPr>
      <w:r>
        <w:rPr/>
        <w:t>3.3 Формирование национальных гостиничных сетей в Росс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етское время крупнейшие в индустрии гостеприимства организации Интурист, Спутник, ВЦСПС создали национальные гостиничные цепи (сети), хорошо известные как на внутреннем, так и на внешнем гостиничном рынках и дающие огромные доходы самим фирмам и немалые деньги в казну государства в виде налогов. Затем наступает тяжелое время для экономики страны в эпоху революционных политических преобразований. Разрушение действующей системы в туристской отрасли, а значит и в гостиничном секторе. И только в середине 90-х годов намечаются тенденции к возрождению въездного, а позднее и внутреннего туризма как отрасли, и, соответственно, к возрождению важнейшей её составляющей - гостиничного сектора. Два года назад на одном из заседаний Правления Российской Гостиничной Ассоциации, обсуждали проблемы развития индустрии гостеприимства в стране, говорили и о создании национальных российских гостиничных цепей, о наработке своих гостиничных брэндов, и, конечно, о создании профессиональных управляющих компаний, которые смогли бы предложить владельцам гостиниц внешнее управление. Всё это создало бы мощный импульс к развитию гостиничной отрасли в России, включая все её регионы. И вот сейчас - по прошествии этих двух лет можно  отметить - начало в вопросе внешнего управления гостиницами своими российскими управляющими компаниями положено.</w:t>
      </w:r>
    </w:p>
    <w:p>
      <w:pPr>
        <w:pStyle w:val="22"/>
        <w:tabs>
          <w:tab w:val="clear" w:pos="7434"/>
        </w:tabs>
        <w:ind w:lef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ока ещё невозможно сказать, что созданы полноценные гостиничные цепи. Далеко не у всех управляющих компаний есть четкие внутренние концепции на внешнее управление, свои внутренние стандарты качества предоставляемых услуг, стандарты обслуживания, стандарты на все технологические процессы, стандарты контроля, стандарты подготовки кадров и другие внутрисетевые стандарты. Тем более невозможно пока говорить о раскрученности торговых марок, их пока знают эксперты отрасли, и лишь в малой степени - потребители гостиничных услуг. Но, это пока. Лет через 5-7 некоторые торговые марки  можно будет назвать брэндом. И можно не согласиться с представителями некоторых западных гостиничных сетей, высказывающих сомнения по отношению достаточно долгого существования возникающих в России национальных гостиничных сетей и предрекающих им единственную перспективу - быть впоследствии поглощенными крупными западными монстрами. Будущее в индустрии гостеприимства - за развитием внутринациональных гостиничных цепей, которые за счёт здоровой конкурентной борьбы повысят качество предоставляемых услуг и позволят снизить цены на эти услуги. А это позволит существенно увеличить потоки всех типов туристов и на въездном и на внутреннем секторах тур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ы формирующихся российских гостиничных сетей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2496"/>
        <w:gridCol w:w="3158"/>
        <w:gridCol w:w="3362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ании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и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елиопарк Отель Менеджмент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eliopark Empire, </w:t>
              <w:br/>
              <w:t>Heliopark Country, </w:t>
              <w:br/>
              <w:t>Heliopark Emmaus,</w:t>
              <w:br/>
              <w:t> Heliopark Thalasso, </w:t>
              <w:br/>
              <w:t>Heliopark Old Estate, </w:t>
              <w:br/>
              <w:t xml:space="preserve">"Heliopark </w:t>
            </w:r>
            <w:r>
              <w:rPr>
                <w:sz w:val="28"/>
                <w:szCs w:val="28"/>
              </w:rPr>
              <w:t>Приморская</w:t>
            </w:r>
            <w:r>
              <w:rPr>
                <w:sz w:val="28"/>
                <w:szCs w:val="28"/>
                <w:lang w:val="en-US"/>
              </w:rPr>
              <w:t>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Подмосковье, Тверская область, Псков, Сочи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"Интурист Отель Групп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рал", "Космос", "Интурист-Новгород", пансионат "Камелия", "Пекин", </w:t>
              <w:br/>
              <w:t>"Московский Тракт", "Северная" и др.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Великий Новгород, Ростов Великий, Сочи, Петрозаводск, Переславль-Залесски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Юмако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терина-Сити", "Катерина Ирис",</w:t>
              <w:br/>
              <w:t> "Конгресс Отель", "Катерина-Альпик",</w:t>
              <w:br/>
              <w:t> ТСГКК "Красная Поляна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Красная Поляна, Соч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ела Инвест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ллада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дународное академическое агентство "Наука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кадемическая", </w:t>
              <w:br/>
              <w:t>"Узкое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Гостиницы Алроса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лроса на Казачьем", "Петрополь", </w:t>
              <w:br/>
              <w:t>"Пансионат АК Алроса", "Пур-Наволок", </w:t>
              <w:br/>
              <w:t>"Зарница", </w:t>
              <w:br/>
              <w:t>"Полярная звезда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С.-Петербург, Анапа, Архангельск, Мирный, Якутск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оспиталити Менеджмент Групп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  "Ассамблея", "Бородино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ретенская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ретенская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президент-отелей и здравниц Руси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олотое Кольцо", "Президент-отель", "Арбат",</w:t>
              <w:br/>
              <w:t> 20 пансионатов в Подмосковье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сква, Подмосковье, Новгородская, Самарская, Курская, Тверская области, Ставропольский край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"</w:t>
            </w:r>
            <w:r>
              <w:rPr>
                <w:sz w:val="28"/>
                <w:szCs w:val="28"/>
              </w:rPr>
              <w:t>Амакс</w:t>
            </w:r>
            <w:r>
              <w:rPr>
                <w:sz w:val="28"/>
                <w:szCs w:val="28"/>
                <w:lang w:val="en-US"/>
              </w:rPr>
              <w:t>" (Amaks Grand Hotels)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макс Премьер-отель", "Турист", "Мста", "Валдайские зори", "Россия",</w:t>
              <w:br/>
              <w:t> "Золотое кольцо", "Спутник", "Южная", "Курган", "Турист", "Азов", "Турист", "Сафар-отель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ь, Уфа, Боровичи, Валдай, Великий Новгород, Владимир, Воронеж, Белгород, Курган, Ростов-на-Дону, Азов, Тамбов, Казань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"</w:t>
            </w:r>
            <w:r>
              <w:rPr>
                <w:sz w:val="28"/>
                <w:szCs w:val="28"/>
              </w:rPr>
              <w:t>Новтуринвест</w:t>
            </w:r>
            <w:r>
              <w:rPr>
                <w:sz w:val="28"/>
                <w:szCs w:val="28"/>
                <w:lang w:val="en-US"/>
              </w:rPr>
              <w:t>" (Novtourinvest Hotel Group)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"Береста Палас", "Волхов", "Cадко", "Полисть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, Старая Русс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"Гринэкспресс" ГТК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айкальские терема", юрт-кемпинг "Гармония", турбаза "Приют Старателей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, Иркутская область, о. Ольхон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ермтурист" 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лмаз Урала", "Урал", "Волна", "Сталагмит", "Северный Урал" 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ь, Пермская обла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немся к уже упомянутым в начале Интуристу и Центральному совету по туризму и отдыху (ВЦСПС). В 2003 г. создается ОАО "Интурист отель групп"(IHG "Intourist Hotels Group") - дочерняя компания АФК "Система" с программой создания цепочки гостиниц туристического класса категории 3-4 звезды. На сегодняшний день у IHG 4 гостиницы в полной или долевой собственности и 5 - под управлением. До 2007г. планируется вложить в программу порядка $200 млн. Создание первой российской управляющей компании - такую амбициозную цель поставила перед собой "Интурист Отель Групп". На первых порах компания активно приобретала акции отелей, но целью все же ставится предоставление профессиональных услуг в качестве управляющей компании, а также варианты работы на базе франчайзинга. Основной целевой группой всех отелей формирующейся цепочки должны стать российские и иностранные туристы и бизне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1г. создано ГУП "Сеть президент-отелей и здравниц Руси". В её ведении находятся коллективные средства размещения Управления делами Президента РФ: московские гостиницы "Золотое кольцо", "Президент-отель" и "Арбат" и более 20 пансионатов в Подмосковье, Сочи, Новгородской, Самарской, Курской, Тверской областях и в Ставропольском кра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1998г. алмазная корпорация "Алроса" создает дочернюю управляющую компанию "Гостиницы "Алроса", которая управляет сегодня гостиницей "Алроса" в Москве, гостиницами "Зарница" в Мирном и "Алса" в Горно-Алтайске, базами отдыха в Анапе и Солнечногорске, гостиницей "Пур-Наволок" в Архангельске, гостиницей "Полярная звезда" в Якутске и строит туристическую </w:t>
      </w:r>
      <w:r>
        <w:rPr>
          <w:color w:val="000000"/>
          <w:sz w:val="28"/>
          <w:szCs w:val="28"/>
        </w:rPr>
        <w:t xml:space="preserve">гостиницу в Санкт-Петербур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MAKS Grand Hotels является российской гостиничной сетью, основанной в 2004 г. и ориентированной на создание национального гостиничного брэнда в сегменте “3–4 звезды”. Под управлением AMAKS находятся 14 гостиниц в Перми, Великом Новгороде, Уфе, Белгороде, Воронеже, Кургане, Ростове-на-Дону и Азове. В большинстве гостиниц компания владеет контрольными пакетами. Почти все они приобретены в течение 2004 г. AMAKS предпочитает приобретать проблемные гостиницы и, меняя систему управления и проводя поэтапную реконструкцию, выводить их на уровень “3-4 звезды. Пермский “Турист” — первый отель в сети, который принадлежит владельцам AMAKS с 2001 г. Сейчас компания сосредотачивает силы на развитии купленных отелей, совершенствовании сервиса и формировании корпоративной культуры, стандартизации процессов и пр.   Стратегическими задачами и целями компании является развитие современной и конкурентоспособной гостиничной сети в России и за ее пределами, а также развитие, популяризация имеющихся и создание новых туристских маршрутов на рынке внутреннего и въездного туризма в России. Компания АМАКS grand hotels с самого начала своей деятельности поставила перед собой цель создания в России гостиничной цепочки, объединенной единым брендом, высоким уровнем качества, системным подходом к реконструкции и развитию отелей, сохранению национальных традиций гостеприимства. Компания отрабатывает на практике принципы существования отелей в цепи, учитывая специфику существования в российских условиях.</w:t>
      </w:r>
      <w:bookmarkStart w:id="0" w:name="849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российская управляющая компания полного цикла "HELIOPARK Hotel Management" была основана в 2000 году. Основное направление деятельности компании - развитие российской гостиничной сети отелей, ориентированных как на оздоровление и отдых, так и на деловой туризм. На сегодняшний день в гостиничную сеть входят десять отелей, расположенных в российских регионах: HELIOPARK Country Resort (Московская область, д.Вербилки), HELIOPARK Thalasso (Московская область г. Звенигород), HELIOPARK Emmaus (Тверская область, п. Эммаус),</w:t>
      </w:r>
      <w:r>
        <w:rPr>
          <w:sz w:val="28"/>
          <w:szCs w:val="28"/>
          <w:lang w:val="en-US"/>
        </w:rPr>
        <w:t>HELIOP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ate</w:t>
      </w:r>
      <w:r>
        <w:rPr>
          <w:sz w:val="28"/>
          <w:szCs w:val="28"/>
        </w:rPr>
        <w:t xml:space="preserve"> (г. Псков), HELIOPARK Приморская (г. Сочи), </w:t>
      </w:r>
      <w:r>
        <w:rPr>
          <w:sz w:val="28"/>
          <w:szCs w:val="28"/>
          <w:lang w:val="en-US"/>
        </w:rPr>
        <w:t>HELIOP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ire</w:t>
      </w:r>
      <w:r>
        <w:rPr>
          <w:sz w:val="28"/>
          <w:szCs w:val="28"/>
        </w:rPr>
        <w:t xml:space="preserve"> (г.Москва), </w:t>
      </w:r>
      <w:r>
        <w:rPr>
          <w:sz w:val="28"/>
          <w:szCs w:val="28"/>
          <w:lang w:val="en-US"/>
        </w:rPr>
        <w:t>HELIOPARK</w:t>
      </w:r>
      <w:r>
        <w:rPr>
          <w:sz w:val="28"/>
          <w:szCs w:val="28"/>
        </w:rPr>
        <w:t xml:space="preserve"> Смолино (г.Челябинск), HELIOPARK Сосновая роща (г.Ялта), HELIOPARK Акватория Лета (г.Ейск, Краснодарский край), HELIOPARK Боспор (г.Анапа. Штат компании насчитывает свыше 1 500 квалифицированных сотрудников, из которых более 1 400 человек заняты в сфере обслуживания гостей. Ведется постоянная работа по повышению уровня персонала в соответствии с требованиями принятых стандартов. Управляющая компания "HELIOPARK Hotel Management" оказывает полный цикл услуг в области гостеприимства: Эффективное управление сетью отелей; Внедрение единых стандартов обслуживания; Маркетинг и реклама отелей; Организация системы продаж номерного фонда. Стратегической задачей и целью компании на ближайшие 3 года является создание полноценной гостиничной сети в России и за ее пределами из 25-30 отелей европейского уровн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ниверсальная управляющая компания UMACO работает на российском рынке с 1997 года. Компания специализируется в разработке и внедрении программ управления гостиницами, торговыми и офисными центрами. Свою миссию UMACO видит в развитии современного гостиничного бизнеса в России. С самого начала своей деятельности компания UMACO поставила перед собой четкую цель: создать коммерческо-эффективную национальную цепочку отелей, объединенных сервисом международного уровня и единым брендом «Катери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оевывает известность управляющая компания "Hospitality Management Group Ltd", г. Москва, у которой в управлении находится гостиница "Татьяна" в Москве, а также подписаны контракты на строящиеся гостиницы в Москве и регионах ("Ассамблея" - ввод в 2005г., "Бородино" - ввод в 2006 г.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бирает обороты проект "Евразия: отели и курорты", в эту цепочку пока входит 3 гостиницы, но уже в ближайший год объём цепи увеличится втр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гионах есть цепочки, есть свои управляющие гостиничные компании. ОАО "Иркутскэнерго" создает дочернюю туристическую компанию "Гранд Байкал", которой были переданы в управление санатории, пансионаты, дома отдыха и гостиницы в Иркутске и области.    Новгородская управляющая компания "Новтуринвест", созданная в 1995г. для управления гостиницей "Береста Палас" в Великом Новгороде, в дальнейшем приобретает гостиницу "Волхов", ресторанный комплекс "Хольмгард", получает многочисленные предложения по приобретению и управлению гостиниц в Старой Руссе, Валдае, Великом Новгороде, турбаз в Новгородской области. Определенную известность получили подмосковные дачные отели под маркой "Холидей". В собственности компании "Истра-Холидей" находятся два дачных отеля "Истра-Холидей" и "Лада-Ходидей" в Подмосковье, а также коттеджный поселок "Новое время".    "Пермтурист" - правопреемник "Пермского областного совета по туризму и экскурсиям" - управляет пятью гостиницами: "Урал" и "Алмаз Урала" в Перми, "Сталагмит" в г.Кунгур, "Волна" в г. Чайковский и "Северный Урал" в г. Чердынь.   Иркутский оператор "Гринэкспресс" управляет тремя средствами ра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ания Douglas Hotel (это предприятие с участием иностранного капитала) представила совершенно новую концепцию российских придорожных отелей: довольно смелый проект, ориентированный в основном на транспортные компании и тех, чей бизнес так или иначе связан с дорогой и перевозками. Сейчас функционирует пока один отель будущей цепочки, расположенный на Киевском шоссе. За первые шесть месяцев работы показатель его загрузки составил 58%. В 2006 г. планируется открыть еще три типовых отеля на разных участках автотрассы "Россия", соединяющей Москву и С.-Петербург.</w:t>
      </w:r>
    </w:p>
    <w:p>
      <w:pPr>
        <w:pStyle w:val="Normal"/>
        <w:jc w:val="both"/>
        <w:rPr/>
      </w:pPr>
      <w:r>
        <w:rPr>
          <w:color w:val="5A5A5A"/>
          <w:sz w:val="28"/>
          <w:szCs w:val="28"/>
        </w:rPr>
        <w:t xml:space="preserve">  </w:t>
      </w:r>
      <w:r>
        <w:rPr>
          <w:sz w:val="28"/>
          <w:szCs w:val="28"/>
        </w:rPr>
        <w:t>Компания «Русские отели» была создана в 2004 году для управления инвестиционными проектами на рынке коммерческой недвижимости и дальнейшие планы связывает с созданием крупнейшей российской сети четырехзвездных отелей бизнес-класса, а также инвестированием в строительство трех-, четырехзвездочных гостиниц. Два года назад «Русские отели» заявляли, что будут заниматься гостиницами международного класса с иностранными операторами. Первым звеном в гостиничной цепи «Русских отелей» должна стать реконструированная красноярская гостиница «Яхонт», которой будет присвоен статус «три звезды</w:t>
      </w:r>
      <w:r>
        <w:rPr>
          <w:color w:val="000000"/>
          <w:sz w:val="28"/>
          <w:szCs w:val="28"/>
        </w:rPr>
        <w:t xml:space="preserve">».Предполагается, что сеть будет состоять из 20–30 объектов в разных городах России и СНГ. Сейчас компания развивает несколько проектов строительства бизнес-центров и отелей в Душанбе, Ереване, Тбилиси, реконструирует санаторий в Сочи, готовится строить гостиницу с бизнес-центром в Новосибирске, а также собирается выходить со своими проектами в Екатеринбург и Хабаровск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мимо уже перечисленных есть</w:t>
      </w:r>
      <w:r>
        <w:rPr>
          <w:sz w:val="28"/>
          <w:szCs w:val="28"/>
        </w:rPr>
        <w:t xml:space="preserve"> такие, как:</w:t>
        <w:br/>
        <w:t>- "RSL", г. Сочи - российская компания, имеющая договор мастер-франчайзинга с международной гостиничной сетью Radisson SAS Hotels &amp; Resorts;</w:t>
        <w:br/>
        <w:t>- компания "Международное академическое агентство Наука", осуществляющая управление тремя московскими объектами "Академическая", "Спорт", и "Узкое";</w:t>
        <w:br/>
        <w:t>- Компания "Софт-Проект";</w:t>
        <w:br/>
        <w:t>- "Стабильная линия", реализующая проект создания сети малых гостиниц в Москве (порядка 20);</w:t>
        <w:br/>
        <w:t>- проект создания цепи, принадлежащей компании "Корстон", созданной на базе "Комплекса гостиницы "Орленок";</w:t>
        <w:br/>
        <w:t>-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ущее в индустрии гостеприимства - за развитием внутринациональных гостиничных цепей, которые за счёт здоровой конкурентной борьбы повысят качество предоставляемых услуг и позволят снизить цены на эти услуги. А это позволит существенно увеличить потоки всех типов туристов и на въездном и на внутреннем секторах туризм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анной курсовой работе было рассмотрено современное состояние и пути развития гостиничных корпораций (сетей) как в международном масштабе, так и их роли на российском рынке гостиничных услуг, что способствовало достижению задач и цели написания данной курсовой работы. Можно сделать следующие выводы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гостиничных корпораций, формирование гостиничных сетей – одна из важнейших тенденций в индустрии гостеприимства. По данным Всемирной Туристической Организации в мире действуют 16 млн. гостиниц, причем 20% из них относится к гостиничных сетям. Сеть как показывает зарубежная практика – наиболее эффективный способ ведения хозяйства в гостиничном бизне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зличные формы объединений (</w:t>
      </w:r>
      <w:r>
        <w:rPr>
          <w:color w:val="000000"/>
          <w:sz w:val="28"/>
          <w:szCs w:val="28"/>
        </w:rPr>
        <w:t>строительство собственных гостиниц корпорацией, покупка гостиницы, лизинг, заключение франчайзингого договора, заключение контракта на управление, строительство совместных предприятий, вступление  в консорциум, ассоциацию</w:t>
      </w:r>
      <w:r>
        <w:rPr>
          <w:sz w:val="28"/>
          <w:szCs w:val="28"/>
        </w:rPr>
        <w:t>) и получая существенные преимущества корпорации в значительной мере снижают издержки и получают существенные преимущества. Д</w:t>
      </w:r>
      <w:r>
        <w:rPr>
          <w:color w:val="000000"/>
          <w:sz w:val="28"/>
          <w:szCs w:val="28"/>
        </w:rPr>
        <w:t>анные  системы управления предприятиями способствуют созданию  целого ряда преимуществ, которые позволяют туристским предприятиям повышать качество реализуемого туристского продукта, диверсифицировать предлагаемые услуги в рамках сегмента рынка, увеличивать индивидуализацию обслуживания потребител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ые прототипы гостиничных сетей начали появляться в конце 19в – начале 20 века. Сегодня в мире насчитывается свыше 100 международных гостиничных корпораций. Крупней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Cendant Corporation, Intercontinental Hotels Group, Marriott International, Accor, Choice Hotels International, Hilton Hotels Corporation, Best Western International, Starwood Hotels and Resorts, Hyatt, Carlson Companies;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/>
        <w:t xml:space="preserve">-  </w:t>
      </w:r>
      <w:r>
        <w:rPr>
          <w:sz w:val="28"/>
          <w:szCs w:val="28"/>
        </w:rPr>
        <w:t xml:space="preserve">в России рынок гостиничных услуг развит слабо, большинство </w:t>
        <w:br/>
        <w:t xml:space="preserve">         гостиниц не соответствуют стандартам отрасли, наблюдается дефицит </w:t>
        <w:br/>
        <w:t xml:space="preserve">         предложения       гостиничных услуг практически во всех ценовых </w:t>
        <w:br/>
        <w:t xml:space="preserve">          категориях, К этим проблемам добавляются проблемы </w:t>
        <w:br/>
        <w:t xml:space="preserve">         законодательства, проблемы подготовки персонала, стандартизации </w:t>
        <w:br/>
        <w:t xml:space="preserve">         гостиничной деятельности. Несмотря на это интерес к гостиничному </w:t>
        <w:br/>
        <w:t xml:space="preserve">         строительству в России продолжает расти. Особенно заметная </w:t>
        <w:br/>
        <w:t xml:space="preserve">         активность гостиничного строительства отмечается в Москве и Санкт-</w:t>
        <w:br/>
        <w:t xml:space="preserve">         Петербурге, ряде городов-миллионеров, а также в Краснодарском кра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</w:t>
      </w:r>
      <w:r>
        <w:rPr>
          <w:sz w:val="28"/>
          <w:szCs w:val="28"/>
        </w:rPr>
        <w:t>Международные гостиничные корпорации начали свое проникновение</w:t>
        <w:br/>
        <w:t xml:space="preserve">         на российский гостиничный рынок в начале 90-х годов 20 века.</w:t>
        <w:br/>
        <w:t xml:space="preserve">         Сегодня на российском  рынке насчитывается не один десяток отелей, </w:t>
        <w:br/>
        <w:t xml:space="preserve">          связанных сетевыми «узами». В основном они позиционируют в </w:t>
        <w:br/>
        <w:t xml:space="preserve">         категории «четыре-пять звезд».    Операторы международных цепей </w:t>
        <w:br/>
        <w:t xml:space="preserve">         работающих в России считают, что этот рынок имеет более высокие</w:t>
        <w:br/>
        <w:t xml:space="preserve">         показатели спроса. международные операторы позитивно </w:t>
        <w:br/>
        <w:t xml:space="preserve">         рассматривают перспективы проникновения/расширения своего</w:t>
        <w:br/>
        <w:t xml:space="preserve">         присутствия в России. Планируются множество проектов по  </w:t>
        <w:br/>
        <w:t xml:space="preserve">         строительству гостиниц под брендами иностранных гостиничных </w:t>
        <w:br/>
        <w:t xml:space="preserve">         цепей; Западные компании должны учитывать национальную </w:t>
        <w:br/>
        <w:t xml:space="preserve">         специфику, если они хотят сделать свой проект успешным.</w:t>
        <w:br/>
        <w:t xml:space="preserve">          Общее мнение такое: международные отели в российских условиях – </w:t>
        <w:br/>
        <w:t xml:space="preserve">         не чужеродная экзотика, наоборот, здесь ценится русское  </w:t>
        <w:br/>
        <w:t xml:space="preserve">         гостеприимство, которому, правда непременно сопутствует лоск </w:t>
        <w:br/>
        <w:t xml:space="preserve">         заграничного сервис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z w:val="28"/>
          <w:szCs w:val="28"/>
        </w:rPr>
        <w:t>В нашей стране движение по созданию национальных гостиничных</w:t>
        <w:br/>
        <w:t xml:space="preserve">         цепочек только на стадии становления. Однако у российской индустрии</w:t>
        <w:br/>
        <w:t xml:space="preserve">         гостеприимства большое будущее. Во всех странах Европейского </w:t>
        <w:br/>
        <w:t xml:space="preserve">         союза, США, Великобритании – существуют национальные</w:t>
        <w:br/>
        <w:t xml:space="preserve">         гостиничные цепи, они всегда работают параллельно с </w:t>
        <w:br/>
        <w:t xml:space="preserve">         международными  цепями. Будущее в индустрии гостеприимства - за </w:t>
        <w:br/>
        <w:t xml:space="preserve">         развитием внутринациональных гостиничных цепей, которые за счёт </w:t>
        <w:br/>
        <w:t xml:space="preserve">         здоровой конкурентной борьбы повысят качество предоставляемых </w:t>
        <w:br/>
        <w:t xml:space="preserve">         услуг и позволят снизить цены на эти услуги.  Убедиться в том, </w:t>
        <w:br/>
        <w:t xml:space="preserve">         насколько успешными окажутся планы по формированию </w:t>
        <w:br/>
        <w:t xml:space="preserve">         отечественных гостиничных сетей, вероятно можно будет уже через </w:t>
        <w:br/>
        <w:t xml:space="preserve">         несколько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Список литературы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Волков Ю.В. Технология гостиничного обслуживания. Ростов. Феникс. 2003г. 384с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Все отели России и Ближнего зарубежья. Сборник. Выпуск №3 М: Экстра М. Медиа. 2005г. 592с ил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Гостиничный сектор ждет западного инвестора. Гостиничное дело 2005г. №8 с 29-32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Домашин Г. Есть ли в России свои национальные гостиничные сети. Парад отелей 2005 №1 с10-11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Катькало В.С., Мукба В.Н. Международные гостиничные сети. Вестник Санкт – Петербургского университета 2004 Вып.4 с3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Квартальнов В.И. Иностранный туризм. М: Финансы и статистика, 2001г. 312с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Лесник А., Узиевич Р. Американские гостиничные бренды в Москве. Отель 2001г. №8 с8-9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Ляпина И.Ю. Организация и технология гостиничного обслуживания: Учебник для проф. Образования. М: Издательский центр, 2002. 208с.</w:t>
      </w:r>
    </w:p>
    <w:p>
      <w:pPr>
        <w:pStyle w:val="Heading"/>
        <w:jc w:val="both"/>
        <w:rPr/>
      </w:pPr>
      <w:r>
        <w:rPr/>
        <w:t xml:space="preserve"> </w:t>
      </w:r>
      <w:r>
        <w:rPr/>
        <w:t>Медлик С. Гостиничный бизнес. Учебник для студентов ВУЗов, обучающимся по специал. сервиса М: Юнити Дана – 2005г. 239с.</w:t>
      </w:r>
    </w:p>
    <w:p>
      <w:pPr>
        <w:pStyle w:val="Heading"/>
        <w:tabs>
          <w:tab w:val="clear" w:pos="708"/>
          <w:tab w:val="left" w:pos="630" w:leader="none"/>
        </w:tabs>
        <w:jc w:val="both"/>
        <w:rPr/>
      </w:pPr>
      <w:r>
        <w:rPr/>
        <w:t xml:space="preserve">  </w:t>
      </w:r>
      <w:r>
        <w:rPr/>
        <w:t xml:space="preserve">Рассохин О. Формирование в Москве сети малых гостиниц: цели, типология, документы. Гостиничное дело 2005 №8 с25-29. </w:t>
      </w:r>
    </w:p>
    <w:p>
      <w:pPr>
        <w:pStyle w:val="Heading"/>
        <w:tabs>
          <w:tab w:val="clear" w:pos="708"/>
          <w:tab w:val="left" w:pos="630" w:leader="none"/>
        </w:tabs>
        <w:jc w:val="both"/>
        <w:rPr/>
      </w:pPr>
      <w:r>
        <w:rPr/>
        <w:t xml:space="preserve">  </w:t>
      </w:r>
      <w:r>
        <w:rPr/>
        <w:t>Российская индустрия гостеприимства определила круг своих проблем. Гостиница и ресторан. 2004г. №3 с14-17.</w:t>
        <w:tab/>
      </w:r>
    </w:p>
    <w:p>
      <w:pPr>
        <w:pStyle w:val="Heading"/>
        <w:tabs>
          <w:tab w:val="clear" w:pos="708"/>
          <w:tab w:val="left" w:pos="630" w:leader="none"/>
        </w:tabs>
        <w:jc w:val="both"/>
        <w:rPr/>
      </w:pPr>
      <w:r>
        <w:rPr/>
        <w:t xml:space="preserve">   </w:t>
      </w:r>
      <w:r>
        <w:rPr/>
        <w:t>Смирнова М. Формирование гостиничной сети: концепция, методы, практика. Гостиничное дело 2005 ноябрь с2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Ступин И. Хотельеры выходят из спячки. Эксперт 2005№11 с30-35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Трофимова Е. О состоянии гостиничного рынка России. Гостиничное дело. 2005№1 с18-20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Трофимова И. Мировой рейтинг гостиничных цепей за 2002 год. Отель 2003г. №10 с 18-21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Туризм, гостеприимство, сервис. Словарь – справочник. Г.А.Аванесов, Л.П.Воронкова, В.И. Маслов, А.И.Фролов. Под редакцией Л.П. Воронковой. М:Аспект – Пресс – 2002-367с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Туризм и гостиничное хозяйство. Учебное пособие М:ИКВ. Ростов 2003г. 352с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Уокер Дж. Введение в гостеприимство. Пер с англ –2 изд – М: Юнити – Дана – 2002- 607с.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Электронное пособие. Менеджмент гостеприимства. Совместно с Институтом туризма и развития рынка Государственного университета управления.</w:t>
      </w:r>
    </w:p>
    <w:p>
      <w:pPr>
        <w:pStyle w:val="Heading"/>
        <w:jc w:val="both"/>
        <w:rPr/>
      </w:pPr>
      <w:r>
        <w:rPr/>
        <w:t xml:space="preserve">  </w:t>
      </w:r>
      <w:r>
        <w:rPr/>
        <w:t>Янкевич В. Мировые гостиничные сети в России. Туризм: практика, проблемы, перспективы 2001 №6 с42-44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Интернет сайты: </w:t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</w:t>
      </w:r>
      <w:r>
        <w:rPr/>
        <w:t>.</w:t>
      </w:r>
      <w:r>
        <w:rPr>
          <w:lang w:val="en-US"/>
        </w:rPr>
        <w:t>com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hotels</w:t>
      </w:r>
      <w:r>
        <w:rPr/>
        <w:t>.</w:t>
      </w:r>
      <w:r>
        <w:rPr>
          <w:lang w:val="en-US"/>
        </w:rPr>
        <w:t>ru</w:t>
      </w:r>
      <w:r>
        <w:rPr/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estwestern</w:t>
      </w:r>
      <w:r>
        <w:rPr/>
        <w:t>.</w:t>
      </w:r>
      <w:r>
        <w:rPr>
          <w:lang w:val="en-US"/>
        </w:rPr>
        <w:t>com</w:t>
      </w:r>
      <w:r>
        <w:rPr/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arlson</w:t>
      </w:r>
      <w:r>
        <w:rPr/>
        <w:t>.</w:t>
      </w:r>
      <w:r>
        <w:rPr>
          <w:lang w:val="en-US"/>
        </w:rPr>
        <w:t>com</w:t>
      </w:r>
      <w:r>
        <w:rPr/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ndant</w:t>
      </w:r>
      <w:r>
        <w:rPr/>
        <w:t>.</w:t>
      </w:r>
      <w:r>
        <w:rPr>
          <w:lang w:val="en-US"/>
        </w:rPr>
        <w:t>com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chotelsgroup</w:t>
      </w:r>
      <w:r>
        <w:rPr/>
        <w:t>.</w:t>
      </w:r>
      <w:r>
        <w:rPr>
          <w:lang w:val="en-US"/>
        </w:rPr>
        <w:t>ru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heliopark</w:t>
      </w:r>
      <w:r>
        <w:rPr/>
        <w:t>.</w:t>
      </w:r>
      <w:r>
        <w:rPr>
          <w:lang w:val="en-US"/>
        </w:rPr>
        <w:t>ru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hilton</w:t>
      </w:r>
      <w:r>
        <w:rPr/>
        <w:t>.</w:t>
      </w:r>
      <w:r>
        <w:rPr>
          <w:lang w:val="en-US"/>
        </w:rPr>
        <w:t>com</w:t>
      </w:r>
      <w:r>
        <w:rPr/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yatt</w:t>
      </w:r>
      <w:r>
        <w:rPr/>
        <w:t>.</w:t>
      </w:r>
      <w:r>
        <w:rPr>
          <w:lang w:val="en-US"/>
        </w:rPr>
        <w:t>com</w:t>
      </w:r>
      <w:r>
        <w:rPr/>
        <w:br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rriott</w:t>
      </w:r>
      <w:r>
        <w:rPr/>
        <w:t>.</w:t>
      </w:r>
      <w:r>
        <w:rPr>
          <w:lang w:val="en-US"/>
        </w:rPr>
        <w:t>com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onitoring</w:t>
      </w:r>
      <w:r>
        <w:rPr/>
        <w:t>.</w:t>
      </w:r>
      <w:r>
        <w:rPr>
          <w:lang w:val="en-US"/>
        </w:rPr>
        <w:t>park</w:t>
      </w:r>
      <w:r>
        <w:rPr/>
        <w:t>.</w:t>
      </w:r>
      <w:r>
        <w:rPr>
          <w:lang w:val="en-US"/>
        </w:rPr>
        <w:t>ru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tarwood</w:t>
      </w:r>
      <w:r>
        <w:rPr/>
        <w:t>.</w:t>
      </w:r>
      <w:r>
        <w:rPr>
          <w:lang w:val="en-US"/>
        </w:rPr>
        <w:t>com</w:t>
      </w:r>
    </w:p>
    <w:p>
      <w:pPr>
        <w:pStyle w:val="Heading"/>
        <w:jc w:val="left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umaco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p>
      <w:pPr>
        <w:pStyle w:val="Heading"/>
        <w:jc w:val="both"/>
        <w:rPr/>
      </w:pPr>
      <w:r>
        <w:rPr/>
        <w:t xml:space="preserve">   </w:t>
      </w:r>
      <w:r>
        <w:br w:type="page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ИЛОЖЕНИЕ  А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Крупнейшие гостиничные корпорации мира 2000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цепи</w:t>
      </w:r>
    </w:p>
    <w:p>
      <w:pPr>
        <w:pStyle w:val="Normal"/>
        <w:jc w:val="both"/>
        <w:rPr/>
      </w:pPr>
      <w:r>
        <w:rPr/>
        <w:t>Название цепи</w:t>
      </w:r>
    </w:p>
    <w:p>
      <w:pPr>
        <w:pStyle w:val="Normal"/>
        <w:jc w:val="both"/>
        <w:rPr/>
      </w:pPr>
      <w:r>
        <w:rPr/>
        <w:t>Количество стран, в которых имелись отели цепи в 2000 г.</w:t>
      </w:r>
    </w:p>
    <w:p>
      <w:pPr>
        <w:pStyle w:val="Normal"/>
        <w:jc w:val="both"/>
        <w:rPr/>
      </w:pPr>
      <w:r>
        <w:rPr/>
        <w:t>Количество отелей</w:t>
      </w:r>
    </w:p>
    <w:p>
      <w:pPr>
        <w:pStyle w:val="Normal"/>
        <w:jc w:val="both"/>
        <w:rPr/>
      </w:pPr>
      <w:r>
        <w:rPr/>
        <w:t>Количество номеров, тыс.</w:t>
      </w:r>
    </w:p>
    <w:p>
      <w:pPr>
        <w:pStyle w:val="Normal"/>
        <w:jc w:val="both"/>
        <w:rPr/>
      </w:pPr>
      <w:r>
        <w:rPr/>
        <w:t>1999 г;</w:t>
      </w:r>
    </w:p>
    <w:p>
      <w:pPr>
        <w:pStyle w:val="Normal"/>
        <w:jc w:val="both"/>
        <w:rPr/>
      </w:pPr>
      <w:r>
        <w:rPr/>
        <w:t>2000 г.</w:t>
      </w:r>
    </w:p>
    <w:p>
      <w:pPr>
        <w:pStyle w:val="Normal"/>
        <w:jc w:val="both"/>
        <w:rPr/>
      </w:pPr>
      <w:r>
        <w:rPr/>
        <w:t>1999 г.</w:t>
      </w:r>
    </w:p>
    <w:p>
      <w:pPr>
        <w:pStyle w:val="Normal"/>
        <w:jc w:val="both"/>
        <w:rPr/>
      </w:pPr>
      <w:r>
        <w:rPr/>
        <w:t>2000 г.</w:t>
      </w:r>
    </w:p>
    <w:p>
      <w:pPr>
        <w:pStyle w:val="Normal"/>
        <w:jc w:val="both"/>
        <w:rPr/>
      </w:pPr>
      <w:r>
        <w:rPr/>
        <w:t>Изменения в 2000 г. по сравнению с 1999г.,%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enclant Cor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3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4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42,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41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9,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ss Hotels &amp; Resor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8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71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90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4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jc w:val="both"/>
        <w:rPr/>
      </w:pPr>
      <w:r>
        <w:rPr/>
        <w:t>М</w:t>
      </w:r>
      <w:r>
        <w:rPr>
          <w:lang w:val="en-US"/>
        </w:rPr>
        <w:t>arriott Internation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9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55,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90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9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23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48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54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89,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9,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hoice Hotels Internati onal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24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39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38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50,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3,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ilton Hotels Cor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7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9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17,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9,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st Western Internation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03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06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13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7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8,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r-wood Hotels &amp; Resorts Worldw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3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17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27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4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rlson Hospitality Worldw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4,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9,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3,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yatt Hotels/Hyatt International</w:t>
      </w:r>
    </w:p>
    <w:p>
      <w:pPr>
        <w:pStyle w:val="Normal"/>
        <w:jc w:val="both"/>
        <w:rPr/>
      </w:pPr>
      <w:r>
        <w:rPr/>
        <w:t>38</w:t>
      </w:r>
    </w:p>
    <w:p>
      <w:pPr>
        <w:pStyle w:val="Normal"/>
        <w:jc w:val="both"/>
        <w:rPr/>
      </w:pPr>
      <w:r>
        <w:rPr/>
        <w:t>195</w:t>
      </w:r>
    </w:p>
    <w:p>
      <w:pPr>
        <w:pStyle w:val="Normal"/>
        <w:jc w:val="both"/>
        <w:rPr/>
      </w:pPr>
      <w:r>
        <w:rPr/>
        <w:t>201</w:t>
      </w:r>
    </w:p>
    <w:p>
      <w:pPr>
        <w:pStyle w:val="Normal"/>
        <w:jc w:val="both"/>
        <w:rPr/>
      </w:pPr>
      <w:r>
        <w:rPr/>
        <w:t>85,7</w:t>
      </w:r>
    </w:p>
    <w:p>
      <w:pPr>
        <w:pStyle w:val="Normal"/>
        <w:jc w:val="both"/>
        <w:rPr/>
      </w:pPr>
      <w:r>
        <w:rPr/>
        <w:t>86,7</w:t>
      </w:r>
    </w:p>
    <w:p>
      <w:pPr>
        <w:pStyle w:val="Normal"/>
        <w:jc w:val="both"/>
        <w:rPr/>
      </w:pPr>
      <w:r>
        <w:rPr/>
        <w:t>101,2</w:t>
      </w:r>
    </w:p>
    <w:p>
      <w:pPr>
        <w:pStyle w:val="Normal"/>
        <w:jc w:val="both"/>
        <w:rPr/>
      </w:pPr>
      <w:r>
        <w:rPr/>
        <w:t xml:space="preserve">Итого  </w:t>
      </w:r>
    </w:p>
    <w:p>
      <w:pPr>
        <w:pStyle w:val="Normal"/>
        <w:jc w:val="both"/>
        <w:rPr/>
      </w:pPr>
      <w:r>
        <w:rPr/>
        <w:t>25827</w:t>
      </w:r>
    </w:p>
    <w:p>
      <w:pPr>
        <w:pStyle w:val="Normal"/>
        <w:jc w:val="both"/>
        <w:rPr/>
      </w:pPr>
      <w:r>
        <w:rPr/>
        <w:t>27145</w:t>
      </w:r>
    </w:p>
    <w:p>
      <w:pPr>
        <w:pStyle w:val="Normal"/>
        <w:jc w:val="both"/>
        <w:rPr/>
      </w:pPr>
      <w:r>
        <w:rPr/>
        <w:t>3084,1</w:t>
      </w:r>
    </w:p>
    <w:p>
      <w:pPr>
        <w:pStyle w:val="Normal"/>
        <w:jc w:val="both"/>
        <w:rPr/>
      </w:pPr>
      <w:r>
        <w:rPr/>
        <w:t>3230,5</w:t>
      </w:r>
    </w:p>
    <w:p>
      <w:pPr>
        <w:pStyle w:val="Normal"/>
        <w:jc w:val="both"/>
        <w:rPr/>
      </w:pPr>
      <w:r>
        <w:rPr/>
        <w:t>104,8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стиничные корпорации, работающие по контракту на управление 2002 год</w:t>
      </w:r>
    </w:p>
    <w:p>
      <w:pPr>
        <w:pStyle w:val="Normal"/>
        <w:jc w:val="both"/>
        <w:rPr/>
      </w:pPr>
      <w:r>
        <w:rPr/>
        <w:t xml:space="preserve">Название цепи </w:t>
      </w:r>
    </w:p>
    <w:p>
      <w:pPr>
        <w:pStyle w:val="Normal"/>
        <w:jc w:val="both"/>
        <w:rPr/>
      </w:pPr>
      <w:r>
        <w:rPr/>
        <w:t xml:space="preserve">Общее количество отелей в цепи </w:t>
      </w:r>
    </w:p>
    <w:p>
      <w:pPr>
        <w:pStyle w:val="Normal"/>
        <w:jc w:val="both"/>
        <w:rPr/>
      </w:pPr>
      <w:r>
        <w:rPr/>
        <w:t xml:space="preserve">Количество отелей, передавших управление цепи </w:t>
      </w:r>
    </w:p>
    <w:p>
      <w:pPr>
        <w:pStyle w:val="Normal"/>
        <w:jc w:val="both"/>
        <w:rPr/>
      </w:pPr>
      <w:r>
        <w:rPr/>
        <w:t xml:space="preserve">Процент отелей, передавших управление от общего числа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iot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ternational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099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06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8,4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ociete du Louvr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68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4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2,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ccor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488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31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5,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tended Sta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meric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9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9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0,0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ss Hotels &am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Resort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096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44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,1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aralds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terprise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3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3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0,0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stmo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ospitality Group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94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94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0,0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tarwood Hotel &amp;Resorts Worldwid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38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63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5,6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ilton Hotels Corp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23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23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0,0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me Hospitalit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rp. </w:t>
      </w:r>
    </w:p>
    <w:p>
      <w:pPr>
        <w:pStyle w:val="Normal"/>
        <w:jc w:val="both"/>
        <w:rPr/>
      </w:pPr>
      <w:r>
        <w:rPr/>
        <w:t xml:space="preserve">239 </w:t>
      </w:r>
    </w:p>
    <w:p>
      <w:pPr>
        <w:pStyle w:val="Normal"/>
        <w:jc w:val="both"/>
        <w:rPr/>
      </w:pPr>
      <w:r>
        <w:rPr/>
        <w:t xml:space="preserve">214 </w:t>
      </w:r>
    </w:p>
    <w:p>
      <w:pPr>
        <w:pStyle w:val="Normal"/>
        <w:jc w:val="both"/>
        <w:rPr/>
      </w:pPr>
      <w:r>
        <w:rPr/>
        <w:t xml:space="preserve">89,5  </w:t>
      </w:r>
      <w:r>
        <w:br w:type="page"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В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тиничные корпорации, работающие по франчайзинговому договору 2000г.</w:t>
      </w:r>
    </w:p>
    <w:p>
      <w:pPr>
        <w:pStyle w:val="Normal"/>
        <w:jc w:val="both"/>
        <w:rPr/>
      </w:pPr>
      <w:r>
        <w:rPr/>
        <w:t>Название цепи</w:t>
      </w:r>
    </w:p>
    <w:p>
      <w:pPr>
        <w:pStyle w:val="Normal"/>
        <w:jc w:val="both"/>
        <w:rPr/>
      </w:pPr>
      <w:r>
        <w:rPr/>
        <w:t>Общее количество отелей в цепи</w:t>
      </w:r>
    </w:p>
    <w:p>
      <w:pPr>
        <w:pStyle w:val="Normal"/>
        <w:jc w:val="both"/>
        <w:rPr/>
      </w:pPr>
      <w:r>
        <w:rPr/>
        <w:t>Количество отелей, входящих в цепь на условиях франчайзинга</w:t>
      </w:r>
    </w:p>
    <w:p>
      <w:pPr>
        <w:pStyle w:val="Normal"/>
        <w:jc w:val="both"/>
        <w:rPr/>
      </w:pPr>
      <w:r>
        <w:rPr/>
        <w:t xml:space="preserve">Процент отелей на франчайзинге от общего числ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endant Cor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455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4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oice Hotels Internation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39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39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ss Hotels &amp; Resor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64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5,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ilton Hotels Cor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9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8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riott Internation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9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6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5,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rlson Hospitality Worldw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16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8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5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488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7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,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.S. Franchise System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0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0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ciete du Louv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6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7,8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rwood Hotels &amp; Resorts Worldwide</w:t>
      </w:r>
    </w:p>
    <w:p>
      <w:pPr>
        <w:pStyle w:val="Normal"/>
        <w:jc w:val="both"/>
        <w:rPr/>
      </w:pPr>
      <w:r>
        <w:rPr/>
        <w:t>738</w:t>
      </w:r>
    </w:p>
    <w:p>
      <w:pPr>
        <w:pStyle w:val="Normal"/>
        <w:jc w:val="both"/>
        <w:rPr/>
      </w:pPr>
      <w:r>
        <w:rPr/>
        <w:t>313</w:t>
      </w:r>
    </w:p>
    <w:p>
      <w:pPr>
        <w:pStyle w:val="Normal"/>
        <w:jc w:val="both"/>
        <w:rPr/>
      </w:pPr>
      <w:r>
        <w:rPr/>
        <w:t>42,4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е гостиничные консорциумы 1999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рциу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ст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фи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Zsolutions In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xington Services Corpor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P International Corpor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на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ranational Hotel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гл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eading Hotels of the World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usa – Eurosta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tel S.A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gis de Fran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RS Hotels Steigeberg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eptre Hospitality Resourc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9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исок ассоциаций гостиничного бизнеса.</w:t>
        <w:br/>
      </w:r>
    </w:p>
    <w:p>
      <w:pPr>
        <w:pStyle w:val="Heading1"/>
        <w:jc w:val="left"/>
        <w:rPr/>
      </w:pPr>
      <w:r>
        <w:rPr/>
        <w:t>Австралия</w:t>
      </w:r>
      <w:r>
        <w:rPr>
          <w:lang w:val="en-US"/>
        </w:rPr>
        <w:t xml:space="preserve">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ustralian Hotel Association</w:t>
        <w:br/>
      </w:r>
      <w:r>
        <w:rPr/>
        <w:t>Кана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otel Association of Cana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рланд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ERT (Irelands State Tourism Training Agenc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risch Hotel Feder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ланд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otel Association of New Zel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Юж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фр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ederated Hotel Association of South Afric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еликобрит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ritisch Hospitallity Associ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един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т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ер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merican Hotel and Motel Association</w:t>
        <w:br/>
        <w:t xml:space="preserve">       Council on Hotel Restaurant and Institutional Educatio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 </w:t>
        <w:br/>
        <w:t xml:space="preserve">        Российская Гостиничная Ассоциация (Р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ждународны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EAN Hotel and Restaurant Association (AHRA)</w:t>
        <w:br/>
        <w:t>Caribbean Hotel Association (CH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ederation of National Hotel and Restaurant Associations in the European Community (HOTREC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-American Hotel Association (IAH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national Association of Hotel Management Schools (IAHM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national Associations of Hotel School Directo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national Hotel Association South Asi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national Hotel and Restaurant Associ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national Organization of Hotel and Restaurant Association (HoReC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Nordic Hotel and Restaurant Associatio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434" w:leader="none"/>
      </w:tabs>
      <w:ind w:left="720" w:hanging="0"/>
      <w:jc w:val="both"/>
    </w:pPr>
    <w:rPr>
      <w:color w:val="333333"/>
      <w:sz w:val="28"/>
      <w:szCs w:val="28"/>
    </w:rPr>
  </w:style>
  <w:style w:type="paragraph" w:styleId="Book">
    <w:name w:val="book"/>
    <w:basedOn w:val="Normal"/>
    <w:qFormat/>
    <w:pPr>
      <w:ind w:firstLine="400"/>
      <w:jc w:val="both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5:00Z</dcterms:created>
  <dc:creator>User</dc:creator>
  <dc:description/>
  <cp:keywords/>
  <dc:language>en-US</dc:language>
  <cp:lastModifiedBy>Mage</cp:lastModifiedBy>
  <dcterms:modified xsi:type="dcterms:W3CDTF">2011-10-08T01:25:00Z</dcterms:modified>
  <cp:revision>2</cp:revision>
  <dc:subject/>
  <dc:title>Министерство образования Р</dc:title>
</cp:coreProperties>
</file>