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pPr>
      <w:r>
        <w:rPr>
          <w:sz w:val="28"/>
          <w:szCs w:val="28"/>
        </w:rPr>
        <w:t>по курсу «История России»</w:t>
      </w:r>
    </w:p>
    <w:p>
      <w:pPr>
        <w:pStyle w:val="Normal"/>
        <w:spacing w:lineRule="auto" w:line="360"/>
        <w:ind w:firstLine="720"/>
        <w:jc w:val="center"/>
        <w:rPr>
          <w:sz w:val="28"/>
          <w:szCs w:val="28"/>
        </w:rPr>
      </w:pPr>
      <w:r>
        <w:rPr>
          <w:sz w:val="28"/>
          <w:szCs w:val="28"/>
        </w:rPr>
        <w:t>по теме: «Важнейшие битвы на фронтах Великой Отечественной войны, обусловившие победу Советского Союза над фашистской Германией»</w:t>
      </w:r>
      <w:r>
        <w:br w:type="page"/>
      </w:r>
    </w:p>
    <w:p>
      <w:pPr>
        <w:pStyle w:val="Normal"/>
        <w:spacing w:lineRule="auto" w:line="360"/>
        <w:ind w:firstLine="720"/>
        <w:jc w:val="center"/>
        <w:rPr>
          <w:b/>
          <w:b/>
          <w:sz w:val="28"/>
          <w:szCs w:val="28"/>
        </w:rPr>
      </w:pPr>
      <w:r>
        <w:rPr>
          <w:b/>
          <w:sz w:val="28"/>
          <w:szCs w:val="28"/>
        </w:rPr>
        <w:t>1. Вехи второй мировой войны</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Крупнейшая в истории Вторая мировая война была подготовлена силами международной реакции и развязана главными агрессивными государствами — нацистской Германией, фашистской Италией и милитаристской Японией. Она началась 1 сентября 1939 г. нападением Германии на Польшу. Главари нацистского государства рассматривали захват Польши как начальный этап вооруженной борьбы за мировое господство. Одновременно решалась задача создания плацдарма для нападения на Советский Союз.</w:t>
      </w:r>
    </w:p>
    <w:p>
      <w:pPr>
        <w:pStyle w:val="Normal"/>
        <w:spacing w:lineRule="auto" w:line="360"/>
        <w:ind w:firstLine="720"/>
        <w:rPr>
          <w:sz w:val="28"/>
          <w:szCs w:val="28"/>
        </w:rPr>
      </w:pPr>
      <w:r>
        <w:rPr>
          <w:sz w:val="28"/>
          <w:szCs w:val="28"/>
        </w:rPr>
        <w:t>Вторая мировая воина длилась 6 лет. По своим масштабам и ожесточенности борьбы она не имеет себе равных в истории. Человечество столкнулось с преступниками, которые поставили перед собой цель истребить или поработить целые расы и народы. Фашизм намеревался навязать свой пресловутый «новый порядок» с помощью концлагерей и тюрем, путем порабощения и колонизации оккупированных стран не только Европы. Он планировал обосноваться в Африке, готовился к вторжению в Англию, США, Канаду, Латинскую Америку, на Ближний и Средний Восток, поделить с Японией Азию. Агрессоры намеревались завоевать мировое господство.</w:t>
      </w:r>
    </w:p>
    <w:p>
      <w:pPr>
        <w:pStyle w:val="Normal"/>
        <w:spacing w:lineRule="auto" w:line="360"/>
        <w:ind w:firstLine="720"/>
        <w:rPr/>
      </w:pPr>
      <w:r>
        <w:rPr>
          <w:sz w:val="28"/>
          <w:szCs w:val="28"/>
        </w:rPr>
        <w:t>Война втянула в свою орбиту 61 государство с населением 1 млрд. 700 млн. человек, т.е. более 80% населения земного шара. Военные действия велись на территории 40 стран Европы, Азии, Африки и на обширных акваториях Атлантическ</w:t>
      </w:r>
      <w:r>
        <w:rPr>
          <w:sz w:val="28"/>
          <w:szCs w:val="28"/>
          <w:lang w:val="en-US"/>
        </w:rPr>
        <w:t>o</w:t>
      </w:r>
      <w:r>
        <w:rPr>
          <w:sz w:val="28"/>
          <w:szCs w:val="28"/>
        </w:rPr>
        <w:t>г</w:t>
      </w:r>
      <w:r>
        <w:rPr>
          <w:sz w:val="28"/>
          <w:szCs w:val="28"/>
          <w:lang w:val="en-US"/>
        </w:rPr>
        <w:t>o</w:t>
      </w:r>
      <w:r>
        <w:rPr>
          <w:sz w:val="28"/>
          <w:szCs w:val="28"/>
        </w:rPr>
        <w:t>, Северного Ледовитого, Тихого и Индийского океанов. Оснащенные новейшей военной техникой, армии противоборствовавших сторон насчитывали в своих рядах свыше 110 млн. чел. Ее жертвы и страдания не идут ни в какое сравнение со всеми предшествующими войнами. Эта самая разрушительная в мировой истории война унесла около 57 млн. жизней, из которых свыше 27 млн. — наши соотечественники, причем почти половина из них— гражданское население. С лица земли были стерты тысячи городов и десятки тысяч сел, превращены в руины сотни тысяч заводов и фабрик, огромный ущерб причинен сельскому хозяйству, историческим и культурным ценностям.</w:t>
      </w:r>
    </w:p>
    <w:p>
      <w:pPr>
        <w:pStyle w:val="Normal"/>
        <w:spacing w:lineRule="auto" w:line="360"/>
        <w:ind w:firstLine="720"/>
        <w:rPr>
          <w:sz w:val="28"/>
          <w:szCs w:val="28"/>
        </w:rPr>
      </w:pPr>
      <w:r>
        <w:rPr>
          <w:sz w:val="28"/>
          <w:szCs w:val="28"/>
        </w:rPr>
        <w:t>На совокупные материальные издержки, связанные с ведением Второй мировой войны и ликвидацией ее последствий можно было бы 50 лет кормить все население земного шара. Мир ощущает последствия этой войны и в наши дни. Наиболее масштабными на пути к победе являлись события на советско-германском фронте. Именно они коренным образом изменили ход Второй мировой войны в пользу антифашистских сил.</w:t>
      </w:r>
    </w:p>
    <w:p>
      <w:pPr>
        <w:pStyle w:val="Normal"/>
        <w:spacing w:lineRule="auto" w:line="360"/>
        <w:ind w:firstLine="720"/>
        <w:rPr/>
      </w:pPr>
      <w:r>
        <w:rPr>
          <w:sz w:val="28"/>
          <w:szCs w:val="28"/>
        </w:rPr>
        <w:t>Великая Отечественная война 1941—1945 гг. — составная часть Второй мировой войны. Это освободительная война Советского народа за свободу и независимость Отечества против</w:t>
      </w:r>
      <w:r>
        <w:rPr>
          <w:smallCaps/>
          <w:sz w:val="28"/>
          <w:szCs w:val="28"/>
        </w:rPr>
        <w:t xml:space="preserve"> </w:t>
      </w:r>
      <w:r>
        <w:rPr>
          <w:sz w:val="28"/>
          <w:szCs w:val="28"/>
        </w:rPr>
        <w:t xml:space="preserve">Германии и ее союзников. Именно она явилась важнейшим и решающим фактором Второй мировой войны. </w:t>
      </w:r>
    </w:p>
    <w:p>
      <w:pPr>
        <w:pStyle w:val="Normal"/>
        <w:spacing w:lineRule="auto" w:line="360"/>
        <w:ind w:firstLine="720"/>
        <w:rPr/>
      </w:pPr>
      <w:r>
        <w:rPr>
          <w:sz w:val="28"/>
          <w:szCs w:val="28"/>
        </w:rPr>
        <w:t>Великая Отечественная война одновременно и самое трагическое, и самое героическое событие в многострадальной истории всех народов, входивших тогда в состав СССР. Память о минувшей войне неподвластна времени. Она бережно</w:t>
      </w:r>
      <w:r>
        <w:rPr>
          <w:smallCaps/>
          <w:sz w:val="28"/>
          <w:szCs w:val="28"/>
        </w:rPr>
        <w:t xml:space="preserve"> </w:t>
      </w:r>
      <w:r>
        <w:rPr>
          <w:sz w:val="28"/>
          <w:szCs w:val="28"/>
        </w:rPr>
        <w:t>хранится и передается из поколения в поколение.</w:t>
      </w:r>
    </w:p>
    <w:p>
      <w:pPr>
        <w:pStyle w:val="Normal"/>
        <w:spacing w:lineRule="auto" w:line="360"/>
        <w:ind w:firstLine="720"/>
        <w:rPr>
          <w:sz w:val="28"/>
          <w:szCs w:val="28"/>
        </w:rPr>
      </w:pPr>
      <w:r>
        <w:rPr>
          <w:sz w:val="28"/>
          <w:szCs w:val="28"/>
        </w:rPr>
        <w:t>Война СССР против Германии была в высшей степени справедливой. Содержание и политические цели войны с самого начала сделали ее войной Отечественной. В этой войне все народы Советского Союза защищали свое Отечество. Место и значение этой войны в истории народов СССР оказались настолько значительными, что она вошла в их сознание как Великая. Если в Отечественную войну 1812 г. стране грозил унизительный мир с наполеоновской Францией, то в 1941 г. народам СССР грозило истребление, а государству — исчезновение. В этой войне защищались права народов на жизнь, многовековые традиции, святыни, духовные общественные и семейные ценности, материальная и духовная культура, созданные на протяжении веков.</w:t>
      </w:r>
    </w:p>
    <w:p>
      <w:pPr>
        <w:pStyle w:val="Normal"/>
        <w:spacing w:lineRule="auto" w:line="360"/>
        <w:ind w:firstLine="720"/>
        <w:rPr>
          <w:sz w:val="28"/>
          <w:szCs w:val="28"/>
        </w:rPr>
      </w:pPr>
      <w:r>
        <w:rPr>
          <w:sz w:val="28"/>
          <w:szCs w:val="28"/>
        </w:rPr>
        <w:t>Великая Отечественная война по своим качественным н количественным параметрам стала определяющей в ходе Второй мировой войны. На всем протяжении советско-германского фронта— от Баренцева моря до Черного— сошлись огромные группировки вооруженных сил. На разных этапах войны здесь с обеих сторон были сосредоточены от 8 до 13 млн. человек, от 84 до 163 тыс. орудий и минометов, от 6 до 20 тыс. танков и самоходных артиллерийских установок, от 6,5 до 19 тыс. самолетов. Ни на одном другом театре военных действий не было такой напряженной и ожесточенной борьбы. Этот фронт приковывал подавляющую часть вооруженных сил Германии и ее европейских союзников, поглощал их основные материальные и людские ресурсы, оказывал решающее влияние на другие фронты мировой войны.</w:t>
      </w:r>
    </w:p>
    <w:p>
      <w:pPr>
        <w:pStyle w:val="Normal"/>
        <w:spacing w:lineRule="auto" w:line="360"/>
        <w:ind w:firstLine="720"/>
        <w:rPr>
          <w:sz w:val="28"/>
          <w:szCs w:val="28"/>
        </w:rPr>
      </w:pPr>
      <w:r>
        <w:rPr>
          <w:sz w:val="28"/>
          <w:szCs w:val="28"/>
        </w:rPr>
        <w:t>В этой войне, когда народы СССР защищали Родину, произошел взлет патриотических чувств, необычайный духовный подъем, возросла решимость отстоять независимость Отчизны. Каждый человек ощутил себя гражданином в полном смысле слова, почувствовал, что судьба страны в его собственных руках. Это было время, когда от каждого человека зависело настоящее и будущее.</w:t>
      </w:r>
    </w:p>
    <w:p>
      <w:pPr>
        <w:pStyle w:val="Normal"/>
        <w:spacing w:lineRule="auto" w:line="360"/>
        <w:ind w:firstLine="720"/>
        <w:rPr>
          <w:sz w:val="28"/>
          <w:szCs w:val="28"/>
        </w:rPr>
      </w:pPr>
      <w:r>
        <w:rPr>
          <w:sz w:val="28"/>
          <w:szCs w:val="28"/>
        </w:rPr>
        <w:t>Великая Отечественная война началась не по вине Советского Союза. Его народы стали жертвой нападения самой агрессивной силы новейшего времени — германского нацизма. Нападение Германии на Советский Союз явилось актом заранее спланированной и тщательно подготовленной агрессии. Народы СССР вынуждены были подняться на борьбу с захватчиками.</w:t>
      </w:r>
    </w:p>
    <w:p>
      <w:pPr>
        <w:pStyle w:val="Normal"/>
        <w:spacing w:lineRule="auto" w:line="360"/>
        <w:ind w:firstLine="720"/>
        <w:rPr>
          <w:sz w:val="28"/>
          <w:szCs w:val="28"/>
        </w:rPr>
      </w:pPr>
      <w:r>
        <w:rPr>
          <w:sz w:val="28"/>
          <w:szCs w:val="28"/>
        </w:rPr>
        <w:t>После быстрых и сравнительно легких побед на Западе Гитлер, уверовав в непобедимость своей армии, намеревался и на Востоке решить дело одним мощным ударом, разгромить Красную Армию за несколько недель, а всю кампанию завершить максимум за пять месяцев.</w:t>
      </w:r>
    </w:p>
    <w:p>
      <w:pPr>
        <w:pStyle w:val="Normal"/>
        <w:spacing w:lineRule="auto" w:line="360"/>
        <w:ind w:firstLine="720"/>
        <w:rPr>
          <w:sz w:val="28"/>
          <w:szCs w:val="28"/>
        </w:rPr>
      </w:pPr>
      <w:r>
        <w:rPr>
          <w:sz w:val="28"/>
          <w:szCs w:val="28"/>
        </w:rPr>
        <w:t>22 июня 1941 г., нарушив советско-германский договор о ненападении, бронированные армады вермахта вторглись в пределы СССР. Начало войны до сих пор служит предметом идеологических спекуляций как со стороны фашистских последышей, так и новоявленных популистов и «правдоискателей», утверждающих, будто это нападение — всего-то превентивная акция, будто на самом Советском Союзе лежит ответственность за развязывание войны.</w:t>
      </w:r>
    </w:p>
    <w:p>
      <w:pPr>
        <w:pStyle w:val="Normal"/>
        <w:spacing w:lineRule="auto" w:line="360"/>
        <w:ind w:firstLine="720"/>
        <w:rPr>
          <w:sz w:val="28"/>
          <w:szCs w:val="28"/>
        </w:rPr>
      </w:pPr>
      <w:r>
        <w:rPr>
          <w:sz w:val="28"/>
          <w:szCs w:val="28"/>
        </w:rPr>
        <w:t>Они словно забыли, что к этому времени была за 35 дней разгромлена Польша, за сутки пала Дания, в короткие сроки оккупированы Норвегия, Бельгия, Нидерланды и Люксембург. Вскоре капитулировала Франция. Потерпела поражение английская экспедиционная армия на Европейском континенте. Германия и Италия захватили ряд стран на Балканах. К лету 1941 г. под их властью фактически оказалась вся Европа. Активно начали функционировать концентрационные лагеря. В свою очередь, японская агрессия в короткие сроки поставила под угрозу судьбу народов стран Азии и бассейна Тихого океана.</w:t>
      </w:r>
    </w:p>
    <w:p>
      <w:pPr>
        <w:pStyle w:val="Normal"/>
        <w:spacing w:lineRule="auto" w:line="360"/>
        <w:ind w:firstLine="720"/>
        <w:rPr/>
      </w:pPr>
      <w:r>
        <w:rPr>
          <w:sz w:val="28"/>
          <w:szCs w:val="28"/>
        </w:rPr>
        <w:t>Они запамятовали, что фашисты еще задолго до прихода к власти провозгласили своей целью экспансию на Восток, а завоевание «жизненного пространства» за счет России</w:t>
      </w:r>
      <w:r>
        <w:rPr>
          <w:i/>
          <w:iCs/>
          <w:sz w:val="28"/>
          <w:szCs w:val="28"/>
        </w:rPr>
        <w:t xml:space="preserve">, </w:t>
      </w:r>
      <w:r>
        <w:rPr>
          <w:sz w:val="28"/>
          <w:szCs w:val="28"/>
        </w:rPr>
        <w:t>Украины, Белоруссии и других республик СССР объявили своим кредо.</w:t>
      </w:r>
    </w:p>
    <w:p>
      <w:pPr>
        <w:pStyle w:val="Normal"/>
        <w:spacing w:lineRule="auto" w:line="360"/>
        <w:ind w:firstLine="720"/>
        <w:rPr>
          <w:sz w:val="28"/>
          <w:szCs w:val="28"/>
        </w:rPr>
      </w:pPr>
      <w:r>
        <w:rPr>
          <w:sz w:val="28"/>
          <w:szCs w:val="28"/>
        </w:rPr>
        <w:t>Они как будто не знают и того, что еще в декабре 1940 г. Гитлер утвердил план «Барбаросса» — план агрессии против Советского Союза. Нападение на СССР явилось закономерным продолжением откровенно проводимой заправилами Третьего рейха и их пособниками внешнеполитической линии на достижение мирового господства.</w:t>
      </w:r>
    </w:p>
    <w:p>
      <w:pPr>
        <w:pStyle w:val="Normal"/>
        <w:spacing w:lineRule="auto" w:line="360"/>
        <w:ind w:firstLine="720"/>
        <w:rPr/>
      </w:pPr>
      <w:r>
        <w:rPr>
          <w:sz w:val="28"/>
          <w:szCs w:val="28"/>
        </w:rPr>
        <w:t>Политические цели преступной войны Германии против</w:t>
      </w:r>
      <w:r>
        <w:rPr>
          <w:smallCaps/>
          <w:sz w:val="28"/>
          <w:szCs w:val="28"/>
        </w:rPr>
        <w:t xml:space="preserve"> </w:t>
      </w:r>
      <w:r>
        <w:rPr>
          <w:sz w:val="28"/>
          <w:szCs w:val="28"/>
        </w:rPr>
        <w:t>СССР выражали человеконенавистническую суть фашистской идеологии и политики. Они состояли в том, чтобы уничтожить СССР как государство, лишить его народы национальной самостоятельности. Цели Германии в полной мере выражали принципы геноцида по отношению к народам СССР. Гитлер категорично заявлял: «Нам недостаточно просто разбить русскую армию и захватить Ленинград, Москву, Кавказ. Мы должны стереть с лица земли эту страну и уничтожить ее народ».</w:t>
      </w:r>
    </w:p>
    <w:p>
      <w:pPr>
        <w:pStyle w:val="Normal"/>
        <w:spacing w:lineRule="auto" w:line="360"/>
        <w:ind w:firstLine="720"/>
        <w:rPr/>
      </w:pPr>
      <w:r>
        <w:rPr>
          <w:sz w:val="28"/>
          <w:szCs w:val="28"/>
        </w:rPr>
        <w:t>Тяжелая и кровопролитная война, навязанная народам С</w:t>
      </w:r>
      <w:r>
        <w:rPr>
          <w:sz w:val="28"/>
          <w:szCs w:val="28"/>
          <w:lang w:val="en-US"/>
        </w:rPr>
        <w:t>CCP</w:t>
      </w:r>
      <w:r>
        <w:rPr>
          <w:sz w:val="28"/>
          <w:szCs w:val="28"/>
        </w:rPr>
        <w:t xml:space="preserve"> фашистскими захватчиками, завершилась полным разгромом агрессоров. Под ударами войск антигитлеровской коалиции Германия потерпела полное не только военное, но и экономическое, морально-политическое поражение. На Европейском континенте наступил мир, продолжающийся вот уже свыше 55 лет.</w:t>
      </w:r>
    </w:p>
    <w:p>
      <w:pPr>
        <w:pStyle w:val="Normal"/>
        <w:spacing w:lineRule="auto" w:line="360"/>
        <w:ind w:firstLine="720"/>
        <w:rPr>
          <w:sz w:val="28"/>
          <w:szCs w:val="28"/>
        </w:rPr>
      </w:pPr>
      <w:r>
        <w:rPr>
          <w:sz w:val="28"/>
          <w:szCs w:val="28"/>
        </w:rPr>
        <w:t>Нацисты с первых дней агрессии попрали международные законы и обычаи ведения войны. Они создали сеть лагерей в Европе — огромную индустрию смерти, состоявшую из 23 основных лагерей и 2 тыс. филиалов. В них томились 18 млн. чел., из которых 11 млн. были уничтожены. Всему миру стали известны лагеря смерти Освенцим, в котором погибло 4 млн. человек, Майданек— 1380 тыс., Треблинка — 800 тыс., Маутхаузен — около 123 тыс., Заксенхаузен — 100 тыс., Равенсбрюк — 92 тыс., Бухенвальд — 56 тыс., Берген-Бельзен — 48 тыс., Дахау — 31 тыс. человек.</w:t>
      </w:r>
    </w:p>
    <w:p>
      <w:pPr>
        <w:pStyle w:val="Normal"/>
        <w:spacing w:lineRule="auto" w:line="360"/>
        <w:ind w:firstLine="720"/>
        <w:rPr>
          <w:sz w:val="28"/>
          <w:szCs w:val="28"/>
        </w:rPr>
      </w:pPr>
      <w:r>
        <w:rPr>
          <w:sz w:val="28"/>
          <w:szCs w:val="28"/>
        </w:rPr>
        <w:t>Великая Отечественная война явилась тяжелым испытанием для советского народа. Она потребовала огромных материальных жертв и усилий. До основания были разрушены 1710 городов и поселков, 70 тыс. сел и деревень, 32 тыс. промышленных предприятий. 25 млн. человек остались без крова. Ущерб от уничтожения и разрушения материальных ценностей составил почти 41% потерь всех стран, участвовавших в войне. Советский Союз потерял за годы войны более 30% национального богатства.</w:t>
      </w:r>
    </w:p>
    <w:p>
      <w:pPr>
        <w:pStyle w:val="Normal"/>
        <w:spacing w:lineRule="auto" w:line="360"/>
        <w:ind w:firstLine="720"/>
        <w:rPr>
          <w:sz w:val="28"/>
          <w:szCs w:val="28"/>
        </w:rPr>
      </w:pPr>
      <w:r>
        <w:rPr>
          <w:sz w:val="28"/>
          <w:szCs w:val="28"/>
        </w:rPr>
        <w:t>Несмотря на огромные трудности, народы России, других республик СССР вынесли на своих плечах выпавшие на них тяготы и лишения. Победа в войне была достигнута благодаря высокому патриотическому подъему, массовому героизму воинов, трудящихся страны.</w:t>
      </w:r>
    </w:p>
    <w:p>
      <w:pPr>
        <w:pStyle w:val="Normal"/>
        <w:spacing w:lineRule="auto" w:line="360"/>
        <w:ind w:firstLine="720"/>
        <w:rPr>
          <w:sz w:val="28"/>
          <w:szCs w:val="28"/>
        </w:rPr>
      </w:pPr>
      <w:r>
        <w:rPr>
          <w:sz w:val="28"/>
          <w:szCs w:val="28"/>
        </w:rPr>
        <w:t>Вклад Советского Союза в разгром агрессора огромен. «Мы, — писал президент США Г. Трумэн советскому правительству, — высоко ценим великолепный вклад, внесенный могучим Советским Союзом в дело цивилизации и свободы». «Будущие поколения, — говорится в послании премьер-министра Великобритании У. Черчилля И.В. Сталину, — будут считать себя в долгу перед Красной Армией столь же безоговорочно, как и мы, которым довелось быть свидетелями этих великолепных подвигов».</w:t>
      </w:r>
    </w:p>
    <w:p>
      <w:pPr>
        <w:pStyle w:val="Normal"/>
        <w:spacing w:lineRule="auto" w:line="360"/>
        <w:ind w:firstLine="720"/>
        <w:rPr>
          <w:sz w:val="28"/>
          <w:szCs w:val="28"/>
        </w:rPr>
      </w:pPr>
      <w:r>
        <w:rPr>
          <w:sz w:val="28"/>
          <w:szCs w:val="28"/>
        </w:rPr>
        <w:t>Разгром фашизма, победоносное завершение войны в Европе стали событием переломного, всемирно-исторического значения. Они открыли перед человечеством перспективу справедливого и прочного мира на Земле.</w:t>
      </w:r>
    </w:p>
    <w:p>
      <w:pPr>
        <w:pStyle w:val="Normal"/>
        <w:spacing w:lineRule="auto" w:line="360"/>
        <w:ind w:firstLine="720"/>
        <w:rPr>
          <w:sz w:val="28"/>
          <w:szCs w:val="28"/>
        </w:rPr>
      </w:pPr>
      <w:r>
        <w:rPr>
          <w:sz w:val="28"/>
          <w:szCs w:val="28"/>
        </w:rPr>
        <w:t xml:space="preserve">Великая Отечественная война явилась одним из самых трагических периодов в истории народов России и других республик, входивших в состав СССР. На их долю выпали едва ли не самые тяжелые и страшные испытания. Ценой огромных усилий советские люди отстояли свою свободу и независимость, спасли человечество от фашизма. Более половины людских потерь в Европе приходится на долю СССР. Война унесла жизни миллионов советских людей, десятки миллионов были ранены, контужены, обморожены, истощены. Наши люди гибли в боях, в своих домах от мин, бомб и снарядов. Их расстреливали, вешали, травили собаками, сжигали в лагерях смерти. </w:t>
      </w:r>
    </w:p>
    <w:p>
      <w:pPr>
        <w:pStyle w:val="Normal"/>
        <w:spacing w:lineRule="auto" w:line="360"/>
        <w:ind w:firstLine="720"/>
        <w:rPr>
          <w:sz w:val="28"/>
          <w:szCs w:val="28"/>
        </w:rPr>
      </w:pPr>
      <w:r>
        <w:rPr>
          <w:sz w:val="28"/>
          <w:szCs w:val="28"/>
        </w:rPr>
        <w:t xml:space="preserve">Но врагу не удалось сломить дух народа, его волю в борьбе с фашизмом. Война с первых дней выявила огромную силу патриотизма подавляющего большинства людей России, Украины, Белоруссии, всех республик, входивших в СССР. Полчища агрессора, пройдя победным маршем по многим государствам Европы, встретили в нашей стране упорное сопротивление. Народ сплотился перед общей бедой, забыв и отодвинув собственные невзгоды и обиды. На защиту Отчизны поднялись все — стар и млад, мужчины и женщины, все народы страны. </w:t>
      </w:r>
    </w:p>
    <w:p>
      <w:pPr>
        <w:pStyle w:val="Normal"/>
        <w:spacing w:lineRule="auto" w:line="360"/>
        <w:ind w:firstLine="720"/>
        <w:rPr>
          <w:sz w:val="28"/>
          <w:szCs w:val="28"/>
        </w:rPr>
      </w:pPr>
      <w:r>
        <w:rPr>
          <w:sz w:val="28"/>
          <w:szCs w:val="28"/>
        </w:rPr>
        <w:t>Уже начало войны показало, что советские люди готовы не щадя жизни биться за независимость своего Отечества. Мужественно сражались пограничники, принявшие на себя первый, самый мощный, удар агрессора. Навеки останется в памяти народа подвиг самопожертвования защитников Брестской крепости. История хранит примеры беспредельной стойкости защитников Одессы, Севастополя, Киева, Смоленска, Ленинграда, Москвы, Тулы, Сталинграда, Новороссийска, Мурманска и многих других городов.</w:t>
      </w:r>
    </w:p>
    <w:p>
      <w:pPr>
        <w:pStyle w:val="Normal"/>
        <w:spacing w:lineRule="auto" w:line="360"/>
        <w:ind w:firstLine="720"/>
        <w:rPr>
          <w:sz w:val="28"/>
          <w:szCs w:val="28"/>
        </w:rPr>
      </w:pPr>
      <w:r>
        <w:rPr>
          <w:sz w:val="28"/>
          <w:szCs w:val="28"/>
        </w:rPr>
        <w:t xml:space="preserve">Всенародный характер войны нашел свое отражение в создании двухмиллионного ополчения, не всегда оправданного с военной точки зрения, но продемонстрировавшего патриотическое стремление всех, кто мог носить оружие, быть в рядах защитников Родины. </w:t>
      </w:r>
    </w:p>
    <w:p>
      <w:pPr>
        <w:pStyle w:val="Normal"/>
        <w:spacing w:lineRule="auto" w:line="360"/>
        <w:ind w:firstLine="720"/>
        <w:rPr/>
      </w:pPr>
      <w:r>
        <w:rPr>
          <w:sz w:val="28"/>
          <w:szCs w:val="28"/>
        </w:rPr>
        <w:t xml:space="preserve">Весьма примечательным явлением жизни России в суровые годы войны была также высокая политическая активность народа, находившая выражение в различных формах движения помощи фронту. Достаточно сказать, что из 89708 млн. рублей, собранных по четырем военным займам в </w:t>
      </w:r>
      <w:r>
        <w:rPr>
          <w:sz w:val="28"/>
          <w:szCs w:val="28"/>
          <w:lang w:val="en-US"/>
        </w:rPr>
        <w:t>CCCP</w:t>
      </w:r>
      <w:r>
        <w:rPr>
          <w:sz w:val="28"/>
          <w:szCs w:val="28"/>
        </w:rPr>
        <w:t>, 52486 млн. внесено трудящимися РСФСР.</w:t>
      </w:r>
    </w:p>
    <w:p>
      <w:pPr>
        <w:pStyle w:val="Normal"/>
        <w:spacing w:lineRule="auto" w:line="360"/>
        <w:ind w:firstLine="720"/>
        <w:rPr/>
      </w:pPr>
      <w:r>
        <w:rPr>
          <w:sz w:val="28"/>
          <w:szCs w:val="28"/>
        </w:rPr>
        <w:t>В многочисленных сражениях Великой Отечественной войны раскрылся самобытный талант многих прославленных военачальников, полководцев и флотоводцев. А.И. Антонов</w:t>
      </w:r>
      <w:r>
        <w:rPr>
          <w:smallCaps/>
          <w:sz w:val="28"/>
          <w:szCs w:val="28"/>
        </w:rPr>
        <w:t xml:space="preserve">, </w:t>
      </w:r>
      <w:r>
        <w:rPr>
          <w:sz w:val="28"/>
          <w:szCs w:val="28"/>
        </w:rPr>
        <w:t>И.Х. Баграмян, А.М. Василевский, Н.Ф. Ватутин, Л.А. Говоров, А.И. Еременко, Г.К. Жуков, И.С. Конев, Н.Г. Кузнецов, Р.Я. Малиновский, К.А. Мерецков, И.Е. Петров, К,К. Рокоссовский, В.Д. Соколовский, Ф.И. Толбухин, Я.Д. Черняховский, Б.М. Шапошников и другие показали себя умелыми организаторами, подлинными архитекторами победы.</w:t>
      </w:r>
    </w:p>
    <w:p>
      <w:pPr>
        <w:pStyle w:val="Normal"/>
        <w:spacing w:lineRule="auto" w:line="360"/>
        <w:ind w:firstLine="720"/>
        <w:rPr>
          <w:sz w:val="28"/>
          <w:szCs w:val="28"/>
        </w:rPr>
      </w:pPr>
      <w:r>
        <w:rPr>
          <w:sz w:val="28"/>
          <w:szCs w:val="28"/>
        </w:rPr>
        <w:t>Самоотверженность, стойкость и мужество стали нормой поведения людей не только на фронте, но и в тылу врага. Ни минуты покоя не знали фашисты на оккупированной территории. Партизанские отряды и группы подпольщиков действовали повсеместно.</w:t>
      </w:r>
    </w:p>
    <w:p>
      <w:pPr>
        <w:pStyle w:val="Normal"/>
        <w:spacing w:lineRule="auto" w:line="360"/>
        <w:ind w:firstLine="720"/>
        <w:rPr>
          <w:sz w:val="28"/>
          <w:szCs w:val="28"/>
        </w:rPr>
      </w:pPr>
      <w:r>
        <w:rPr>
          <w:sz w:val="28"/>
          <w:szCs w:val="28"/>
        </w:rPr>
        <w:t>Самоотверженным трудом приближали победу рабочий класс, крестьянство и интеллигенция. На фабриках и заводах, в научных институтах и лабораториях, на стройках и в учреждениях люди работали на пределе своих возможностей. В полуголодных селах, оставшихся без мужчин, всю тяжесть землепашества и уборочных работ взвалили на свои плечи многострадальные крестьянки-солдатки, старики и вдовы, а также подростки. Круглосуточно доставляли грузы и людей железнодорожники, автомобилисты, водники, обеспечивали связь связисты. В госпиталях и санитарных поездах ни на минуту не прекращалась борьба за жизнь раненых и искалеченных солдат и офицеров.</w:t>
      </w:r>
    </w:p>
    <w:p>
      <w:pPr>
        <w:pStyle w:val="Normal"/>
        <w:spacing w:lineRule="auto" w:line="360"/>
        <w:ind w:firstLine="720"/>
        <w:rPr>
          <w:sz w:val="28"/>
          <w:szCs w:val="28"/>
        </w:rPr>
      </w:pPr>
      <w:r>
        <w:rPr>
          <w:sz w:val="28"/>
          <w:szCs w:val="28"/>
        </w:rPr>
        <w:t>Активную патриотическую работу проводила Церковь — православная, мусульманская, католическая и др. Патриотизм Церкви выражался не только в обращениях к верующим, но и в конкретных делах: сборах денежных средств в фонд обороны страны, посылках на фронт теплых вещей и многих нужных воинам предметов.</w:t>
      </w:r>
    </w:p>
    <w:p>
      <w:pPr>
        <w:pStyle w:val="Normal"/>
        <w:spacing w:lineRule="auto" w:line="360"/>
        <w:ind w:firstLine="720"/>
        <w:rPr>
          <w:sz w:val="28"/>
          <w:szCs w:val="28"/>
        </w:rPr>
      </w:pPr>
      <w:r>
        <w:rPr>
          <w:sz w:val="28"/>
          <w:szCs w:val="28"/>
        </w:rPr>
        <w:t>Мало кто не понимал, что для народов нашей страны поражение в войне означало бы национальную катастрофу, колонизацию раздробленных территорий государства, физическое истребление значительной части населения и превращение оставшихся в рабов «расы господ». Именно поэтому практически все слои населения страны, все народы, населявшие СССР, воспринимали войну против фашистской Германии как войну справедливую, священную, Отечественную.</w:t>
      </w:r>
    </w:p>
    <w:p>
      <w:pPr>
        <w:pStyle w:val="Normal"/>
        <w:spacing w:lineRule="auto" w:line="360"/>
        <w:ind w:firstLine="720"/>
        <w:rPr>
          <w:sz w:val="28"/>
          <w:szCs w:val="28"/>
        </w:rPr>
      </w:pPr>
      <w:r>
        <w:rPr>
          <w:sz w:val="28"/>
          <w:szCs w:val="28"/>
        </w:rPr>
        <w:t>Мощным побудительным мотивом для сопротивления врагу было чувство ненависти к агрессору. На психологию, умонастроения людей сильное воздействие оказывала жестокость оккупантов. Враг с особым ожесточением проводил свою политику на советской земле. Вся захваченная территория была покрыта сетью концлагерей, тюрем и гетто. Всюду совершались массовые казни. Осуществлялся массовый угон советских людей в Германию и в другие оккупированные агрессором страны. Фашисты, по сути, возродили в годы войны рабство. Поэтому ненависть к ним подпитывалась непрестанно, нарастала с каждым днем. Это чувство усиливалось целеустремленной идеологической деятельностью партийных комитетов, органов советской власти, комсомольских и профсоюзных организаций. На изобличение фашизма были направлены произведения писателей, публицистов, композиторов, художников, деятелей кино и театра.</w:t>
      </w:r>
    </w:p>
    <w:p>
      <w:pPr>
        <w:pStyle w:val="Normal"/>
        <w:spacing w:lineRule="auto" w:line="360"/>
        <w:ind w:firstLine="720"/>
        <w:rPr>
          <w:sz w:val="28"/>
          <w:szCs w:val="28"/>
        </w:rPr>
      </w:pPr>
      <w:r>
        <w:rPr>
          <w:sz w:val="28"/>
          <w:szCs w:val="28"/>
        </w:rPr>
        <w:t>Важным источником победы была дружба народов СССР. Известно, что, планируя агрессию против СССР, руководители Третьего рейха рассчитывали столкнуть между собой народы, проживающие в Советском Союзе, разжечь национальную рознь. Но этим стратегическим расчетам не суждено было сбыться. Под страшными ударами фашистского молота не поколебалось, выстояло братство наших народов, еще теснее сплотившихся перед лицом общей беды.</w:t>
      </w:r>
    </w:p>
    <w:p>
      <w:pPr>
        <w:pStyle w:val="Normal"/>
        <w:spacing w:lineRule="auto" w:line="360"/>
        <w:ind w:firstLine="720"/>
        <w:rPr>
          <w:sz w:val="28"/>
          <w:szCs w:val="28"/>
        </w:rPr>
      </w:pPr>
      <w:r>
        <w:rPr>
          <w:sz w:val="28"/>
          <w:szCs w:val="28"/>
        </w:rPr>
        <w:t>Один из главных источников силы СССР в войне заключался в высокой степени централизма и организованности государственной системы. Нельзя сказать, что в фашисткой Германии не было сильной власти. Но уровень организованности в СССР оказался выше. Руководство СССР сумело в условиях многообразия регионов страны, коммуникационной недостаточности обеспечить четкое управление экономикой, сохранить единство государства, обеспечить строжайшую дисциплину в обществе, слаженное функционирование политической системы и, прежде всего, властных структур.</w:t>
      </w:r>
    </w:p>
    <w:p>
      <w:pPr>
        <w:pStyle w:val="Normal"/>
        <w:spacing w:lineRule="auto" w:line="360"/>
        <w:ind w:firstLine="720"/>
        <w:rPr>
          <w:sz w:val="28"/>
          <w:szCs w:val="28"/>
        </w:rPr>
      </w:pPr>
      <w:r>
        <w:rPr>
          <w:sz w:val="28"/>
          <w:szCs w:val="28"/>
        </w:rPr>
        <w:t>Особая роль в управлении государством, влиянии на ход вооруженной борьбы принадлежит Государственному Комитету обороны (ГКО) во главе с его председателем И.В. Сталиным.</w:t>
      </w:r>
    </w:p>
    <w:p>
      <w:pPr>
        <w:pStyle w:val="Normal"/>
        <w:spacing w:lineRule="auto" w:line="360"/>
        <w:ind w:firstLine="720"/>
        <w:rPr>
          <w:sz w:val="28"/>
          <w:szCs w:val="28"/>
        </w:rPr>
      </w:pPr>
      <w:r>
        <w:rPr>
          <w:sz w:val="28"/>
          <w:szCs w:val="28"/>
        </w:rPr>
        <w:t>Максимальная централизация политической в экономической власти позволила ГКО оперативно маневрировать относительно ограниченными ресурсами, сосредоточивать их на самых важных, решающих участках. Девиз «Все для фронта, все для победы!» реально претворялся в жизнь с первых до последних дней войны. Эффективность государственной политики в значительной степени была обеспечена организаторской и идеологической работой Коммунистической партии. Массовая, единая, построенная по принципу жесткого централизма партия коммунистов стала во время войны, по существу, важнейшим государственным инструментом.</w:t>
      </w:r>
    </w:p>
    <w:p>
      <w:pPr>
        <w:pStyle w:val="Normal"/>
        <w:spacing w:lineRule="auto" w:line="360"/>
        <w:ind w:firstLine="720"/>
        <w:rPr>
          <w:sz w:val="28"/>
          <w:szCs w:val="28"/>
        </w:rPr>
      </w:pPr>
      <w:r>
        <w:rPr>
          <w:sz w:val="28"/>
          <w:szCs w:val="28"/>
        </w:rPr>
        <w:t>Важную роль в войне с фашистской Германией сыграла внешняя политика Советского государства. Во многом благодаря ей была создана антигитлеровская коалиция, ядром которой стали три державы: СССР, США и Великобритания. Союзные армии внесли весомый вклад в разгром фашистского блока. Значительную помощь Советскому Союзу оказали США и Англия по ленд-лизу.</w:t>
      </w:r>
    </w:p>
    <w:p>
      <w:pPr>
        <w:pStyle w:val="Normal"/>
        <w:spacing w:lineRule="auto" w:line="360"/>
        <w:ind w:firstLine="720"/>
        <w:rPr>
          <w:sz w:val="28"/>
          <w:szCs w:val="28"/>
        </w:rPr>
      </w:pPr>
      <w:r>
        <w:rPr>
          <w:sz w:val="28"/>
          <w:szCs w:val="28"/>
        </w:rPr>
        <w:t>Для народов СССР победа над фашизмом означала сохранение суверенитета и независимости страны, сохранение избранного образа жизни. С окончанием войны Советский Союз вступил на международную арену как сильнейшая мировая держава, одна из наиболее влиятельных сил в послевоенном мире. Он укрепил свою военную мощь и позиции в геополитическом отношении.</w:t>
      </w:r>
    </w:p>
    <w:p>
      <w:pPr>
        <w:pStyle w:val="Normal"/>
        <w:spacing w:lineRule="auto" w:line="360"/>
        <w:ind w:firstLine="720"/>
        <w:rPr>
          <w:sz w:val="28"/>
          <w:szCs w:val="28"/>
        </w:rPr>
      </w:pPr>
      <w:r>
        <w:rPr>
          <w:sz w:val="28"/>
          <w:szCs w:val="28"/>
        </w:rPr>
        <w:t>Война показала, что при всем различии политических, экономических и социальных систем противоречия между ними можно если не ликвидировать, то свести к минимуму во имя отражения общей угрозы. После нее создались реальные предпосылки для объединения сил мирового сообщества во имя общего прогресса, всеобщего мира и предотвращения новой войны.</w:t>
      </w:r>
    </w:p>
    <w:p>
      <w:pPr>
        <w:pStyle w:val="Normal"/>
        <w:spacing w:lineRule="auto" w:line="360"/>
        <w:ind w:firstLine="720"/>
        <w:rPr>
          <w:sz w:val="28"/>
          <w:szCs w:val="28"/>
        </w:rPr>
      </w:pPr>
      <w:r>
        <w:rPr>
          <w:sz w:val="28"/>
          <w:szCs w:val="28"/>
        </w:rPr>
        <w:t>К сожалению, в результате идеологических противоречий мир был вовлечен в непримиримую конфронтацию. Обе стороны начали всемерно укреплять свои вооруженные силы, создавать военно-политические союзы и блоки, в которые стремились вовлечь как можно больше стран. У политиков не хватило разума, а у народов — возможностей остановить безудержную гонку вооружений, тяжким бременем легшую на социальные программы, вызвавшую законную возрастающую тревогу человечества. Итоги оказались печальными прежде всего для Советского Союза. Гонка вооружений, излишне централизованная, бюрократическая система управления народным хозяйством, сыгравшая позитивную роль в годы войны, не выдержала испытания в мирное время, что отрицательно сказалось на экономике не только СССР, но и дружественных ему стран. Провозглашавшиеся крупные социально-экономические программы не выполнялись, оставались на бумаге. В народном хозяйстве росли диспропорции. В производство слабо внедрялись новейшие достижения науки и техники. Выпускалась продукция неконкурентоспособная на мировом рынке. Предпринимавшиеся попытки экономических реформ положительных результатов не дали. В конечном счете, все это вместе взятое, привело к крушению социалистического лагеря и распаду СССР.</w:t>
      </w:r>
    </w:p>
    <w:p>
      <w:pPr>
        <w:pStyle w:val="Normal"/>
        <w:spacing w:lineRule="auto" w:line="360"/>
        <w:ind w:firstLine="720"/>
        <w:rPr>
          <w:sz w:val="28"/>
          <w:szCs w:val="28"/>
        </w:rPr>
      </w:pPr>
      <w:r>
        <w:rPr>
          <w:sz w:val="28"/>
          <w:szCs w:val="28"/>
        </w:rPr>
        <w:t>Возникновение на обломках Советского Союза ряда новых суверенных государств с иными политическими, экономическими и социальными ориентирами и ценностями создало качественно новую обстановку на международной арене. Появилась реальная возможность сделать то, чего не удалось достичь сразу после войны: встать выше социально-экономических различий во имя демократии, цивилизованного развития, во имя общечеловеческих ценностей — уважения взаимных интересов, честности и открытости во взаимоотношениях государств, решения спорных вопросов путем мирных переговоров, заботы о самом главном — человеческой жизни.</w:t>
      </w:r>
    </w:p>
    <w:p>
      <w:pPr>
        <w:pStyle w:val="Normal"/>
        <w:spacing w:lineRule="auto" w:line="360"/>
        <w:ind w:firstLine="720"/>
        <w:rPr>
          <w:sz w:val="28"/>
          <w:szCs w:val="28"/>
        </w:rPr>
      </w:pPr>
      <w:r>
        <w:rPr>
          <w:sz w:val="28"/>
          <w:szCs w:val="28"/>
        </w:rPr>
        <w:t>Вторая мировая война преподнесла человечеству, в том числе россиянам, ряд уроков. Одним из главных является необходимость всемерного укрепления дружеских, братских взаимоотношений между народами СНГ как источника силы каждого из них в любых испытаниях. Нас связывают столетия общей истории, общей судьбы, общих достижений и общих неудач. Наши народы настолько, что называется, «проросли» друг в друга семейными, дружескими, культурными, трудовыми и многими другими корнями, что любая попытка вбить клин между ними безнравственна.</w:t>
      </w:r>
    </w:p>
    <w:p>
      <w:pPr>
        <w:pStyle w:val="Normal"/>
        <w:spacing w:lineRule="auto" w:line="360"/>
        <w:ind w:firstLine="720"/>
        <w:rPr/>
      </w:pPr>
      <w:r>
        <w:rPr>
          <w:sz w:val="28"/>
          <w:szCs w:val="28"/>
        </w:rPr>
        <w:t>Об этом следует помнить еще и потому, что определенны</w:t>
      </w:r>
      <w:r>
        <w:rPr>
          <w:sz w:val="28"/>
          <w:szCs w:val="28"/>
          <w:lang w:val="en-US"/>
        </w:rPr>
        <w:t>e</w:t>
      </w:r>
      <w:r>
        <w:rPr>
          <w:sz w:val="28"/>
          <w:szCs w:val="28"/>
        </w:rPr>
        <w:t xml:space="preserve"> националистические силы даже на фоне подготовки к шестидесятилетнему юбилею светлого праздника Победы пытаются нажить сомнительный политический капитал, утверждая, например, что с германскими армиями они могли бы справиться самостоятельно, что не было освобождения родов от фашизма, а была замена одной оккупации другой и т.д. Об этом надо говорить, потому что в ряде мест устраиваются националистические шабаши на священных могилах павших</w:t>
      </w:r>
      <w:r>
        <w:rPr>
          <w:smallCaps/>
          <w:sz w:val="28"/>
          <w:szCs w:val="28"/>
        </w:rPr>
        <w:t xml:space="preserve"> </w:t>
      </w:r>
      <w:r>
        <w:rPr>
          <w:sz w:val="28"/>
          <w:szCs w:val="28"/>
        </w:rPr>
        <w:t>в борьбе с фашизмом: сносятся памятники героям и жертвам войны, памятники воинской славы, сравниваются с землей воинские кладбища. Все это нельзя расценивать иначе, как реанимацию того же фашизма, только в другой оболочке.</w:t>
      </w:r>
    </w:p>
    <w:p>
      <w:pPr>
        <w:pStyle w:val="Normal"/>
        <w:spacing w:lineRule="auto" w:line="360"/>
        <w:ind w:firstLine="720"/>
        <w:rPr>
          <w:sz w:val="28"/>
          <w:szCs w:val="28"/>
        </w:rPr>
      </w:pPr>
      <w:r>
        <w:rPr>
          <w:sz w:val="28"/>
          <w:szCs w:val="28"/>
        </w:rPr>
        <w:t>Уроки минувшего учат нас еще и тому, что как нет фатальной неизбежности войны, так нет и стопроцентной гарантии мира. Лучший способ реагирования на любую войну— бороться против нее, когда она еще не началась, не допустить ее.</w:t>
      </w:r>
    </w:p>
    <w:p>
      <w:pPr>
        <w:pStyle w:val="Normal"/>
        <w:spacing w:lineRule="auto" w:line="360"/>
        <w:ind w:firstLine="720"/>
        <w:rPr>
          <w:sz w:val="28"/>
          <w:szCs w:val="28"/>
        </w:rPr>
      </w:pPr>
      <w:r>
        <w:rPr>
          <w:sz w:val="28"/>
          <w:szCs w:val="28"/>
        </w:rPr>
        <w:t>Победа была завоевана тяжким солдатским трудом наших ветеранов. Всемерная забота о них — дело чести правительства и местных органов власти, призванных сделать все возможное, чтобы льготы и привилегии, предоставляемые им по закону, были гарантированы на деле. Для этого не следует жалеть ни усилий, ни средств. Это долг всех и каждого перед ветеранами. Это и мощное средство воспитания патриотизма у следующих поколений.</w:t>
      </w:r>
    </w:p>
    <w:p>
      <w:pPr>
        <w:pStyle w:val="Normal"/>
        <w:spacing w:lineRule="auto" w:line="360"/>
        <w:ind w:firstLine="720"/>
        <w:rPr>
          <w:sz w:val="28"/>
          <w:szCs w:val="28"/>
        </w:rPr>
      </w:pPr>
      <w:r>
        <w:rPr>
          <w:sz w:val="28"/>
          <w:szCs w:val="28"/>
        </w:rPr>
        <w:t>К сожалению, как ни горько это признать, у нас все еще много останков воинов, не преданных земле, безымянных солдатских могил. Работа поисковых отрядов, сделавших очень много полезного в деле захоронения павших, установления их имен, в последнее время по разным, главным образом экономическим, причинам стала свертываться. Для этой благородной цели должны найтись средства и возможности как у частных, так и у государственных структур.</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2. Битва под Москвой 1941 — 1942 г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Битва под Москвой состояла из двух этапов. Первый этап — Московская стратегическая оборонительная операция: 30 сентября — 5 декабря 1941 г. Операция проводилась войсками Западного, Резервного, Брянского и Калининского фронтов. В ходе боевых действий в состав советских войск дополнительно были введены: управление Калининского фронта, управления 1-й ударной, 5-й, 10-й и 16-й армий, 34 дивизии и 40 бригад. Продолжительность операции — 67 суток. Ширина фронта боевых действий — 700 — 1110 км. Глубина отхода советских войск — 250—300 км.</w:t>
      </w:r>
    </w:p>
    <w:p>
      <w:pPr>
        <w:pStyle w:val="Normal"/>
        <w:spacing w:lineRule="auto" w:line="360"/>
        <w:ind w:firstLine="720"/>
        <w:rPr>
          <w:sz w:val="28"/>
          <w:szCs w:val="28"/>
        </w:rPr>
      </w:pPr>
      <w:r>
        <w:rPr>
          <w:sz w:val="28"/>
          <w:szCs w:val="28"/>
        </w:rPr>
        <w:t>В ходе операции были проведены Вяземская, Орловско-Брянская, Можайско-Малоярославецкая, Калининская, Клинско-Солнечногорская, Наро-фоминская и Тульская фронтовые оборонительные операции.</w:t>
      </w:r>
    </w:p>
    <w:p>
      <w:pPr>
        <w:pStyle w:val="Normal"/>
        <w:spacing w:lineRule="auto" w:line="360"/>
        <w:ind w:firstLine="720"/>
        <w:rPr>
          <w:sz w:val="28"/>
          <w:szCs w:val="28"/>
        </w:rPr>
      </w:pPr>
      <w:r>
        <w:rPr>
          <w:sz w:val="28"/>
          <w:szCs w:val="28"/>
        </w:rPr>
        <w:t>Операция положила начало битве за Москву, которая стала первым крупным успехом антифашистских сил не только на советско-германском фронте, но и во всей Второй мировой войне.</w:t>
      </w:r>
    </w:p>
    <w:p>
      <w:pPr>
        <w:pStyle w:val="Normal"/>
        <w:spacing w:lineRule="auto" w:line="360"/>
        <w:ind w:firstLine="720"/>
        <w:rPr>
          <w:sz w:val="28"/>
          <w:szCs w:val="28"/>
        </w:rPr>
      </w:pPr>
      <w:r>
        <w:rPr>
          <w:sz w:val="28"/>
          <w:szCs w:val="28"/>
        </w:rPr>
        <w:t>В ходе ожесточенных сражений на дальних и ближних подступах к Москве советские войска остановили продвижение немецкой группы армий «Центр» буквально у стен столицы. Высочайшее самопожертвование, массовый героизм воинов различных родов войск Красной Армии, мужество и стойкость москвичей, бойцов истребительных батальонов, формирований народного ополчения, партизан и подпольщиков спасли Москву. Огромными усилиями Ставке Верховного Главнокомандования удалось перебросить с соседних фронтов и из глубины страны десятки дивизий, танковых бригад, полков и других отдельных частей и остановить противника. Таким образом, были подготовлены условия для перехода в контрнаступление и разгрома врага под Москвой.</w:t>
      </w:r>
    </w:p>
    <w:p>
      <w:pPr>
        <w:pStyle w:val="Normal"/>
        <w:spacing w:lineRule="auto" w:line="360"/>
        <w:ind w:firstLine="720"/>
        <w:rPr>
          <w:sz w:val="28"/>
          <w:szCs w:val="28"/>
        </w:rPr>
      </w:pPr>
      <w:r>
        <w:rPr>
          <w:sz w:val="28"/>
          <w:szCs w:val="28"/>
        </w:rPr>
        <w:t>Второй этап — Московская стратегическая наступательная операция: 5 декабря 1941 г. — 7 января 1942 г. Операция проводилась войсками Западного, Калининского и правого крыла Юго-Западного фронтов. С 24 декабря 1941 г. в операции участвовал Брянский фронт. В ходе боевых действий в состав войск дополнительно введены управления Брянского фронта, 39-й и 61-й армий, а также 22 дивизии и 11 бригад.</w:t>
      </w:r>
    </w:p>
    <w:p>
      <w:pPr>
        <w:pStyle w:val="Normal"/>
        <w:spacing w:lineRule="auto" w:line="360"/>
        <w:ind w:firstLine="720"/>
        <w:rPr>
          <w:sz w:val="28"/>
          <w:szCs w:val="28"/>
        </w:rPr>
      </w:pPr>
      <w:r>
        <w:rPr>
          <w:sz w:val="28"/>
          <w:szCs w:val="28"/>
        </w:rPr>
        <w:t>Продолжительность операции — 34 дня. Ширина фронта боевых действий — 1000 км. Глубина продвижения советских войск— 100—250 км. Среднесуточные темпы наступления стрелковых соединений — 3—6 км. В рамках операции были проведены Калининская, Клинско-Солнечногорская, Елецкая, Тульская, Калужская и Наро-Фоминско-Боровская фронтовые наступательные операции.</w:t>
      </w:r>
    </w:p>
    <w:p>
      <w:pPr>
        <w:pStyle w:val="Normal"/>
        <w:spacing w:lineRule="auto" w:line="360"/>
        <w:ind w:firstLine="720"/>
        <w:rPr>
          <w:sz w:val="28"/>
          <w:szCs w:val="28"/>
        </w:rPr>
      </w:pPr>
      <w:r>
        <w:rPr>
          <w:sz w:val="28"/>
          <w:szCs w:val="28"/>
        </w:rPr>
        <w:t>Контрнаступление под Москвой переросло в общее наступление Красной Армии на западном направлении и продолжалось до 20 апреля. В ходе него были проведены Торопецко-Холмская, Ржевско-Вяземская, Сычевско-Вяземская наступательные операции и Вяземская воздушно-десантная наступательная операция.</w:t>
      </w:r>
    </w:p>
    <w:p>
      <w:pPr>
        <w:pStyle w:val="Normal"/>
        <w:spacing w:lineRule="auto" w:line="360"/>
        <w:ind w:firstLine="720"/>
        <w:rPr>
          <w:sz w:val="28"/>
          <w:szCs w:val="28"/>
        </w:rPr>
      </w:pPr>
      <w:r>
        <w:rPr>
          <w:sz w:val="28"/>
          <w:szCs w:val="28"/>
        </w:rPr>
        <w:t>Советские войска разгромили ударные соединения группы армий «Центр», пытавшиеся обойти Москву с севера и юга, и сняли угрозу, нависшую над столицей и Московским промышленным районом.</w:t>
      </w:r>
    </w:p>
    <w:p>
      <w:pPr>
        <w:pStyle w:val="Normal"/>
        <w:spacing w:lineRule="auto" w:line="360"/>
        <w:ind w:firstLine="720"/>
        <w:rPr>
          <w:sz w:val="28"/>
          <w:szCs w:val="28"/>
        </w:rPr>
      </w:pPr>
      <w:r>
        <w:rPr>
          <w:sz w:val="28"/>
          <w:szCs w:val="28"/>
        </w:rPr>
        <w:t>На полях Подмосковья было нанесено первое крупное поражение немецко-фашистской армии во Второй мировой войне, развеян миф о ее непобедимости. Красная Армия вырвала у врага стратегическую инициативу на тот период и создала условия для перехода в общее наступление.</w:t>
      </w:r>
    </w:p>
    <w:p>
      <w:pPr>
        <w:pStyle w:val="Normal"/>
        <w:spacing w:lineRule="auto" w:line="360"/>
        <w:ind w:firstLine="720"/>
        <w:rPr>
          <w:sz w:val="28"/>
          <w:szCs w:val="28"/>
        </w:rPr>
      </w:pPr>
      <w:r>
        <w:rPr>
          <w:sz w:val="28"/>
          <w:szCs w:val="28"/>
        </w:rPr>
        <w:t>Согласно Федеральному закону «О днях воинской славы (победных днях) России» от 13 марта 1995 г. 5 декабря отмечается в Российской Федерации как День начала контрнаступления советских войск против немецко-фашистских войск в битве под Москвой.</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3. Сталинградская битва 1942—1943 г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Сталинградская битва включала в себя два периода. Первый период — Сталинградская стратегическая оборонительная операция — начался 17 июля и продолжался до 18 ноября 1942 г. Операция проводилась войсками Сталинградского (Донского), Юго-Восточного (Сталинградского) фронтов при содействии Волжской военной флотилии и Сталинградского корпусного района ПВО. В ходе боевых действий в состав советских войск дополнительно введены управление Юго-Восточного фронта, пять управлений общевойсковых армий и два управления танковых армий, 56 дивизий и 33 бригады. Продолжительность операции — 125 суток. Ширина фронта боевых действий — 250—520 км. Глубина отхода советских войск — 150 км.</w:t>
      </w:r>
    </w:p>
    <w:p>
      <w:pPr>
        <w:pStyle w:val="Normal"/>
        <w:spacing w:lineRule="auto" w:line="360"/>
        <w:ind w:firstLine="720"/>
        <w:rPr>
          <w:sz w:val="28"/>
          <w:szCs w:val="28"/>
        </w:rPr>
      </w:pPr>
      <w:r>
        <w:rPr>
          <w:sz w:val="28"/>
          <w:szCs w:val="28"/>
        </w:rPr>
        <w:t>В ожесточенных оборонительных сражениях и боях, развернувшихся в большой излучине Дона, а затем на сталинградских обводах и в самом городе, была не только сокрушена наступательная мощь врага и обескровлена главная ударная группировка немецкой армии на южном крыле советско-германского фронта, но и подготовлены условия для перехода советских войск в решительное контрнаступление.</w:t>
      </w:r>
    </w:p>
    <w:p>
      <w:pPr>
        <w:pStyle w:val="Normal"/>
        <w:spacing w:lineRule="auto" w:line="360"/>
        <w:ind w:firstLine="720"/>
        <w:rPr>
          <w:sz w:val="28"/>
          <w:szCs w:val="28"/>
        </w:rPr>
      </w:pPr>
      <w:r>
        <w:rPr>
          <w:sz w:val="28"/>
          <w:szCs w:val="28"/>
        </w:rPr>
        <w:t>Второй период — Сталинградская стратегическая наступательная операция — проходил с 19 ноября 1942 г. по 2 февраля 1943 г. Операция проводилась войсками Юго-Западного, Донского, Сталинградского фронтов, а также левого крыла Воронежского фронта при содействии Волжской военной флотилии. В ходе боевых действий в состав советских войск дополнительно введены управления 1-й и 2-й гвардейских, 5-й ударной и 6-й армий, пять танковых и три механизированных корпуса, шесть бригад. Продолжительность операции — 76 суток. Ширина фронта боевых действий — 850 км. Глубина продвижения советских войск — 150—200 км. Среднесуточные темпы наступления: стрелковых соединений – 1.5 – 2.5 км; танковых и механизированных соединений – 4 – 4.5 км.</w:t>
      </w:r>
    </w:p>
    <w:p>
      <w:pPr>
        <w:pStyle w:val="Normal"/>
        <w:spacing w:lineRule="auto" w:line="360"/>
        <w:ind w:firstLine="720"/>
        <w:rPr>
          <w:sz w:val="28"/>
          <w:szCs w:val="28"/>
        </w:rPr>
      </w:pPr>
      <w:r>
        <w:rPr>
          <w:sz w:val="28"/>
          <w:szCs w:val="28"/>
        </w:rPr>
        <w:t>В рамках Сталинградской стратегической наступательной операции были проведены следующие фронтовые операции: ноябрьская наступательная операция по окружению сталинградской группировки противника («Уран»), Котельниковская, Среднедонская ( «Малый Сатурн») операции, а также операция по ликвидации окруженных вражеских войск в Сталинграде («Кольцо»).</w:t>
      </w:r>
    </w:p>
    <w:p>
      <w:pPr>
        <w:pStyle w:val="Normal"/>
        <w:spacing w:lineRule="auto" w:line="360"/>
        <w:ind w:firstLine="720"/>
        <w:rPr>
          <w:sz w:val="28"/>
          <w:szCs w:val="28"/>
        </w:rPr>
      </w:pPr>
      <w:r>
        <w:rPr>
          <w:sz w:val="28"/>
          <w:szCs w:val="28"/>
        </w:rPr>
        <w:t>В ходе в ходе боевых действий советские войска окружили и уничтожили главные силы 4-й танковой и 6-й полевой немецких армий, разгромили 3-ю и 4-ю румынские, нанесли тяжелый урон 8-й итальянской армии. Потери противника составили свыше 800 тыс. человек, 32 его дивизии и 3 бригады были полностью уничтожены, а 16 дивизий понесли тяжелые потери. Только в ходе ликвидации окруженной группировки с 10 января по 2 февраля 1943 года было взято в плен свыше 91 тыс. человек, в том числе 2500 офицеров и 24 генерала.</w:t>
      </w:r>
    </w:p>
    <w:p>
      <w:pPr>
        <w:pStyle w:val="Normal"/>
        <w:spacing w:lineRule="auto" w:line="360"/>
        <w:ind w:firstLine="720"/>
        <w:rPr/>
      </w:pPr>
      <w:r>
        <w:rPr>
          <w:sz w:val="28"/>
          <w:szCs w:val="28"/>
        </w:rPr>
        <w:t>Победа под Сталинградом явилась решающим вкладом в достижение коренного перелома в Великой Отечественной войне и оказала определяющие влияние на дальнейший ход всей Второй Мировой войны. Красная Армия захватила стратегическую инициативу и удержало ее до конца войны.</w:t>
      </w:r>
    </w:p>
    <w:p>
      <w:pPr>
        <w:pStyle w:val="Normal"/>
        <w:spacing w:lineRule="auto" w:line="360"/>
        <w:ind w:firstLine="720"/>
        <w:rPr>
          <w:sz w:val="28"/>
          <w:szCs w:val="28"/>
        </w:rPr>
      </w:pPr>
      <w:r>
        <w:rPr>
          <w:sz w:val="28"/>
          <w:szCs w:val="28"/>
        </w:rPr>
        <w:t>Согласно Федеральному закону «О днях воинской славы (победных днях) России» от 13 марта 1995 г. 2 февраля отмечается в Российской Федерации как День разгрома советскими войсками немецко-фашистских войск в Сталинградской битве.</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4. Битва за Кавказ 1942—1943 г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целях обороны Кавказа и разгрома вторгшихся в его пределы немецко-фашистских войск с 25 июля по 31 декабря 1942 г. были проведены Северо-Кавказская стратегическая оборонительная операция, с 1 января по 4 февраля 1943 г. — Северо-Кавказская стратегическая наступательная операция, с 9 февраля по 16 марта — Краснодарская, с 10 сентября по 9 октября 1943 г. — Новороссийско-Таманская наступательные операции.</w:t>
      </w:r>
    </w:p>
    <w:p>
      <w:pPr>
        <w:pStyle w:val="Normal"/>
        <w:spacing w:lineRule="auto" w:line="360"/>
        <w:ind w:firstLine="720"/>
        <w:rPr/>
      </w:pPr>
      <w:r>
        <w:rPr>
          <w:sz w:val="28"/>
          <w:szCs w:val="28"/>
        </w:rPr>
        <w:t>Северо-Кавказская стратегическая оборонительная операция проводилась войсками Южного (до 28 июля 1942 г.), Северо-Кавказского и Закавказского фронтов при содействии сил Черноморского флота и Азовской военной флотилии. В ходе боевых действий в состав советских войск дополнительно введены управления Северной и Черноморской групп войск, 44-й и 46-й армий, 31 дивизия и 27 бригад. Продолжительность операции — 160 суток. Ширина фронта боевых действий — 320—1000 км. Глубина отхода советских войск — 400-800 км.</w:t>
      </w:r>
    </w:p>
    <w:p>
      <w:pPr>
        <w:pStyle w:val="Normal"/>
        <w:spacing w:lineRule="auto" w:line="360"/>
        <w:ind w:firstLine="720"/>
        <w:rPr/>
      </w:pPr>
      <w:r>
        <w:rPr>
          <w:sz w:val="28"/>
          <w:szCs w:val="28"/>
        </w:rPr>
        <w:t>В рамках данной стратегической операции были проведены следующие фронтовые оборонительные операции: Тихорецко-Ставропольская, Армавиро-Майкопская, Новороссийская, Моздок-Малгобекская, Туапсинская и Нальчикско-Орджоникидзевская. Под натиском превосходящих сил противника советские войска были вынуждены оставить районы Северного Кавказа и отойти к перевалам Главного Кавказского хребта и реке Терек. В ноябре — декабре 1942 г. продвижение вражеских войск было остановлено.</w:t>
      </w:r>
    </w:p>
    <w:p>
      <w:pPr>
        <w:pStyle w:val="Normal"/>
        <w:spacing w:lineRule="auto" w:line="360"/>
        <w:ind w:firstLine="720"/>
        <w:rPr/>
      </w:pPr>
      <w:r>
        <w:rPr>
          <w:sz w:val="28"/>
          <w:szCs w:val="28"/>
        </w:rPr>
        <w:t>Северо-Кавказская стратегическая наступательная операция проводилась войсками Закавказского, Южного и Северо-Кавказского фронтов при содействии сил Черноморского флота. В ходе боевых действий были дополнительно введены управление 5-й ударной армии, пять дивизий и шесть бригад. В рамках данной стратегической операции были проведены Сальская, Моздок-Ставропольская, Новороссийско-Майкопская и Тихорецко-Ейская фронтовые наступательные операции. Продолжительность операции — 35 суток.</w:t>
      </w:r>
    </w:p>
    <w:p>
      <w:pPr>
        <w:pStyle w:val="Normal"/>
        <w:spacing w:lineRule="auto" w:line="360"/>
        <w:ind w:firstLine="720"/>
        <w:rPr>
          <w:sz w:val="28"/>
          <w:szCs w:val="28"/>
        </w:rPr>
      </w:pPr>
      <w:r>
        <w:rPr>
          <w:sz w:val="28"/>
          <w:szCs w:val="28"/>
        </w:rPr>
        <w:t>Ширина фронта боевых действий — 840 км. Глубина продвижения советских войск — 300—600 км. Среднесуточные темпы наступления — 9—17 км.</w:t>
      </w:r>
    </w:p>
    <w:p>
      <w:pPr>
        <w:pStyle w:val="Normal"/>
        <w:spacing w:lineRule="auto" w:line="360"/>
        <w:ind w:firstLine="720"/>
        <w:rPr>
          <w:sz w:val="28"/>
          <w:szCs w:val="28"/>
        </w:rPr>
      </w:pPr>
      <w:r>
        <w:rPr>
          <w:sz w:val="28"/>
          <w:szCs w:val="28"/>
        </w:rPr>
        <w:t>В ходе наступательного периода битвы за Кавказ советские войска нанесли крупное поражение немецкой группе армий «А» и вышли на подступы к Ростову и на рубеж реки Кубань. Хотя планы советского командования целиком реализованы не были, а основным силам врага удалось избежать полного разгрома и отступить в Донбасс, замыслы немецкого командования овладеть Кавказом и его нефтяными месторождениями потерпели крах. Красная Армия освободила от оккупантов Ставропольский край, Чечено-Ингушскую, Северо-Осетинскую и Кабардино-Балкарскую АССР, Краснодарский край, часть Ростовской области и Таманский полуостров.</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5. Курская битва 1943 г</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Битва состояла из двух этапов — оборонительного и наступательного. Первый этап — Курская стратегическая оборонительная операция: 5—23 июля 1943 г. Операция проводилась войсками Центрального, Воронежского и Степного фронтов. В ходе боевых действий дополнительно были введены управления Степного фронта, 5-й гвардейской, 27-й, 47-й и 53-й общевойсковых, 5-й гвардейской танковой и 5-й воздушной армий, пять танковых и один механизированный корпус, 19 дивизий и одна бригада. Продолжительность операции — 19 суток. Ширина фронта боевых действий — 550 км. Глубина отхода советских войск— 12—35 км.</w:t>
      </w:r>
    </w:p>
    <w:p>
      <w:pPr>
        <w:pStyle w:val="Normal"/>
        <w:spacing w:lineRule="auto" w:line="360"/>
        <w:ind w:firstLine="720"/>
        <w:rPr>
          <w:sz w:val="28"/>
          <w:szCs w:val="28"/>
        </w:rPr>
      </w:pPr>
      <w:r>
        <w:rPr>
          <w:sz w:val="28"/>
          <w:szCs w:val="28"/>
        </w:rPr>
        <w:t>По своему размаху и напряженности Курская оборонительная операция является одним из крупнейших сражений Великой Отечественной и Второй мировой войн. В ходе оборонительных боев войска Центрального и Воронежского фронтов обескровили, а затем остановили наступление ударных группировок немецко-фашистской армии и создали благоприятные условия для перехода в контрнаступление на орловском и белгородско-харьковском направлениях. Гитлеровский план по разгрому советских войск в Курском выступе оказался несбыточным.</w:t>
      </w:r>
    </w:p>
    <w:p>
      <w:pPr>
        <w:pStyle w:val="Normal"/>
        <w:spacing w:lineRule="auto" w:line="360"/>
        <w:ind w:firstLine="720"/>
        <w:rPr/>
      </w:pPr>
      <w:r>
        <w:rPr>
          <w:sz w:val="28"/>
          <w:szCs w:val="28"/>
        </w:rPr>
        <w:t>Второй этап — Орловская стратегическая наступательная операция («Кутузов»): 12 июля — 18 августа 1943 г. и Белгородско-Харьковская стратегическая наступательная операция («Румянцев»): 3—23 августа 1943 г. Первая операция проводилась войсками Брянского, Центрального фронтов и частью сил Западного фронта. В ходе наступления дополнительно были введены управления 11-й общевойсковой, 3-й гвардейской и 4-й танковой армий, пять танковых, один механизированный и один кавалерийский корпус, 11 дивизий. Продолжительность операции — 38 суток. Ширина фронта боевых действий — 400 км. Глубина продвижения советских войск — 150 км. Среднесуточные темпы наступления: стрелковых соединений — 4—5 км; танковых и механизированных соединений — 7—10 км.</w:t>
      </w:r>
    </w:p>
    <w:p>
      <w:pPr>
        <w:pStyle w:val="Normal"/>
        <w:spacing w:lineRule="auto" w:line="360"/>
        <w:ind w:firstLine="720"/>
        <w:rPr>
          <w:sz w:val="28"/>
          <w:szCs w:val="28"/>
        </w:rPr>
      </w:pPr>
      <w:r>
        <w:rPr>
          <w:sz w:val="28"/>
          <w:szCs w:val="28"/>
        </w:rPr>
        <w:t>В ходе наступления советские войска нанесли крупное поражение немецкой группе армий «Центр», освободили от оккупантов значительную территорию, в том числе областной центр — город Орел. С ликвидацией орловского плацдарма противника, с которого он начал наступление на Курск, резко изменилась обстановка на центральном участке советско-германского фронта, открылись широкие возможности для развития наступления на брянском направлении и выхода советских войск в восточные районы Белоруссии.</w:t>
      </w:r>
    </w:p>
    <w:p>
      <w:pPr>
        <w:pStyle w:val="Normal"/>
        <w:spacing w:lineRule="auto" w:line="360"/>
        <w:ind w:firstLine="720"/>
        <w:rPr/>
      </w:pPr>
      <w:r>
        <w:rPr>
          <w:sz w:val="28"/>
          <w:szCs w:val="28"/>
        </w:rPr>
        <w:t>Вторая операция проводилась войсками Воронежского и Степного фронтов. В ходе наступления дополнительно были введены управления 4-й гвардейской, 47-й и 57-й армий, танковый и механизированный корпуса, 19 дивизий и две бригады. Продолжительность операции — 21 сутки. Ширина фронта боевых действий — 300—400 км. Глубина продвижения советских войск — 140 км. Среднесуточные темпы наступления: стрелковых соединений — 7 км, танковых и механизированных соединений — 10—15 км. В ходе операции войска Воронежского и Степного фронтов разгромили мощную белгородско-харьковскую группировку врага, освободили Харьковский промышленный район, города Белгород и Харьков. Были созданы благоприятные условия для освобождения Левобережной Украины.</w:t>
      </w:r>
    </w:p>
    <w:p>
      <w:pPr>
        <w:pStyle w:val="Normal"/>
        <w:spacing w:lineRule="auto" w:line="360"/>
        <w:ind w:firstLine="720"/>
        <w:rPr>
          <w:sz w:val="28"/>
          <w:szCs w:val="28"/>
        </w:rPr>
      </w:pPr>
      <w:r>
        <w:rPr>
          <w:sz w:val="28"/>
          <w:szCs w:val="28"/>
        </w:rPr>
        <w:t>Согласно Федеральному закону «О днях воинской славы (победных днях) России» от 13 марта 1995 г. 23 августа отмечается в Российской Федерации как День разгрома советскими войсками немецко-фашистских войск в Курской битве.</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6. Битва за Днепр 1943 г</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сенью 1943 г. развернулась битва за Днепр, в которой участвовали войска пяти фронтов. На первом этапе битвы за Днепр (Черниговско-Полтавская стратегическая наступательная операция с 26 августа по 30 сентября) советские войска развернули борьбу за освобождение Украины и Донбасса. 15 сентября немецкое командование вынуждено было отдать приказ об общем отводе группы армий «Юг» на Восточный вал, рассчитывая удержать богатейшие районы Правобережной Украины, Крым, порты Черного моря. При отходе враг разрушал города и села, уничтожал предприятия, мосты, дороги, сжигал посевы, угонял население и скот.</w:t>
      </w:r>
    </w:p>
    <w:p>
      <w:pPr>
        <w:pStyle w:val="Normal"/>
        <w:spacing w:lineRule="auto" w:line="360"/>
        <w:ind w:firstLine="720"/>
        <w:rPr>
          <w:sz w:val="28"/>
          <w:szCs w:val="28"/>
        </w:rPr>
      </w:pPr>
      <w:r>
        <w:rPr>
          <w:sz w:val="28"/>
          <w:szCs w:val="28"/>
        </w:rPr>
        <w:t>В течение августа - сентября 1943 г. Красная Армия разгромила немецкие войска на Левобережной Украине и в Донбассе. Советские войска вышли к Днепру в его среднем течении почти на 750-километровом фронте и, форсировав реку, захватили 23 плацдарма. Планы немецкого командования по стабилизации фронта на Днепре были сорваны.</w:t>
      </w:r>
    </w:p>
    <w:p>
      <w:pPr>
        <w:pStyle w:val="Normal"/>
        <w:spacing w:lineRule="auto" w:line="360"/>
        <w:ind w:firstLine="720"/>
        <w:rPr/>
      </w:pPr>
      <w:r>
        <w:rPr>
          <w:sz w:val="28"/>
          <w:szCs w:val="28"/>
        </w:rPr>
        <w:t>На завершающем этапе битвы (Нижнеднепровская стратегическая наступательная операция с 26 сентября по 20 декабря 1943 г.) советские войска освободили Левобережную Украину, блокировали с суши немецкую группировку в Крыму и захватили стратегический плацдарм на правом берегу Днепра до 400 км по фронту и до 100 км в глубину, что предопределило успешные действия советских войск на юго-западном направлении в 1944 г. Советские войска, разгромив киевскую группировку противника (Киевская стратегическая наступательная операция 3—13 ноября) вступили 6 ноября в столицу Украины. Попытки врага во второй половине ноября и в декабре 1943 г. перейти в контрнаступление и снова овладеть Киевом не имела успеха.</w:t>
      </w:r>
    </w:p>
    <w:p>
      <w:pPr>
        <w:pStyle w:val="Normal"/>
        <w:spacing w:lineRule="auto" w:line="360"/>
        <w:ind w:firstLine="720"/>
        <w:rPr/>
      </w:pPr>
      <w:r>
        <w:rPr>
          <w:sz w:val="28"/>
          <w:szCs w:val="28"/>
        </w:rPr>
        <w:t>В ходе битвы за Днепр Красная Армия нанесла поражение основным силам группы армий «Юг», а также части групп армий «А» и «Центр», освободила более 38 тыс. населенных пунктов, в том числе 160 городов. С захватом стратегических плацдармов на Днепре были созданы условия для наступления в Белоруссии, полного освобождения Правобережной Украины и развития успешного наступления на западном и юго-западном направлениях. Однако потери советских войск были велики. Они составили около 1,5 млн. чел., 4396 танков и САУ, 4959 орудий и минометов, 1151 самолет.</w:t>
      </w:r>
    </w:p>
    <w:p>
      <w:pPr>
        <w:pStyle w:val="Normal"/>
        <w:spacing w:lineRule="auto" w:line="360"/>
        <w:ind w:firstLine="720"/>
        <w:rPr>
          <w:sz w:val="28"/>
          <w:szCs w:val="28"/>
        </w:rPr>
      </w:pPr>
      <w:r>
        <w:rPr>
          <w:sz w:val="28"/>
          <w:szCs w:val="28"/>
        </w:rPr>
        <w:t>В битве за Днепр и при форсировании других многочисленных рек советские войска проявили массовый героизм, мужество и отвагу. Наиболее отличившиеся 2438 солдат, сержантов, офицеров и генералов были удостоены звания Героя Советского Союза.</w:t>
      </w:r>
    </w:p>
    <w:p>
      <w:pPr>
        <w:pStyle w:val="Normal"/>
        <w:spacing w:lineRule="auto" w:line="360"/>
        <w:ind w:firstLine="720"/>
        <w:rPr>
          <w:sz w:val="28"/>
          <w:szCs w:val="28"/>
        </w:rPr>
      </w:pPr>
      <w:r>
        <w:rPr>
          <w:sz w:val="28"/>
          <w:szCs w:val="28"/>
        </w:rPr>
        <w:t>В 1943 г. большой урон врагу нанесли партизанские соединения, в рядах которых сражались до 250 тыс. человек. Они провели ряд крупных операций по разрушению железнодорожных сообщений в тылу противника («Рельсовая война» и «Концерт»), сыгравших важную роль в срыве перевозок немецких войск и военной техники. Всего партизанами было организовано более 20 тыс. крушений поездов, взорвано до 12 тыс. мостов, уничтожено до 2,3 тыс. танков и бронемашин противника. Народная борьба в тылу оккупантов стала важным стратегическим фактором грядущей победы.</w:t>
      </w:r>
    </w:p>
    <w:p>
      <w:pPr>
        <w:pStyle w:val="Normal"/>
        <w:spacing w:lineRule="auto" w:line="360"/>
        <w:ind w:firstLine="720"/>
        <w:rPr>
          <w:sz w:val="28"/>
          <w:szCs w:val="28"/>
        </w:rPr>
      </w:pPr>
      <w:r>
        <w:rPr>
          <w:sz w:val="28"/>
          <w:szCs w:val="28"/>
        </w:rPr>
        <w:t>Разгром противника в грандиозных сражениях на Волге, Северном Кавказе, под Курском и в битве за Днепр в 1943 г. имел решающее значение не только для дальнейшего хода и исхода Великой Отечественной войны, но и всей Второй мировой войны, углубил кризис фашистского блока. Враг потерпел такое поражение, от которого не смог оправиться уже до конца войны.</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7. Битва за Ленинград 1941—1944 г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Битва за Ленинград была самой длительной в ходе Великой Отечественной войны, и продолжалась с 10 июля 1941 г. по 9 августа 1944 г. Советские войска в ходе 900-дневной обороны Ленинграда сковали крупные силы германской и всю финскую армию, способствовали победам Красной Армии на других участках советско-германского фронта. Оборона Ленинграда стала символом мужества и героизма советского народа и его Вооруженных Сил. Ленинградцы показали образцы стойкости, выдержки и патриотизма. Дорогую цену заплатили жители города, потери которых во время блокады составили около 1 млн. человек. В ходе войны Гитлер неоднократно требовал сровнять город с землей, истребить все его население, задушить голодом, подавить сопротивление защитников массированными воздушными и артиллерийскими ударами. На город было обрушено около 150 тыс. снарядов, свыше 102 тыс. зажигательных и около 5 тыс. фугасных бомб.</w:t>
      </w:r>
    </w:p>
    <w:p>
      <w:pPr>
        <w:pStyle w:val="Normal"/>
        <w:spacing w:lineRule="auto" w:line="360"/>
        <w:ind w:firstLine="720"/>
        <w:rPr>
          <w:sz w:val="28"/>
          <w:szCs w:val="28"/>
        </w:rPr>
      </w:pPr>
      <w:r>
        <w:rPr>
          <w:sz w:val="28"/>
          <w:szCs w:val="28"/>
        </w:rPr>
        <w:t>Но его защитники не дрогнули. Оборона Ленинграда приобрела всенародный характер, выразившийся в тесной сплоченности войск и населения под руководством городского комитета обороны. В июле — сентябре 1941 г. в городе было сформировано 10 дивизий народного ополчения. Несмотря на тяжелейшие условия, промышленность Ленинграда не прекращала свою работу. За период блокады было отремонтировано и произведено 2 тыс. танков, 1,5 тыс. самолетов, тысячи орудий, много боевых кораблей, изготовлено 225 тыс. автоматов, 12 тыс. минометов, около 10 млн. снарядов и мин.</w:t>
      </w:r>
    </w:p>
    <w:p>
      <w:pPr>
        <w:pStyle w:val="Normal"/>
        <w:spacing w:lineRule="auto" w:line="360"/>
        <w:ind w:firstLine="720"/>
        <w:rPr/>
      </w:pPr>
      <w:r>
        <w:rPr>
          <w:sz w:val="28"/>
          <w:szCs w:val="28"/>
        </w:rPr>
        <w:t>Городской комитет обороны, партийные и советские органы делали все возможное для спасения населения от голода. Помощь Ленинграду осуществлялась по транспортной магистрали через Ладожское озеро, названной Дорогой жизни. Перевозки в периоды навигации производили Ладожская флотилия и Северо-Западное речное пароходство. 22 ноября начала действовать военно-автомобильная дорога, проложенная по льду Ладожского озера, по которой только зимой 1941/42 г. было доставлено более 360 тыс. тонн грузов. За весь период действия по Дороге жизни было перевезено свыше 1,6 млн. тонн грузов, эвакуировано около 1,4 млн. человек. Для подачи в город нефтепродуктов был проложен трубопровод по дну Ладожского озера, а осенью 1942 г. — энергетический кабель.</w:t>
      </w:r>
    </w:p>
    <w:p>
      <w:pPr>
        <w:pStyle w:val="Normal"/>
        <w:spacing w:lineRule="auto" w:line="360"/>
        <w:ind w:firstLine="720"/>
        <w:rPr>
          <w:sz w:val="28"/>
          <w:szCs w:val="28"/>
        </w:rPr>
      </w:pPr>
      <w:r>
        <w:rPr>
          <w:sz w:val="28"/>
          <w:szCs w:val="28"/>
        </w:rPr>
        <w:t>С моря Ленинград прикрывал Балтийский флот. Он также обеспечивал войсковые перевозки в Финском заливе и по Ладожскому озеру. На оккупированной врагом территории Ленинградской, Новгородской и Псковской областей развернули активную борьбу партизаны.</w:t>
      </w:r>
    </w:p>
    <w:p>
      <w:pPr>
        <w:pStyle w:val="Normal"/>
        <w:spacing w:lineRule="auto" w:line="360"/>
        <w:ind w:firstLine="720"/>
        <w:rPr>
          <w:sz w:val="28"/>
          <w:szCs w:val="28"/>
        </w:rPr>
      </w:pPr>
      <w:r>
        <w:rPr>
          <w:sz w:val="28"/>
          <w:szCs w:val="28"/>
        </w:rPr>
        <w:t>12—30 января 1943 г. была проведена операция по прорыву блокады Ленинграда («Искра»). В операции участвовали ударные группировки Ленинградского и Волховского фронтов при содействии части сил Балтийского флота и авиации дальнего действия. Продолжительность операции — 19 суток. Ширина фронта боевых действий — 45 км. Глубина продвижения советских войск — 60 км. Среднесуточные темпы наступления — 3—3,5 км.</w:t>
      </w:r>
    </w:p>
    <w:p>
      <w:pPr>
        <w:pStyle w:val="Normal"/>
        <w:spacing w:lineRule="auto" w:line="360"/>
        <w:ind w:firstLine="720"/>
        <w:rPr>
          <w:sz w:val="28"/>
          <w:szCs w:val="28"/>
        </w:rPr>
      </w:pPr>
      <w:r>
        <w:rPr>
          <w:sz w:val="28"/>
          <w:szCs w:val="28"/>
        </w:rPr>
        <w:t>В ходе наступления войска Ленинградского и Волховского фронтов прорвали блокаду Ленинграда, создав коридор шириной 8—11 км, позволивший восстановить сухопутные коммуникации города со страной. Южное побережье Ладожского озера было очищено от противника. Несмотря на то что дальнейшее наступление советских войск развития не получило, операция по прорыву блокады имела важное стратегическое значение и явилась переломным моментом в битве за Ленинград. Замысел врага задушить голодом защитников и жителей города был сорван. Инициатива ведения боевых действий на этом направлении перешла к Красной Армии.</w:t>
      </w:r>
    </w:p>
    <w:p>
      <w:pPr>
        <w:pStyle w:val="Normal"/>
        <w:spacing w:lineRule="auto" w:line="360"/>
        <w:ind w:firstLine="720"/>
        <w:rPr>
          <w:sz w:val="28"/>
          <w:szCs w:val="28"/>
        </w:rPr>
      </w:pPr>
      <w:r>
        <w:rPr>
          <w:sz w:val="28"/>
          <w:szCs w:val="28"/>
        </w:rPr>
        <w:t>С 14 января по 1 марта 1944 г. войсками Ленинградского, Волховского и частью сил 2-го Прибалтийского фронтов во взаимодействии с Балтийским флотом проводилась Ленинградско-Новгородская стратегическая наступательная операция.</w:t>
      </w:r>
    </w:p>
    <w:p>
      <w:pPr>
        <w:pStyle w:val="Normal"/>
        <w:spacing w:lineRule="auto" w:line="360"/>
        <w:ind w:firstLine="720"/>
        <w:rPr>
          <w:sz w:val="28"/>
          <w:szCs w:val="28"/>
        </w:rPr>
      </w:pPr>
      <w:r>
        <w:rPr>
          <w:sz w:val="28"/>
          <w:szCs w:val="28"/>
        </w:rPr>
        <w:t>В ее итоге советские войска к исходу 1 марта вышли на границу Латвийской ССР. В результате Ленинградско-Новгородской операции было нанесено тяжелое поражение немецкой группе армий «Север» и окончательно снята блокада Ленинграда, освобождены почти вся Ленинградская и Новгородская области, а также основная часть Калининской, советские войска вступили в пределы Эстонии. Тем самым были созданы благоприятные условия для разгрома противника в Прибалтике.</w:t>
      </w:r>
    </w:p>
    <w:p>
      <w:pPr>
        <w:pStyle w:val="Normal"/>
        <w:spacing w:lineRule="auto" w:line="360"/>
        <w:ind w:firstLine="720"/>
        <w:rPr>
          <w:sz w:val="28"/>
          <w:szCs w:val="28"/>
        </w:rPr>
      </w:pPr>
      <w:r>
        <w:rPr>
          <w:sz w:val="28"/>
          <w:szCs w:val="28"/>
        </w:rPr>
        <w:t>Согласно Федеральному закону «О днях воинской славы (победных днях) России» от 13 марта 1995 г. 27 января отмечается в Российской Федерации как День снятия блокады города Ленинграда.</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7. Белорусская стратегическая наступательная операция 1944 г</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перация носила кодовое название «Багратион» и проводилась с 23 июня по 29 августа 1944 г. войсками 1-го Прибалтийского, 3-го, 2-го и 1-го Белорусских фронтов при участии сил Днепровской военной флотилии. В составе 1-го Белорусского фронта действовала 1-я армия Войска Польского. В ходе операции дополнительно были введены управления 2-й гвардейской и 51-й армий, 19-й танковый корпус и 24 дивизии.</w:t>
      </w:r>
    </w:p>
    <w:p>
      <w:pPr>
        <w:pStyle w:val="Normal"/>
        <w:spacing w:lineRule="auto" w:line="360"/>
        <w:ind w:firstLine="720"/>
        <w:rPr>
          <w:sz w:val="28"/>
          <w:szCs w:val="28"/>
        </w:rPr>
      </w:pPr>
      <w:r>
        <w:rPr>
          <w:sz w:val="28"/>
          <w:szCs w:val="28"/>
        </w:rPr>
        <w:t>По характеру боевых действий и содержанию выполненных задач Белорусская стратегическая операция делится на два этапа. На первом этапе (26 июня — 4 июля) были проведены Витебско-Оршанская, Могилевская, Бобруйская, Полоцкая и Минская, на втором этапе (5 июля — 29 августа) — Вильнюсская, Шяуляйская, Каунасская, Белостокская, Люблин-Брестская и Осовецкая фронтовые наступательные операции. Продолжительность операции — 68 суток. Ширина фронта боевых действий — 1100 км. Глубина продвижения советских войск — 550—600 км. Среднесуточные темпы наступления: на первом этапе — 20—25 км, на втором — 13—14 км.</w:t>
      </w:r>
    </w:p>
    <w:p>
      <w:pPr>
        <w:pStyle w:val="Normal"/>
        <w:spacing w:lineRule="auto" w:line="360"/>
        <w:ind w:firstLine="720"/>
        <w:rPr>
          <w:sz w:val="28"/>
          <w:szCs w:val="28"/>
        </w:rPr>
      </w:pPr>
      <w:r>
        <w:rPr>
          <w:sz w:val="28"/>
          <w:szCs w:val="28"/>
        </w:rPr>
        <w:t>Войска наступавших фронтов разгромили одну из наиболее сильных вражеских группировок — группу армий «Центр»: 17 дивизий и три бригады были уничтожены, а 50 дивизий потеряли более половины своего состава. Были освобождены Белорусская ССР, часть Литовской и Латвийской ССР. Красная Армия вступила на территорию Польши и выдвинулась к границам Восточной Пруссии. В ходе наступления форсированы крупные водные преграды: Березина, Неман, Висла, захвачены важные плацдармы на их западных берегах. Тем самым были обеспечены условия для нанесения ударов в глубь Восточной Пруссии и в центральные районы Польши.</w:t>
      </w:r>
    </w:p>
    <w:p>
      <w:pPr>
        <w:pStyle w:val="Normal"/>
        <w:spacing w:lineRule="auto" w:line="360"/>
        <w:ind w:firstLine="720"/>
        <w:rPr>
          <w:sz w:val="28"/>
          <w:szCs w:val="28"/>
        </w:rPr>
      </w:pPr>
      <w:r>
        <w:rPr>
          <w:sz w:val="28"/>
          <w:szCs w:val="28"/>
        </w:rPr>
        <w:t>Для стабилизации линии фронта немецкое командование было вынуждено перебросить в Белоруссию с других участков советско-германского фронта и Запада 46 дивизий и четыре бригады. Это значительно облегчило англо-американским войскам ведение боевых действий во Франции.</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pPr>
      <w:r>
        <w:rPr>
          <w:b/>
          <w:sz w:val="28"/>
          <w:szCs w:val="28"/>
        </w:rPr>
        <w:t>8. Львовско-Сандомирская стратегическая наступательная операция 1944 г</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перация проводилась с 13 июля по 29 августа 1944 г. войсками 1-го Украинского фронта. По характеру выполнения боевых задач и ходу боевых действий Львовско-Сандомирская операция делится на два этапа. На первом этапе (13—27 июля) войска фронта прорвали оборону противника, окружили, а затем уничтожили бродскую, разгромили львовскую и рава-русскую группировки противника, освободили города Львов, Рава-Русская, Перемышль, Станислав и другие.</w:t>
      </w:r>
    </w:p>
    <w:p>
      <w:pPr>
        <w:pStyle w:val="Normal"/>
        <w:spacing w:lineRule="auto" w:line="360"/>
        <w:ind w:firstLine="720"/>
        <w:rPr/>
      </w:pPr>
      <w:r>
        <w:rPr>
          <w:sz w:val="28"/>
          <w:szCs w:val="28"/>
        </w:rPr>
        <w:t>На втором этапе (28 июля—29 августа) войска фронта, развивая наступление, форсировали реку Висла и захватили плацдарм на ее западном берегу в районе Сандомира. Продолжительность операции — 48 суток. Ширина фронта боевых действий — 440 км. Глубина продвижения советских войск — 350 км. Среднесуточные темпы наступления: при прорыве обороны — 3—10 км, в дальнейшем до реки Висла: стрелковых соединений — 17—22 км, танковых и механизированных соединений — 50—65 км.</w:t>
      </w:r>
    </w:p>
    <w:p>
      <w:pPr>
        <w:pStyle w:val="Normal"/>
        <w:spacing w:lineRule="auto" w:line="360"/>
        <w:ind w:firstLine="720"/>
        <w:rPr>
          <w:sz w:val="28"/>
          <w:szCs w:val="28"/>
        </w:rPr>
      </w:pPr>
      <w:r>
        <w:rPr>
          <w:sz w:val="28"/>
          <w:szCs w:val="28"/>
        </w:rPr>
        <w:t>В ходе операции советские войска разгромили стратегическую группировку противника — группу армий «Северная Украина», освободили от оккупантов западные области Украины и юго-восточные районы Польши. Захвачен крупный плацдарм на западном берегу реки Висла, с которого в последующем развернулось наступление на силезском направлении, в центральные районы Польши и к границе нацистской Германии.</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9. Ясско-Кишиневская стратегическая наступательная операция 1944 г</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перация проводилась войсками 2-го и 3-го Украинских фронтов при содействии сил Черноморского флота и Дунайской военной флотилии. В ходе наступления дополнительно были введены 4-й гвардейский кавалерийский корпус и две стрелковые бригады. Продолжительность операции — 10 суток. Ширина фронта боевых действий — 500 км. Глубина продвижения советских войск — 300—320 км. Среднесуточные темпы наступления: стрелковых соединений — 20—25 км; танковых и механизированных соединений — 30—32 км.</w:t>
      </w:r>
    </w:p>
    <w:p>
      <w:pPr>
        <w:pStyle w:val="Normal"/>
        <w:spacing w:lineRule="auto" w:line="360"/>
        <w:ind w:firstLine="720"/>
        <w:rPr>
          <w:sz w:val="28"/>
          <w:szCs w:val="28"/>
        </w:rPr>
      </w:pPr>
      <w:r>
        <w:rPr>
          <w:sz w:val="28"/>
          <w:szCs w:val="28"/>
        </w:rPr>
        <w:t>Советские войска в короткие сроки, с 20 по 29 августа 1944 г., разгромили главные силы группы армий «Южная Украина», уничтожили 22 немецкие и почти все румынские дивизии, находившиеся на советско-германском фронте. Освобождена Молдавия, выведена из фашистского блока Румыния, которая объявила войну Германии. Прорыв вражеской обороны на широком фронте открывал советским войскам возможность стремительного наступления в глубь Румынии, в пределы Венгрии и Болгарии.</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10. Прибалтийская стратегическая наступательная операция 1944 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Операция проводилась с 14 сентября по 24 ноября 1944 г. войсками 1-го, 2-го и 3-го Прибалтийских фронтов и частью сил Ленинградского фронта при содействии Балтийского флота. Дополнительно в ходе операции были введены управление 39-й армии, шесть дивизий и одна бригада. В рамках операции были осуществлены Рижская и Таллиннская фронтовые наступательные операции, Моонзундская и Мемельская десантная операции. Продолжительность операции — 72 дня. Ширина фронта боевых действий — 1000 км. Глубина продвижения советских войск — 300 км. Среднесуточные темпы наступления — 4—5 км.</w:t>
      </w:r>
    </w:p>
    <w:p>
      <w:pPr>
        <w:pStyle w:val="Normal"/>
        <w:spacing w:lineRule="auto" w:line="360"/>
        <w:ind w:firstLine="720"/>
        <w:rPr>
          <w:sz w:val="28"/>
          <w:szCs w:val="28"/>
        </w:rPr>
      </w:pPr>
      <w:r>
        <w:rPr>
          <w:sz w:val="28"/>
          <w:szCs w:val="28"/>
        </w:rPr>
        <w:t>Советские войска нанесли крупное поражение немецкой группе армий «Север», ее оставшиеся соединения оказались прижатыми к морю в Курляндии в районе Мемеля (Клайпеда) и отрезаны с суши от Восточной Пруссии. Почти полностью была освобождена Прибалтика и созданы благоприятные условия для развития наступления в Восточной Пруссии.</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11. Висло-Одерская стратегическая наступательная операция 1945 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Одна из крупнейших стратегических операций Великой Отечественной и Второй мировой войн. Она проводилась войсками 1-го Белорусского и 1-го Украинского фронтов. В составе 1-го Белорусского фронта действовала 1-я армия Войска Польского. Продолжительность операции — 23 дня. Ширина фронта боевых действий — 500 км. Глубина продвижения советских войск — 500 км. Среднесуточные темпы наступления: стрелковых соединений — 20—22 км, танковых и механизированных соединений — 30—35 км. Операция включает Варшавско-Познаньскую и Сандомирско-Силезскую фронтовые наступательные операции.</w:t>
      </w:r>
    </w:p>
    <w:p>
      <w:pPr>
        <w:pStyle w:val="Normal"/>
        <w:spacing w:lineRule="auto" w:line="360"/>
        <w:ind w:firstLine="720"/>
        <w:rPr>
          <w:sz w:val="28"/>
          <w:szCs w:val="28"/>
        </w:rPr>
      </w:pPr>
      <w:r>
        <w:rPr>
          <w:sz w:val="28"/>
          <w:szCs w:val="28"/>
        </w:rPr>
        <w:t>Советские войска в ходе наступления освободили большую часть Польши, вступили на территорию Германии и вышли на Одер, захватив ряд плацдармов на его западном берегу. При этом было уничтожено 35 немецких дивизий, а 25 понесли тяжелые потери. Успешные действия советских войск создали условия для наступления в Померании, Силезии и на берлинском направлении.</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12. Берлинская стратегическая наступательная операция 1945 г</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перация проводилась с 16 апреля по 8 мая 1945 г. войсками 1-го и 2-го Белорусских, 1-го Украинского фронтов в целях овладения Берлином и выхода на Эльбу для соединения с войсками союзников.</w:t>
      </w:r>
    </w:p>
    <w:p>
      <w:pPr>
        <w:pStyle w:val="Normal"/>
        <w:spacing w:lineRule="auto" w:line="360"/>
        <w:ind w:firstLine="720"/>
        <w:rPr>
          <w:sz w:val="28"/>
          <w:szCs w:val="28"/>
        </w:rPr>
      </w:pPr>
      <w:r>
        <w:rPr>
          <w:sz w:val="28"/>
          <w:szCs w:val="28"/>
        </w:rPr>
        <w:t>В операции принимали участие Днепровская военная флотилия, часть сил Балтийского флота, 1-я и 2-я армии Войска Польского. Дополнительно были введены 28-я и 31-я армии. Продолжительность операции — 23 дня. Ширина фронта боевых действий — 300 км. Глубина продвижения советских войск — 100—220 км. Среднесуточные темпы наступления — 5—10 км.</w:t>
      </w:r>
    </w:p>
    <w:p>
      <w:pPr>
        <w:pStyle w:val="Normal"/>
        <w:spacing w:lineRule="auto" w:line="360"/>
        <w:ind w:firstLine="720"/>
        <w:rPr>
          <w:sz w:val="28"/>
          <w:szCs w:val="28"/>
        </w:rPr>
      </w:pPr>
      <w:r>
        <w:rPr>
          <w:sz w:val="28"/>
          <w:szCs w:val="28"/>
        </w:rPr>
        <w:t>В ходе операции советские войска разгромили берлинскую группировку войск противника и штурмом овладели столицей Германии — Берлином. Развивая дальнейшее наступление, они вышли на реку Эльба, где соединились с американскими и английскими войсками. С падением Берлина и утратой жизненно важных районов Германия потеряла способность к организованному сопротивлению и вскоре капитулировала.</w:t>
      </w:r>
    </w:p>
    <w:p>
      <w:pPr>
        <w:pStyle w:val="Normal"/>
        <w:spacing w:lineRule="auto" w:line="360"/>
        <w:ind w:firstLine="720"/>
        <w:rPr>
          <w:sz w:val="28"/>
          <w:szCs w:val="28"/>
        </w:rPr>
      </w:pPr>
      <w:r>
        <w:rPr>
          <w:sz w:val="28"/>
          <w:szCs w:val="28"/>
        </w:rPr>
        <w:t>С завершением Берлинской операции создались благоприятные условия для окружения и уничтожения последних крупных группировок противника на территории Австрии и Чехословакии.</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13. День Победы советского народа в Великой Отечественной войн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Девятое мая 1945 г. навеки вошло в историю как День Победы советского народа в Великой Отечественной войне 1941—1945 годов. И чем дальше время отделяет нас от этой даты, тем больше осознаешь, на краю какой пропасти мы стояли, какую победу одержали! Победить в такой схватке, какой была война против нацистской Германии, могли только народы, объединенные единым помыслом — отстоять свое право на независимость.</w:t>
      </w:r>
    </w:p>
    <w:p>
      <w:pPr>
        <w:pStyle w:val="Normal"/>
        <w:spacing w:lineRule="auto" w:line="360"/>
        <w:ind w:firstLine="720"/>
        <w:rPr>
          <w:sz w:val="28"/>
          <w:szCs w:val="28"/>
        </w:rPr>
      </w:pPr>
      <w:r>
        <w:rPr>
          <w:sz w:val="28"/>
          <w:szCs w:val="28"/>
        </w:rPr>
        <w:t>Свыше полувека отделяют нас от той весенней ночи 1945 г., когда подписи под Актом о капитуляции фашистской Германии подвели черту под самой кровопролитной войной в истории человечества. За это время вступило в жизнь не одно поколение, а в мире произошло немало перемен. Но ничто не может стереть в сознании народов память о Великой Отечественной войне. Да и как такое можно забыть — ее пылающий кровавый каток прокатился по многим странам. Она перемолола в своих жерновах судьбы народов и лишила жизни десятки миллионов людей.</w:t>
      </w:r>
    </w:p>
    <w:p>
      <w:pPr>
        <w:pStyle w:val="Normal"/>
        <w:spacing w:lineRule="auto" w:line="360"/>
        <w:ind w:firstLine="720"/>
        <w:rPr>
          <w:sz w:val="28"/>
          <w:szCs w:val="28"/>
        </w:rPr>
      </w:pPr>
      <w:r>
        <w:rPr>
          <w:sz w:val="28"/>
          <w:szCs w:val="28"/>
        </w:rPr>
        <w:t>Добытая в мае 1945 г. победа над фашизмом — это торжество справедливости, это сокрушительный удар по человеконенавистнической идеологии нацизма, возведенной правителями третьего рейха в ранг государственной политики.</w:t>
      </w:r>
    </w:p>
    <w:p>
      <w:pPr>
        <w:pStyle w:val="Normal"/>
        <w:spacing w:lineRule="auto" w:line="360"/>
        <w:ind w:firstLine="720"/>
        <w:rPr>
          <w:sz w:val="28"/>
          <w:szCs w:val="28"/>
        </w:rPr>
      </w:pPr>
      <w:r>
        <w:rPr>
          <w:sz w:val="28"/>
          <w:szCs w:val="28"/>
        </w:rPr>
        <w:t>Согласно Федеральному закону «О днях воинской славы (победных днях) России» от 13 марта 1995 г. 9 мая отмечается в Российской Федерации как День Победы советского народа в Великой Отечественной войне 1941—1945 годов.</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center"/>
        <w:rPr>
          <w:b/>
          <w:b/>
          <w:sz w:val="28"/>
          <w:szCs w:val="28"/>
        </w:rPr>
      </w:pPr>
      <w:r>
        <w:rPr>
          <w:b/>
          <w:sz w:val="28"/>
          <w:szCs w:val="28"/>
        </w:rPr>
      </w:r>
    </w:p>
    <w:p>
      <w:pPr>
        <w:pStyle w:val="Normal"/>
        <w:spacing w:lineRule="auto" w:line="360"/>
        <w:ind w:hanging="0"/>
        <w:jc w:val="left"/>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ind w:hanging="0"/>
        <w:jc w:val="left"/>
        <w:rPr>
          <w:sz w:val="28"/>
          <w:szCs w:val="28"/>
        </w:rPr>
      </w:pPr>
      <w:r>
        <w:rPr>
          <w:sz w:val="28"/>
          <w:szCs w:val="28"/>
        </w:rPr>
        <w:t>2. Битва за Кавказ - М., 2007.</w:t>
      </w:r>
    </w:p>
    <w:p>
      <w:pPr>
        <w:pStyle w:val="Normal"/>
        <w:spacing w:lineRule="auto" w:line="360"/>
        <w:ind w:hanging="0"/>
        <w:jc w:val="left"/>
        <w:rPr>
          <w:sz w:val="28"/>
          <w:szCs w:val="28"/>
        </w:rPr>
      </w:pPr>
      <w:r>
        <w:rPr>
          <w:sz w:val="28"/>
          <w:szCs w:val="28"/>
        </w:rPr>
        <w:t>3. Дронов С.Г. История России (учебное пособие) - М., 2006.</w:t>
      </w:r>
    </w:p>
    <w:p>
      <w:pPr>
        <w:pStyle w:val="Normal"/>
        <w:spacing w:lineRule="auto" w:line="360"/>
        <w:ind w:hanging="0"/>
        <w:jc w:val="left"/>
        <w:rPr>
          <w:sz w:val="28"/>
          <w:szCs w:val="28"/>
        </w:rPr>
      </w:pPr>
      <w:r>
        <w:rPr>
          <w:sz w:val="28"/>
          <w:szCs w:val="28"/>
        </w:rPr>
        <w:t>4. Иванов А.Н. Дни воинской славы России. - М.. 2006.</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5:00Z</dcterms:created>
  <dc:creator>Ананич</dc:creator>
  <dc:description/>
  <cp:keywords/>
  <dc:language>en-US</dc:language>
  <cp:lastModifiedBy>Mage</cp:lastModifiedBy>
  <dcterms:modified xsi:type="dcterms:W3CDTF">2011-10-08T01:15:00Z</dcterms:modified>
  <cp:revision>2</cp:revision>
  <dc:subject/>
  <dc:title/>
</cp:coreProperties>
</file>