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ажнейшие достижения науки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»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 Развитие фундаментальных и отраслевых нау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произошла революция в естествознании, которая оказала огромное влияние на развитие общества. В этот период были сделаны крупнейшие научные открытия, которые привели к пересмотру прежних представлений об окружающем мире. Ведущую роль в науке играли страны Западной Европы, в первую очередь, Англия, Германия и Франция. В 1897 г. английский физик Дж. Томсон открыл первую элементарную частицу - электрон, входивший в состав атома. Оказалось, что атом, который раньше рассматривался как неделимая последняя мера материи, сам состоит из более мелких част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нцузские физики А.Беккерель, Пьер и Мария Кюри исследовали эффект радиоактивности и пришли к выводу, что некоторые элементы произвольно излучают энергию. В 1901 г. М.Планк (Германия) установил, что энергия выделяется не сплошными потоками, как думали раньше, а отдельными пучками - квантами. В 1911 г. английский физик Э.Резерфорд предложил первую планетную теорию строения атома, согласно которой атом представляет собой подобие Солнечной системы: вокруг положительного ядра движутся электроны - отрицательные частицы электричества. Нильс Бор (Дания) в 1913 г. ввел представление о скачкообразном переходе электрона с одной орбиты на другую, при этом он получает или поглощает квант энергии. Открытия Бора и Планка послужили фундаментом для развития теоретической физ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исследований в области квантовой физики новый феномен не укладывался в ньютоновское понимание вещества, материи. Объяснение этому явлению дал Л.Эйнштейн, который в своей теории относительности (1905) доказал, что материя, про странство и время взаимосвязаны. Ньютоновская картина мира с абсолютным пространством и абсолютным временем была окончательно отвергнута: по Эйнштейну, время при скоростях, близких к скорости света, замедлялось, а пространство могло искривиться. Работы ученого получили всемирную извест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69 г. великий русский ученый Д.И.Менделеев открыл периодический закон химических элементов. Было установлено, что порядковый номер элемента в периодической системе имеет не только химический, но и физический смысл, так как он соответствует числу электронов в слоях оболочки того или иного атома. Быстрыми темпами развивались электрохимия, фотохимия, химия органических веществ естественного происхождения (биохимия) и химическая фармаколог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2. Развитие генетики, биологии, медици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ираясь на достижения биологии (учение о клеточном строении организмов) и теорию чешского натуралиста Г.Менделя о факторах, влияющих на наследственность, немецкий учены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.Вейсман и американский ученый Т.Морган создали основы генетики - науки о передаче наследственных признаков в растительном и животном мире. Классические исследования в области физиологии сердечно - сосудистой системы, органов пищеварения осуществил русский ученый И.П.Павлов. Изучив влияние высшей нервной деятельности на ход физиологических процессов, он разработал теорию условных рефлексов.</w:t>
      </w:r>
    </w:p>
    <w:p>
      <w:pPr>
        <w:pStyle w:val="Normal"/>
        <w:widowControl/>
        <w:shd w:fill="FFFFFF" w:val="clear"/>
        <w:tabs>
          <w:tab w:val="clear" w:pos="708"/>
          <w:tab w:val="left" w:pos="49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ижения биологии дали мощный толчок развитию медицины. Продолжая исследования выдающегося французского бактериолога Л.Пастера, сотрудники Пастеровского института в Париже впервые разработали предохранительные прививки против ряда болезней: сибирской язвы, куриной холеры и бешенства. Немецкий микробиолог Р.Кох и его многочисленные ученики открыли возбудителей туберкулеза, брюшного тифа, дифтерита, сифилиса и создали лекарства против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успехам химии медицина пополнилась рядом новых препаратов. В лекарственном арсенале врачей появились широко известные ныне аспирин, пирамидон и другие средства. Врачами разных стран мира разрабатывались основы научной санитарии и гигиены, меры по профилактике и предупреждению эпидем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стижения в области техники, новых технологий, транспор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учные достижения в различных отраслях знаний сделали возможным стремительное развитие техники, технологии производства, транспорта и связи. Ведущее место занимают машиностроение, электроэнергетика, горное дело, химическая промышленность, транспорт. Крупнейшим шагом в повышении энерговооруженности промышленного производства и транспорта стало получение электроэнергии в больших объемах при помощи динамо-машин, первые образцы которых появились еще в 7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</w:t>
      </w:r>
    </w:p>
    <w:p>
      <w:pPr>
        <w:pStyle w:val="Normal"/>
        <w:widowControl/>
        <w:shd w:fill="FFFFFF" w:val="clear"/>
        <w:tabs>
          <w:tab w:val="clear" w:pos="708"/>
          <w:tab w:val="left" w:pos="46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м переворотом в технике стало появление новых классов моторов, сконструированных немецкими изобретателям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mmo</w:t>
      </w:r>
      <w:r>
        <w:rPr>
          <w:color w:val="000000"/>
          <w:sz w:val="28"/>
          <w:szCs w:val="28"/>
        </w:rPr>
        <w:t xml:space="preserve"> (1876) и Р.Дизелем (1897). Эти компактные, высокоэкономичные двигатели, работавшие на жидком топливе, вскоре на</w:t>
        <w:br/>
        <w:t>шли себе применение в первом автомобиле Г.Даймлера и К.Бенца (1886, Германия), первом самолете братьев У. и О.Райт (1903, США) и первом</w:t>
        <w:br/>
        <w:t>дизельном локомотиве (тепловозе) компании Клозе-Шульцер (1912, Германи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аллургии был открыт новый способ выплавки стали -конверторный, а также способ получения алюминия и меди методом электролиза. Был внедрен в промышленность крекинг - процесс разложения сырой нефти с целью получения легкого жидкого топлива. В Германии был разработан способ получения бензина из уг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е изменения произошли в строительстве, где стали широко применяться качественные марки стали. Применение стальных и железобетонных конструкций позволяло возводить здания, мосты, виадуки, тоннели небывалых размеров. Так, в 1905 г. под Альпами был проложен Симплонский тоннель протяженностью около 20 км. Центральный пролет Квебекского моста, сооруженного в Канаде в 1917 г., достигал 550 м, а высота нью-йоркского небоскреба Вулворта, возведенного в 1913 г., составляла 242 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происходили кардинальные изменения в организации производства, связанные с выпуском массовой стандартизованной продукции и переходом к конвейерному производству. Сущность конвейерного производства заключалась в том, что обрабатывающие механизмы и рабочие места располагались по ходу технологического процесса, а сам процесс, расчлененный на ряд простых операций, совершался непрерывно. Впервые конвейер был применен на заводах Т. Форда в СШ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крупнейших автомобильных магнатов мира Генри Форд родился в семье фермеров. После окончания школы он стал учеником в автомобильном магазине и вскоре открыл собственную мастерскую по ремонту сельскохозяйственной техники. С 1887 по 1899 год Форд работал в компании Эдисона и закончил свою карьеру в ней главным инженер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890 г. он увлекся автомобилестроением и в свободное время построил свой первый автомобиль, который имел двухцилиндровый двигатель. В 1899 г. Форд перешел в Детройтскую автомобильную компанию. С тех пор Форд занимался только конструированием автомобилей. Но настоящий успех пришел к нему только в 1903 г., когда модель «Форд-99» с двигателем мощностью 80 лошадиных сил выиграла множество соревнований на скорость. В это время Форду исполнилось сорок лет, и он основал свою собственную компанию по производству автомоби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д поставил перед собой совершенно новую задачу - сделать первый общедоступный и массовый автомобиль. Для этого он должен быть достаточно дешевым и в то же время прочным и долговечным. Применив легкую, прочную сталь, Генри Форд стал делать дешевые машины, которые мог купить практически кажд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 Совершенствование военной техни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агрессивности ведущих держав, с одной стороны, и технические возможности, с другой, привели к быстрому развитию и совершенствованию военной техники. Американский инженер Х.Максим в 1883 г. изобрел станковый пулемет. Затем появились легкие пулеметы других систем. К началу Первой мировой войны было создано несколько типов автоматических винтовок. Тенденция к автоматизации наблюдалась и в артиллерии, где появились образцы полуавтоматических оруд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оекты боевой бронированной машины, названной впоследствии танком, были предложены в России (1911-1915) инженерами В.Д.Менделеевым, А.А.Пороховщиковым, А.А.Васильевым', в Великобритании -Де Молем (1912), в Австро-Венгрии - Г.Бурштыном (1913), но они не получили развития, хотя боевая машина Пороховщикова («Вездеход») была изготовлена в мае 1915 г. Англичане к осени 1916 г. создали несколько десятков танков («Марка-1») и 15 сентября первыми применили их в сражении близ р.Сомма (32 машины) во время Первой мировой войны. В ходе войны Франция производила танки «Рено», а у немцев они появились только в 1918г. Всего за время войны было выпущено в Великобритании - 2 900, Франции - 6 200, Германии - 100 та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первых военных самолетов относится к 1909-1910 гг. В России самолеты в военных целях впервые были использованы на маневрах Петербургского, Варшавского и Киевского военных округов в 1911 г. В боевых действиях самолеты впервые применялись в ходе Балканских войн (1912-1913). К началу Первой мировой войны Россия имела 263 военных самолета (преимущественно французского производства), Франция -156, Великобритания - 30, США - 30, Германия - 232, Австро-Венгрия - 6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в 1914 г. на вооружение был принят первый в мире бомбардировщик «Илья Муромец». В 1915 г. на вооружение поступили одноместные самолеты-истребители: во Франции «Ньюпорт» и «Спад», в Германии «Фоккер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о-морском флоте первенство принадлежало паровым броненосным кораблям с толщиной брони до 610 мм. Одним из первых таких кораблей был русский броненосец «Петр Великий» (1877). Гонка морских вооружений привела к созданию сверхмощных броненосцев с тяжелым артиллерийским вооружением. Первый корабль такого класса был построен в Англии (1905-1906). Его назвали «Дредноут». Вскоре подобные корабли стали строить США, Россия и Герм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рьбы с морским превосходством Англии германское командование начало строительство подводных лодок. В ходе войны появились новые классы кораблей: авианосцы, сторожевые корабли, торпедные катера. Первый авианосец со взлетно-посадочной палубой был переоборудован в Великобритании из недостроенного крейсера «Фьюриес» и мог принимать 4 разведывательных самолета и истребител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уки и техники открывало возможности прогресса, но в то же время привело к гонке вооружений, а это усиливало международную напряженн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.М. Бердичевский, С.А. Осмоловский «Всемирная история» 2001 С. 111-12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.Л. Брамин «История Европы». 1998 С. 100-109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А. Ливанов «Всемирная история» учёбное пособие. 2002 С. 150-16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гладин Н.В. Всемирная история. История России и мира с древнейших времен до конца 19 века: учебник для 10 класса. Ї 6-е изд. Ї М.: ООО «ТИД «Русское слово Ї РС», 2006 (§ 4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4:00Z</dcterms:created>
  <dc:creator>::</dc:creator>
  <dc:description/>
  <cp:keywords/>
  <dc:language>en-US</dc:language>
  <cp:lastModifiedBy>Mage</cp:lastModifiedBy>
  <dcterms:modified xsi:type="dcterms:W3CDTF">2011-10-08T01:14:00Z</dcterms:modified>
  <cp:revision>2</cp:revision>
  <dc:subject/>
  <dc:title>Реферат</dc:title>
</cp:coreProperties>
</file>