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  <w:t>ВЕЛИКА ФРАНЦУЗЬКА РЕВОЛЮЦІ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  <w:t>План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7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 xml:space="preserve">1. ВЕЛИКА ФРАНЦУЗЬКА РЕВОЛЮЦІЯ. ПОВАЛЕННЯ </w:t>
      </w:r>
      <w:r>
        <w:rPr>
          <w:spacing w:val="-15"/>
          <w:sz w:val="28"/>
          <w:szCs w:val="28"/>
          <w:lang w:val="uk-UA"/>
        </w:rPr>
        <w:t>МОНАРХІІІ ТА ВСТАНОВЛЕННЯ РЕСПУБЛІКИ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  <w:t>2. ЯКОБІНСЬКА ДИКТАТУРА.</w:t>
      </w:r>
    </w:p>
    <w:p>
      <w:pPr>
        <w:pStyle w:val="Normal"/>
        <w:shd w:fill="FFFFFF" w:val="clear"/>
        <w:spacing w:lineRule="auto" w:line="360"/>
        <w:ind w:right="1094" w:hanging="0"/>
        <w:rPr/>
      </w:pPr>
      <w:r>
        <w:rPr>
          <w:bCs/>
          <w:spacing w:val="-12"/>
          <w:sz w:val="28"/>
          <w:szCs w:val="28"/>
          <w:lang w:val="uk-UA"/>
        </w:rPr>
        <w:t xml:space="preserve">3. ПРАВЛІННЯ НАПОЛЕОНА БОНАПАРТА.  </w:t>
      </w:r>
      <w:r>
        <w:rPr>
          <w:bCs/>
          <w:spacing w:val="-10"/>
          <w:sz w:val="28"/>
          <w:szCs w:val="28"/>
          <w:lang w:val="uk-UA"/>
        </w:rPr>
        <w:t>ПЕРША ІМПЕРІЯ У ФРАНЦІЇ.</w:t>
      </w:r>
    </w:p>
    <w:p>
      <w:pPr>
        <w:pStyle w:val="Normal"/>
        <w:shd w:fill="FFFFFF" w:val="clear"/>
        <w:spacing w:lineRule="auto" w:line="360"/>
        <w:ind w:right="1094" w:hanging="0"/>
        <w:rPr>
          <w:sz w:val="28"/>
          <w:szCs w:val="28"/>
        </w:rPr>
      </w:pPr>
      <w:r>
        <w:rPr>
          <w:bCs/>
          <w:spacing w:val="-10"/>
          <w:sz w:val="28"/>
          <w:szCs w:val="28"/>
          <w:lang w:val="uk-UA"/>
        </w:rPr>
        <w:t>4.  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5"/>
          <w:sz w:val="28"/>
          <w:szCs w:val="28"/>
          <w:lang w:val="uk-UA"/>
        </w:rPr>
      </w:pPr>
      <w:r>
        <w:rPr>
          <w:b/>
          <w:spacing w:val="-17"/>
          <w:sz w:val="28"/>
          <w:szCs w:val="28"/>
          <w:lang w:val="uk-UA"/>
        </w:rPr>
        <w:t xml:space="preserve">1. ВЕЛИКА ФРАНЦУЗЬКА РЕВОЛЮЦІЯ. ПОВАЛЕННЯ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  <w:lang w:val="uk-UA"/>
        </w:rPr>
        <w:t>МОНАРХІІІТАВСТАНОВЛЕННЯ РЕСПУБЛІК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ранцузька революці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(1789—1799) була наслідком кризи французького абсолютизм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972300</wp:posOffset>
                </wp:positionH>
                <wp:positionV relativeFrom="paragraph">
                  <wp:posOffset>343535</wp:posOffset>
                </wp:positionV>
                <wp:extent cx="0" cy="5641975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1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7.05pt" to="549pt,47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Причинами революції стали глибокі суперечності </w:t>
      </w:r>
      <w:r>
        <w:rPr>
          <w:spacing w:val="-2"/>
          <w:sz w:val="28"/>
          <w:szCs w:val="28"/>
          <w:lang w:val="uk-UA"/>
        </w:rPr>
        <w:t xml:space="preserve">між третім станом (торговці та промисловці, селянство, </w:t>
      </w:r>
      <w:r>
        <w:rPr>
          <w:spacing w:val="-5"/>
          <w:sz w:val="28"/>
          <w:szCs w:val="28"/>
          <w:lang w:val="uk-UA"/>
        </w:rPr>
        <w:t>робітники мануфактур, міська біднота) і пануючими при</w:t>
        <w:softHyphen/>
      </w:r>
      <w:r>
        <w:rPr>
          <w:spacing w:val="-1"/>
          <w:sz w:val="28"/>
          <w:szCs w:val="28"/>
          <w:lang w:val="uk-UA"/>
        </w:rPr>
        <w:t xml:space="preserve">вілейованими станами — дворянством і духовенством. </w:t>
      </w:r>
      <w:r>
        <w:rPr>
          <w:sz w:val="28"/>
          <w:szCs w:val="28"/>
          <w:lang w:val="uk-UA"/>
        </w:rPr>
        <w:t>Інтереси і завдання тих, хто складав третій стан, не в усьому збігалися, але всі вони були однаково політична безправні та прагнули змінити існуючий порядок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вдоволення викликала система громадянської не</w:t>
        <w:softHyphen/>
        <w:t>рівності та станових привілеїв, якими користувалися дворянство і духовенство. Так, останні звільнялися від сплати основних податків, могли обіймати найвищі по</w:t>
        <w:softHyphen/>
        <w:t>сади в адміністрації, судах, армії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бсолютизм став гальмом розвитку торгівлі і промис</w:t>
        <w:softHyphen/>
        <w:t>ловості, сільського господарства: королівська влада, дво</w:t>
        <w:softHyphen/>
        <w:t>рянство і духовенство чинили опір будь-яким реформам, що могли знищити цехову систему і монопольні привілеї, що надавалися "обраним" компаніям і власникам "ко</w:t>
        <w:softHyphen/>
        <w:t>ролівських" мануфактур, послабити феодальну залеж</w:t>
        <w:softHyphen/>
        <w:t>ність селя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дейним підгґрунтям, що відображало антифеодальні прагнення французької буржуазії і народних мас, стало французьке Просвітительство. Ще в середин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усиллями філософів, письменників, економістів, істо-; риків з'явилася велика кількість творів, спрямованих проти феодально-абсолютистських порядків. Вольтер, Монтеск'є, Руссо, Дідро, д'Аламбер обстоювали свобо</w:t>
        <w:softHyphen/>
        <w:t>ду і громадянську рівність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успільні суперечності у Франції поглибилися фінансовою і торговельно-промисловою кризами, неврожаєм і як наслідок — дорожнечею про</w:t>
        <w:softHyphen/>
        <w:t>дуктів харчування. Щоб знайти вихід зі скрутного стано</w:t>
        <w:softHyphen/>
        <w:t xml:space="preserve">вища, король Людові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в змушений скликати Гене</w:t>
        <w:softHyphen/>
        <w:t>ральні штати — збори представників трьох станів, які не збиралися впродовж 175 років. Депутати третього стану, обрані в Генеральні штати, і деякі представники від перших двох станів проголосили себе Національни</w:t>
        <w:softHyphen/>
        <w:t>ми зборами, а 9 липня Національні збори проголосили себе Установчими зборами, поставивши за мету вироб</w:t>
        <w:softHyphen/>
        <w:t>лення Конституції. Спроба короля розігнати збори спри</w:t>
        <w:softHyphen/>
        <w:t>чинила народне повстанн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турм парижанами </w:t>
      </w:r>
      <w:r>
        <w:rPr>
          <w:b/>
          <w:bCs/>
          <w:sz w:val="28"/>
          <w:szCs w:val="28"/>
          <w:lang w:val="uk-UA"/>
        </w:rPr>
        <w:t xml:space="preserve">14 липня 1789 р. </w:t>
      </w:r>
      <w:r>
        <w:rPr>
          <w:sz w:val="28"/>
          <w:szCs w:val="28"/>
          <w:lang w:val="uk-UA"/>
        </w:rPr>
        <w:t>фортеці-в'яз-ниці Бастілії став початком революції, що охопила всю країну. На місцях народ знищив старі органи влади. Збройними силами революції стала Національна гварді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Установчі збори на початку серпня 1789 р. виробн</w:t>
        <w:softHyphen/>
        <w:t>ий законопроект, згідно з яким скасовувалися станові переваги, феодальні права, церковна десятина і прого</w:t>
        <w:softHyphen/>
        <w:t>лошувалася рівність усіх перед законом у сплаті держав</w:t>
        <w:softHyphen/>
        <w:t>них податкі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972300</wp:posOffset>
                </wp:positionH>
                <wp:positionV relativeFrom="paragraph">
                  <wp:posOffset>728345</wp:posOffset>
                </wp:positionV>
                <wp:extent cx="0" cy="119761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7.35pt" to="549pt,15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У серпні 1789 р. </w:t>
      </w:r>
      <w:r>
        <w:rPr>
          <w:sz w:val="28"/>
          <w:szCs w:val="28"/>
          <w:lang w:val="uk-UA"/>
        </w:rPr>
        <w:t xml:space="preserve">збори прийняли </w:t>
      </w:r>
      <w:r>
        <w:rPr>
          <w:i/>
          <w:iCs/>
          <w:sz w:val="28"/>
          <w:szCs w:val="28"/>
          <w:lang w:val="uk-UA"/>
        </w:rPr>
        <w:t xml:space="preserve">Декларацію прав //шмадянина і людини, </w:t>
      </w:r>
      <w:r>
        <w:rPr>
          <w:sz w:val="28"/>
          <w:szCs w:val="28"/>
          <w:lang w:val="uk-UA"/>
        </w:rPr>
        <w:t>в якій проголошувалися прин</w:t>
        <w:softHyphen/>
        <w:t>ципи народного суверенітету, рівність усіх перед зако</w:t>
        <w:softHyphen/>
        <w:t>ном, право людини на безпеку й опір пригнобленню, свобода слова, друку і совісті, "священне і недоторкан</w:t>
        <w:softHyphen/>
        <w:t>ій!" право приватної вла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086600</wp:posOffset>
                </wp:positionH>
                <wp:positionV relativeFrom="paragraph">
                  <wp:posOffset>24765</wp:posOffset>
                </wp:positionV>
                <wp:extent cx="0" cy="34658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95pt" to="558pt,27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29400</wp:posOffset>
                </wp:positionH>
                <wp:positionV relativeFrom="paragraph">
                  <wp:posOffset>2332990</wp:posOffset>
                </wp:positionV>
                <wp:extent cx="0" cy="10242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3.7pt" to="522pt,26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Установчі збори завершили вироблення Конституції: нстановлювалася конституційна монархія, законодавча илада належала однопалатним Законодавчим зборам, никонавча — монарху і міністрам, яких він призначав. Усі громадяни були поділені на активних і пасивних, тобто на тих, хто мав право обирати (власники віком від 25 років, які платили прямий податок), і тих, хто не мав цього права. Конституція затвердила і юридично офор</w:t>
        <w:softHyphen/>
        <w:t>мила соціальне і політичне панування заможних грома</w:t>
        <w:softHyphen/>
        <w:t>дян, що свідчило про розмежування в третьому стані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91 р. розпочали роботу Законодавчі збори, обрані відповідно до Конституції. Праву частину Законодавчих зборів становили фельяни — великі фінансисти, тор</w:t>
        <w:softHyphen/>
        <w:t>говці, землевласники, промисловці, які були заінтересо</w:t>
        <w:softHyphen/>
        <w:t>вані у збереженні монархії та Конституції 1791 р., ліву частину складали депутати, пов'язані з якобінцями. Не</w:t>
        <w:softHyphen/>
        <w:t>забаром депутати поділилися на два угруповання: жи</w:t>
        <w:softHyphen/>
        <w:t>рондистів (найвідоміші депутати цієї течії були обрані в департаменті Жиронда, їх представляли купці, про</w:t>
        <w:softHyphen/>
        <w:t>мисловці і нові землевласники) і Гору (якобінців, які становили блок середньої та дрібної буржуазії, селян</w:t>
        <w:softHyphen/>
        <w:t>ства і плебейства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743700</wp:posOffset>
                </wp:positionH>
                <wp:positionV relativeFrom="paragraph">
                  <wp:posOffset>721995</wp:posOffset>
                </wp:positionV>
                <wp:extent cx="0" cy="5888990"/>
                <wp:effectExtent l="19685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88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6.85pt" to="531pt,520.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еволюція у Франції викликала занепокоєння й не</w:t>
        <w:softHyphen/>
        <w:t>нависть монархів і дворянства європейських держав. 1792 р. розпочалася війна між Австрією і Пруссією, які уклали воєнний союз, та революційною Францією. По</w:t>
        <w:softHyphen/>
        <w:t>чаток війни був невдалим для Франції: стара армія була дезорганізована, багато офіцерів емігрували, не виста</w:t>
        <w:softHyphen/>
        <w:t>чало зброї. Прусські війська вторглися у Франці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5"/>
          <w:sz w:val="28"/>
          <w:szCs w:val="28"/>
          <w:lang w:val="uk-UA"/>
        </w:rPr>
        <w:t>Головною організуючою силою у боротьбі за батьків</w:t>
        <w:softHyphen/>
      </w:r>
      <w:r>
        <w:rPr>
          <w:sz w:val="28"/>
          <w:szCs w:val="28"/>
          <w:lang w:val="uk-UA"/>
        </w:rPr>
        <w:t>щину стали якобінці Марат, Робесп'єр, Дант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ездатність Законодавчих зборів і уряду очолити обо</w:t>
        <w:softHyphen/>
      </w:r>
      <w:r>
        <w:rPr>
          <w:spacing w:val="-3"/>
          <w:sz w:val="28"/>
          <w:szCs w:val="28"/>
          <w:lang w:val="uk-UA"/>
        </w:rPr>
        <w:t>рону країни 1792р. призвела до повстання, що його очо</w:t>
        <w:softHyphen/>
      </w:r>
      <w:r>
        <w:rPr>
          <w:spacing w:val="-2"/>
          <w:sz w:val="28"/>
          <w:szCs w:val="28"/>
          <w:lang w:val="uk-UA"/>
        </w:rPr>
        <w:t xml:space="preserve">лила </w:t>
      </w:r>
      <w:r>
        <w:rPr>
          <w:i/>
          <w:iCs/>
          <w:spacing w:val="-2"/>
          <w:sz w:val="28"/>
          <w:szCs w:val="28"/>
          <w:lang w:val="uk-UA"/>
        </w:rPr>
        <w:t xml:space="preserve">Комуна Парижа, </w:t>
      </w:r>
      <w:r>
        <w:rPr>
          <w:spacing w:val="-2"/>
          <w:sz w:val="28"/>
          <w:szCs w:val="28"/>
          <w:lang w:val="uk-UA"/>
        </w:rPr>
        <w:t>створена з паризьких секцій яко</w:t>
        <w:softHyphen/>
      </w:r>
      <w:r>
        <w:rPr>
          <w:sz w:val="28"/>
          <w:szCs w:val="28"/>
          <w:lang w:val="uk-UA"/>
        </w:rPr>
        <w:t xml:space="preserve">бінців. Людовік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о ув'язнено, міністрів короля звільнено, створено Тимчасовий виконавчий комітет. Поділ на активних і пасивних громадян скасовано і на </w:t>
      </w:r>
      <w:r>
        <w:rPr>
          <w:spacing w:val="-4"/>
          <w:sz w:val="28"/>
          <w:szCs w:val="28"/>
          <w:lang w:val="uk-UA"/>
        </w:rPr>
        <w:t>основі загального виборчого права для чоловіків призна</w:t>
        <w:softHyphen/>
      </w:r>
      <w:r>
        <w:rPr>
          <w:sz w:val="28"/>
          <w:szCs w:val="28"/>
          <w:lang w:val="uk-UA"/>
        </w:rPr>
        <w:t>чено вибори до Національного конвент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ціональний конвент, що зібрався 1792 р., прий</w:t>
        <w:softHyphen/>
      </w:r>
      <w:r>
        <w:rPr>
          <w:spacing w:val="-2"/>
          <w:sz w:val="28"/>
          <w:szCs w:val="28"/>
          <w:lang w:val="uk-UA"/>
        </w:rPr>
        <w:t>няв декрет про ліквідацію королівської влади. Францію було проголошено республікою. Напередодні, 20 верес</w:t>
        <w:softHyphen/>
      </w:r>
      <w:r>
        <w:rPr>
          <w:spacing w:val="-3"/>
          <w:sz w:val="28"/>
          <w:szCs w:val="28"/>
          <w:lang w:val="uk-UA"/>
        </w:rPr>
        <w:t>ня, революційна армія Франції біля містечка Вальмі зав</w:t>
        <w:softHyphen/>
      </w:r>
      <w:r>
        <w:rPr>
          <w:sz w:val="28"/>
          <w:szCs w:val="28"/>
          <w:lang w:val="uk-UA"/>
        </w:rPr>
        <w:t>дала поразки прусським військам і змусила їх відсту</w:t>
        <w:softHyphen/>
      </w:r>
      <w:r>
        <w:rPr>
          <w:spacing w:val="-5"/>
          <w:sz w:val="28"/>
          <w:szCs w:val="28"/>
          <w:lang w:val="uk-UA"/>
        </w:rPr>
        <w:t xml:space="preserve">пити. До початку 1793 р. інтервенти були вигнані за межі </w:t>
      </w:r>
      <w:r>
        <w:rPr>
          <w:sz w:val="28"/>
          <w:szCs w:val="28"/>
          <w:lang w:val="uk-UA"/>
        </w:rPr>
        <w:t>Фра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У Конвенті жирондисти вели боротьбу з якобінцями. Жирондисти хотіли загальмувати революцію, а якобінці </w:t>
      </w:r>
      <w:r>
        <w:rPr>
          <w:sz w:val="28"/>
          <w:szCs w:val="28"/>
          <w:lang w:val="uk-UA"/>
        </w:rPr>
        <w:t>вимагали подальшого її поглиблення. Одним із найго-стріших питань у цих дискусіях було питання про по</w:t>
        <w:softHyphen/>
        <w:t xml:space="preserve">карання Людовік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роль був переданий до суду </w:t>
      </w:r>
      <w:r>
        <w:rPr>
          <w:spacing w:val="-1"/>
          <w:sz w:val="28"/>
          <w:szCs w:val="28"/>
          <w:lang w:val="uk-UA"/>
        </w:rPr>
        <w:t>Конвенту, який визнав його винним у зраді. Французь</w:t>
        <w:softHyphen/>
      </w:r>
      <w:r>
        <w:rPr>
          <w:sz w:val="28"/>
          <w:szCs w:val="28"/>
          <w:lang w:val="uk-UA"/>
        </w:rPr>
        <w:t>кий король був стра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  <w:lang w:val="uk-UA"/>
        </w:rPr>
        <w:t>Упродовж 1789—1792 рр. революція у Франції ска</w:t>
        <w:softHyphen/>
        <w:t>сувала феодально-абсолютистську монархію і встано</w:t>
        <w:softHyphen/>
      </w:r>
      <w:r>
        <w:rPr>
          <w:i/>
          <w:iCs/>
          <w:sz w:val="28"/>
          <w:szCs w:val="28"/>
          <w:lang w:val="uk-UA"/>
        </w:rPr>
        <w:t xml:space="preserve">вила в країні республіканський лад. Державу очолили </w:t>
      </w:r>
      <w:r>
        <w:rPr>
          <w:i/>
          <w:iCs/>
          <w:spacing w:val="-1"/>
          <w:sz w:val="28"/>
          <w:szCs w:val="28"/>
          <w:lang w:val="uk-UA"/>
        </w:rPr>
        <w:t xml:space="preserve">представники буржуазії. Однак революція не вирішила проблеми найбільшої частини населення </w:t>
      </w:r>
      <w:r>
        <w:rPr>
          <w:spacing w:val="-1"/>
          <w:sz w:val="28"/>
          <w:szCs w:val="28"/>
          <w:lang w:val="uk-UA"/>
        </w:rPr>
        <w:t xml:space="preserve">— </w:t>
      </w:r>
      <w:r>
        <w:rPr>
          <w:i/>
          <w:iCs/>
          <w:spacing w:val="-1"/>
          <w:sz w:val="28"/>
          <w:szCs w:val="28"/>
          <w:lang w:val="uk-UA"/>
        </w:rPr>
        <w:t>селянства.</w:t>
      </w:r>
    </w:p>
    <w:p>
      <w:pPr>
        <w:pStyle w:val="Normal"/>
        <w:shd w:fill="FFFFFF" w:val="clear"/>
        <w:spacing w:lineRule="auto" w:line="360"/>
        <w:ind w:firstLine="709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pacing w:val="-15"/>
          <w:sz w:val="28"/>
          <w:szCs w:val="28"/>
          <w:lang w:val="uk-UA"/>
        </w:rPr>
        <w:t>2. ЯКОБІНСЬКА ДИКТАТУР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на проти республіканської Франції затягувала</w:t>
        <w:softHyphen/>
        <w:t>ся. 1793 р. до антифранцузької коаліції приєдналися Англія, Іспанія, Голландія, ряд італійських та німець</w:t>
        <w:softHyphen/>
        <w:t>ких країн. їх підтримувала Російська імпері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я війна, а також поразки на фронтах штовхнули народ під керівництвом якобінців до вигнання зі скла</w:t>
        <w:softHyphen/>
        <w:t>ду Конвенту депутатів-жирондис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да перейшла до якобінців. П'ять іноземних армій тіснили втомлені, погано озброєні війська. Контррево</w:t>
        <w:softHyphen/>
        <w:t>люційний заколот, очолюваний дворянами-монархіста-ми, що спалахнув у Вандеї, миттєво поширився по всій країн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ривернення селянства на свій бік якобінський Конвент передав селянам общинні землі та землі емі</w:t>
        <w:softHyphen/>
        <w:t>грантів, скасував феодальні повин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793 р. </w:t>
      </w:r>
      <w:r>
        <w:rPr>
          <w:sz w:val="28"/>
          <w:szCs w:val="28"/>
          <w:lang w:val="uk-UA"/>
        </w:rPr>
        <w:t>Конвент затвердив нову Конституцію Фран</w:t>
        <w:softHyphen/>
        <w:t>ції — демократичній, ніж Конституція 1791р. Фран</w:t>
        <w:softHyphen/>
        <w:t>ція проголошувалася республікою з однопалатними збо</w:t>
        <w:softHyphen/>
        <w:t>рами, що обиралися прямим загальним голосуванням чоловіками, які досягли двадцятиоднорічного віку. У Конституції йшлося про право на освіту, працю, необ</w:t>
        <w:softHyphen/>
        <w:t>хідність допомоги нужденним. Прийнявши найдемократичнішу конституцію, Конвент не запровадив її в жит</w:t>
        <w:softHyphen/>
        <w:t>тя. Крайня напруженість боїв проти європейських мо</w:t>
        <w:softHyphen/>
        <w:t>нархій, жорстока громадянська війна, що розділила кра</w:t>
        <w:softHyphen/>
        <w:t>їну на два непримиримих табори, вбивства, замахи (зок</w:t>
        <w:softHyphen/>
        <w:t>рема, був убитий редактор революційної газети "Друг народа" Жан-Поль Марат), змови — усе це вимагало інших методів організації влади. Якобінці встановили режим диктатур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обінці посилили терор проти контрреволюційних сил. Конвент прийняв декрет про мобілізацію на війну. Конвент і створений ним Комітет національного поря</w:t>
        <w:softHyphen/>
        <w:t>тунку на чолі з Максиміліаном Робесп'єром, Сен-Жю-стом та іншими придушили внутрішню і зовнішню контрреволюцію та вигнали інтервентів за межі Франц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усунення небезпеки реставрації дореволюцій</w:t>
        <w:softHyphen/>
        <w:t>них порядків у країні посилилося невдоволення як на</w:t>
        <w:softHyphen/>
        <w:t>родних мас, так і буржуазії якобінською диктатурою (встановленням максимуму цін, ставками заробітної плати, реквізиціями, переслідуванням спекуляції тощо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43000</wp:posOffset>
                </wp:positionH>
                <wp:positionV relativeFrom="paragraph">
                  <wp:posOffset>186690</wp:posOffset>
                </wp:positionV>
                <wp:extent cx="0" cy="890270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4.7pt" to="-90pt,84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нутрішня боротьба в якобінському блоці між при</w:t>
        <w:softHyphen/>
        <w:t>хильниками Робесп'єра та "шаленими" і "помірковани</w:t>
        <w:softHyphen/>
        <w:t>ми" щодо шляхів вирішення соціальних проблем посла</w:t>
        <w:softHyphen/>
        <w:t>била якобінську диктатуру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Криза в суспільстві та криза в Конвенті призвелщ до контрреволюційного перевороту 9 термідора (27 липня) 1794 р. Робесп'єр і його прихильники були, страчені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да перейшла до Конвенту, в якому переважали] промисловці, фінансисти, нові землевласники, які роз</w:t>
        <w:softHyphen/>
        <w:t>багатіли внаслідок революції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57300</wp:posOffset>
                </wp:positionH>
                <wp:positionV relativeFrom="paragraph">
                  <wp:posOffset>590550</wp:posOffset>
                </wp:positionV>
                <wp:extent cx="0" cy="2252345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6.5pt" to="-99pt,223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1795 р. Конвент прийняв нову Конституцію, що ска</w:t>
        <w:softHyphen/>
        <w:t>сувала загальне виборче право і запровадила виборче право для власників майна. Влада в країні перейшла до Директорії, яка складалася з п'яти осіб, обраних двопа</w:t>
        <w:softHyphen/>
        <w:t>латним законодавчим органом — Радою п'ятисот і Радою старійшин. Правління Директорії було безпосереднім продовженням панування термідоріанців, тобто промис</w:t>
        <w:softHyphen/>
        <w:t>ловців і фінансових кіл, які заволоділи багатствами колишніх власників-аристократів і не могли допустити повернення старого, дореволюційного режиму. 1796 р. уряд Директорії розкрив змову "товариства рівних", яку очолював Гракх Бабеф. Він закликав до ліквідації при</w:t>
        <w:softHyphen/>
        <w:t>ватної власності, щоб досягти "фактичної рівності" людей. Його було страчено, а "товариство рівних" роз</w:t>
        <w:softHyphen/>
        <w:t>громл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 війни проти країн антифранцузької ко</w:t>
        <w:softHyphen/>
        <w:t>аліції в часи Директорії різко змінився: розпочавшись як війна на захист Французької республіки, з 1797 р. вона перетворилась на війну за завоювання чужих тери</w:t>
        <w:softHyphen/>
        <w:t>торій. Наполеон Бонапарт, який командував армією в Північній Італії, завдав поразки італійцям і австрійцям, вступив в Австрію і змусив противників підписати мир- 1 ний договір. Австрія визнала перехід до Франції лівого ] берега Рейна і Бельгії. Франція підкорила собі Італію і Швейцарію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головним ворогом Франції залишалася Анг</w:t>
        <w:softHyphen/>
        <w:t>лія. Намагаючись підірвати колоніальну могутність Анг</w:t>
        <w:softHyphen/>
        <w:t>лії, Директорія вирішила надіслати експедицію в Індію, але для початку захопити Єгипет як шлях в Індію, що пролягав через арабські країни. Очолив експедицію На</w:t>
        <w:softHyphen/>
        <w:t>полеон. Він розгромив єгипетську армію, проте спроби завоювати Сирію були невдали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ром англійським флотом французької ескадри •вів нанівець перемоги Наполеона в Єгипті. Це приско</w:t>
        <w:softHyphen/>
        <w:t>рило створення антифранцузької коаліції у складі Анг</w:t>
        <w:softHyphen/>
        <w:t>лії, Росії, Туреччини й Австрії. Навесні 1799 р. фран</w:t>
        <w:softHyphen/>
        <w:t>цузька армія була розбита в Німеччині, російська армія під командуванням Суворова вигнала французькі вій</w:t>
        <w:softHyphen/>
        <w:t>ська з Італ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єнні невдачі і небезпека зовнішнього вторгнення, а також політика Директорії стурбували заможні про</w:t>
        <w:softHyphen/>
        <w:t>шарки Франції. Роялістські повстання, відсутність на</w:t>
        <w:softHyphen/>
        <w:t>лежного законопорядку (розбій та грабежі) переконува</w:t>
        <w:softHyphen/>
        <w:t>ли більшість населення у необхідності встановлення твердої влади. З генералів найбільш прийнятною кан</w:t>
        <w:softHyphen/>
        <w:t>дидатурою в диктатори виявився Бонапарт. Він залишив напризволяще рештки своїх військ у Єгипті та повер</w:t>
        <w:softHyphen/>
        <w:t>нувся до Париж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листопаді (18 брюмера) 1799 р. </w:t>
      </w:r>
      <w:r>
        <w:rPr>
          <w:sz w:val="28"/>
          <w:szCs w:val="28"/>
          <w:lang w:val="uk-UA"/>
        </w:rPr>
        <w:t>Бонапарт добився відставки Директорії. Наступного дня, оточивши свої</w:t>
        <w:softHyphen/>
        <w:t>ми військами приміщення, в якому засідали депутати Ради п'ятисот і Ради старійшин, Наполеон змусив депу</w:t>
        <w:softHyphen/>
        <w:t>татів передати владу трьом консулам на чолі з ним. Пе</w:t>
        <w:softHyphen/>
        <w:t>реворот 18 брюмера завершив французьку революцію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58000</wp:posOffset>
                </wp:positionH>
                <wp:positionV relativeFrom="paragraph">
                  <wp:posOffset>128905</wp:posOffset>
                </wp:positionV>
                <wp:extent cx="0" cy="26092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15pt" to="540pt,21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Велика французька революція кінця </w:t>
      </w:r>
      <w:r>
        <w:rPr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зни</w:t>
        <w:softHyphen/>
        <w:t>щила феодально-абсолютистський лад у Францйі вста</w:t>
        <w:softHyphen/>
        <w:t>новила республіку. Буржуазія, яка прийшла до влади, розв'язала терор проти монархістів і народних мас, не-вдоволених своїм становищем, здійснювала агресивну зовнішню політику. Нетерпимість до внутрішніх про</w:t>
        <w:softHyphen/>
        <w:t>тивників, загарбницькі війни проти сусідів призвели до нестабільності центральної влади і відкрили шлях до встановлення диктатури Наполеона.</w:t>
      </w:r>
    </w:p>
    <w:p>
      <w:pPr>
        <w:pStyle w:val="Normal"/>
        <w:shd w:fill="FFFFFF" w:val="clear"/>
        <w:spacing w:lineRule="auto" w:line="360"/>
        <w:ind w:right="1094" w:firstLine="709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94" w:firstLine="709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 xml:space="preserve">3. ПРАВЛІННЯ НАПОЛЕОНА БОНАПАРТА.  </w:t>
      </w:r>
      <w:r>
        <w:rPr>
          <w:b/>
          <w:bCs/>
          <w:spacing w:val="-10"/>
          <w:sz w:val="28"/>
          <w:szCs w:val="28"/>
          <w:lang w:val="uk-UA"/>
        </w:rPr>
        <w:t xml:space="preserve">ПЕРША </w:t>
      </w:r>
    </w:p>
    <w:p>
      <w:pPr>
        <w:pStyle w:val="Normal"/>
        <w:shd w:fill="FFFFFF" w:val="clear"/>
        <w:spacing w:lineRule="auto" w:line="360"/>
        <w:ind w:right="1094" w:firstLine="709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uk-UA"/>
        </w:rPr>
        <w:t>ІМПЕРІЯ У ФРАНЦІЇ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>листопада 1799 р. (за революційним календарем 18 брюмера) Наполеон Бонапарт здійснив державний пе</w:t>
        <w:softHyphen/>
        <w:t>реворот. Законодавчий корпус передав владу трьом кон</w:t>
        <w:softHyphen/>
        <w:t xml:space="preserve">сулам на чолі з Наполеоном. Для юридичного оформлення своєї влади Наполеон прийняв нову Конституцію» Франція залишалася республікою, але фактично </w:t>
      </w:r>
      <w:r>
        <w:rPr>
          <w:b/>
          <w:bCs/>
          <w:sz w:val="28"/>
          <w:szCs w:val="28"/>
          <w:lang w:val="uk-UA"/>
        </w:rPr>
        <w:t xml:space="preserve">вся </w:t>
      </w:r>
      <w:r>
        <w:rPr>
          <w:sz w:val="28"/>
          <w:szCs w:val="28"/>
          <w:lang w:val="uk-UA"/>
        </w:rPr>
        <w:t>І влада перебувала в руках першого консула, тобто Бонапарта. Перший консул був головнокомандувачем армії,] призначав членів усіх органів законодавчої влади. Місце-І ве самоврядування було скасовано. Департаментами ке</w:t>
        <w:softHyphen/>
        <w:t>рували префекти, які призначалися першим консулом.</w:t>
      </w:r>
      <w:r>
        <w:rPr>
          <w:i/>
          <w:iCs/>
          <w:sz w:val="28"/>
          <w:szCs w:val="28"/>
          <w:lang w:val="uk-UA"/>
        </w:rPr>
        <w:t xml:space="preserve">\ </w:t>
      </w:r>
      <w:r>
        <w:rPr>
          <w:sz w:val="28"/>
          <w:szCs w:val="28"/>
          <w:lang w:val="uk-UA"/>
        </w:rPr>
        <w:t>Міністри також були підзвітні першому консулу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олеон зберіг ті надбання Французької революції, що були вигідні промисловцям і заможному селянству. Встановивши диктатуру особистої влади, він здобув під</w:t>
        <w:softHyphen/>
        <w:t>тримку тих, хто здобув у роки революції багатство і зем-І лю. Для зміцнення своєї влади Наполеон 1801 р. скасував відокремлення церкви від держави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1804 р. Бонапарт був коронований імператором французів Наполеоном І. Україні фактично було вста</w:t>
        <w:softHyphen/>
        <w:t>новлено військово бюрократичну монархію, що спира</w:t>
        <w:softHyphen/>
        <w:t>лася не на феодальне дворянство, а на буржуазію, армію, чиновників.</w:t>
      </w:r>
    </w:p>
    <w:p>
      <w:pPr>
        <w:pStyle w:val="Normal"/>
        <w:shd w:fill="FFFFFF" w:val="clear"/>
        <w:spacing w:lineRule="auto" w:line="360"/>
        <w:ind w:right="12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полеоне І були прийняті зведення законів — "Кодекси Наполеона" (цивільний, комерційний і кримі</w:t>
        <w:softHyphen/>
        <w:t>нальний), що мали регулювати відносини у суспільстві та охороняти непорушність приватної власності. Закони були прогресивними, оскільки передбачали розвиток вільної конкуренції, сприяли піднесенню економіки Франції. У країні розпочався промисловий переворот, були упорядковані фінанси, засновано Французький банк. Разом з економікою міцніла французька буржу</w:t>
        <w:softHyphen/>
        <w:t>азія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внішня політика Наполеона мала за мету забезпе</w:t>
        <w:softHyphen/>
        <w:t>чити Франції економічне і політичне панування в Європі. Армії Англії, Росії, Австрії, Пруссії не могли протисто</w:t>
        <w:softHyphen/>
        <w:t>яти французькій, що стала першою регулярною армією в Європі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мію складали не найманці, як у більшості країн, а особисто вільні селяни. її очолювали здібні команди</w:t>
        <w:softHyphen/>
        <w:t>ри, сам Наполеон був талановитим полководцем. У 1800—1801 рр. Наполеон завдав кілька поразок військам Австрії.</w:t>
      </w:r>
    </w:p>
    <w:p>
      <w:pPr>
        <w:pStyle w:val="Normal"/>
        <w:shd w:fill="FFFFFF" w:val="clear"/>
        <w:spacing w:lineRule="auto" w:line="360"/>
        <w:ind w:right="42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05 р. Англія, Росія, Австрія та Пруссія, побою</w:t>
        <w:softHyphen/>
        <w:t>ючись встановлення панування Наполеона в Європі, роз-і п ічали війну проти наполеонівської Франції. Для Австрії початок війни був невдалим: частина її військ у фортеці Ульмі капітулювала, і армія Наполеона увійшла у Ві</w:t>
        <w:softHyphen/>
        <w:t xml:space="preserve">день. На морі, біля мису Трафальгар, англійський адмі-рнл Нельсон розгромив французько-іспанський флот. Ллє в битві біля </w:t>
      </w:r>
      <w:r>
        <w:rPr>
          <w:i/>
          <w:iCs/>
          <w:sz w:val="28"/>
          <w:szCs w:val="28"/>
          <w:lang w:val="uk-UA"/>
        </w:rPr>
        <w:t xml:space="preserve">Аустерліца </w:t>
      </w:r>
      <w:r>
        <w:rPr>
          <w:sz w:val="28"/>
          <w:szCs w:val="28"/>
          <w:lang w:val="uk-UA"/>
        </w:rPr>
        <w:t>1805 р. австрійські та ро</w:t>
        <w:softHyphen/>
        <w:t>сійські війська зазнали нищівної поразки. Австрія капі</w:t>
        <w:softHyphen/>
        <w:t>тулювала. 1806 р. Наполеон розбив прусські війська і ішійшов у Берлін. Там він підписав декрет про континен</w:t>
        <w:softHyphen/>
        <w:t>тальну блокаду, що забороняв Австрії, Пруссії та усім належним від Франції державам Європейського конти</w:t>
        <w:softHyphen/>
        <w:t>ненту торгувати і мати будь-які зв'язки з Англією. На</w:t>
        <w:softHyphen/>
        <w:t>полеон прагнув підірвати могутність Англії, закривши для неї європейські ринки. У відповідь Англія блокувала французькі порти.</w:t>
      </w:r>
    </w:p>
    <w:p>
      <w:pPr>
        <w:pStyle w:val="Normal"/>
        <w:shd w:fill="FFFFFF" w:val="clear"/>
        <w:spacing w:lineRule="auto" w:line="360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очатку 1807 р. Наполеон завдав поразки росій</w:t>
        <w:softHyphen/>
        <w:t>ській армії. У Тільзіті Наполеон І і Олександр І підписали договір про мир і союз між Францією та Росією. Росія низнавала французькі завоювання в Європі і приєдна</w:t>
        <w:softHyphen/>
        <w:t>лася до континентальної блокади Англії.</w:t>
      </w:r>
    </w:p>
    <w:p>
      <w:pPr>
        <w:pStyle w:val="Normal"/>
        <w:shd w:fill="FFFFFF" w:val="clear"/>
        <w:spacing w:lineRule="auto" w:line="360"/>
        <w:ind w:right="43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1807—1808 рр. французькі війська окупували Іспа</w:t>
        <w:softHyphen/>
        <w:t>нію. Іспанський престол посів брат Наполеона — Жо-аеф. Народ Іспанії підняв повстання і розпочав парти</w:t>
        <w:softHyphen/>
        <w:t>занську війну. У цій війні, що тривала до 1812 р., фран</w:t>
        <w:softHyphen/>
        <w:t>цузи втратили близько 500 тис. осіб.</w:t>
      </w:r>
    </w:p>
    <w:p>
      <w:pPr>
        <w:pStyle w:val="Normal"/>
        <w:shd w:fill="FFFFFF" w:val="clear"/>
        <w:spacing w:lineRule="auto" w:line="360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09 р. Австрія, скориставшись невдачами Франції н Іспанії, стала на бік Англії. Але наполеонівська Фран</w:t>
        <w:softHyphen/>
        <w:t>ція знову розгромила Австрію, яка підписала важливий і принизливий для неї мирний договір.</w:t>
      </w:r>
    </w:p>
    <w:p>
      <w:pPr>
        <w:pStyle w:val="Normal"/>
        <w:shd w:fill="FFFFFF" w:val="clear"/>
        <w:spacing w:lineRule="auto" w:line="360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нуванню Наполеона в Європі перешкоджала Ро</w:t>
        <w:softHyphen/>
        <w:t>сія, що порушувала континентальну блокаду, дозволяла нейтральним суднам заходити в російські порти. Фран</w:t>
        <w:softHyphen/>
        <w:t>цузько-російські відносини різко загострилися.</w:t>
      </w:r>
    </w:p>
    <w:p>
      <w:pPr>
        <w:pStyle w:val="Normal"/>
        <w:shd w:fill="FFFFFF" w:val="clear"/>
        <w:spacing w:lineRule="auto" w:line="360"/>
        <w:ind w:right="43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812 р. </w:t>
      </w:r>
      <w:r>
        <w:rPr>
          <w:sz w:val="28"/>
          <w:szCs w:val="28"/>
          <w:lang w:val="uk-UA"/>
        </w:rPr>
        <w:t>майже півмільйонна армія Наполеона напа</w:t>
        <w:softHyphen/>
        <w:t xml:space="preserve">ла на Росію. Намагання Наполеона розгромити російські війська частинами були марними. Дві російські армії, об'єднавшись біля Смоленська і витримавши важку бит-ву, відступили до Москви. У битві під Москвою на </w:t>
      </w:r>
      <w:r>
        <w:rPr>
          <w:i/>
          <w:iCs/>
          <w:sz w:val="28"/>
          <w:szCs w:val="28"/>
          <w:lang w:val="uk-UA"/>
        </w:rPr>
        <w:t xml:space="preserve">Бо родіпському полі </w:t>
      </w:r>
      <w:r>
        <w:rPr>
          <w:sz w:val="28"/>
          <w:szCs w:val="28"/>
          <w:lang w:val="uk-UA"/>
        </w:rPr>
        <w:t>війська під командуванням Михайла Кутузова знекровили армію Наполеона, хоча й не змогли) перемогти. Французи захопили Москву, населення якої залишило місто. Спроби Наполеона нав'язати російсь</w:t>
        <w:softHyphen/>
        <w:t>кому імператору мир не мали успіху. У Москві розпоча</w:t>
        <w:softHyphen/>
        <w:t>лися пожежі, що ускладнили становище французьких військ. У тилу французів діяли партизани. Наполеон був змушений залишити Москву і відступив. 1812 р. близько 20 тис. солдатів і офіцерів армії Наполеона врятували</w:t>
        <w:softHyphen/>
        <w:t>ся втечею через р. Німан у Польщу.</w:t>
      </w:r>
    </w:p>
    <w:p>
      <w:pPr>
        <w:pStyle w:val="Normal"/>
        <w:shd w:fill="FFFFFF" w:val="clear"/>
        <w:spacing w:lineRule="auto" w:line="360"/>
        <w:ind w:right="26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зка Наполеона у війні 1812 р. зумовила подаль</w:t>
        <w:softHyphen/>
        <w:t>ший крах наполеонівської імперії. Наполеон, повернув</w:t>
        <w:softHyphen/>
        <w:t>шись у Францію, створив нову армію, що мала воюва</w:t>
        <w:softHyphen/>
        <w:t>ти проти російських військ, які вступили у Німеччину. Але тепер йому довелося воювати проти всієї Європи (Росії, Англії, Австрії, Іспанії, Пруссії, Швеції та ін.)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13 р. під </w:t>
      </w:r>
      <w:r>
        <w:rPr>
          <w:i/>
          <w:iCs/>
          <w:sz w:val="28"/>
          <w:szCs w:val="28"/>
          <w:lang w:val="uk-UA"/>
        </w:rPr>
        <w:t xml:space="preserve">Лейпцигом </w:t>
      </w:r>
      <w:r>
        <w:rPr>
          <w:sz w:val="28"/>
          <w:szCs w:val="28"/>
          <w:lang w:val="uk-UA"/>
        </w:rPr>
        <w:t>відбулася вирішальна битва — "битва народів". Французькі війська зазнали поразки. На початку 1814 р. війська союзників увійшли на тери</w:t>
        <w:softHyphen/>
        <w:t>торію Франції, згодом —- у Париж. Наполеон зрікся пре</w:t>
        <w:softHyphen/>
        <w:t>столу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имогу переможців і старої французької аристо</w:t>
        <w:softHyphen/>
        <w:t>кратії сенат відновив королівську династію Бурбонів. Наполеона було відправлено на довічне заслання на острів Ельба. Було укладено Паризький мир 1814 р., за яким Франція позбувалася всіх територіальних завою</w:t>
        <w:softHyphen/>
        <w:t>вань. Спроба Наполеона повернутися до влади в 1815 р. ("сто днів") була невдалою.</w:t>
      </w:r>
    </w:p>
    <w:p>
      <w:pPr>
        <w:pStyle w:val="Normal"/>
        <w:shd w:fill="FFFFFF" w:val="clear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битві біля селища Ватерлоо (неподалік м. Брюсселя) наполеонівську армію було остаточно розгромлено анг</w:t>
        <w:softHyphen/>
        <w:t>лійськими і прусськими військами. Перша Наполеонів</w:t>
        <w:softHyphen/>
        <w:t>ська імперія перестала існувати.</w:t>
      </w:r>
    </w:p>
    <w:p>
      <w:pPr>
        <w:pStyle w:val="Normal"/>
        <w:shd w:fill="FFFFFF" w:val="clear"/>
        <w:spacing w:lineRule="auto" w:line="360"/>
        <w:ind w:right="283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полеонівські війни засвідчили агресивний і анти</w:t>
        <w:softHyphen/>
        <w:t>народний характер режиму Бонапарта. Ці війни були періодом тяжких випробувань для народів Європи. Аван</w:t>
        <w:softHyphen/>
        <w:t>тюристичні спроби досягти світового панування при</w:t>
        <w:softHyphen/>
        <w:t>звели імперію Наполеона до крах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еликая Французская революция / И.А. Алябьева (ред.кол.). — Минск : Харвест, 2001. — 512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озрождение и Реформация / И.А. Алябьева (ред.кол.). — М.; Минск : АСТ, 2000. — 1000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3:00Z</dcterms:created>
  <dc:creator>FuckYouBill</dc:creator>
  <dc:description/>
  <cp:keywords/>
  <dc:language>en-US</dc:language>
  <cp:lastModifiedBy>Mage</cp:lastModifiedBy>
  <dcterms:modified xsi:type="dcterms:W3CDTF">2011-10-08T01:13:00Z</dcterms:modified>
  <cp:revision>2</cp:revision>
  <dc:subject/>
  <dc:title>РЕФЕРАТ НА ТЕМУ</dc:title>
</cp:coreProperties>
</file>