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рхаическая Греция</w:t>
      </w:r>
    </w:p>
    <w:p>
      <w:pPr>
        <w:pStyle w:val="Contents2"/>
        <w:rPr>
          <w:caps w:val="false"/>
          <w:smallCaps w:val="false"/>
          <w:sz w:val="24"/>
          <w:szCs w:val="24"/>
          <w:lang w:val="en-US" w:eastAsia="en-US"/>
        </w:rPr>
      </w:pPr>
      <w:r>
        <w:rPr>
          <w:rStyle w:val="InternetLink"/>
          <w:lang w:val="en-US" w:eastAsia="en-US"/>
        </w:rPr>
        <w:t>1.1 Причины Великой греческой колонизации</w:t>
      </w:r>
    </w:p>
    <w:p>
      <w:pPr>
        <w:pStyle w:val="Contents2"/>
        <w:rPr>
          <w:caps w:val="false"/>
          <w:smallCaps w:val="false"/>
          <w:sz w:val="24"/>
          <w:szCs w:val="24"/>
          <w:lang w:val="en-US" w:eastAsia="en-US"/>
        </w:rPr>
      </w:pPr>
      <w:r>
        <w:rPr>
          <w:rStyle w:val="InternetLink"/>
          <w:lang w:val="en-US" w:eastAsia="en-US"/>
        </w:rPr>
        <w:t>1.2 Распространение Великой греческой колонизации</w:t>
      </w:r>
    </w:p>
    <w:p>
      <w:pPr>
        <w:pStyle w:val="Contents2"/>
        <w:rPr>
          <w:caps w:val="false"/>
          <w:smallCaps w:val="false"/>
          <w:sz w:val="24"/>
          <w:szCs w:val="24"/>
          <w:lang w:val="en-US" w:eastAsia="en-US"/>
        </w:rPr>
      </w:pPr>
      <w:r>
        <w:rPr>
          <w:rStyle w:val="InternetLink"/>
          <w:lang w:val="en-US" w:eastAsia="en-US"/>
        </w:rPr>
        <w:t>1.3 Роль Великой греческой колонизации</w:t>
      </w:r>
    </w:p>
    <w:p>
      <w:pPr>
        <w:pStyle w:val="Contents2"/>
        <w:rPr>
          <w:caps w:val="false"/>
          <w:smallCaps w:val="false"/>
          <w:sz w:val="24"/>
          <w:szCs w:val="24"/>
          <w:lang w:val="en-US" w:eastAsia="en-US"/>
        </w:rPr>
      </w:pPr>
      <w:r>
        <w:rPr>
          <w:rStyle w:val="InternetLink"/>
          <w:lang w:val="en-US" w:eastAsia="en-US"/>
        </w:rPr>
        <w:t>Глава 2. Раннегреческая тирания</w:t>
      </w:r>
    </w:p>
    <w:p>
      <w:pPr>
        <w:pStyle w:val="Contents2"/>
        <w:rPr>
          <w:caps w:val="false"/>
          <w:smallCaps w:val="false"/>
          <w:sz w:val="24"/>
          <w:szCs w:val="24"/>
          <w:lang w:val="en-US" w:eastAsia="en-US"/>
        </w:rPr>
      </w:pPr>
      <w:r>
        <w:rPr>
          <w:rStyle w:val="InternetLink"/>
          <w:lang w:val="en-US" w:eastAsia="en-US"/>
        </w:rPr>
        <w:t>2.1 Роль тиранических режимов в Греции</w:t>
      </w:r>
    </w:p>
    <w:p>
      <w:pPr>
        <w:pStyle w:val="Contents2"/>
        <w:rPr>
          <w:caps w:val="false"/>
          <w:smallCaps w:val="false"/>
          <w:sz w:val="24"/>
          <w:szCs w:val="24"/>
          <w:lang w:val="en-US" w:eastAsia="en-US"/>
        </w:rPr>
      </w:pPr>
      <w:r>
        <w:rPr>
          <w:rStyle w:val="InternetLink"/>
          <w:lang w:val="en-US" w:eastAsia="en-US"/>
        </w:rPr>
        <w:t>2.2 Аттика в архаический период</w:t>
      </w:r>
    </w:p>
    <w:p>
      <w:pPr>
        <w:pStyle w:val="Contents2"/>
        <w:rPr>
          <w:caps w:val="false"/>
          <w:smallCaps w:val="false"/>
          <w:sz w:val="24"/>
          <w:szCs w:val="24"/>
          <w:lang w:val="en-US" w:eastAsia="en-US"/>
        </w:rPr>
      </w:pPr>
      <w:r>
        <w:rPr>
          <w:rStyle w:val="InternetLink"/>
          <w:lang w:val="en-US" w:eastAsia="en-US"/>
        </w:rPr>
        <w:t>Глава 3. Греческая община-полис</w:t>
      </w:r>
    </w:p>
    <w:p>
      <w:pPr>
        <w:pStyle w:val="Contents2"/>
        <w:rPr>
          <w:caps w:val="false"/>
          <w:smallCaps w:val="false"/>
          <w:sz w:val="24"/>
          <w:szCs w:val="24"/>
          <w:lang w:val="en-US" w:eastAsia="en-US"/>
        </w:rPr>
      </w:pPr>
      <w:r>
        <w:rPr>
          <w:rStyle w:val="InternetLink"/>
          <w:lang w:val="en-US" w:eastAsia="en-US"/>
        </w:rPr>
        <w:t>3.1 Организация греческого полиса</w:t>
      </w:r>
    </w:p>
    <w:p>
      <w:pPr>
        <w:pStyle w:val="Contents2"/>
        <w:rPr>
          <w:caps w:val="false"/>
          <w:smallCaps w:val="false"/>
          <w:sz w:val="24"/>
          <w:szCs w:val="24"/>
          <w:lang w:val="en-US" w:eastAsia="en-US"/>
        </w:rPr>
      </w:pPr>
      <w:r>
        <w:rPr>
          <w:rStyle w:val="InternetLink"/>
          <w:lang w:val="en-US" w:eastAsia="en-US"/>
        </w:rPr>
        <w:t>3.2 Экономическая жизнь полиса</w:t>
      </w:r>
    </w:p>
    <w:p>
      <w:pPr>
        <w:pStyle w:val="Contents2"/>
        <w:rPr>
          <w:caps w:val="false"/>
          <w:smallCaps w:val="false"/>
          <w:sz w:val="24"/>
          <w:szCs w:val="24"/>
          <w:lang w:val="en-US" w:eastAsia="en-US"/>
        </w:rPr>
      </w:pPr>
      <w:r>
        <w:rPr>
          <w:rStyle w:val="InternetLink"/>
          <w:lang w:val="en-US" w:eastAsia="en-US"/>
        </w:rPr>
        <w:t>3.3 Культура древнегреческого пол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мировой истории Древняя Греция выделяется и занимает выдающееся место. Здесь на сравнительно небольшой территории закладывается античный мир, возникает и достигает высочайших вершин античная цивилизация с такими ярчайшими проявлениями, как философия, изобразительные искусства, республика.</w:t>
      </w:r>
    </w:p>
    <w:p>
      <w:pPr>
        <w:pStyle w:val="Normal"/>
        <w:widowControl w:val="false"/>
        <w:autoSpaceDE w:val="false"/>
        <w:ind w:firstLine="709"/>
        <w:rPr/>
      </w:pPr>
      <w:r>
        <w:rPr/>
        <w:t>Прекрасная природа Эллады, которую много раз воспевали поэты, не была слишком щедрой, особенно для земледельцев.</w:t>
      </w:r>
    </w:p>
    <w:p>
      <w:pPr>
        <w:pStyle w:val="Normal"/>
        <w:widowControl w:val="false"/>
        <w:autoSpaceDE w:val="false"/>
        <w:ind w:firstLine="709"/>
        <w:rPr/>
      </w:pPr>
      <w:r>
        <w:rPr/>
        <w:t>Плодородной земли в Греции немного. Климат здесь засушливый, крупных рек нет, и создать оросительную систему, как в речных цивилизациях Востока, было невозможно. Поэтому земледелие стало основной отраслью хозяйства лишь в некоторых областях страны. Причем по мере развития хлебопашества почва стала быстро истощаться. Хлеба, как правило, не хватало на все население, численность которого со временем возрастала. Более благоприятные условия были для садоводства и скотоводства: греки издавна разводили коз и овец, сажали виноград и оливки. Страна была богата полезными ископаемыми: серебром, медью, свинцом, мрамором и золотом. Но, естественно, этого было недостаточно для того, чтобы обеспечить средства к существованию.</w:t>
      </w:r>
    </w:p>
    <w:p>
      <w:pPr>
        <w:pStyle w:val="Normal"/>
        <w:widowControl w:val="false"/>
        <w:autoSpaceDE w:val="false"/>
        <w:ind w:firstLine="709"/>
        <w:rPr/>
      </w:pPr>
      <w:r>
        <w:rPr/>
        <w:t>Еще одним богатством Греции было море. Удобные бухты, многочисленные острова, расположенные близко друг от друга, создавали прекрасные условия для мореплавания и торговли. Но для этого нужно было овладеть стихией моря.</w:t>
      </w:r>
    </w:p>
    <w:p>
      <w:pPr>
        <w:pStyle w:val="Normal"/>
        <w:widowControl w:val="false"/>
        <w:autoSpaceDE w:val="false"/>
        <w:ind w:firstLine="709"/>
        <w:rPr/>
      </w:pPr>
      <w:r>
        <w:rPr/>
        <w:t>Цивилизация сумела дать достойный "ответ" на "вызов" среды. Став искусными мореплавателями, греки постепенно превратили свою страну в сильную морскую державу.</w:t>
      </w:r>
    </w:p>
    <w:p>
      <w:pPr>
        <w:pStyle w:val="Normal"/>
        <w:widowControl w:val="false"/>
        <w:autoSpaceDE w:val="false"/>
        <w:ind w:firstLine="709"/>
        <w:rPr/>
      </w:pPr>
      <w:r>
        <w:rPr/>
        <w:t>Сами греки хорошо понимали преимущества созданной ими морской державы, ее независимость от изменчивой природы: "Плохие урожаи - бич самых могущественных держав, тогда как морские державы легко их преодолевают". Борьба за существование шла, прежде всего, за счет освоения новых пространств, колонизации и торговли. Греческая цивилизация постоянно расширяла свои границы.</w:t>
      </w:r>
    </w:p>
    <w:p>
      <w:pPr>
        <w:pStyle w:val="Normal"/>
        <w:widowControl w:val="false"/>
        <w:autoSpaceDE w:val="false"/>
        <w:ind w:firstLine="709"/>
        <w:rPr/>
      </w:pPr>
      <w:r>
        <w:rPr/>
        <w:t>Архаическая эпоха характеризуется такими принципиально важными и новыми явлениями в жизни древних греков, как Великая греческая колонизация, появление феномена раннегреческих тираний, развивавшихся на фоне становления полисной системы.</w:t>
      </w:r>
    </w:p>
    <w:p>
      <w:pPr>
        <w:pStyle w:val="Normal"/>
        <w:widowControl w:val="false"/>
        <w:autoSpaceDE w:val="false"/>
        <w:ind w:firstLine="709"/>
        <w:rPr/>
      </w:pPr>
      <w:r>
        <w:rPr/>
        <w:t xml:space="preserve">Характерной чертой истории многих обществ Древнего мира и, в частности, истории Древней Греции, была колонизация, то есть основание новых поселений на чужих землях. Расцвет колонизационной активности греков приходится на </w:t>
      </w:r>
      <w:r>
        <w:rPr>
          <w:lang w:val="en-US"/>
        </w:rPr>
        <w:t>VIII</w:t>
      </w:r>
      <w:r>
        <w:rPr/>
        <w:t xml:space="preserve"> - </w:t>
      </w:r>
      <w:r>
        <w:rPr>
          <w:lang w:val="en-US"/>
        </w:rPr>
        <w:t>VI</w:t>
      </w:r>
      <w:r>
        <w:rPr/>
        <w:t xml:space="preserve"> вв. до н.э. то есть на архаический период ее истории. Это время и принято называть Великой греческой колонизацией.</w:t>
      </w:r>
    </w:p>
    <w:p>
      <w:pPr>
        <w:pStyle w:val="Normal"/>
        <w:widowControl w:val="false"/>
        <w:autoSpaceDE w:val="false"/>
        <w:ind w:firstLine="709"/>
        <w:rPr/>
      </w:pPr>
      <w:r>
        <w:rPr/>
        <w:t xml:space="preserve">С </w:t>
      </w:r>
      <w:r>
        <w:rPr>
          <w:lang w:val="en-US"/>
        </w:rPr>
        <w:t>VIII</w:t>
      </w:r>
      <w:r>
        <w:rPr/>
        <w:t xml:space="preserve"> по </w:t>
      </w:r>
      <w:r>
        <w:rPr>
          <w:lang w:val="en-US"/>
        </w:rPr>
        <w:t>VI</w:t>
      </w:r>
      <w:r>
        <w:rPr/>
        <w:t xml:space="preserve"> в. до н.э. Греция занимала юг Балканского полуострова, острова Эгейского моря и западное побережье Малой Азии. Около 500 г. до н.э. в истории Греции и происходит важнейший перелом - начинается великая греческая колонизация (греческие поселения, скажем, в Италии, появлялись и раньше, но колонизация не имела массового характера). Она шла на запад (Сицилия, Южная Италия, Южная Франция, восточное побережье Испании), на север (Фракия, проливы из Средиземного в Черное море), на юго-восток (Северная Африка, Левант).</w:t>
      </w:r>
    </w:p>
    <w:p>
      <w:pPr>
        <w:pStyle w:val="Normal"/>
        <w:widowControl w:val="false"/>
        <w:autoSpaceDE w:val="false"/>
        <w:ind w:firstLine="709"/>
        <w:rPr/>
      </w:pPr>
      <w:r>
        <w:rPr/>
        <w:t>Цель исследования: проанализировать Великую греческую колонизацию.</w:t>
      </w:r>
    </w:p>
    <w:p>
      <w:pPr>
        <w:pStyle w:val="Normal"/>
        <w:widowControl w:val="false"/>
        <w:autoSpaceDE w:val="false"/>
        <w:ind w:firstLine="709"/>
        <w:rPr/>
      </w:pPr>
      <w:r>
        <w:rPr/>
        <w:t>Задачи исследования:</w:t>
      </w:r>
    </w:p>
    <w:p>
      <w:pPr>
        <w:pStyle w:val="Normal"/>
        <w:widowControl w:val="false"/>
        <w:autoSpaceDE w:val="false"/>
        <w:ind w:firstLine="709"/>
        <w:rPr/>
      </w:pPr>
      <w:r>
        <w:rPr/>
        <w:t>определить причины, распространение и роль Великой греческой колонизации;</w:t>
      </w:r>
    </w:p>
    <w:p>
      <w:pPr>
        <w:pStyle w:val="Normal"/>
        <w:widowControl w:val="false"/>
        <w:autoSpaceDE w:val="false"/>
        <w:ind w:firstLine="709"/>
        <w:rPr/>
      </w:pPr>
      <w:r>
        <w:rPr/>
        <w:t>проанализировать раннегреческую тиранию;</w:t>
      </w:r>
    </w:p>
    <w:p>
      <w:pPr>
        <w:pStyle w:val="Normal"/>
        <w:widowControl w:val="false"/>
        <w:autoSpaceDE w:val="false"/>
        <w:ind w:firstLine="709"/>
        <w:rPr/>
      </w:pPr>
      <w:r>
        <w:rPr/>
        <w:t>рассмотреть организацию, экономическую и культурную жизнь греческих полисов.</w:t>
      </w:r>
      <w:r>
        <w:br w:type="page"/>
      </w:r>
    </w:p>
    <w:p>
      <w:pPr>
        <w:pStyle w:val="Heading2"/>
        <w:ind w:hanging="0"/>
        <w:rPr/>
      </w:pPr>
      <w:r>
        <w:rPr/>
        <w:t>Глава 1. Архаическая Греция</w:t>
      </w:r>
    </w:p>
    <w:p>
      <w:pPr>
        <w:pStyle w:val="Normal"/>
        <w:widowControl w:val="false"/>
        <w:autoSpaceDE w:val="false"/>
        <w:ind w:firstLine="709"/>
        <w:rPr/>
      </w:pPr>
      <w:r>
        <w:rPr/>
      </w:r>
    </w:p>
    <w:p>
      <w:pPr>
        <w:pStyle w:val="Heading2"/>
        <w:ind w:hanging="0"/>
        <w:rPr/>
      </w:pPr>
      <w:r>
        <w:rPr/>
        <w:t>1.1 Причины Великой греческой колонизации</w:t>
      </w:r>
    </w:p>
    <w:p>
      <w:pPr>
        <w:pStyle w:val="Normal"/>
        <w:widowControl w:val="false"/>
        <w:autoSpaceDE w:val="false"/>
        <w:ind w:firstLine="709"/>
        <w:rPr/>
      </w:pPr>
      <w:r>
        <w:rPr/>
      </w:r>
    </w:p>
    <w:p>
      <w:pPr>
        <w:pStyle w:val="Normal"/>
        <w:widowControl w:val="false"/>
        <w:autoSpaceDE w:val="false"/>
        <w:ind w:firstLine="709"/>
        <w:rPr/>
      </w:pPr>
      <w:r>
        <w:rPr/>
        <w:t>Процесс Великой греческой колонизации обусловлен несколькими группами причин. Первая из них - это возникновение относительного перенаселения ряда областей Греции. К началу архаической эпохи в Греции очевиден резкий демографически взрыв, значительный рост численности населения. Однако на фоне слабого развития производительных сил интенсификация сельскохозяйственного производства в тех условиях была невозможна. А именно это могло бы помочь прокормить возросшее население. Поэтому часть жителей уже не могла прокормиться на родине, так как новых земель доступных для обработки, в Греции уже не было. Отсюда - поиск таких земель на чужбине и переселение избыточной массы населения на новые территории.</w:t>
      </w:r>
    </w:p>
    <w:p>
      <w:pPr>
        <w:pStyle w:val="Normal"/>
        <w:widowControl w:val="false"/>
        <w:autoSpaceDE w:val="false"/>
        <w:ind w:firstLine="709"/>
        <w:rPr/>
      </w:pPr>
      <w:r>
        <w:rPr/>
        <w:t>Еще одна группа причин Великой греческой колонизации - это причины социального характера. Обедневшие общинники-крестьяне, если не хотели попасть в долговую кабалу к своим разбогатевшим и знатным сородичам вынуждены были покидать заложенные за долги участки земли. Поэтому единственным выходом для них мог быть только отъезд на чужбину. Для городов архаической Греции, которые со временем становились крупными экономическими центрами, и в которых торговля становилась одной из ведущих отраслей экономики, важной причиной колонизации было стремление торговцев этих городов закрепиться на путях в иноземные страны. Только в колониях, тесно связанных со своими метрополиями экономическими, политическими, социальными и культурными узами, торговцы чувствовали себя под защитой.</w:t>
      </w:r>
    </w:p>
    <w:p>
      <w:pPr>
        <w:pStyle w:val="Normal"/>
        <w:widowControl w:val="false"/>
        <w:autoSpaceDE w:val="false"/>
        <w:ind w:firstLine="709"/>
        <w:rPr/>
      </w:pPr>
      <w:r>
        <w:rPr/>
        <w:t>Социально-экономическая борьба в метрополиях - это еще одна из причин Великой греческой колонизации. В архаический период, во время становления греческих полисов и появления во многих из них тиранических режимов, политическая борьба между различными группировками населения, репрессивная политика тиранов достигали угрожающей остроты. Поэтому перед побежденной группировкой стоял выбор - либо неминуемая смерть, либо бегство в колонии, вынужденная эмиграция.</w:t>
      </w:r>
    </w:p>
    <w:p>
      <w:pPr>
        <w:pStyle w:val="Normal"/>
        <w:widowControl w:val="false"/>
        <w:autoSpaceDE w:val="false"/>
        <w:ind w:firstLine="709"/>
        <w:rPr/>
      </w:pPr>
      <w:r>
        <w:rPr/>
        <w:t xml:space="preserve">По мере роста городов Греции в качестве центров ремесленного производства стала сильно ощущаться необходимость расширения сырьевой базы для изготовления ремесленных изделий. Это сырье поступало в Грецию извне, и в этом процессе колонии со временем также стали играть свою определяющую роль. </w:t>
      </w:r>
      <w:r>
        <w:rPr>
          <w:rStyle w:val="FootnoteCharacters"/>
          <w:rStyle w:val="FootnoteAnchor"/>
          <w:sz w:val="20"/>
          <w:szCs w:val="20"/>
        </w:rPr>
        <w:footnoteReference w:id="2"/>
      </w:r>
    </w:p>
    <w:p>
      <w:pPr>
        <w:pStyle w:val="Normal"/>
        <w:widowControl w:val="false"/>
        <w:autoSpaceDE w:val="false"/>
        <w:ind w:firstLine="709"/>
        <w:rPr/>
      </w:pPr>
      <w:r>
        <w:rPr/>
        <w:t>Наконец, следует отметить еще одно обстоятельство. В архаическое время во многих развитых в социально-экономическом отношении областях Греции было законодательно запрещено долговое рабство сограждан. Начинаются поиски новых источников пополнения рабов уже на варварской периферии, где и появлялись греческие колонии. Колонисты часто становились организаторами новых рынков рабов, будучи посредниками между "оптовиками", работорговцами и представителями правящей "элиты" варварских обществ, обменивающих или продающих своих соплеменников на чужбину.</w:t>
      </w:r>
    </w:p>
    <w:p>
      <w:pPr>
        <w:pStyle w:val="Normal"/>
        <w:widowControl w:val="false"/>
        <w:autoSpaceDE w:val="false"/>
        <w:ind w:firstLine="709"/>
        <w:rPr/>
      </w:pPr>
      <w:r>
        <w:rPr/>
      </w:r>
    </w:p>
    <w:p>
      <w:pPr>
        <w:pStyle w:val="Heading2"/>
        <w:ind w:hanging="0"/>
        <w:rPr/>
      </w:pPr>
      <w:r>
        <w:rPr/>
        <w:t>1.2 Распространение Великой греческой колонизации</w:t>
      </w:r>
    </w:p>
    <w:p>
      <w:pPr>
        <w:pStyle w:val="Normal"/>
        <w:widowControl w:val="false"/>
        <w:autoSpaceDE w:val="false"/>
        <w:ind w:firstLine="709"/>
        <w:rPr/>
      </w:pPr>
      <w:r>
        <w:rPr/>
      </w:r>
    </w:p>
    <w:p>
      <w:pPr>
        <w:pStyle w:val="Normal"/>
        <w:widowControl w:val="false"/>
        <w:autoSpaceDE w:val="false"/>
        <w:ind w:firstLine="709"/>
        <w:rPr/>
      </w:pPr>
      <w:r>
        <w:rPr/>
        <w:t xml:space="preserve">Великая греческая колонизация - это не хаотическое движение греков в чужие земли в поисках счастья и лучшей доли. Она носила организованный и управляемый характер, и будущие колонисты представляли себе, куда они могут выехать, какие земли и территории они будут занимать, климатические условия этих мест и т.п. В этих целях власти метрополии организовали разведочные экспедиции, а также назначали, ответственное за основание новой колонии и организацию отъезда партии переселенцев, лицо - ойкиста колонии. Именно он на первых порах организовывал межевание и распределение сельскохозяйственных угодий на новых землях, осуществлял планировку и руководил строительством поселений для проживания колонистов. </w:t>
      </w:r>
      <w:r>
        <w:rPr>
          <w:rStyle w:val="FootnoteCharacters"/>
          <w:rStyle w:val="FootnoteAnchor"/>
          <w:sz w:val="20"/>
          <w:szCs w:val="20"/>
        </w:rPr>
        <w:footnoteReference w:id="3"/>
      </w:r>
    </w:p>
    <w:p>
      <w:pPr>
        <w:pStyle w:val="Normal"/>
        <w:widowControl w:val="false"/>
        <w:autoSpaceDE w:val="false"/>
        <w:ind w:firstLine="709"/>
        <w:rPr/>
      </w:pPr>
      <w:r>
        <w:rPr/>
        <w:t>В истории Великой греческой колонизации выделяются три направления. Первое направление - западное. В результате перемещения греческих переселенцев на запад были освоены побережье Ионического и Адриатического морей к северо-западу от Греции, районы южной Италии, остров Сицилия, южная Галлия, восточное побережье Испании и другие области. Второе направление колонизационного движения греков - северо-восточное, благодаря чему греки освоили северное побережье Эгейского моря, районы проливов, берега Черного моря. Наконец, в результате южного и юго-восточного направления колонизации были основаны греческие колонии на южном побережье Малой Азии и на средиземноморском побережье северной Африки (Египет). Главными, ведущими стали два первых направления Великой греческой колонизации.</w:t>
      </w:r>
    </w:p>
    <w:p>
      <w:pPr>
        <w:pStyle w:val="Normal"/>
        <w:widowControl w:val="false"/>
        <w:autoSpaceDE w:val="false"/>
        <w:ind w:firstLine="709"/>
        <w:rPr/>
      </w:pPr>
      <w:r>
        <w:rPr/>
        <w:t>В течение почти трех веков архаической эпохи грекам удалось освоить значительную часть побережья Средиземного моря, все Причерноморье, часть Приазовья. Им удалось обосноваться в районе Гибралтара на западе, а на северо-востоке они достигли устья реки Танаис (современного Дона). На территории Египта, в Навкратисе, была основана греческая колония. Кварталы греческих торговцев были обнаружены на территории древних сирийских городов. Как правило, все территории, колонизованные греками и занятые колониями, прилегали к морскому побережью или находились вблизи него. Это позволило великому философу Платону образно сравнить греческие колонии, разбросанные по берегам морей от Кавказа до Гибралтара, с лягушками, рассевшимися вокруг пруда, под которым следует понимать Средиземное и Черное моря.</w:t>
      </w:r>
    </w:p>
    <w:p>
      <w:pPr>
        <w:pStyle w:val="Normal"/>
        <w:widowControl w:val="false"/>
        <w:autoSpaceDE w:val="false"/>
        <w:ind w:firstLine="709"/>
        <w:rPr/>
      </w:pPr>
      <w:r>
        <w:rPr/>
        <w:t xml:space="preserve">В колонизации южной Италии в </w:t>
      </w:r>
      <w:r>
        <w:rPr>
          <w:lang w:val="en-US"/>
        </w:rPr>
        <w:t>VIII</w:t>
      </w:r>
      <w:r>
        <w:rPr/>
        <w:t xml:space="preserve"> - </w:t>
      </w:r>
      <w:r>
        <w:rPr>
          <w:lang w:val="en-US"/>
        </w:rPr>
        <w:t>VII</w:t>
      </w:r>
      <w:r>
        <w:rPr/>
        <w:t xml:space="preserve"> вв. до н.э. приняли участие выходцы многих областей Греции. Так, жители Мессении, завоеванной Спартой, переселились в город Регии, основанный халкидянами на берегу Мессинского пролива. Сами же спартиаты вскоре основали здесь же свою колонию Тарент. Жители другой области - Пелоттоннеса основали на том же побережье Сибарис и Кротон, ставшие вскоре цветущими городами. На восточном побережье Сицилии коринфяне основали свою колонию Сиракузы, ставшую вскоре самым крупным греческим городом к западу от Греции. Интересно, что нередко греческие колонии основывали свои собственные колонии. Примером могут стать колонисты Наксоса, выходцы из Халкиды, которые основали поблизости от Катану и Леонтины колонии Наксоса. Колонизация южной Италии и Сицилии к концу </w:t>
      </w:r>
      <w:r>
        <w:rPr>
          <w:lang w:val="en-US"/>
        </w:rPr>
        <w:t>V</w:t>
      </w:r>
      <w:r>
        <w:rPr/>
        <w:t>I века до н.э. приняла такой бурный характер, что за этими районами вскоре утвердилось название "Великая Греция".</w:t>
      </w:r>
    </w:p>
    <w:p>
      <w:pPr>
        <w:pStyle w:val="Normal"/>
        <w:widowControl w:val="false"/>
        <w:autoSpaceDE w:val="false"/>
        <w:ind w:firstLine="709"/>
        <w:rPr/>
      </w:pPr>
      <w:r>
        <w:rPr/>
        <w:t>Благодаря Великой греческой колонизации в Греции отчасти были сняты экономические, политические и социальные проблемы. Экономика полисов вышла на новый качественный уровень, а греческая торговля приобрела поистине международный характер. Многие греческие колонии стали развитыми экономическими центрами, нередко на много опередившими свои метрополии.</w:t>
      </w:r>
    </w:p>
    <w:p>
      <w:pPr>
        <w:pStyle w:val="Normal"/>
        <w:widowControl w:val="false"/>
        <w:autoSpaceDE w:val="false"/>
        <w:ind w:firstLine="709"/>
        <w:rPr/>
      </w:pPr>
      <w:r>
        <w:rPr/>
      </w:r>
    </w:p>
    <w:p>
      <w:pPr>
        <w:pStyle w:val="Heading2"/>
        <w:ind w:hanging="0"/>
        <w:rPr/>
      </w:pPr>
      <w:r>
        <w:rPr/>
        <w:t>1.3 Роль Великой греческой колонизации</w:t>
      </w:r>
    </w:p>
    <w:p>
      <w:pPr>
        <w:pStyle w:val="Normal"/>
        <w:widowControl w:val="false"/>
        <w:autoSpaceDE w:val="false"/>
        <w:ind w:firstLine="709"/>
        <w:rPr/>
      </w:pPr>
      <w:r>
        <w:rPr/>
      </w:r>
    </w:p>
    <w:p>
      <w:pPr>
        <w:pStyle w:val="Normal"/>
        <w:widowControl w:val="false"/>
        <w:autoSpaceDE w:val="false"/>
        <w:ind w:firstLine="709"/>
        <w:rPr/>
      </w:pPr>
      <w:r>
        <w:rPr/>
        <w:t>Что же дала Греции колонизация? Прежде всего, она вызвала массовый отток населения, покидавшего родину из-за нехватки земли или частых внутренних усобиц. В результате число недовольных среди свободного населения Греции сокращалось, и это в какой-то степени снимало социальную напряженность.</w:t>
      </w:r>
    </w:p>
    <w:p>
      <w:pPr>
        <w:pStyle w:val="Normal"/>
        <w:widowControl w:val="false"/>
        <w:autoSpaceDE w:val="false"/>
        <w:ind w:firstLine="709"/>
        <w:rPr/>
      </w:pPr>
      <w:r>
        <w:rPr/>
        <w:t xml:space="preserve">Колонизация открыла огромные возможности для торговли, которая ускорила развитие судостроения и всех разнообразных ремесел, с ним связанных. В колониях быстро выросли богатые города: Халкида, Коринф, Мегары, Милет, Эретрия и многие другие. Между ними и метрополией устанавливались прочные торговые связи. Из колоний поставлялось то, чем так беден был Балканский полуостров, - зерно, лес, металлы и продукты. В свою очередь из метрополии везли товары, которыми славилась Греция: изделия ремесленников, вина, оливковое масло. </w:t>
      </w:r>
      <w:r>
        <w:rPr>
          <w:rStyle w:val="FootnoteCharacters"/>
          <w:rStyle w:val="FootnoteAnchor"/>
          <w:sz w:val="20"/>
          <w:szCs w:val="20"/>
        </w:rPr>
        <w:footnoteReference w:id="4"/>
      </w:r>
    </w:p>
    <w:p>
      <w:pPr>
        <w:pStyle w:val="Normal"/>
        <w:widowControl w:val="false"/>
        <w:autoSpaceDE w:val="false"/>
        <w:ind w:firstLine="709"/>
        <w:rPr/>
      </w:pPr>
      <w:r>
        <w:rPr/>
        <w:t>Проблемы, стоявшие перед колонистами, требовали от человека особых качеств. Борьба с морской стихией, трудности освоения новых, неведомых земель - в этих ситуациях решающую роль играли люди смелые, инициативные, способные, знающие свое дело. Поэтому неудивительно, что в жизни древнегреческого общества на первый план выходил культ личности и принцип соревновательности между людьми. Не случайно именно в Греции впервые появились спортивные соревнования - Олимпийские игры. Это были грандиозные празднества во славу божественного совершенства человека, прекрасного душой и телом. В честь победителей устанавливались статуи, а в родных городах их почитали как героев. Идеал совершенной личности, обладающей физической силой и благородством, отразился в многочисленных мифах о героях, полубогах-полулюдях (мифы о Геракле, Прометее и др.)</w:t>
      </w:r>
    </w:p>
    <w:p>
      <w:pPr>
        <w:pStyle w:val="Normal"/>
        <w:widowControl w:val="false"/>
        <w:autoSpaceDE w:val="false"/>
        <w:ind w:firstLine="709"/>
        <w:rPr/>
      </w:pPr>
      <w:r>
        <w:rPr/>
        <w:t xml:space="preserve">Во второй половине </w:t>
      </w:r>
      <w:r>
        <w:rPr>
          <w:lang w:val="en-US"/>
        </w:rPr>
        <w:t>IV</w:t>
      </w:r>
      <w:r>
        <w:rPr/>
        <w:t xml:space="preserve"> в. до н.э. благодаря походам (334-324 гг. до н. э) Александра Македонского возникла гигантская империя, которая охватывала Малую, Переднюю, частично Среднюю и Центральную Азию до нижнего течения Инда, а также Египет.</w:t>
      </w:r>
    </w:p>
    <w:p>
      <w:pPr>
        <w:pStyle w:val="Normal"/>
        <w:widowControl w:val="false"/>
        <w:autoSpaceDE w:val="false"/>
        <w:ind w:firstLine="709"/>
        <w:rPr/>
      </w:pPr>
      <w:r>
        <w:rPr/>
        <w:t>Итак, особые географические условия Греции оказали большое влияние на ход исторического развития цивилизации, на формирование своеобразного типа личности.</w:t>
      </w:r>
      <w:r>
        <w:br w:type="page"/>
      </w:r>
    </w:p>
    <w:p>
      <w:pPr>
        <w:pStyle w:val="Heading2"/>
        <w:ind w:hanging="0"/>
        <w:rPr/>
      </w:pPr>
      <w:r>
        <w:rPr/>
        <w:t>Глава 2. Раннегреческая тирания</w:t>
      </w:r>
    </w:p>
    <w:p>
      <w:pPr>
        <w:pStyle w:val="Normal"/>
        <w:widowControl w:val="false"/>
        <w:autoSpaceDE w:val="false"/>
        <w:ind w:firstLine="709"/>
        <w:rPr/>
      </w:pPr>
      <w:r>
        <w:rPr/>
      </w:r>
    </w:p>
    <w:p>
      <w:pPr>
        <w:pStyle w:val="Heading2"/>
        <w:ind w:hanging="0"/>
        <w:rPr/>
      </w:pPr>
      <w:r>
        <w:rPr/>
        <w:t>2.1 Роль тиранических режимов в Греции</w:t>
      </w:r>
    </w:p>
    <w:p>
      <w:pPr>
        <w:pStyle w:val="Normal"/>
        <w:widowControl w:val="false"/>
        <w:autoSpaceDE w:val="false"/>
        <w:ind w:firstLine="709"/>
        <w:rPr/>
      </w:pPr>
      <w:r>
        <w:rPr/>
      </w:r>
    </w:p>
    <w:p>
      <w:pPr>
        <w:pStyle w:val="Normal"/>
        <w:widowControl w:val="false"/>
        <w:autoSpaceDE w:val="false"/>
        <w:ind w:firstLine="709"/>
        <w:rPr/>
      </w:pPr>
      <w:r>
        <w:rPr/>
        <w:t xml:space="preserve">Период </w:t>
      </w:r>
      <w:r>
        <w:rPr>
          <w:lang w:val="en-US"/>
        </w:rPr>
        <w:t>V</w:t>
      </w:r>
      <w:r>
        <w:rPr/>
        <w:t>III-</w:t>
      </w:r>
      <w:r>
        <w:rPr>
          <w:lang w:val="en-US"/>
        </w:rPr>
        <w:t>V</w:t>
      </w:r>
      <w:r>
        <w:rPr/>
        <w:t>I вв. до н.э. для многих областей Греции характеризуется захватом политической и экономической власти узурпаторами-тиранами. Однако время раннегреческих тираний длится сравнительно недолго, и, в конце концов, они сменяются господством, как правило, демократических режимов. Пришедший к власти насильственным незаконным путем тиран устанавливал свой авторитарный режим, чаще всего, выступая в роли защитника простого народа, демоса. Тираническая власть являлась силой, противостоящей родовой знати и традиционной аристократии, пытавшейся в ущерб демосу сохранить свои привилегии.</w:t>
      </w:r>
    </w:p>
    <w:p>
      <w:pPr>
        <w:pStyle w:val="Normal"/>
        <w:widowControl w:val="false"/>
        <w:autoSpaceDE w:val="false"/>
        <w:ind w:firstLine="709"/>
        <w:rPr/>
      </w:pPr>
      <w:r>
        <w:rPr/>
        <w:t>Как политическое понятие тирания - это порождение древних греков. Тиранические режимы появлялись в Греции тогда, когда общество выходило из состояния социального, политического и экономического равновесия. В истории древней Греции такие ситуации складывались дважды: в архаическое время, в период возрождения государственности и становления полисной системы, а также во время кризиса полисной системы, пришедшееся преимущественно на I в. до н.э. Поэтому, в отличие от поздних греческих тиранических режимов I</w:t>
      </w:r>
      <w:r>
        <w:rPr>
          <w:lang w:val="en-US"/>
        </w:rPr>
        <w:t>V</w:t>
      </w:r>
      <w:r>
        <w:rPr/>
        <w:t xml:space="preserve"> в. до н.э., тирании архаической эпохи называют ранними или старшими.</w:t>
      </w:r>
    </w:p>
    <w:p>
      <w:pPr>
        <w:pStyle w:val="Normal"/>
        <w:widowControl w:val="false"/>
        <w:autoSpaceDE w:val="false"/>
        <w:ind w:firstLine="709"/>
        <w:rPr/>
      </w:pPr>
      <w:r>
        <w:rPr/>
        <w:t>Обычно подчеркиваются два обстоятельства, характеризующие раннегреческие тирании. Это, прежде всего, эфемерный, переходный характер тиранических режимов, а также то, что раннегреческие тирании - это отнюдь не всеобщее явление в жизни архаической Греции. Многие формирующиеся греческие полисы миновали в своем развитии этот этап. Однако для многих из них, весьма динамично развивавшихся как в экономическом, так и в политическом отношении, раннегреческие тирании сыграли важнейшую роль, способствуя ликвидации остатков родовых привилегий знати и становлению полисного строя.</w:t>
      </w:r>
    </w:p>
    <w:p>
      <w:pPr>
        <w:pStyle w:val="Normal"/>
        <w:widowControl w:val="false"/>
        <w:autoSpaceDE w:val="false"/>
        <w:ind w:firstLine="709"/>
        <w:rPr/>
      </w:pPr>
      <w:r>
        <w:rPr/>
        <w:t>Ряд факторов, выводивших общество из состояния стабильности, были причиной рождения тиранических режимов. Прежде всего, это прогресс в развитии техники, определившийся в начале архаической эпохи. В связи с широким распространением железа ремесленное производство постепенно выходит на уровень серийного. Растет роль торговли. Деньги, появившиеся в это время, стимулируют торговлю и ускоряют развитие греческого ремесла. Это, в свою очередь, заметно влияло на динамику социальных отношений - усиливается деградация мелких и средних крестьянских хозяйств, увеличивается угроза долгового рабства.</w:t>
      </w:r>
    </w:p>
    <w:p>
      <w:pPr>
        <w:pStyle w:val="Normal"/>
        <w:widowControl w:val="false"/>
        <w:autoSpaceDE w:val="false"/>
        <w:ind w:firstLine="709"/>
        <w:rPr/>
      </w:pPr>
      <w:r>
        <w:rPr/>
        <w:t>При резком росте численности населения Греции в начале архаического времени очевиден процесс ужесточения борьбы за землю. Крестьянские участки дробятся, с одной стороны, а с другой - концентрируются в руках представителей прежней родовой знати. В результате этого зреет и набирает силу аграрный кризис. Именно он стал одной из причин, нарушавших стабильное состояние общества и стимулировавших появление тиранических режимов.</w:t>
      </w:r>
    </w:p>
    <w:p>
      <w:pPr>
        <w:pStyle w:val="Normal"/>
        <w:widowControl w:val="false"/>
        <w:autoSpaceDE w:val="false"/>
        <w:ind w:firstLine="709"/>
        <w:rPr/>
      </w:pPr>
      <w:r>
        <w:rPr/>
        <w:t>В новых условиях прогрессивного развития техники ремесленная деятельность оказывается более независимой как с экономической, так и с социальной точки зрения. Среди ремесленников появляется множество иностранцев-переселенцев, ловких, предприимчивых, быстро богатеющих, умеющих и желающих реализовать свой интеллект и трудовой потенциал. Однако они не входили в состав давно сложившихся родовых объединений, поэтому не могли реализовать свои способности в области сельского хозяйства, так как правом владения землей на территории рождающегося полиса они не обладали. Не могли они участвовать и в политической жизни общины. Однако роль таких переселенцев в экономической жизни все более и более возрастала, соответственно усиливались и их амбиции на участие в управлении коллективами граждан. Это не могло не привести к обострению социальных отношений в рамках рождающихся греческих полисов.</w:t>
      </w:r>
    </w:p>
    <w:p>
      <w:pPr>
        <w:pStyle w:val="Normal"/>
        <w:widowControl w:val="false"/>
        <w:autoSpaceDE w:val="false"/>
        <w:ind w:firstLine="709"/>
        <w:rPr/>
      </w:pPr>
      <w:r>
        <w:rPr/>
        <w:t>Постепенно ремесло приобретает тенденцию объединения с торговлей. Торговля в эпоху архаики - весьма престижное занятие. В ведрах прежнего общества появляется прослойка знати, которая связывала свою хозяйственную деятельность исключительно с торговыми операциями. Именно представители этой знати в ремесле, которое они начинают контролировать, используют труд рабов. Рабский труд - это новая форма богатства, приобретавшая со временем все большую и большую роль. Но на первых порах рабами, как правило, становились бывшие сородичи, а теперь бывшие сочлены формирующегося гражданского коллектива, лишившиеся земли и попавшие через долговую кабалу в рабство. Так как растущее ремесленное производство требовало все большего числа рабов, на фоне аграрного кризиса, приводившего к обезземеливанию и разорению значительной части крестьянства, угроза долгового рабства сородичей усиливалась. Это не могло не влиять на обострение социальной и политической борьбы во многих регионах Греции.</w:t>
      </w:r>
    </w:p>
    <w:p>
      <w:pPr>
        <w:pStyle w:val="Normal"/>
        <w:widowControl w:val="false"/>
        <w:autoSpaceDE w:val="false"/>
        <w:ind w:firstLine="709"/>
        <w:rPr/>
      </w:pPr>
      <w:r>
        <w:rPr/>
        <w:t>Таким образом, те регионы Греции, где быстрее всего развивались ремесло и торговля, где обострение аграрного кризиса в результате обезземеливания и угроза утраты личной свободы широких слоев земледельческого населения проявлялись в наиболее резких формах, становятся районами значительной социальной и политической нестабильности. Реакцией на этот процесс и было появление тиранических режимов, причем тиран, захвативший власть, выступал, в качестве защитника, покровителя разоряющихся земельных собственников, в лучшем случае мигрировавших в города для занятия ремеслом в качестве наемных работников. Именно над ними довлела, прежде всего, угроза потенциального долгового рабства.</w:t>
      </w:r>
    </w:p>
    <w:p>
      <w:pPr>
        <w:pStyle w:val="Normal"/>
        <w:widowControl w:val="false"/>
        <w:autoSpaceDE w:val="false"/>
        <w:ind w:firstLine="709"/>
        <w:rPr/>
      </w:pPr>
      <w:r>
        <w:rPr/>
        <w:t>В основном деятельность тиранов осуществлялась в интересах демоса. Они давали ему работу, начинали строительство общественных сооружений, украшали и благоустраивали свои города, вели войны с соседями, способствуя увеличению мощи своей общины, своего полиса. Но при этом, захватив власть, тираны начинали расправу со своими противниками - выходцами из старинных и знатных аристократических родов. Дело в том, что знать в это время была наиболее организованной, а также наиболее богатой и влиятельной частью общины-полиса. Именно она представляла собой наибольшую опасность для единоличной власти тиранов. Таким образом, обеспечивая себе удержание власти кровавыми репрессиями, тираны тем самым ослабляли господство прежней родовой аристократии, занявшей в свое время ведущие позиции в политической жизни греческих полисов. Подавляя аристократические круги, тираны тем самым объективно усиливали демос и, сами того не желая, готовили себе бесславный конец.</w:t>
      </w:r>
    </w:p>
    <w:p>
      <w:pPr>
        <w:pStyle w:val="Normal"/>
        <w:widowControl w:val="false"/>
        <w:autoSpaceDE w:val="false"/>
        <w:ind w:firstLine="709"/>
        <w:rPr/>
      </w:pPr>
      <w:r>
        <w:rPr/>
        <w:t xml:space="preserve">Поздняя греческая традиция в основном отрицательно рисует деятельность таких тиранических режимов в архаической Греции, как правление Кипсела и Периандра в Коринфе, Феагена в Мегарах, Орфагоридов в Сикионе, Писистратидов в Афинах, Поликрата на Самосе и других. Греческие авторы осуждали незаконный приход их к правлению, режим их личной власти, террор, насилие и беспринципность. Но не следует забывать о том, что как только общество начинало чувствовать себя более сильным и консолидированным, оно сравнительно легко избавлялось от этой тяжкой и суровой единоличной власти, так как сама тирания была порождена временной, ненормальной ситуацией и прочным режимом никогда не являлась. Сыграв свою решающую роль в борьбе с консервативной родовой знатью, раннегреческая тирания расчистила дорогу для утверждения полисного строя к началу </w:t>
      </w:r>
      <w:r>
        <w:rPr>
          <w:lang w:val="en-US"/>
        </w:rPr>
        <w:t>V</w:t>
      </w:r>
      <w:r>
        <w:rPr/>
        <w:t xml:space="preserve"> века до н.э. почти повсюду была заменена режимами полисных республик.</w:t>
      </w:r>
    </w:p>
    <w:p>
      <w:pPr>
        <w:pStyle w:val="Normal"/>
        <w:widowControl w:val="false"/>
        <w:autoSpaceDE w:val="false"/>
        <w:ind w:firstLine="709"/>
        <w:rPr/>
      </w:pPr>
      <w:r>
        <w:rPr/>
      </w:r>
    </w:p>
    <w:p>
      <w:pPr>
        <w:pStyle w:val="Heading2"/>
        <w:ind w:hanging="0"/>
        <w:rPr/>
      </w:pPr>
      <w:r>
        <w:rPr/>
        <w:t>2.2 Аттика в архаический период</w:t>
      </w:r>
    </w:p>
    <w:p>
      <w:pPr>
        <w:pStyle w:val="Normal"/>
        <w:widowControl w:val="false"/>
        <w:autoSpaceDE w:val="false"/>
        <w:ind w:firstLine="709"/>
        <w:rPr/>
      </w:pPr>
      <w:r>
        <w:rPr/>
      </w:r>
    </w:p>
    <w:p>
      <w:pPr>
        <w:pStyle w:val="Normal"/>
        <w:widowControl w:val="false"/>
        <w:autoSpaceDE w:val="false"/>
        <w:ind w:firstLine="709"/>
        <w:rPr/>
      </w:pPr>
      <w:r>
        <w:rPr/>
        <w:t>Вследствие состояния исторических источников наиболее рельефно процесс становления греческого полиса прослеживается относительно одной из областей Греции - древней Аттики с ее центром в Афинах. Источники свидетельствуют, что на протяжении архаического периода положение аттического крестьянства резко ухудшилось. Все это происходило на фоне развития ремесел, становления города как политического и экономического центра сельскохозяйственной округи, появления монеты.</w:t>
      </w:r>
    </w:p>
    <w:p>
      <w:pPr>
        <w:pStyle w:val="Normal"/>
        <w:widowControl w:val="false"/>
        <w:autoSpaceDE w:val="false"/>
        <w:ind w:firstLine="709"/>
        <w:rPr/>
      </w:pPr>
      <w:r>
        <w:rPr/>
        <w:t xml:space="preserve">Самым активным участником этого процесса ускорения развития общества была традиционная землевладельческая аристократия - евпатриды (происходящие от благородных отцов) - представители древней родовой знати Аттики. Познав силу богатства, ощутив вкус роскоши, эта знать, которая в гомеровское время почти не отличалась от рядового крестьянства, теперь уже стремится изменить ситуацию в свою пользу. Представители аристократии, стремясь к богатству, активно участвуют и в колонизации, и в заморской торговле. Примечательно, что если в начале архаической эпохи объектами как внутреннего, так и международного обмена были только предметы роскоши, но начиная с </w:t>
      </w:r>
      <w:r>
        <w:rPr>
          <w:lang w:val="en-US"/>
        </w:rPr>
        <w:t>VII</w:t>
      </w:r>
      <w:r>
        <w:rPr/>
        <w:t xml:space="preserve"> века до н.э. в торговый оборот включаются обычные товары - ткани, шерсть, металлы, керамика, рабы. Но в большей степени важен факт того, что именно в это время в сферу обмена попадают продукты сельскохозяйственного производства. Это не могло не привести к росту объема товарного производства и изменению его характера - из-за значительного увеличения потребностей формирующегося рынка обмена в продукции сельского хозяйства.</w:t>
      </w:r>
    </w:p>
    <w:p>
      <w:pPr>
        <w:pStyle w:val="Normal"/>
        <w:widowControl w:val="false"/>
        <w:autoSpaceDE w:val="false"/>
        <w:ind w:firstLine="709"/>
        <w:rPr/>
      </w:pPr>
      <w:r>
        <w:rPr/>
        <w:t>Однако в условиях Греции, и Аттики в частности, возможностей для увеличения массы сельскохозяйственной продукции было очень мало. Увеличить продуктивность сельского хозяйства при тогдашнем уровне развития производительных сил было нельзя, а расширение площадей обрабатываемых земель, при их очевидной скудности, было маловероятно. Все земли, пригодные для обработки, были уже освоены. Единственным средством увеличения объема сельскохозяйственной продукции, извлеченной из крестьянского хозяйства, могло быть только понижение уровня жизни крестьянина и его семьи за счет увеличения изымаемой у него доли урожая.</w:t>
      </w:r>
    </w:p>
    <w:p>
      <w:pPr>
        <w:pStyle w:val="Normal"/>
        <w:widowControl w:val="false"/>
        <w:autoSpaceDE w:val="false"/>
        <w:ind w:firstLine="709"/>
        <w:rPr/>
      </w:pPr>
      <w:r>
        <w:rPr/>
        <w:t xml:space="preserve">В разных частях Греции этот процесс происходил по - разному. В Аттике закабаление крестьянства шло по пути усиления его задолженности. Появление так называемых пелатов и шестидольников, зависящих от аристократии и выплачивавших ей часть своего урожая, превращение таких зависимых крестьян в неоплатных должников, последующее обращение их в рабство в случае невыплаты долга и, как результат, - продажа за пределы Аттики - таков был механизм закабаления. Этот процесс протекал достаточно активно благодаря тому, что евпатриды обладали монополией не только на экономическую, но и на политическую и судебную власть. К тому же до осуществления радикальных преобразований </w:t>
      </w:r>
      <w:r>
        <w:rPr>
          <w:lang w:val="en-US"/>
        </w:rPr>
        <w:t>V</w:t>
      </w:r>
      <w:r>
        <w:rPr/>
        <w:t>I века до н.э. аристократия - это основная вооруженная сила общинного ополчения. Именно кавалерия, состоявшая исключительно из богатых представителей знати, являлась основной боевой силой того времени.</w:t>
      </w:r>
    </w:p>
    <w:p>
      <w:pPr>
        <w:pStyle w:val="Normal"/>
        <w:widowControl w:val="false"/>
        <w:autoSpaceDE w:val="false"/>
        <w:ind w:firstLine="709"/>
        <w:rPr/>
      </w:pPr>
      <w:r>
        <w:rPr/>
        <w:t>Демос страдал также и от политического неравноправия. На высшие должности для осуществления общинного руководства и проведения культовых мероприятий, командования ополчением, хранения и толкования законов избирали, учитывая богатство и благородство происхождения. Именно эти высшие должностные лица спустя определенный срок пополняли всевластный ареопаг - высший коллегиальный орган власти архаических Афин, состоящий исключительно из евпатридов. Народное собрание общины, объединявшее всех ее представителей, собиралось нерегулярно и только по призыву высших должностных лиц. Решающей политической силой оно не являлось.</w:t>
      </w:r>
    </w:p>
    <w:p>
      <w:pPr>
        <w:pStyle w:val="Normal"/>
        <w:widowControl w:val="false"/>
        <w:autoSpaceDE w:val="false"/>
        <w:ind w:firstLine="709"/>
        <w:rPr/>
      </w:pPr>
      <w:r>
        <w:rPr/>
        <w:t>Афины были главным городом Аттики - области, расположенной на юге Балканского полуострова. Население Аттики постепенно объединялось вокруг Афин. Эта область была богата полезными ископаемыми (глиной, мрамором, серебром), но земледелием можно было заниматься лишь в небольших и немногочисленных долинах.</w:t>
      </w:r>
    </w:p>
    <w:p>
      <w:pPr>
        <w:pStyle w:val="Normal"/>
        <w:widowControl w:val="false"/>
        <w:autoSpaceDE w:val="false"/>
        <w:ind w:firstLine="709"/>
        <w:rPr/>
      </w:pPr>
      <w:r>
        <w:rPr/>
        <w:t xml:space="preserve">Главными источниками силы и богатства этого полиса были торговля и кораблестроение. Крупный портовый город с удобной гаванью (она называлась Пирей) быстро превратился в экономический, торговый и культурный центр. Афиняне, создав самый мощный в Элладе флот, активно вели торговлю с колониями, перепродавали полученные товары другим полисам. В Афинах процветали науки и искусства, огромные средства затрачивались на градостроительство. В </w:t>
      </w:r>
      <w:r>
        <w:rPr>
          <w:lang w:val="en-US"/>
        </w:rPr>
        <w:t>V</w:t>
      </w:r>
      <w:r>
        <w:rPr/>
        <w:t xml:space="preserve"> в. стал воздвигаться Акрополь - вершина древнегреческой архитектуры, центром которого был знаменитый храм Парфенон, посвященный Афине, покровительнице города. С Афинами связан и расцвет греческого театра. В Афины стекались знаменитые скульпторы, писатели. Философы Платон и Аристотель создали там свои школы.</w:t>
      </w:r>
    </w:p>
    <w:p>
      <w:pPr>
        <w:pStyle w:val="Normal"/>
        <w:widowControl w:val="false"/>
        <w:autoSpaceDE w:val="false"/>
        <w:ind w:firstLine="709"/>
        <w:rPr/>
      </w:pPr>
      <w:r>
        <w:rPr/>
        <w:t>Политическая жизнь полиса развивалась по пути демократизации, через острую борьбу с родовой знатью. Первым шагом к созданию афинской демократии были реформы Солона (между 640 и 635 - ок.559 г. до н. э), избранного в 594 г. до н.э. архонтом. Сам великий законодатель заявлял, что цель его реформ - примирение враждующих группировок, сложившихся среди свободного населения. Прежде всего, он запретил долговое рабство для афинян и объявил прежние задолженности бедняков недействительными, вернув им, таким образом, статус полноправных граждан.</w:t>
      </w:r>
    </w:p>
    <w:p>
      <w:pPr>
        <w:pStyle w:val="Normal"/>
        <w:widowControl w:val="false"/>
        <w:autoSpaceDE w:val="false"/>
        <w:ind w:firstLine="709"/>
        <w:rPr/>
      </w:pPr>
      <w:r>
        <w:rPr/>
        <w:t>Солон укрепил частную собственность, разрешив покупать, продавать и дробить земельные участки. Политические права граждан зависели теперь не от родовитости, а от имущественного положения. Самые бедные могли только избирать членов народного собрания, но не быть избранными. На зажиточных людей, обладавших полным объемом прав, были возложены довольно тяжелые, требующие больших расходов обязанности: они должны были строить суда, устраивать общественные праздники и зрелища. При Солоне возросла роль народного собрания.</w:t>
      </w:r>
    </w:p>
    <w:p>
      <w:pPr>
        <w:pStyle w:val="Normal"/>
        <w:widowControl w:val="false"/>
        <w:autoSpaceDE w:val="false"/>
        <w:ind w:firstLine="709"/>
        <w:rPr/>
      </w:pPr>
      <w:r>
        <w:rPr/>
        <w:t xml:space="preserve">Окончательно афинская демократия сложилась к середине </w:t>
      </w:r>
      <w:r>
        <w:rPr>
          <w:lang w:val="en-US"/>
        </w:rPr>
        <w:t>V</w:t>
      </w:r>
      <w:r>
        <w:rPr/>
        <w:t xml:space="preserve"> в. до н.э., когда выдающиеся политические деятели Эфиальт и Перикл усовершенствовали законы Содона, усилив позиции демоса: теперь все граждане полиса приобрели право избираться на высшие должности (кроме должности военачальника).</w:t>
      </w:r>
    </w:p>
    <w:p>
      <w:pPr>
        <w:pStyle w:val="Normal"/>
        <w:widowControl w:val="false"/>
        <w:autoSpaceDE w:val="false"/>
        <w:ind w:firstLine="709"/>
        <w:rPr/>
      </w:pPr>
      <w:r>
        <w:rPr/>
        <w:t>Народное собрание стало верховным органом власти и получило самые широкие полномочия: принимало законы, решало вопросы о войне и мире, заключало или расторгало договоры с другими полисами, избирало должностных лиц и проверяло их работу. На собраниях (а их проводили около 40 раз в год) все вопросы тщательно обсуждались, и каждый имел право высказать свою точку зрения. Не менее важным было и то, что все должностные лица избирались голосованием или по жребию и были подотчетны и сменяемы.</w:t>
      </w:r>
    </w:p>
    <w:p>
      <w:pPr>
        <w:pStyle w:val="Normal"/>
        <w:widowControl w:val="false"/>
        <w:autoSpaceDE w:val="false"/>
        <w:ind w:firstLine="709"/>
        <w:rPr/>
      </w:pPr>
      <w:r>
        <w:rPr/>
        <w:t xml:space="preserve">Многие принципы демократии, разработанные </w:t>
      </w:r>
      <w:r>
        <w:rPr>
          <w:lang w:val="en-US"/>
        </w:rPr>
        <w:t>XXV</w:t>
      </w:r>
      <w:r>
        <w:rPr/>
        <w:t xml:space="preserve"> веков назад, продолжают действовать и в наше время, превратившись в своего рода вечные нормы жизни общества, которое заслуживает названия гражданского.</w:t>
      </w:r>
      <w:r>
        <w:br w:type="page"/>
      </w:r>
    </w:p>
    <w:p>
      <w:pPr>
        <w:pStyle w:val="Heading2"/>
        <w:ind w:hanging="0"/>
        <w:rPr/>
      </w:pPr>
      <w:r>
        <w:rPr/>
        <w:t>Глава 3. Греческая община-полис</w:t>
      </w:r>
    </w:p>
    <w:p>
      <w:pPr>
        <w:pStyle w:val="Normal"/>
        <w:widowControl w:val="false"/>
        <w:autoSpaceDE w:val="false"/>
        <w:ind w:firstLine="709"/>
        <w:rPr/>
      </w:pPr>
      <w:r>
        <w:rPr/>
      </w:r>
    </w:p>
    <w:p>
      <w:pPr>
        <w:pStyle w:val="Heading2"/>
        <w:ind w:hanging="0"/>
        <w:rPr/>
      </w:pPr>
      <w:r>
        <w:rPr/>
        <w:t>3.1 Организация греческого полиса</w:t>
      </w:r>
    </w:p>
    <w:p>
      <w:pPr>
        <w:pStyle w:val="Normal"/>
        <w:widowControl w:val="false"/>
        <w:autoSpaceDE w:val="false"/>
        <w:ind w:firstLine="709"/>
        <w:rPr/>
      </w:pPr>
      <w:r>
        <w:rPr/>
      </w:r>
    </w:p>
    <w:p>
      <w:pPr>
        <w:pStyle w:val="Normal"/>
        <w:widowControl w:val="false"/>
        <w:autoSpaceDE w:val="false"/>
        <w:ind w:firstLine="709"/>
        <w:rPr/>
      </w:pPr>
      <w:r>
        <w:rPr/>
        <w:t>Как и во всех доиндустриальных цивилизациях, община в древней Греции была основной ячейкой общества, но отличалась своеобразием и во многих своих чертах была не похожа на восточную общину. Особенности греческой общины оказали влияние на политическую жизнь страны, систему ценностей, отчасти даже на особенности литературы, искусства, философии, т.е. на историю цивилизации в целом.</w:t>
      </w:r>
    </w:p>
    <w:p>
      <w:pPr>
        <w:pStyle w:val="Normal"/>
        <w:widowControl w:val="false"/>
        <w:autoSpaceDE w:val="false"/>
        <w:ind w:firstLine="709"/>
        <w:rPr/>
      </w:pPr>
      <w:r>
        <w:rPr/>
        <w:t>Это была община-полис, включающая в себя не только сельское население (как на Востоке), но и городское. Членом общины можно было стать при двух условиях: если человек являлся греком по национальности, если он был свободным и владел частной собственностью. Все члены общины свободные собственники - обладали политическими правами (хотя и не всегда равными), которые позволяли им принимать участие в государственной деятельности. Поэтому греческий полис называют гражданской общиной.</w:t>
      </w:r>
    </w:p>
    <w:p>
      <w:pPr>
        <w:pStyle w:val="Normal"/>
        <w:widowControl w:val="false"/>
        <w:autoSpaceDE w:val="false"/>
        <w:ind w:firstLine="709"/>
        <w:rPr/>
      </w:pPr>
      <w:r>
        <w:rPr/>
        <w:t>Государство в Греции существовало не над общиной (как это было на Востоке), оно вырастало из общины; точнее, сама община превращалась в маленькое государство со своими законами, органами власти и системой управления. Члены общины, горожане и земледельцы, не знавшие проблемы отчуждения от государства, сплачивались в единый, достаточно замкнутый коллектив, составлявший экономическое политическое и идейное целое.</w:t>
      </w:r>
    </w:p>
    <w:p>
      <w:pPr>
        <w:pStyle w:val="Normal"/>
        <w:widowControl w:val="false"/>
        <w:autoSpaceDE w:val="false"/>
        <w:ind w:firstLine="709"/>
        <w:rPr/>
      </w:pPr>
      <w:r>
        <w:rPr/>
        <w:t>Внутри полисов постепенно формировалось гражданское право, т.е. складывались своды законов, определявшие права и обязанности членов общины, дававшие им некоторые социальные гарантии. Например, под охраной закона находились земледельцы: в Спарте до I в. до н.э. было запрещено отчуждать землю у крестьян, в Афинах прославленный законодатель Солон не дозволял, чтобы один человек покупал землю в неограниченных количествах. Полис не только занимался внутренними делами, но и мог вести внешнего политическую деятельность, имел собственную армию: граждане полиса вступали в ополчение и на время войн превращались в воинов.</w:t>
      </w:r>
    </w:p>
    <w:p>
      <w:pPr>
        <w:pStyle w:val="Normal"/>
        <w:widowControl w:val="false"/>
        <w:autoSpaceDE w:val="false"/>
        <w:ind w:firstLine="709"/>
        <w:rPr/>
      </w:pPr>
      <w:r>
        <w:rPr/>
        <w:t>Полис (т.е. коллектив граждан) имел право верховной собственности на землю, частных участков земли он распоряжался также неподеленной, свободной землей, и это укрепляло позиции полиса как политического образования.</w:t>
      </w:r>
    </w:p>
    <w:p>
      <w:pPr>
        <w:pStyle w:val="Normal"/>
        <w:widowControl w:val="false"/>
        <w:autoSpaceDE w:val="false"/>
        <w:ind w:firstLine="709"/>
        <w:rPr/>
      </w:pPr>
      <w:r>
        <w:rPr/>
        <w:t>Воспринимая себя как самостоятельное государство, полис жил в соответствии с идеей автаркии. В полисе создавалась особая система идеалов: свободные граждане верили, что благополучие каждого из них зависит, прежде всего, от их родного полиса, вне которого существовать невозможно. С другой стороны, процветание полиса во многом зависело от его граждан, от того, сколько среди них будет ярких, талантливых и благородных людей. Они почитали древние традиции, осуждали стяжательство и очень высоко ценили крестьянский труд главное - ощущали себя полноправными и свободными людьми. Это составляло предмет особой гордости. Так, одержав победу над персами, греки объясняли свой успех тем, что они обладали даром свободы, а все подданные персидского царя-деспота были его рабами.</w:t>
      </w:r>
    </w:p>
    <w:p>
      <w:pPr>
        <w:pStyle w:val="Normal"/>
        <w:widowControl w:val="false"/>
        <w:autoSpaceDE w:val="false"/>
        <w:ind w:firstLine="709"/>
        <w:rPr/>
      </w:pPr>
      <w:r>
        <w:rPr/>
        <w:t xml:space="preserve">Сила и самостоятельность общин-полисов во многом объяснялись тем, что в Греции не было условий для появления больших царских и храмовых хозяйств, хотя монархическая форма правления внутри полисов какое-то время существовала. В глубокой древности во главе полисов стоял царь - басилевс и родовая знать, ущемлявшие права демоса (народа), к которому относились все незнатные свободные крестьяне и ремесленники. К </w:t>
      </w:r>
      <w:r>
        <w:rPr>
          <w:lang w:val="en-US"/>
        </w:rPr>
        <w:t>VII</w:t>
      </w:r>
      <w:r>
        <w:rPr/>
        <w:t xml:space="preserve"> в. до н.э. конфликты внутри полиса достигли особенного размаха.</w:t>
      </w:r>
    </w:p>
    <w:p>
      <w:pPr>
        <w:pStyle w:val="Normal"/>
        <w:widowControl w:val="false"/>
        <w:autoSpaceDE w:val="false"/>
        <w:ind w:firstLine="709"/>
        <w:rPr/>
      </w:pPr>
      <w:r>
        <w:rPr/>
        <w:t>Борьбу с аристократией вело мелкое крестьянство, перед которым часто вставала угроза лишиться своей земли и превратиться в арендаторов на собственных участках. У аристократии были другой противник - довольно большой слой незнатных горожан, разбогатевших благодаря торговле и ремеслу и желавших получить привилегии знати.</w:t>
      </w:r>
    </w:p>
    <w:p>
      <w:pPr>
        <w:pStyle w:val="Normal"/>
        <w:widowControl w:val="false"/>
        <w:autoSpaceDE w:val="false"/>
        <w:ind w:firstLine="709"/>
        <w:rPr/>
      </w:pPr>
      <w:r>
        <w:rPr/>
        <w:t>Во многих полисах эта борьба заканчивалась переворотом, свержением родовой знати и установлением тирании - единовластия, благодаря которой обуздывался произвол знати.</w:t>
      </w:r>
    </w:p>
    <w:p>
      <w:pPr>
        <w:pStyle w:val="Normal"/>
        <w:widowControl w:val="false"/>
        <w:autoSpaceDE w:val="false"/>
        <w:ind w:firstLine="709"/>
        <w:rPr/>
      </w:pPr>
      <w:r>
        <w:rPr/>
        <w:t>Потребность в тирании после того, как позиции аристократии были ослаблены, быстро отпала, и стали появляться другие формы правления. В одних полисах правление было олигархическим, в других - демократическим, но в любом случае большую роль играло народное собрание, которому принадлежало право окончательного решения всех важнейших вопросов. Высокая роль народного собрания и выборность власти - два основных фактора, которые создавали условия для развития греческой демократии.</w:t>
      </w:r>
    </w:p>
    <w:p>
      <w:pPr>
        <w:pStyle w:val="Normal"/>
        <w:widowControl w:val="false"/>
        <w:autoSpaceDE w:val="false"/>
        <w:ind w:firstLine="709"/>
        <w:rPr/>
      </w:pPr>
      <w:r>
        <w:rPr/>
        <w:t>Таким образом, демократия, эта уникальная черта древнегреческой цивилизации, родилась далеко не сразу и не без борьбы, не во всех полисах она достигла расцвета. Но важно, что сама структура полиса-общины создавала возможности (иногда остававшиеся нереализованными) для утверждения демократических принципов.</w:t>
      </w:r>
    </w:p>
    <w:p>
      <w:pPr>
        <w:pStyle w:val="Normal"/>
        <w:widowControl w:val="false"/>
        <w:autoSpaceDE w:val="false"/>
        <w:ind w:firstLine="709"/>
        <w:rPr/>
      </w:pPr>
      <w:r>
        <w:rPr/>
        <w:t>Греческие полисы обычно были небольшими. Например, на острове Родос (его площадь составляет около 1404 кв.км) находились три самостоятельных полиса, а на острове Крит (8500 кв.км) - несколько десятков. Самым большим полисом была Спарта: его территория охватывала 8400 кв.км.</w:t>
      </w:r>
    </w:p>
    <w:p>
      <w:pPr>
        <w:pStyle w:val="Normal"/>
        <w:widowControl w:val="false"/>
        <w:autoSpaceDE w:val="false"/>
        <w:ind w:firstLine="709"/>
        <w:rPr/>
      </w:pPr>
      <w:r>
        <w:rPr/>
        <w:t>Полисы были очень устойчивой формой государственности, они возникали и в колониях, причем основаны на тех же принципах, что и полисы в Греции. По отношению к метрополии они вели себя как вполне независимые государства: могли быть союзниками, а могли и вести войну.</w:t>
      </w:r>
    </w:p>
    <w:p>
      <w:pPr>
        <w:pStyle w:val="Normal"/>
        <w:widowControl w:val="false"/>
        <w:autoSpaceDE w:val="false"/>
        <w:ind w:firstLine="709"/>
        <w:rPr/>
      </w:pPr>
      <w:r>
        <w:rPr/>
        <w:t>Среди населения полисов привилегированное положение занимали его граждане. Другие свободные люди, не являвшиеся гражданами полиса, считались полноправными. К ним относились, прежде всего, зависимые крестьяне, потерявшие право собственности на свои участки земли, и иноземцы (метеки). Число иноземцев росло по мере того, как Греция завоевывала все новые колонии. Многие метеки были богатыми, но, тем не менее, им, как правило, запрещалось покупать землю, а это, естественно, закрывало доступ к управлению полисом.</w:t>
      </w:r>
    </w:p>
    <w:p>
      <w:pPr>
        <w:pStyle w:val="Normal"/>
        <w:widowControl w:val="false"/>
        <w:autoSpaceDE w:val="false"/>
        <w:ind w:firstLine="709"/>
        <w:rPr/>
      </w:pPr>
      <w:r>
        <w:rPr/>
        <w:t>На низшей ступени социальной лестницы стояли рабы. В Греции, как и в Риме, рабство отличалось от домашнего рабства на Востоке особой же и определенностью. (Исключение составляла Спарта, где рабы-илоты сохраняли некоторую самостоятельность) Долговое рабство соплеменников было изжито довольно быстро; рабами становились только военнопленные, и, возможно, поэтому, как предполагают историки, граница, отделяющая раба от свободного, была такой отчетливой.</w:t>
      </w:r>
    </w:p>
    <w:p>
      <w:pPr>
        <w:pStyle w:val="Normal"/>
        <w:widowControl w:val="false"/>
        <w:autoSpaceDE w:val="false"/>
        <w:ind w:firstLine="709"/>
        <w:rPr/>
      </w:pPr>
      <w:r>
        <w:rPr/>
        <w:t>Рабы в Греции не имели никаких прав и действительно приравнивались к "говорящим орудиям": они были лишены всякой собственности, являлись предметом купли-продажи, не могли заключать брак, дети рабынь именовались приплодом и тоже считались рабами. Даже в тех случаях, когда рабов отпускали на волю, они оставались неполноправными и все равно зависели от прежнего хозяина, который становился их покровителем, патроном.</w:t>
      </w:r>
    </w:p>
    <w:p>
      <w:pPr>
        <w:pStyle w:val="Normal"/>
        <w:widowControl w:val="false"/>
        <w:autoSpaceDE w:val="false"/>
        <w:ind w:firstLine="709"/>
        <w:rPr/>
      </w:pPr>
      <w:r>
        <w:rPr/>
        <w:t>В лучшем положении были рабы, которых отпускали на оброк (а такое случалось нечасто). В этом случае они могли открыть собственную мастерскую или лавочку и жить более самостоятельно.</w:t>
      </w:r>
    </w:p>
    <w:p>
      <w:pPr>
        <w:pStyle w:val="Normal"/>
        <w:widowControl w:val="false"/>
        <w:autoSpaceDE w:val="false"/>
        <w:ind w:firstLine="709"/>
        <w:rPr/>
      </w:pPr>
      <w:r>
        <w:rPr/>
        <w:t>После 500 г. до н.э., т.е. в эпоху колонизации, особенно во время войн с Персией (500-449 гг. до н. э), число рабов начало стремительно расти. Но, как и на Востоке, они не были основными производителями. В сельском хозяйстве труд рабов использовался мало. Земледельцы предпочитали обходиться собственными силами особенно в тех случаях, когда требовался тщательный уход за культурами. Зато на тяжелых работах в рудниках, в мастерских рабы были основной силой. Кроме того, многие из них трудились как слуги в домах зажиточных людей.</w:t>
      </w:r>
    </w:p>
    <w:p>
      <w:pPr>
        <w:pStyle w:val="Normal"/>
        <w:widowControl w:val="false"/>
        <w:autoSpaceDE w:val="false"/>
        <w:ind w:firstLine="709"/>
        <w:rPr/>
      </w:pPr>
      <w:r>
        <w:rPr/>
        <w:t>Рабство в древней Греции воспринималось как не что собой разумеющееся, свобода считалась даром, доступным далеко не всем людям. Так, великий философ Аристотель (384-322 гг. до н. э) полагал, что "одни естественно являются свободными, а другие - естественно рабами, и... по отношению к этим последним рабское положение столь же полезно, как и справедливо".</w:t>
      </w:r>
    </w:p>
    <w:p>
      <w:pPr>
        <w:pStyle w:val="Normal"/>
        <w:widowControl w:val="false"/>
        <w:autoSpaceDE w:val="false"/>
        <w:ind w:firstLine="709"/>
        <w:rPr/>
      </w:pPr>
      <w:r>
        <w:rPr/>
      </w:r>
    </w:p>
    <w:p>
      <w:pPr>
        <w:pStyle w:val="Heading2"/>
        <w:ind w:hanging="0"/>
        <w:rPr/>
      </w:pPr>
      <w:r>
        <w:rPr/>
        <w:t>3.2 Экономическая жизнь полиса</w:t>
      </w:r>
    </w:p>
    <w:p>
      <w:pPr>
        <w:pStyle w:val="Normal"/>
        <w:widowControl w:val="false"/>
        <w:autoSpaceDE w:val="false"/>
        <w:ind w:firstLine="709"/>
        <w:rPr/>
      </w:pPr>
      <w:r>
        <w:rPr/>
      </w:r>
    </w:p>
    <w:p>
      <w:pPr>
        <w:pStyle w:val="Normal"/>
        <w:widowControl w:val="false"/>
        <w:autoSpaceDE w:val="false"/>
        <w:ind w:firstLine="709"/>
        <w:rPr/>
      </w:pPr>
      <w:r>
        <w:rPr/>
        <w:t>Некоторые историки считают, что в древних средиземноморских цивилизациях выросли капиталистические отношения; существует даже специальный термин - античный капитализм. Правильна ли такая точка зрения? У нее есть свои основания: действительно, Греция была вынуждена довольно рано перейти к экспорту некоторых видов сельскохозяйственных продуктов и изделий ремесла. Только так можно было избавиться от угрозы голода.</w:t>
      </w:r>
    </w:p>
    <w:p>
      <w:pPr>
        <w:pStyle w:val="Normal"/>
        <w:widowControl w:val="false"/>
        <w:autoSpaceDE w:val="false"/>
        <w:ind w:firstLine="709"/>
        <w:rPr/>
      </w:pPr>
      <w:r>
        <w:rPr/>
        <w:t xml:space="preserve">Активная торговля означала, что земледельцы и ремесленники работали не только на себя, но и на рынок. Самым крупным торговым центром к </w:t>
      </w:r>
      <w:r>
        <w:rPr>
          <w:lang w:val="en-US"/>
        </w:rPr>
        <w:t>V</w:t>
      </w:r>
      <w:r>
        <w:rPr/>
        <w:t xml:space="preserve"> в. до н.э. стали Афины: на городских базарах крестьяне из окрестных селений продавали вино, овощи, растительное масло, древесный уголь и покупали привозной хлеб, рыбу и другие продукты. Возможности более крупных хозяйств были еще шире. В Афинах шла активная торговля с колониями, из Египта привозили зерно, льняные ткани, из Карфаге - ковры, из Африки - слоновую кость, из Причерноморья - зерно, скот, мед, воск и товары в основном тут же перепродавались в другие города. В </w:t>
      </w:r>
      <w:r>
        <w:rPr>
          <w:lang w:val="en-US"/>
        </w:rPr>
        <w:t>V</w:t>
      </w:r>
      <w:r>
        <w:rPr/>
        <w:t>-</w:t>
      </w:r>
      <w:r>
        <w:rPr>
          <w:lang w:val="en-US"/>
        </w:rPr>
        <w:t>IV</w:t>
      </w:r>
      <w:r>
        <w:rPr/>
        <w:t xml:space="preserve"> вв. до н.э. общий валовой оборот только в Пирее, главной гавани в Афинах, достигал приблизительно 2 тыс. талантов - огромной по тем временам суммы (серебряный греческий талант весил примерно 26 кг). Соответственно росло денежное обращение, а вместе с ним и разнообразные кредитные и ростовщические операции. Поскольку каждый город-государство в Греции чеканил свою монету, развивался валютный обмен.</w:t>
      </w:r>
    </w:p>
    <w:p>
      <w:pPr>
        <w:pStyle w:val="Normal"/>
        <w:widowControl w:val="false"/>
        <w:autoSpaceDE w:val="false"/>
        <w:ind w:firstLine="709"/>
        <w:rPr/>
      </w:pPr>
      <w:r>
        <w:rPr/>
        <w:t>Сухопутная торговля в Греции была развита гораздо хуже по сравнению с морской. Она была невыгодна из-за плохих дорог и гор. Кроме того, трудности возникали из-за войн, которые часто вспыхивали между полисами. Но даже в удаленных от моря греческих городах действовали местные рынки, где торговали в основном ремесленными изделиями, продуктами, домашней утварью.</w:t>
      </w:r>
    </w:p>
    <w:p>
      <w:pPr>
        <w:pStyle w:val="Normal"/>
        <w:widowControl w:val="false"/>
        <w:autoSpaceDE w:val="false"/>
        <w:ind w:firstLine="709"/>
        <w:rPr/>
      </w:pPr>
      <w:r>
        <w:rPr/>
        <w:t>Товарно-денежные отношения, успешно развивавшиеся в Греции, были необычны для этой эпохи, если сравнивать с другими цивилизациями. Поэтому историки считают, что уже в древности в Средиземноморье зародилась особая модель экономики, из которой впоследствии вырос европейский капитализм. Но все-таки называть древнегреческую экономику капиталистической неверно. В основном хозяйство имело натуральный характер. Товарно-денежные отношения в одних полисах были развиты сильнее, а в других слабее, т.е. распространялись неравномерно и существовали в рамках натурального хозяйства.</w:t>
      </w:r>
    </w:p>
    <w:p>
      <w:pPr>
        <w:pStyle w:val="Normal"/>
        <w:widowControl w:val="false"/>
        <w:autoSpaceDE w:val="false"/>
        <w:ind w:firstLine="709"/>
        <w:rPr/>
      </w:pPr>
      <w:r>
        <w:rPr/>
        <w:t>Именно в полисе закладывались основы древней демократии, товарно-денежных отношений, складывался особый тип личности - свободной, честолюбивой, безгранично преданной своему государству. Особенности полиса накладывали отпечаток на древнегреческую цивилизацию в целом.</w:t>
      </w:r>
    </w:p>
    <w:p>
      <w:pPr>
        <w:pStyle w:val="Normal"/>
        <w:widowControl w:val="false"/>
        <w:autoSpaceDE w:val="false"/>
        <w:ind w:firstLine="709"/>
        <w:rPr/>
      </w:pPr>
      <w:r>
        <w:rPr/>
        <w:t xml:space="preserve">Полисы достигли своего расцвета на рубеже </w:t>
      </w:r>
      <w:r>
        <w:rPr>
          <w:lang w:val="en-US"/>
        </w:rPr>
        <w:t>VI</w:t>
      </w:r>
      <w:r>
        <w:rPr/>
        <w:t>-</w:t>
      </w:r>
      <w:r>
        <w:rPr>
          <w:lang w:val="en-US"/>
        </w:rPr>
        <w:t>V</w:t>
      </w:r>
      <w:r>
        <w:rPr/>
        <w:t xml:space="preserve"> вв. до н.э. К этому времени Греция представляла собой множество отдельных небольших городов-государств, которые то воевали между собой, то заключали союзы. Государство, выраставшее из общины, ею же ограничивалось, т.е. имело довольно узкие рамки. На протяжении всего своего существования древняя Греция не знала единой централизованной власти, хотя попытки установить ее были. Относительно устойчивые и крупные объединения полисов возникли во время войн с Персией. Их возглавили два самых могущественных полиса - Афины и Спарта, образовавшие два центра древнегреческой цивилизации, причем каждый из них развивался особым путем. История Афин - это, прежде всего, история становления и победы античной демократии, в то время как Спарту принято считать милитаристским, даже полицейским, крайне консервативным государством. Соперничество этих двух полисов привело к многолетним гражданским войнам, разрушавшим изнутри древнегреческую цивилизацию.</w:t>
      </w:r>
    </w:p>
    <w:p>
      <w:pPr>
        <w:pStyle w:val="Normal"/>
        <w:widowControl w:val="false"/>
        <w:autoSpaceDE w:val="false"/>
        <w:ind w:firstLine="709"/>
        <w:rPr/>
      </w:pPr>
      <w:r>
        <w:rPr/>
        <w:t>Попытки объединить Грецию под властью одного полиса не удались. Союзы возникали лишь на время войн, когда опасность потерять самостоятельность была слишком велика. Распад союзов объясняется многими причинами, в том числе и неравноправным положением их участников. Но, главное, таким объединениям противоречил принцип автаркии, на котором строилась жизнь полисов.</w:t>
      </w:r>
    </w:p>
    <w:p>
      <w:pPr>
        <w:pStyle w:val="Normal"/>
        <w:widowControl w:val="false"/>
        <w:autoSpaceDE w:val="false"/>
        <w:ind w:firstLine="709"/>
        <w:rPr/>
      </w:pPr>
      <w:r>
        <w:rPr/>
        <w:t xml:space="preserve">Поражение Спарты восстановило демократию в греческих полисах, вернуло им независимость, но возвращение к прежнему порядку вещей было лишь видимостью. Длительные кровопролитные Пелопоннесские войны ослабили не только Спарту, но и победившие полисы, а в итоге и всю Грецию. Но, главное, полис еще в эпоху Пелопоннесских войн вступает в состояние кризиса. I в. до н.э. - это финал классической Греции, ее полисной системы, а с точки зрения известного теоретика А. Тойнби, - начало конца древнегреческой цивилизации в целом. </w:t>
      </w:r>
      <w:r>
        <w:rPr>
          <w:rStyle w:val="FootnoteCharacters"/>
          <w:rStyle w:val="FootnoteAnchor"/>
          <w:sz w:val="20"/>
          <w:szCs w:val="20"/>
        </w:rPr>
        <w:footnoteReference w:id="5"/>
      </w:r>
    </w:p>
    <w:p>
      <w:pPr>
        <w:pStyle w:val="Normal"/>
        <w:widowControl w:val="false"/>
        <w:autoSpaceDE w:val="false"/>
        <w:ind w:firstLine="709"/>
        <w:rPr/>
      </w:pPr>
      <w:r>
        <w:rPr/>
        <w:t>Прав ли был А. Тойнби? Трудно дать однозначный ответ на этот вопрос; ведь в следующую, эллинистическую, эпоху Греция расширяла свои границы в невиданных доселе масштабах, переживала экономический подъем, а ее духовная культура оставалась по-прежнему богатой и разнообразной. Но прежние цивилизационные структуры стали разрушаться.</w:t>
      </w:r>
    </w:p>
    <w:p>
      <w:pPr>
        <w:pStyle w:val="Normal"/>
        <w:widowControl w:val="false"/>
        <w:autoSpaceDE w:val="false"/>
        <w:ind w:firstLine="709"/>
        <w:rPr/>
      </w:pPr>
      <w:r>
        <w:rPr/>
        <w:t xml:space="preserve">Наиболее ярко это проявилось в афинском полисе, где особенно сильно были развиты товарно-денежные отношения. Законы, по которым жил полис, возникший как закрытая община граждан-земледельцев, не давали возможности богатым, но неполноправным людям вести предпринимательскую деятельность. Среди них было много метеков-чужеземцев, которые в </w:t>
      </w:r>
      <w:r>
        <w:rPr>
          <w:lang w:val="en-US"/>
        </w:rPr>
        <w:t>VI</w:t>
      </w:r>
      <w:r>
        <w:rPr/>
        <w:t xml:space="preserve"> в. до н.э. составляли почти половину населения Афин и занимались в основном ремеслом, торговлей и кредитом. Однако им по-прежнему запрещалось получать землю - общую собственность полиса, эксплуатировать участки в Лаврионских рудниках, где добывалось серебро. Старая форма собственности, объединявшая и государственный, и частный принципы, изживала себя, теперь требовался переход к полной частной собственности.</w:t>
      </w:r>
    </w:p>
    <w:p>
      <w:pPr>
        <w:pStyle w:val="Normal"/>
        <w:widowControl w:val="false"/>
        <w:autoSpaceDE w:val="false"/>
        <w:ind w:firstLine="709"/>
        <w:rPr/>
      </w:pPr>
      <w:r>
        <w:rPr/>
        <w:t xml:space="preserve">Изменения происходили и в политической жизни. Борьба между сторонниками олигархии и демократии сменилась противоборством группировок, разделенных имущественным положением. Платон, великий философ Древней Греции, писал, что внутри полиса образовались "два враждебных между собой государства: одно - бедняков, другое - богачей". В Афинах эти конфликты выливались в яростные дебаты в народном собрании, после которых политические противники нередко изгонялись. В других полисах дело доходило и до гражданских войн. </w:t>
      </w:r>
      <w:r>
        <w:rPr>
          <w:rStyle w:val="FootnoteCharacters"/>
          <w:rStyle w:val="FootnoteAnchor"/>
          <w:sz w:val="20"/>
          <w:szCs w:val="20"/>
        </w:rPr>
        <w:footnoteReference w:id="6"/>
      </w:r>
    </w:p>
    <w:p>
      <w:pPr>
        <w:pStyle w:val="Normal"/>
        <w:widowControl w:val="false"/>
        <w:autoSpaceDE w:val="false"/>
        <w:ind w:firstLine="709"/>
        <w:rPr/>
      </w:pPr>
      <w:r>
        <w:rPr/>
        <w:t>Индивидуализм, раньше сочетавшийся с идеей "общей пользы" теперь непомерно вырос: коллективистская мораль, сдерживающая его, стала разрушаться, а вместе с ней разрушался и сам полис в его традиционной форме, который долгое время был основой и опорой древнегреческой цивилизации.</w:t>
      </w:r>
    </w:p>
    <w:p>
      <w:pPr>
        <w:pStyle w:val="Normal"/>
        <w:widowControl w:val="false"/>
        <w:autoSpaceDE w:val="false"/>
        <w:ind w:firstLine="709"/>
        <w:rPr/>
      </w:pPr>
      <w:r>
        <w:rPr/>
      </w:r>
    </w:p>
    <w:p>
      <w:pPr>
        <w:pStyle w:val="Heading2"/>
        <w:ind w:hanging="0"/>
        <w:rPr/>
      </w:pPr>
      <w:r>
        <w:rPr/>
        <w:t>3.3 Культура древнегреческого полиса</w:t>
      </w:r>
    </w:p>
    <w:p>
      <w:pPr>
        <w:pStyle w:val="Normal"/>
        <w:widowControl w:val="false"/>
        <w:autoSpaceDE w:val="false"/>
        <w:ind w:firstLine="709"/>
        <w:rPr/>
      </w:pPr>
      <w:r>
        <w:rPr/>
      </w:r>
    </w:p>
    <w:p>
      <w:pPr>
        <w:pStyle w:val="Normal"/>
        <w:widowControl w:val="false"/>
        <w:autoSpaceDE w:val="false"/>
        <w:ind w:firstLine="709"/>
        <w:rPr/>
      </w:pPr>
      <w:r>
        <w:rPr/>
        <w:t>Древнегреческая цивилизация создала богатую и разнообразную духовную культуру. Большую роль в ее становлении и расцвете сыграл полис, в котором само устройство жизни побуждало человека раскрывать лучшие свои способности.</w:t>
      </w:r>
    </w:p>
    <w:p>
      <w:pPr>
        <w:pStyle w:val="Normal"/>
        <w:widowControl w:val="false"/>
        <w:autoSpaceDE w:val="false"/>
        <w:ind w:firstLine="709"/>
        <w:rPr/>
      </w:pPr>
      <w:r>
        <w:rPr/>
        <w:t xml:space="preserve">Уже в </w:t>
      </w:r>
      <w:r>
        <w:rPr>
          <w:lang w:val="en-US"/>
        </w:rPr>
        <w:t>VII</w:t>
      </w:r>
      <w:r>
        <w:rPr/>
        <w:t>-</w:t>
      </w:r>
      <w:r>
        <w:rPr>
          <w:lang w:val="en-US"/>
        </w:rPr>
        <w:t>VI</w:t>
      </w:r>
      <w:r>
        <w:rPr/>
        <w:t xml:space="preserve"> вв. до н.э. в Греции зарождается философия.</w:t>
      </w:r>
    </w:p>
    <w:p>
      <w:pPr>
        <w:pStyle w:val="Normal"/>
        <w:widowControl w:val="false"/>
        <w:autoSpaceDE w:val="false"/>
        <w:ind w:firstLine="709"/>
        <w:rPr/>
      </w:pPr>
      <w:r>
        <w:rPr/>
        <w:t>Первых греческих философов интересовало, прежде всего, устройство и происхождение окружающего мира. Чтобы решить эти сложные вопросы, они обращались не к мифам, а к изучению природы. Поэтому первоначально философия была тесно слита с медициной, астрономией, математикой и другими науками, находившимися еще в зачаточном состоянии. Так, древнейший из известных нам философов Фалес (</w:t>
      </w:r>
      <w:r>
        <w:rPr>
          <w:lang w:val="en-US"/>
        </w:rPr>
        <w:t>VII</w:t>
      </w:r>
      <w:r>
        <w:rPr/>
        <w:t>-</w:t>
      </w:r>
      <w:r>
        <w:rPr>
          <w:lang w:val="en-US"/>
        </w:rPr>
        <w:t>VI</w:t>
      </w:r>
      <w:r>
        <w:rPr/>
        <w:t xml:space="preserve"> вв. до н. э) считался основоположником математики и астрономии. Другой известный мыслитель - Анаксимандр (</w:t>
      </w:r>
      <w:r>
        <w:rPr>
          <w:lang w:val="en-US"/>
        </w:rPr>
        <w:t>VI</w:t>
      </w:r>
      <w:r>
        <w:rPr/>
        <w:t xml:space="preserve"> в. до н. э) впервые вывел один из самых важных законов физики - закон о сохранении энергии и создал первую геометрическую модель Вселенной.</w:t>
      </w:r>
    </w:p>
    <w:p>
      <w:pPr>
        <w:pStyle w:val="Normal"/>
        <w:widowControl w:val="false"/>
        <w:autoSpaceDE w:val="false"/>
        <w:ind w:firstLine="709"/>
        <w:rPr/>
      </w:pPr>
      <w:r>
        <w:rPr/>
        <w:t>Первые попытки понять законы природы были, конечно, несовершенны с точки зрения современной науки, но важно другое: теории строения мира создавались не на основе мифов, а не на основе научных знаний.</w:t>
      </w:r>
    </w:p>
    <w:p>
      <w:pPr>
        <w:pStyle w:val="Normal"/>
        <w:widowControl w:val="false"/>
        <w:autoSpaceDE w:val="false"/>
        <w:ind w:firstLine="709"/>
        <w:rPr/>
      </w:pPr>
      <w:r>
        <w:rPr/>
        <w:t xml:space="preserve">Философы искали разгадку происхождения мира и его разнообразия в самой природе. Мир представлялся им как единое целое, поэтому философы считали, что в основе всех вещей, сколь бы различны они ни были, лежит некий первоэлемент. Так, для философа Фалеса первоэлементом была вода, которая претерпевает бесконечные превращения и создает все, что человек видит вокруг себя. Другой философ, Анаксимен (нач. </w:t>
      </w:r>
      <w:r>
        <w:rPr>
          <w:lang w:val="en-US"/>
        </w:rPr>
        <w:t>V</w:t>
      </w:r>
      <w:r>
        <w:rPr/>
        <w:t xml:space="preserve"> в. до н. э), считал первоэлементом воздух: сгущаясь, он образует воду, землю, камни и другие вещи. </w:t>
      </w:r>
      <w:r>
        <w:rPr>
          <w:rStyle w:val="FootnoteCharacters"/>
          <w:rStyle w:val="FootnoteAnchor"/>
          <w:sz w:val="20"/>
          <w:szCs w:val="20"/>
        </w:rPr>
        <w:footnoteReference w:id="7"/>
      </w:r>
      <w:r>
        <w:rPr/>
        <w:t xml:space="preserve"> Поскольку в каждой из них содержится разное количество первоэлементов, мир разнообразен, одна вещь не похожа на другую. Гераклит (кон. </w:t>
      </w:r>
      <w:r>
        <w:rPr>
          <w:lang w:val="en-US"/>
        </w:rPr>
        <w:t>VI</w:t>
      </w:r>
      <w:r>
        <w:rPr/>
        <w:t xml:space="preserve"> в. до н. э) считал первоэлементом огонь, но главным в его учении было то, что мир находится в постоянном движении, изменении и борьбе противоречий, что вокруг нет ничего постоянного. Учение Гераклита отразилось в его крылатых изречениях: "Нельзя дважды войти в одну и ту же реку", "Все течет, все меняется".</w:t>
      </w:r>
    </w:p>
    <w:p>
      <w:pPr>
        <w:pStyle w:val="Normal"/>
        <w:widowControl w:val="false"/>
        <w:autoSpaceDE w:val="false"/>
        <w:ind w:firstLine="709"/>
        <w:rPr/>
      </w:pPr>
      <w:r>
        <w:rPr/>
        <w:t xml:space="preserve">Однако философы в Греции занимались не только сложными вопросами происхождения и устройства мира. В атмосфере бурной политической жизни полисов, напряженных споров в народных собраниях родилось другое направление, изучавшее, прежде всего человека и общество. Это направление, которое называлось софистикой, появилось в </w:t>
      </w:r>
      <w:r>
        <w:rPr>
          <w:lang w:val="en-US"/>
        </w:rPr>
        <w:t>V</w:t>
      </w:r>
      <w:r>
        <w:rPr/>
        <w:t>-</w:t>
      </w:r>
      <w:r>
        <w:rPr>
          <w:lang w:val="en-US"/>
        </w:rPr>
        <w:t>IV</w:t>
      </w:r>
      <w:r>
        <w:rPr/>
        <w:t xml:space="preserve"> вв. до н.э. и распространялось по всей Греции, но особенно популярным было в Афинах.</w:t>
      </w:r>
    </w:p>
    <w:p>
      <w:pPr>
        <w:pStyle w:val="Normal"/>
        <w:widowControl w:val="false"/>
        <w:autoSpaceDE w:val="false"/>
        <w:ind w:firstLine="709"/>
        <w:rPr/>
      </w:pPr>
      <w:r>
        <w:rPr/>
        <w:t>Софисты, анализируя природу человека, задумывались и о том, насколько он способен познать окружающий мир, насколько правильно его восприятие. Один из софистов, философ Протагор (</w:t>
      </w:r>
      <w:r>
        <w:rPr>
          <w:lang w:val="en-US"/>
        </w:rPr>
        <w:t>V</w:t>
      </w:r>
      <w:r>
        <w:rPr/>
        <w:t xml:space="preserve"> - начало </w:t>
      </w:r>
      <w:r>
        <w:rPr>
          <w:lang w:val="en-US"/>
        </w:rPr>
        <w:t>IV</w:t>
      </w:r>
      <w:r>
        <w:rPr/>
        <w:t xml:space="preserve"> в. до н. э), сказал об этом: "Человек есть мера всех вещей". Тем самым он показал, что истина субъективна, ибо человек сам создает и оценивает ее; говоря о мире, он вносит в свои суждения много личного. </w:t>
      </w:r>
      <w:r>
        <w:rPr>
          <w:rStyle w:val="FootnoteCharacters"/>
          <w:rStyle w:val="FootnoteAnchor"/>
          <w:sz w:val="20"/>
          <w:szCs w:val="20"/>
        </w:rPr>
        <w:footnoteReference w:id="8"/>
      </w:r>
    </w:p>
    <w:p>
      <w:pPr>
        <w:pStyle w:val="Normal"/>
        <w:widowControl w:val="false"/>
        <w:autoSpaceDE w:val="false"/>
        <w:ind w:firstLine="709"/>
        <w:rPr/>
      </w:pPr>
      <w:r>
        <w:rPr/>
        <w:t>О каждой вещи бывает два совершенно противоположных мнения.</w:t>
      </w:r>
    </w:p>
    <w:p>
      <w:pPr>
        <w:pStyle w:val="Normal"/>
        <w:widowControl w:val="false"/>
        <w:autoSpaceDE w:val="false"/>
        <w:ind w:firstLine="709"/>
        <w:rPr/>
      </w:pPr>
      <w:r>
        <w:rPr/>
        <w:t>"Относительно богов я не знаю, существуют они или нет, потому что есть много вещей, препятствующих пониманию этого: неясность предмета и краткость человеческой жизни". Из высказываний Протагора.</w:t>
      </w:r>
    </w:p>
    <w:p>
      <w:pPr>
        <w:pStyle w:val="Normal"/>
        <w:widowControl w:val="false"/>
        <w:autoSpaceDE w:val="false"/>
        <w:ind w:firstLine="709"/>
        <w:rPr/>
      </w:pPr>
      <w:r>
        <w:rPr/>
        <w:t>Подтверждая свою правоту, софисты сравнивали законы и моральные нормы, принятые в разных полисах. Видя, что справедливость понимается людьми далеко не одинаково, они делали вывод о том, что о каждой вещи можно судить двояко. Поэтому на занятиях ученики часто получали задание произнести аргументированные речи "за" и "против". Конечно, софистика могла привести к скепсису, зато она приучала к широте взглядов, вырабатывала умение понять чужую точку зрения.</w:t>
      </w:r>
    </w:p>
    <w:p>
      <w:pPr>
        <w:pStyle w:val="Normal"/>
        <w:widowControl w:val="false"/>
        <w:autoSpaceDE w:val="false"/>
        <w:ind w:firstLine="709"/>
        <w:rPr/>
      </w:pPr>
      <w:r>
        <w:rPr/>
        <w:t>Жизнь в полисе давала человеку большие возможности реализовать себя, а это, в свою очередь, пробуждало интерес к личности - к разнообразию и неповторимости человеческих характеров, эмоций.</w:t>
      </w:r>
    </w:p>
    <w:p>
      <w:pPr>
        <w:pStyle w:val="Normal"/>
        <w:widowControl w:val="false"/>
        <w:autoSpaceDE w:val="false"/>
        <w:ind w:firstLine="709"/>
        <w:rPr/>
      </w:pPr>
      <w:r>
        <w:rPr/>
        <w:t xml:space="preserve">Индивидуальное начало ярко отразилось в литературе. Еще в </w:t>
      </w:r>
      <w:r>
        <w:rPr>
          <w:lang w:val="en-US"/>
        </w:rPr>
        <w:t>VII</w:t>
      </w:r>
      <w:r>
        <w:rPr/>
        <w:t>-</w:t>
      </w:r>
      <w:r>
        <w:rPr>
          <w:lang w:val="en-US"/>
        </w:rPr>
        <w:t>VI</w:t>
      </w:r>
      <w:r>
        <w:rPr/>
        <w:t xml:space="preserve"> вв. до н.э. возник особый литературный род - лирика (от греческого слова "лира" - музыкальный инструмент), в которой описывались не события (как, скажем, в эпосе Гомера), а человеческие эмоции. В лирике раскрывался внутренний мир человека и, в конечном счете, утверждалась ценность личности.</w:t>
      </w:r>
    </w:p>
    <w:p>
      <w:pPr>
        <w:pStyle w:val="Normal"/>
        <w:widowControl w:val="false"/>
        <w:autoSpaceDE w:val="false"/>
        <w:ind w:firstLine="709"/>
        <w:rPr/>
      </w:pPr>
      <w:r>
        <w:rPr/>
        <w:t>В стихах древнегреческих поэтов мы видим душу человека, терзаемого бедами и находящего утешение во внутреннем спокойствии:</w:t>
      </w:r>
    </w:p>
    <w:p>
      <w:pPr>
        <w:pStyle w:val="Normal"/>
        <w:widowControl w:val="false"/>
        <w:autoSpaceDE w:val="false"/>
        <w:ind w:firstLine="709"/>
        <w:rPr/>
      </w:pPr>
      <w:r>
        <w:rPr/>
        <w:t>Сердце, сердце! Грозным строем встали беды пред тобой:</w:t>
      </w:r>
    </w:p>
    <w:p>
      <w:pPr>
        <w:pStyle w:val="Normal"/>
        <w:widowControl w:val="false"/>
        <w:autoSpaceDE w:val="false"/>
        <w:ind w:firstLine="709"/>
        <w:rPr/>
      </w:pPr>
      <w:r>
        <w:rPr/>
        <w:t>Ободрись и встреть их грудью, и ударим на врагов!. .</w:t>
      </w:r>
    </w:p>
    <w:p>
      <w:pPr>
        <w:pStyle w:val="Normal"/>
        <w:widowControl w:val="false"/>
        <w:autoSpaceDE w:val="false"/>
        <w:ind w:firstLine="709"/>
        <w:rPr/>
      </w:pPr>
      <w:r>
        <w:rPr/>
        <w:t>Победишь - своей победы напоказ не выставляй,</w:t>
      </w:r>
    </w:p>
    <w:p>
      <w:pPr>
        <w:pStyle w:val="Normal"/>
        <w:widowControl w:val="false"/>
        <w:autoSpaceDE w:val="false"/>
        <w:ind w:firstLine="709"/>
        <w:rPr/>
      </w:pPr>
      <w:r>
        <w:rPr/>
        <w:t>Победят - не огорчайся, запершись в дому, не плачь!</w:t>
      </w:r>
    </w:p>
    <w:p>
      <w:pPr>
        <w:pStyle w:val="Normal"/>
        <w:widowControl w:val="false"/>
        <w:autoSpaceDE w:val="false"/>
        <w:ind w:firstLine="709"/>
        <w:rPr/>
      </w:pPr>
      <w:r>
        <w:rPr/>
        <w:t>В меру радуйся удаче, в меру в бедствиях горюй;</w:t>
      </w:r>
    </w:p>
    <w:p>
      <w:pPr>
        <w:pStyle w:val="Normal"/>
        <w:widowControl w:val="false"/>
        <w:autoSpaceDE w:val="false"/>
        <w:ind w:firstLine="709"/>
        <w:rPr/>
      </w:pPr>
      <w:r>
        <w:rPr/>
        <w:t>Смену волн познай, что в жизни человеческой царит.</w:t>
      </w:r>
    </w:p>
    <w:p>
      <w:pPr>
        <w:pStyle w:val="Normal"/>
        <w:widowControl w:val="false"/>
        <w:autoSpaceDE w:val="false"/>
        <w:ind w:firstLine="709"/>
        <w:rPr/>
      </w:pPr>
      <w:r>
        <w:rPr/>
        <w:t xml:space="preserve">Архилох, </w:t>
      </w:r>
      <w:r>
        <w:rPr>
          <w:lang w:val="en-US"/>
        </w:rPr>
        <w:t>VII</w:t>
      </w:r>
      <w:r>
        <w:rPr/>
        <w:t xml:space="preserve"> в. до н.э.</w:t>
      </w:r>
    </w:p>
    <w:p>
      <w:pPr>
        <w:pStyle w:val="Normal"/>
        <w:widowControl w:val="false"/>
        <w:autoSpaceDE w:val="false"/>
        <w:ind w:firstLine="709"/>
        <w:rPr/>
      </w:pPr>
      <w:r>
        <w:rPr/>
        <w:t>Поэты писали и о самом тонком, трудно передаваемом чувстве - о любви:</w:t>
      </w:r>
    </w:p>
    <w:p>
      <w:pPr>
        <w:pStyle w:val="Normal"/>
        <w:widowControl w:val="false"/>
        <w:autoSpaceDE w:val="false"/>
        <w:ind w:firstLine="709"/>
        <w:rPr/>
      </w:pPr>
      <w:r>
        <w:rPr/>
        <w:t>Богу равным кажется мне по счастью</w:t>
      </w:r>
    </w:p>
    <w:p>
      <w:pPr>
        <w:pStyle w:val="Normal"/>
        <w:widowControl w:val="false"/>
        <w:autoSpaceDE w:val="false"/>
        <w:ind w:firstLine="709"/>
        <w:rPr/>
      </w:pPr>
      <w:r>
        <w:rPr/>
        <w:t>Человек, который так близко-близко пред тобой сидит,</w:t>
      </w:r>
    </w:p>
    <w:p>
      <w:pPr>
        <w:pStyle w:val="Normal"/>
        <w:widowControl w:val="false"/>
        <w:autoSpaceDE w:val="false"/>
        <w:ind w:firstLine="709"/>
        <w:rPr/>
      </w:pPr>
      <w:r>
        <w:rPr/>
        <w:t>Твой звучащий нежно слушает голос</w:t>
      </w:r>
    </w:p>
    <w:p>
      <w:pPr>
        <w:pStyle w:val="Normal"/>
        <w:widowControl w:val="false"/>
        <w:autoSpaceDE w:val="false"/>
        <w:ind w:firstLine="709"/>
        <w:rPr/>
      </w:pPr>
      <w:r>
        <w:rPr/>
        <w:t>И прелестный смех, у меня при этом</w:t>
      </w:r>
    </w:p>
    <w:p>
      <w:pPr>
        <w:pStyle w:val="Normal"/>
        <w:widowControl w:val="false"/>
        <w:autoSpaceDE w:val="false"/>
        <w:ind w:firstLine="709"/>
        <w:rPr/>
      </w:pPr>
      <w:r>
        <w:rPr/>
        <w:t>Перестало сразу бы сердце биться...</w:t>
      </w:r>
    </w:p>
    <w:p>
      <w:pPr>
        <w:pStyle w:val="Normal"/>
        <w:widowControl w:val="false"/>
        <w:autoSpaceDE w:val="false"/>
        <w:ind w:firstLine="709"/>
        <w:rPr/>
      </w:pPr>
      <w:r>
        <w:rPr/>
        <w:t>Сафо, первая из известных нам поэтесс,</w:t>
      </w:r>
    </w:p>
    <w:p>
      <w:pPr>
        <w:pStyle w:val="Normal"/>
        <w:widowControl w:val="false"/>
        <w:autoSpaceDE w:val="false"/>
        <w:ind w:firstLine="709"/>
        <w:rPr/>
      </w:pPr>
      <w:r>
        <w:rPr>
          <w:lang w:val="en-US"/>
        </w:rPr>
        <w:t>VII</w:t>
      </w:r>
      <w:r>
        <w:rPr/>
        <w:t>-</w:t>
      </w:r>
      <w:r>
        <w:rPr>
          <w:lang w:val="en-US"/>
        </w:rPr>
        <w:t>VI</w:t>
      </w:r>
      <w:r>
        <w:rPr/>
        <w:t xml:space="preserve"> вв. до н.э.</w:t>
      </w:r>
    </w:p>
    <w:p>
      <w:pPr>
        <w:pStyle w:val="Normal"/>
        <w:widowControl w:val="false"/>
        <w:autoSpaceDE w:val="false"/>
        <w:ind w:firstLine="709"/>
        <w:rPr/>
      </w:pPr>
      <w:r>
        <w:rPr/>
        <w:t xml:space="preserve">Личность человека была в центре внимания писателей-трагиков. В </w:t>
      </w:r>
      <w:r>
        <w:rPr>
          <w:lang w:val="en-US"/>
        </w:rPr>
        <w:t>V</w:t>
      </w:r>
      <w:r>
        <w:rPr/>
        <w:t xml:space="preserve"> в. до н.э. древнегреческий театр, родившийся из празднеств в честь бога Диониса, переживает пору расцвета. На театральных представлениях, которые давались во время праздников и длились в течение трех дней, с утра до вечера, зритель смотрел комедии и трагедии. Веселые, остроумные комедии, авторы которых осмеивали человеческие пороки или политических противников, чередовались с трагедиями, где героическая личность осмеливалась бросить вызов богам или судьбе. Трагедии чаще всего заканчивались гибелью героев, так как они вступали в борьбу с непобедимыми, неподвластными человеку силами.</w:t>
      </w:r>
    </w:p>
    <w:p>
      <w:pPr>
        <w:pStyle w:val="Normal"/>
        <w:widowControl w:val="false"/>
        <w:autoSpaceDE w:val="false"/>
        <w:ind w:firstLine="709"/>
        <w:rPr/>
      </w:pPr>
      <w:r>
        <w:rPr/>
        <w:t>В трагедии выразился и ужас перед непостижимыми для человека законами жизни, и апофеоз его силы и стойкости.</w:t>
      </w:r>
    </w:p>
    <w:p>
      <w:pPr>
        <w:pStyle w:val="Normal"/>
        <w:widowControl w:val="false"/>
        <w:autoSpaceDE w:val="false"/>
        <w:ind w:firstLine="709"/>
        <w:rPr/>
      </w:pPr>
      <w:r>
        <w:rPr/>
        <w:t xml:space="preserve">Интерес к личности отразился и в древнегреческом искусстве. Скульпторы и художники, особенно начиная с </w:t>
      </w:r>
      <w:r>
        <w:rPr>
          <w:lang w:val="en-US"/>
        </w:rPr>
        <w:t>V</w:t>
      </w:r>
      <w:r>
        <w:rPr/>
        <w:t xml:space="preserve"> в., стремились, как можно достовернее показать живое человеческое тело, не застывшее, а в движении; передать характер или настроение человека.</w:t>
      </w:r>
    </w:p>
    <w:p>
      <w:pPr>
        <w:pStyle w:val="Normal"/>
        <w:widowControl w:val="false"/>
        <w:autoSpaceDE w:val="false"/>
        <w:ind w:firstLine="709"/>
        <w:rPr/>
      </w:pPr>
      <w:r>
        <w:rPr/>
        <w:t xml:space="preserve">В греческой культуре не родилась религия спасения, подобная буддизму, конфуцианству или иудаизму. Но, как и на Востоке, греческие философы в </w:t>
      </w:r>
      <w:r>
        <w:rPr>
          <w:lang w:val="en-US"/>
        </w:rPr>
        <w:t>V</w:t>
      </w:r>
      <w:r>
        <w:rPr/>
        <w:t>-</w:t>
      </w:r>
      <w:r>
        <w:rPr>
          <w:lang w:val="en-US"/>
        </w:rPr>
        <w:t>IV</w:t>
      </w:r>
      <w:r>
        <w:rPr/>
        <w:t xml:space="preserve"> вв. до н.э. стали осознавать разницу между порядком земным и небесным и стремились преобразовать человека и общество в соответствии с высшими нормами. </w:t>
      </w:r>
      <w:r>
        <w:rPr>
          <w:rStyle w:val="FootnoteCharacters"/>
          <w:rStyle w:val="FootnoteAnchor"/>
          <w:sz w:val="20"/>
          <w:szCs w:val="20"/>
        </w:rPr>
        <w:footnoteReference w:id="9"/>
      </w:r>
    </w:p>
    <w:p>
      <w:pPr>
        <w:pStyle w:val="Normal"/>
        <w:widowControl w:val="false"/>
        <w:autoSpaceDE w:val="false"/>
        <w:ind w:firstLine="709"/>
        <w:rPr/>
      </w:pPr>
      <w:r>
        <w:rPr/>
        <w:t>Первым среди таких философов был Сократ (469 - 399 гг. до н. э). Он провозгласил главной задачей для человека - нравственное совершенствование, которое позволит ему приблизиться к небесной красоте и гармонии. Путь к совершенствованию лежит через знания, в том числе и знание самого себя, своих недостатков, невежества. Сократ говорил, что в юности был поражен, увидев на стенах храма в Дельфах надпись: "Познай самого себя". С тех пор эти слова стали главным девизом Сократа.</w:t>
      </w:r>
    </w:p>
    <w:p>
      <w:pPr>
        <w:pStyle w:val="Normal"/>
        <w:widowControl w:val="false"/>
        <w:autoSpaceDE w:val="false"/>
        <w:ind w:firstLine="709"/>
        <w:rPr/>
      </w:pPr>
      <w:r>
        <w:rPr/>
        <w:t>Учеником и последователем Сократа был Платон (429-347 гг. до н. э), основавший в Афинах Академию - философскую школу, объединившую его учеников. В философии Платона нет идеи Бога, но есть представление о невидимом мире идей, или эйдосов, первообразов всего, что существует на земле. Эйдосы совершенны и неизменны, а в земном своем, материальном воплощении они утрачивают эти качества. Все явления реального мира - лишь слабые, тусклые их отражения.</w:t>
      </w:r>
    </w:p>
    <w:p>
      <w:pPr>
        <w:pStyle w:val="Normal"/>
        <w:widowControl w:val="false"/>
        <w:autoSpaceDE w:val="false"/>
        <w:ind w:firstLine="709"/>
        <w:rPr/>
      </w:pPr>
      <w:r>
        <w:rPr/>
        <w:t>Точно так же и души людей, изначально безгрешные, попав на землю, утрачивают чистоту и совершенство. И в первую очередь души людей портят дурные, низменные страсти и желания. Однако Платон (а до него и Сократ) утверждал, что человек может восстановить духовное совершенство, если низким желаниям предпочтет высокие и благородные. Тогда душа человека еще при жизни будет восходить к миру эйдосов, т.е. достигнет небесного идеала.</w:t>
      </w:r>
    </w:p>
    <w:p>
      <w:pPr>
        <w:pStyle w:val="Normal"/>
        <w:widowControl w:val="false"/>
        <w:autoSpaceDE w:val="false"/>
        <w:ind w:firstLine="709"/>
        <w:rPr/>
      </w:pPr>
      <w:r>
        <w:rPr/>
        <w:t xml:space="preserve">В высшем мире есть и эйдос полиса, а это означает, что задача законодателя - создать полис, максимально близкий к идеальному. В трактате "Государство" Платон разработал подробный план такого совершенного полиса. Не будем забывать, что Платон жил в эпоху кризиса полиса, и естественно, что для него, как и для других мыслителей Греции, очень важно было вернуть утраченную гармонию в общественных отношениях. </w:t>
      </w:r>
      <w:r>
        <w:rPr>
          <w:rStyle w:val="FootnoteCharacters"/>
          <w:rStyle w:val="FootnoteAnchor"/>
          <w:sz w:val="20"/>
          <w:szCs w:val="20"/>
        </w:rPr>
        <w:footnoteReference w:id="10"/>
      </w:r>
    </w:p>
    <w:p>
      <w:pPr>
        <w:pStyle w:val="Normal"/>
        <w:widowControl w:val="false"/>
        <w:autoSpaceDE w:val="false"/>
        <w:ind w:firstLine="709"/>
        <w:rPr/>
      </w:pPr>
      <w:r>
        <w:rPr/>
        <w:t>Платон хотел восстановить полис в том виде, в каком он существовал в глубокой древности, в "золотом веке", когда общинное, коллективистское начало пронизывало все сферы жизни.</w:t>
      </w:r>
    </w:p>
    <w:p>
      <w:pPr>
        <w:pStyle w:val="Normal"/>
        <w:widowControl w:val="false"/>
        <w:autoSpaceDE w:val="false"/>
        <w:ind w:firstLine="709"/>
        <w:rPr/>
      </w:pPr>
      <w:r>
        <w:rPr/>
        <w:t>Поэтому утопия Платона оказалась весьма суровой и безрадостной. Философ предлагал разделить население полиса на три группы. В одну должны входить земледельцы, ремесленники и торговцы, не имеющие фактически никаких прав и живущие очень скромно. Вторая группа - "стражи", воины, защищающие полис от врагов извне и внутри государства. И третья - правители, состоящие из мудрецов-философов. Ибо, как считал Платон, если не совпадают воедино "государственная сила и философия... тогда... нет конца бедствиям в государствах". Но при этом и стражи, и правители обязаны вести жизнь, полную всевозможных ограничений, лишенные даже семьи и имущества, дабы ничто не отвлекало их от службы обществу. Воспитание детей Платон препоручал обществу, потому что если "ни отец не знает своего ребенка, ни ребенок своего отца", то все граждане относятся друг к другу как к родным.</w:t>
      </w:r>
    </w:p>
    <w:p>
      <w:pPr>
        <w:pStyle w:val="Normal"/>
        <w:widowControl w:val="false"/>
        <w:autoSpaceDE w:val="false"/>
        <w:ind w:firstLine="709"/>
        <w:rPr/>
      </w:pPr>
      <w:r>
        <w:rPr/>
        <w:t>Аскетический, уравнительный полис Платона весьма напоминал некоторыми чертами спартанское общество. В эпоху кризиса оно воспринималось как оплот всего традиционного, как противовес разрушению привычных норм жизни.</w:t>
      </w:r>
    </w:p>
    <w:p>
      <w:pPr>
        <w:pStyle w:val="Normal"/>
        <w:widowControl w:val="false"/>
        <w:autoSpaceDE w:val="false"/>
        <w:ind w:firstLine="709"/>
        <w:rPr/>
      </w:pPr>
      <w:r>
        <w:rPr/>
        <w:t>"В демократическом государстве нет никакой надобности принимать участие в управлении, даже если ты к этому не способен; не обязательно и подчиняться, если ты не желаешь, или воевать, когда другие воюют, или соблюдать, подобно другим, условия мира, если ты мира не жаждешь... Разве не чудесна на первый взгляд и не соблазнительна подобная жизнь? Пожалуй, но лишь ненадолго". (Платон. Государство).</w:t>
      </w:r>
    </w:p>
    <w:p>
      <w:pPr>
        <w:pStyle w:val="Normal"/>
        <w:widowControl w:val="false"/>
        <w:autoSpaceDE w:val="false"/>
        <w:ind w:firstLine="709"/>
        <w:rPr/>
      </w:pPr>
      <w:r>
        <w:rPr/>
        <w:t>В культуре Греции впервые в эпоху древности человек был показан так полно и жизненно: его гражданские добродетели, чувства любви, страха и отчаяния, его сила и слабость перед законами жизни, красота человеческого тела - все это отразилось в литературе, философии и искусстве Греци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сцвет колонизационной активности греков приходится на </w:t>
      </w:r>
      <w:r>
        <w:rPr>
          <w:lang w:val="en-US"/>
        </w:rPr>
        <w:t>VIII</w:t>
      </w:r>
      <w:r>
        <w:rPr/>
        <w:t xml:space="preserve"> - </w:t>
      </w:r>
      <w:r>
        <w:rPr>
          <w:lang w:val="en-US"/>
        </w:rPr>
        <w:t>VI</w:t>
      </w:r>
      <w:r>
        <w:rPr/>
        <w:t xml:space="preserve"> вв. до н.э., то есть на архаический период ее истории. Это время и принято называть Великой греческой колонизацией.</w:t>
      </w:r>
    </w:p>
    <w:p>
      <w:pPr>
        <w:pStyle w:val="Normal"/>
        <w:widowControl w:val="false"/>
        <w:autoSpaceDE w:val="false"/>
        <w:ind w:firstLine="709"/>
        <w:rPr/>
      </w:pPr>
      <w:r>
        <w:rPr/>
        <w:t>Архаическая эпоха характеризуется такими принципиально важными и новыми явлениями в жизни древних греков, как Великая греческая колонизация, появление феномена раннегреческих тираний, развивавшихся на фоне становления полисной системы.</w:t>
      </w:r>
    </w:p>
    <w:p>
      <w:pPr>
        <w:pStyle w:val="Normal"/>
        <w:widowControl w:val="false"/>
        <w:autoSpaceDE w:val="false"/>
        <w:ind w:firstLine="709"/>
        <w:rPr/>
      </w:pPr>
      <w:r>
        <w:rPr/>
        <w:t>Благодаря Великой греческой колонизации в Греции отчасти были сняты экономические, политические и социальные проблемы. Экономика полисов вышла на новый качественный уровень, а греческая торговля приобрела поистине международный характер. Многие греческие колонии стали развитыми экономическими центрами, нередко на много опередившими свои метрополии.</w:t>
      </w:r>
    </w:p>
    <w:p>
      <w:pPr>
        <w:pStyle w:val="Normal"/>
        <w:widowControl w:val="false"/>
        <w:autoSpaceDE w:val="false"/>
        <w:ind w:firstLine="709"/>
        <w:rPr/>
      </w:pPr>
      <w:r>
        <w:rPr/>
        <w:t>Именно в полисе закладывались основы древней демократии, товарно-денежных отношений, складывался особый тип личности - свободной, честолюбивой, безгранично преданной своему государству. Особенности полиса накладывали отпечаток на древнегреческую цивилизацию в целом.</w:t>
      </w:r>
    </w:p>
    <w:p>
      <w:pPr>
        <w:pStyle w:val="Normal"/>
        <w:widowControl w:val="false"/>
        <w:autoSpaceDE w:val="false"/>
        <w:ind w:firstLine="709"/>
        <w:rPr/>
      </w:pPr>
      <w:r>
        <w:rPr/>
        <w:t xml:space="preserve">Зарождение государственности на территории Эллады (Греции) относится к глубокой древности. Скудные сведения сохранились о Минойском, Микенском царствах древнейшей в Греции ахейской цивилизации. В </w:t>
      </w:r>
      <w:r>
        <w:rPr>
          <w:lang w:val="en-US"/>
        </w:rPr>
        <w:t>XIII</w:t>
      </w:r>
      <w:r>
        <w:rPr/>
        <w:t xml:space="preserve"> - </w:t>
      </w:r>
      <w:r>
        <w:rPr>
          <w:lang w:val="en-US"/>
        </w:rPr>
        <w:t>XII</w:t>
      </w:r>
      <w:r>
        <w:rPr/>
        <w:t xml:space="preserve"> вв. до н.э. территория Греции была завоевана этнически неоднородными дорийскими племенами. Разные группы пришедших племен неодинаково взаимодействовали с местным населением, что и определило возникновение в Греции различающихся государственно-правовых укладов.</w:t>
      </w:r>
    </w:p>
    <w:p>
      <w:pPr>
        <w:pStyle w:val="Normal"/>
        <w:widowControl w:val="false"/>
        <w:autoSpaceDE w:val="false"/>
        <w:ind w:firstLine="709"/>
        <w:rPr/>
      </w:pPr>
      <w:r>
        <w:rPr/>
        <w:t>Греческие общины оказали влияние на политическую жизнь страны, систему ценностей отчасти даже на особенности литературы искусства философии, т.е. на историю древнегреческой цивилизации в целом.</w:t>
      </w:r>
    </w:p>
    <w:p>
      <w:pPr>
        <w:pStyle w:val="Normal"/>
        <w:widowControl w:val="false"/>
        <w:autoSpaceDE w:val="false"/>
        <w:ind w:firstLine="709"/>
        <w:rPr/>
      </w:pPr>
      <w:r>
        <w:rPr/>
        <w:t>Древнегреческая община-полис включала в себя не только сельское население, но и городское. Членом общины можно было стать при двух условиях: если человек являлся греком по национальности; если он был свободным и владел частной собственностью.</w:t>
      </w:r>
    </w:p>
    <w:p>
      <w:pPr>
        <w:pStyle w:val="Normal"/>
        <w:widowControl w:val="false"/>
        <w:autoSpaceDE w:val="false"/>
        <w:ind w:firstLine="709"/>
        <w:rPr/>
      </w:pPr>
      <w:r>
        <w:rPr/>
        <w:t>Все члены общины свободные собственники - обладали политическими правами (хотя и не всегда равными), которые позволяли им принимать участие в государственной деятельности. Поэтому греческий полис называют гражданской общиной.</w:t>
      </w:r>
    </w:p>
    <w:p>
      <w:pPr>
        <w:pStyle w:val="Normal"/>
        <w:widowControl w:val="false"/>
        <w:autoSpaceDE w:val="false"/>
        <w:ind w:firstLine="709"/>
        <w:rPr/>
      </w:pPr>
      <w:r>
        <w:rPr/>
        <w:t>Государство в Древней Греции существовало не "над общиной" (как это было на древнем Востоке), оно вырастало из общины; точнее сама община превращалась в маленькое государство со своими законами, органами власти и системой управления.</w:t>
      </w:r>
    </w:p>
    <w:p>
      <w:pPr>
        <w:pStyle w:val="Normal"/>
        <w:widowControl w:val="false"/>
        <w:autoSpaceDE w:val="false"/>
        <w:ind w:firstLine="709"/>
        <w:rPr/>
      </w:pPr>
      <w:r>
        <w:rPr/>
        <w:t>Внутри полисов постепенно формировалось гражданское право, т.е. складывались своды законов, определявших правовой статус членов общины, дававшие им некоторые социальные гарантии. Полис не только занимался внутренними делами, но и мог вести внешнеполитическую деятельность, имел собственную армию - граждане полиса вступали в ополчение на время войн, превращались в воинов. Воспринимая себя как самостоятельное государство, полис жил в соответствии с идеей автаркии (самодостаточности).</w:t>
      </w:r>
    </w:p>
    <w:p>
      <w:pPr>
        <w:pStyle w:val="Normal"/>
        <w:widowControl w:val="false"/>
        <w:autoSpaceDE w:val="false"/>
        <w:ind w:firstLine="709"/>
        <w:rPr/>
      </w:pPr>
      <w:r>
        <w:rPr/>
        <w:t xml:space="preserve">Сила и самостоятельность во многом объяснялась тем, что в Греции не было условий для появления больших царских и храмовых хозяйств, хотя монархическая форма правления внутри полисов какое-то время существовала. В глубокой древности во главе полисов стояли царь - басилевс и родовая знать, ущемлявшие права демоса (народа), к которому относились все незнатные свободные крестьяне и ремесленники. К </w:t>
      </w:r>
      <w:r>
        <w:rPr>
          <w:lang w:val="en-US"/>
        </w:rPr>
        <w:t>V</w:t>
      </w:r>
      <w:r>
        <w:rPr/>
        <w:t>II веку до н.э. конфликты внутри полиса достигли особенного размаха.</w:t>
      </w:r>
    </w:p>
    <w:p>
      <w:pPr>
        <w:pStyle w:val="Normal"/>
        <w:widowControl w:val="false"/>
        <w:autoSpaceDE w:val="false"/>
        <w:ind w:firstLine="709"/>
        <w:rPr/>
      </w:pPr>
      <w:r>
        <w:rPr/>
        <w:t>Борьбу с аристократией вело мелкое крестьянство, перед которым часто возникала угроза лишиться своей земли и превратиться в арендаторов на собственных участках. У аристократии был и другой противник - довольно большой слой незнатных горожан, разбогатевших благодаря торговле и ремеслу и желавших получить привилегии знати.</w:t>
      </w:r>
    </w:p>
    <w:p>
      <w:pPr>
        <w:pStyle w:val="Normal"/>
        <w:widowControl w:val="false"/>
        <w:autoSpaceDE w:val="false"/>
        <w:ind w:firstLine="709"/>
        <w:rPr/>
      </w:pPr>
      <w:r>
        <w:rPr/>
        <w:t>Во многих полисах эта борьба заканчивалась переворотом, свержением родовой знати и установлением тирании - единовластия, благодаря которому обуздывался произвол знати.</w:t>
      </w:r>
    </w:p>
    <w:p>
      <w:pPr>
        <w:pStyle w:val="Normal"/>
        <w:widowControl w:val="false"/>
        <w:autoSpaceDE w:val="false"/>
        <w:ind w:firstLine="709"/>
        <w:rPr/>
      </w:pPr>
      <w:r>
        <w:rPr/>
        <w:t>Но тирания была недолговечной, потребность в ней после того, как позиции аристократии были ослаблены, быстро отпала, и стали появляться другие формы правления. В одних полисах правление было олигархическим, в других - демократическим, но в любом случае большую роль играло народное собрание, которому по общему правилу принадлежало право окончательного решения всех важнейших вопросов.</w:t>
      </w:r>
    </w:p>
    <w:p>
      <w:pPr>
        <w:pStyle w:val="Normal"/>
        <w:widowControl w:val="false"/>
        <w:autoSpaceDE w:val="false"/>
        <w:ind w:firstLine="709"/>
        <w:rPr/>
      </w:pPr>
      <w:r>
        <w:rPr/>
        <w:t>Высокая роль народного собрания и выборная - два основных фактора, которые создавали условия для развития греческой демократии.</w:t>
      </w:r>
    </w:p>
    <w:p>
      <w:pPr>
        <w:pStyle w:val="Normal"/>
        <w:widowControl w:val="false"/>
        <w:autoSpaceDE w:val="false"/>
        <w:ind w:firstLine="709"/>
        <w:rPr/>
      </w:pPr>
      <w:r>
        <w:rPr/>
        <w:t>Древнегреческая цивилизация создала богатую и разнообразную духовную культуру. Большую роль в ее становлении и расцвете сыграл полис, в котором само устройство жизни побуждало человека раскрывать лучшие свои способности.</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Бучило Н.Ф., Чумаков А.Н. Философия. - М.: "ПЕР СЭ", 2001.</w:t>
      </w:r>
    </w:p>
    <w:p>
      <w:pPr>
        <w:pStyle w:val="Normal"/>
        <w:widowControl w:val="false"/>
        <w:autoSpaceDE w:val="false"/>
        <w:ind w:hanging="0"/>
        <w:rPr/>
      </w:pPr>
      <w:r>
        <w:rPr/>
        <w:t>2. Графский В.Г. Всеобщая история права и государства. - М., 2000.</w:t>
      </w:r>
    </w:p>
    <w:p>
      <w:pPr>
        <w:pStyle w:val="Normal"/>
        <w:widowControl w:val="false"/>
        <w:autoSpaceDE w:val="false"/>
        <w:ind w:hanging="0"/>
        <w:rPr/>
      </w:pPr>
      <w:r>
        <w:rPr/>
        <w:t>3. Губин В.Д. Основы философии. - М.: "ТОН", 1999, Ч.2</w:t>
      </w:r>
    </w:p>
    <w:p>
      <w:pPr>
        <w:pStyle w:val="Normal"/>
        <w:widowControl w:val="false"/>
        <w:autoSpaceDE w:val="false"/>
        <w:ind w:hanging="0"/>
        <w:rPr/>
      </w:pPr>
      <w:r>
        <w:rPr/>
        <w:t>4. История государства и права зарубежных стран. /Под ред. Жидкова О.А., Крашенниковой Н.А., - М., 1999</w:t>
      </w:r>
    </w:p>
    <w:p>
      <w:pPr>
        <w:pStyle w:val="Normal"/>
        <w:widowControl w:val="false"/>
        <w:autoSpaceDE w:val="false"/>
        <w:ind w:hanging="0"/>
        <w:rPr/>
      </w:pPr>
      <w:r>
        <w:rPr/>
        <w:t>5. Косарев А.И. История государства и права зарубежных стран. - М., 2002.</w:t>
      </w:r>
    </w:p>
    <w:p>
      <w:pPr>
        <w:pStyle w:val="Normal"/>
        <w:widowControl w:val="false"/>
        <w:autoSpaceDE w:val="false"/>
        <w:ind w:hanging="0"/>
        <w:rPr/>
      </w:pPr>
      <w:r>
        <w:rPr/>
        <w:t>6. Культурология. Курс лекций. /Под ред. Радугина А.А. - М.: Центр, 2003.</w:t>
      </w:r>
    </w:p>
    <w:p>
      <w:pPr>
        <w:pStyle w:val="Normal"/>
        <w:widowControl w:val="false"/>
        <w:autoSpaceDE w:val="false"/>
        <w:ind w:hanging="0"/>
        <w:rPr/>
      </w:pPr>
      <w:r>
        <w:rPr/>
        <w:t>7. Мотрошилова Н.В. Рождение и развитие философских идей. - М., 1991.</w:t>
      </w:r>
    </w:p>
    <w:p>
      <w:pPr>
        <w:pStyle w:val="Normal"/>
        <w:widowControl w:val="false"/>
        <w:autoSpaceDE w:val="false"/>
        <w:ind w:hanging="0"/>
        <w:rPr/>
      </w:pPr>
      <w:r>
        <w:rPr/>
        <w:t>8. Новиков С.В., Маныкин А.С., Дмитриева О.В. Всеобщая история. - М., 2000.</w:t>
      </w:r>
    </w:p>
    <w:p>
      <w:pPr>
        <w:pStyle w:val="Normal"/>
        <w:widowControl w:val="false"/>
        <w:autoSpaceDE w:val="false"/>
        <w:ind w:hanging="0"/>
        <w:rPr/>
      </w:pPr>
      <w:r>
        <w:rPr/>
        <w:t>9. Пронкин С.В. Государственное управление зарубежных стран. - М., 2001.</w:t>
      </w:r>
    </w:p>
    <w:p>
      <w:pPr>
        <w:pStyle w:val="Normal"/>
        <w:widowControl w:val="false"/>
        <w:autoSpaceDE w:val="false"/>
        <w:ind w:hanging="0"/>
        <w:rPr/>
      </w:pPr>
      <w:r>
        <w:rPr/>
        <w:t>10. Тинт Ю.С. История государства и права зарубежных стран. - М., 2004.</w:t>
      </w:r>
    </w:p>
    <w:p>
      <w:pPr>
        <w:pStyle w:val="Normal"/>
        <w:widowControl w:val="false"/>
        <w:autoSpaceDE w:val="false"/>
        <w:ind w:hanging="0"/>
        <w:rPr/>
      </w:pPr>
      <w:r>
        <w:rPr/>
        <w:t>11. Философия. /Под ред.В.П. Кохановского. - Ростов-на-Дону, 2001</w:t>
      </w:r>
    </w:p>
    <w:p>
      <w:pPr>
        <w:pStyle w:val="Normal"/>
        <w:widowControl w:val="false"/>
        <w:autoSpaceDE w:val="false"/>
        <w:ind w:hanging="0"/>
        <w:rPr/>
      </w:pPr>
      <w:r>
        <w:rPr/>
        <w:t>12. Философия. /Под ред. Сергеева С.П. - М., 2003.</w:t>
      </w:r>
    </w:p>
    <w:p>
      <w:pPr>
        <w:pStyle w:val="Normal"/>
        <w:widowControl w:val="false"/>
        <w:autoSpaceDE w:val="false"/>
        <w:ind w:hanging="0"/>
        <w:rPr/>
      </w:pPr>
      <w:r>
        <w:rPr/>
        <w:t>13. Хачатурян В.М. История мировых цивилизаций. - М.: Дрофа, 1999.</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ский В.Г. Всеобщая история права и государства. - М., 2000 – с. 43</w:t>
      </w:r>
    </w:p>
  </w:footnote>
  <w:footnote w:id="3">
    <w:p>
      <w:pPr>
        <w:pStyle w:val="Footnote"/>
        <w:rPr/>
      </w:pPr>
      <w:r>
        <w:rPr>
          <w:rStyle w:val="FootnoteCharacters"/>
        </w:rPr>
        <w:footnoteRef/>
      </w:r>
      <w:r>
        <w:rPr/>
        <w:t xml:space="preserve"> </w:t>
      </w:r>
      <w:r>
        <w:rPr/>
        <w:t>Новиков С.В., Маныкин А.С., Дмитриева О.В. Всеобщая история. – М., 2000 – с.33</w:t>
      </w:r>
    </w:p>
  </w:footnote>
  <w:footnote w:id="4">
    <w:p>
      <w:pPr>
        <w:pStyle w:val="Footnote"/>
        <w:rPr/>
      </w:pPr>
      <w:r>
        <w:rPr>
          <w:rStyle w:val="FootnoteCharacters"/>
        </w:rPr>
        <w:footnoteRef/>
      </w:r>
      <w:r>
        <w:rPr/>
        <w:t xml:space="preserve"> </w:t>
      </w:r>
      <w:r>
        <w:rPr/>
        <w:t>Хачатурян В.М. История мировых цивилизаций. - М.: Дрофа, 1999 – с. 59</w:t>
      </w:r>
    </w:p>
  </w:footnote>
  <w:footnote w:id="5">
    <w:p>
      <w:pPr>
        <w:pStyle w:val="Footnote"/>
        <w:rPr/>
      </w:pPr>
      <w:r>
        <w:rPr>
          <w:rStyle w:val="FootnoteCharacters"/>
        </w:rPr>
        <w:footnoteRef/>
      </w:r>
      <w:r>
        <w:rPr/>
        <w:t xml:space="preserve"> </w:t>
      </w:r>
      <w:r>
        <w:rPr/>
        <w:t>Тинт Ю.С. История государства и права зарубежных стран. - М., 2004 – с. 44</w:t>
      </w:r>
    </w:p>
  </w:footnote>
  <w:footnote w:id="6">
    <w:p>
      <w:pPr>
        <w:pStyle w:val="Footnote"/>
        <w:rPr/>
      </w:pPr>
      <w:r>
        <w:rPr>
          <w:rStyle w:val="FootnoteCharacters"/>
        </w:rPr>
        <w:footnoteRef/>
      </w:r>
      <w:r>
        <w:rPr/>
        <w:t xml:space="preserve"> </w:t>
      </w:r>
      <w:r>
        <w:rPr/>
        <w:t>Пронкин С.В. Государственное управление зарубежных стран. - М., 2001 – с. 31</w:t>
      </w:r>
    </w:p>
  </w:footnote>
  <w:footnote w:id="7">
    <w:p>
      <w:pPr>
        <w:pStyle w:val="Footnote"/>
        <w:rPr/>
      </w:pPr>
      <w:r>
        <w:rPr>
          <w:rStyle w:val="FootnoteCharacters"/>
        </w:rPr>
        <w:footnoteRef/>
      </w:r>
      <w:r>
        <w:rPr/>
        <w:t xml:space="preserve"> </w:t>
      </w:r>
      <w:r>
        <w:rPr/>
        <w:t>Бучило Н.Ф., Чумаков А.Н. Философия. - М.: «ПЕР СЭ», 2001 – с. 21</w:t>
      </w:r>
    </w:p>
  </w:footnote>
  <w:footnote w:id="8">
    <w:p>
      <w:pPr>
        <w:pStyle w:val="Normal"/>
        <w:widowControl w:val="false"/>
        <w:autoSpaceDE w:val="false"/>
        <w:ind w:firstLine="709"/>
        <w:rPr/>
      </w:pPr>
      <w:r>
        <w:rPr>
          <w:rStyle w:val="FootnoteCharacters"/>
        </w:rPr>
        <w:footnoteRef/>
      </w:r>
      <w:r>
        <w:rPr>
          <w:sz w:val="20"/>
          <w:szCs w:val="20"/>
        </w:rPr>
        <w:t xml:space="preserve"> </w:t>
      </w:r>
      <w:r>
        <w:rPr>
          <w:sz w:val="20"/>
          <w:szCs w:val="20"/>
        </w:rPr>
        <w:t>Философия. /Под ред. В. П. Кохановского. - Ростов-на-Дону, 2001 – с.34</w:t>
      </w:r>
    </w:p>
  </w:footnote>
  <w:footnote w:id="9">
    <w:p>
      <w:pPr>
        <w:pStyle w:val="Footnote"/>
        <w:rPr/>
      </w:pPr>
      <w:r>
        <w:rPr>
          <w:rStyle w:val="FootnoteCharacters"/>
        </w:rPr>
        <w:footnoteRef/>
      </w:r>
      <w:r>
        <w:rPr/>
        <w:t xml:space="preserve"> </w:t>
      </w:r>
      <w:r>
        <w:rPr/>
        <w:t>Культурология. Курс лекций. /Под ред. Радугина А.А. -  М.: Центр, 2003 – с. 35</w:t>
      </w:r>
    </w:p>
  </w:footnote>
  <w:footnote w:id="10">
    <w:p>
      <w:pPr>
        <w:pStyle w:val="Footnote"/>
        <w:rPr/>
      </w:pPr>
      <w:r>
        <w:rPr>
          <w:rStyle w:val="FootnoteCharacters"/>
        </w:rPr>
        <w:footnoteRef/>
      </w:r>
      <w:r>
        <w:rPr/>
        <w:t xml:space="preserve"> </w:t>
      </w:r>
      <w:r>
        <w:rPr/>
        <w:t>Философия. /Под ред. Сергеева С.П. -  М., 2003 –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hanging="142"/>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Alex</dc:creator>
  <dc:description/>
  <cp:keywords/>
  <dc:language>en-US</dc:language>
  <cp:lastModifiedBy>Mage</cp:lastModifiedBy>
  <dcterms:modified xsi:type="dcterms:W3CDTF">2011-10-08T01:12:00Z</dcterms:modified>
  <cp:revision>2</cp:revision>
  <dc:subject/>
  <dc:title>СОДЕРЖАНИЕ</dc:title>
</cp:coreProperties>
</file>