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ФЕСИОНАЛЬНОГО ОБРАЗОВАН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БРАТСКИЙ ГОСУДАРСТВЕННЫЙ УНИВЕРСИТЕТ"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По отечественной истор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  <w:t>Великая Отечественная вой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56"/>
        </w:rPr>
      </w:pPr>
      <w:r>
        <w:rPr>
          <w:rFonts w:cs="Times New Roman" w:ascii="Times New Roman" w:hAnsi="Times New Roman"/>
          <w:sz w:val="28"/>
          <w:szCs w:val="56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 Зайцева А.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УП-09</w:t>
      </w:r>
    </w:p>
    <w:p>
      <w:pPr>
        <w:pStyle w:val="Normal"/>
        <w:spacing w:lineRule="auto" w:line="36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консультант Кудашкин В. А.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кан. истор. наук, доцен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ск 2009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токи мирового кризис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изис Версальской системы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ский фронт в войне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мецкий оккупационный режим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ский "фронт на родине</w:t>
      </w:r>
      <w:r>
        <w:rPr>
          <w:rFonts w:cs="Times New Roman" w:ascii="Times New Roman" w:hAnsi="Times New Roman"/>
          <w:sz w:val="28"/>
          <w:szCs w:val="28"/>
          <w:lang w:val="en-US"/>
        </w:rPr>
        <w:t>"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ласть и обще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CCC</w:t>
      </w:r>
      <w:r>
        <w:rPr>
          <w:rFonts w:cs="Times New Roman" w:ascii="Times New Roman" w:hAnsi="Times New Roman"/>
          <w:sz w:val="28"/>
          <w:szCs w:val="28"/>
        </w:rPr>
        <w:t>Р в годы войн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-германский фронт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чало войны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битв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-осенняя кампания 1942 г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градская битв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битва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вершение вой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сточни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, исторический процесс необратим. Меняются поколения с их фундаментальными и преходящими ценностями. Колебания, а тем более кардинальные изменения политической ситуации отражаются на оценке исторических событий. Одним из таких великих исторических событий является Великая Отечественная война советского народа против фашистской Германии 1941 - 1945 годов. Сегодня эта проблема приобрела наибольшую актуальность и значимость. Изучение опыта Великой Отечественной войны, извлекаемые, при этом, уроки и выводы позволяют нам более отчетливо выявлять имеющиеся проблемы и вырабатывать действенные меры по их решению. В том числе и в условиях внезапного нападения противника. Ведь с развитием современных средств вооруженной борьбы невозможно предвидеть, будем ли мы располагать временем для подготовки к отражению возможной агрессии или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б актуальности темы реферата, необходимо сказать, что в годы войны, как никогда до этого времени, проявились патриотизм и интернационализм советского народа, выступившего как единое целое в борьбе с фашизмом. Нынешнее поколение, в сущности, не испытало на себе последствий Великой Отечественной войны, не имеет конкретного представления о тех сложных процессах, которые происходили в нашей стране в годы войны. В связи с этим данная тема приобретает в настоящее время особую значимость, т.к. в республиках бывшего Советского Союза многие факты и события свидетельствуют об отходе от патриотизма и интернационализма, игнорируются исторические завоевания советских людей в годы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остро звучит сюжет, связанный с началом войны и ее подготовкой, вокруг него кипят настоящие страсти. Одной из выдумок последнего времени является концепция "превентивной войны": Гитлер, по сути, всего лишь опередил Сталина, готовившего агрессию против Запада. Действительно советская военная доктрина была наступательной, т.е. предусматривала немедленный разгром агрессора в случае нападения и перенесение боевых действий на его территорию. "Синдром наступательной войны" пагубно сказался на оборонительных сражениях, которые пришлось вести Красной Армии. Но дело даже не в том, хотел Сталин напасть на Гитлера или нет, какие планы разрабатывались в военных штабах. Фактом остается то, что первой напала Германия, а не СССР, и из этого нужно исходить, рассматривая ход событий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еликой отечественной войны необходимо, чтобы воскресить свойственную русскому народу энергию созидания. Это историческое событие свидетельствует о том, что наибольший эффект для страны может быть только там, где будет концентрация усилий на понятных и достижимых конкретных целях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Великой Отечественной войны стала гораздо более ощутима сегодня, поскольку приобрела более реалистический характер. Большинство людей от мала до велика гордятся победой СССР в этой войне. В то же время они больше, чем другие страны, находятся в социальных ожиданиях, в представлениях о демократии не только как о правах и свободах личности, но и о том, что государство должно выступать их гарантом, заботиться об интересах всего общества, выступать поборником социальной справедлив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 определяется и усилением дискуссий на страницах периодических изданий по вопросам истории Великой Отечественной войны, критики мобилизующей и организующей роли государственной власти и роли всего советского народа в победе над фашистской Германией. Несомненно, рассматриваемое, в данной работе, историческое событие внесло нечто новое в отечественную историю, заслуживающее внимания современников при определении перспектив развития общества в ХХI веке. Опыт Великой Отечественной войны — наше достояние, которое необходимо использовать с учетом изменившихся условий, резко возросших возможностей и, безусловно, с учетом имевших место недостатков накануне и в ходе Великой Отечественной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написания реферата: понять роль этой войны в истории нашей страны, осознать вклад советского народа в дело Победы в Великой Отечественной вой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 актуализировать знания по теме, закрепить навыки самостоятельной работы с литературой, создать позитивное отношение к славе пред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а над фашизмом – великий пример и великий урок всем народам. Урок, который актуален и сегодня, когда вновь находятся те, кто идет на военные авантюры. Сейчас, как никогда, очевидно, что безопасный мир возможен лишь там, где строго соблюдаются нормы международного права, и потому наша страна выступила инициатором разработки и заключения юридически обязывающего договора о европейской безопасности. Такой региональный пакт внес бы окончательную ясность в значение фактора силы во взаимоотношениях в Евроатлантическом сообществ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>1. Истоки мирового кризис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1 Кризис Версальской систем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ерсальско-Вашингтонская система международных отношений не могла надолго восстановить равновесие сил на международной арене. Установление власти большевиков в России, а затем национал-социалистического режима в Германии поставили эти крупнейшие европейские державы в положение стран-изгоев, противников ненавистной им новой системы международных отношений. Всего через два года после прихода нацистов к власти Германия отказалась от соблюдения условий Версальского мира. Страны-гаранты этой системы оказались не способны помешать ей. Да и среди самих гарантов к тому времени уже не было единства, противоречия раздирали самих вчерашних союзни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ко-русский союз, показавший свою эффективность как фактор стабильности в Европе, был после 1917 г. взорван. В США вновь возобладали изоляционистские настроения. В Европе постепенно вызревали три новых узла противоречий: между СССР и Германией, между Англией, Францией и Германией, а также между СССР, Англией и Францией. Отсутствовали и эффективные механизмы международного воздействия на нарушителей Версальского договора. Стремление англичан и французов любой ценой добиться мира в Европе вскоре вылилось в политику "умиротворения", апогеем которой стали Мюнхенские соглашения 1938 г., открывшие фашистам путь на восток. Ситуация в Европе стремительно менялась, а угроза войны становилась все более реально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2 Советский фронт в войн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вропейский театр военных действий был основным в начавшейся войне, то советско-германский фронт с самого начала Великой Отечественной войны и до ее последнего дня был главным на европейском театре Второй мировой войны. Именно здесь решалась судьба не только СССР и Германии, но и без преувеличения всех воюющих стран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развернула против СССР огромную, неслыханную по тем временам армию вторжения: 190 дивизий, 47,2 тыс. орудий и минометов, 4300 танковых и штурмовых орудий, около 5 тыс. самолетов. [3] Враг превосходил силы западных пограничных округов в 2 раза по личному составу, почти в 3 раза по средним и тяжелым танкам, в 1,3 раза по орудиям и минометам и более чем в 3 раза по боевым самолетам новых типов. [3] На основных направлениях противник имел трех-, четырехкратное превосходство.[3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ь, понесенных уже в первые недели войны против СССР, германская армия не знала никогда до этого. К концу июля 1941 г. потери сухопутных войск вермахта составили 213 тыс. человек, была уничтожена половина танков, участвующих в наступлении, а также почти 1300 самолетов противника. [3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енные силы СССР сыграли решающую роль в разгроме гитлеровской Германии, именно их победы решили исход Второй мировой войны. Советскими войсками были разгромлены 607 дивизий фашистского блока – почти в 3,5 раза больше, чем на всех остальных фронтах Второй мировой войны. На советско-германском фронте немцы потеряли более 75% самолетов, 75% танков и штурмовых орудий, 74% артиллерийских орудий, уничтоженных союзниками в войне. [3] На советско-германском фронте вермахт потерял 10 млн. человек (свыше 70%) убитыми и пленными из 13,6 млн. общих потерь. [3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3 Немецкий оккупационный режим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Германии в войне с европейскими странами были различны. Если на западе речь шла исключительно о покорении стран и народов, то на востоке еще и о " борьбе на уничтожение" коренного населения, причем не только на фронтах сражений, но и на оккупированных территория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этому формы управления оккупированными землями также были различными. Под военным управлением находились области, вплотную примыкавшие к районам боевых действий. Тыловые территории управлялись гражданской администрацией, подчиненной Восточному министерству во главе с А. Розенбергом. Военные коменданты были неограниченными хозяевами оккупированных городов и районов, население которых было лишено каких-либо политических, экономических, юридических пра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еррор оккупационных властей против местного населения восточных территорий (под ними понимали обычно территорию Польши и СССР) носил ярко выраженный характер геноцида. В СССР было уничтожено около 7 млн. человек из числа мирных жителей, в Польше – почти 2 млн. человек. Проведенная немецкими властями "борьба с бандитизмом" на оккупированных территориях в итоге привела к сокращению численности коренного славянского, а также еврейского насел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зданных немецкими властями концлагерях на территории Германии и других стран содержались и погибали миллионы граждан практически всех европейских стран, а также США и Канад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октябре 1939 г. Гитлер подписал распоряжение, по которому "неизлечимым с точки зрения здравого смысла больным при критической оценке их болезненного состояния могла быть обеспечена милостивая смерть". Этой "милостью" нацистские лидеры одарили не только сотни тысяч больных и раненых на оккупированных территориях, но и порядка 100 тыс. собственных сограждан, слишком долго занимавших места в госпиталях и больниц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4 Германский "фронт на родине"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цистское руководство, начиная "большую войну", стремилось обеспечить единство нации. С первых дней войны Геббельсом был провозглашен лозунг обеспечения "фронта на родине". [3] Для обеспечения стабильности в германском обществе в условиях войны основная ставка была сделана на сохранение высокого жизненного уровня населения за счет ограбления населения оккупированных стран. Тысячами эшелонов в страну завозилось продовольствие, сырье для немецких фабрик и заводов, рабочая сила. Все это позволяло обеспечить восторженную поддержку населением страны агрессивного курса Гитл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ругим рычагом воздействия стала геббельсовская пропаганда, призванная убедить население в правильности проводимого политического курса.[3] К "непонятливым" применялись репрессивные мер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так было до первых поражений гитлеровской военной машины на востоке. После Сталинграда официальная пропаганда усилилась. Теперь населению каждый день прививалось чувство страха перед возможной победой СССР. С этой целью, в частности, нацистская пропаганда широко использовала материалы расследования обнаруженных в катынском лесу под Смоленском останков расстрелянных в 1939 г. польских офицеров. [3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мере наступления советских войск и приближения линии фронта к Германии "фронт на родине" постепенно утрачивал былое единство. Если раньше против нацистов выступали лишь немецкие коммунисты, теперь за устранение гитлеровского режима выступали даже те, кто прежде разделял идеологию национал-социалистов. Их прозрение было связано, в частности, с информацией о тех преступлениях, которые от имени всего немецкого народа совершали на оккупированных территориях силы вермахта и СС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роения еще больше изменились с началом трудовых, а затем и "тотальных" военных мобилизаций, введением постоянно снижающихся норм снабжения продуктами первой необходимости, гибелью миллионов сограждан на фронт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реде патриотически настроенного военного и части политического руководства Германии летом 1944 г. (в разгар высадки союзников в Нормандии и стремительного наступления советских войск в Белоруссии) возник заговор против Гитлера. Однако покушение на него окончилось неудачей, а участники заговора были казнен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строения в германском обществе стали вновь меняться в конце 1944 – начале 1945 г., когда начались массированные бомбардировки союзниками немецких городов, а советские и англо-американские войска вступили на территорию Германии (только в ходе бомбардировки англо-американской авиацией Дрездена погибли 135 тыс. мирных жителей этого города, не имевшего никаких военных объектов). [3] Это вызвало волну патриотических настроений и стремление населения оказать сопротивление противнику, что во многом объясняет упорное сопротивление немецких солдат и жителей городов в последние месяцы войн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>1.5 Власть и общество в СССР в годы вой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годы войны произошла заметная эволюция власти и общества в СССР. Власть сменила акценты, приглушив на время коммунистическую риторику и усилив патриотическое воспитание насел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тремлении укрепить антигитлеровскую коалицию Сталин пошел даже на роспуск Коминтерна (1943) и "реабилитацию" Русской православной церкви. Все это заметно расширяло социальную базу власти, вело к общенациональному объединению. Вместе с тем репрессивные действия властей против народов, представители которых сотрудничали с немецкими войсками и оккупационной администрацией, не могли способствовать достижению этой цел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ветское общество в годы войны также изменилось. В первые дни войны воспитанные на довоенной пропаганде быстрой победы "малой кровью на чужой территории" население ожидало стремительного наступления Красной Армии и разгрома немцев. Поражения РККА в первые месяцы войны стали потрясением для миллионов. Прежние настроения для многих сменились паникой, а для некоторых – желанием сотрудничать с оказавшимся более сильным врагом. Для большинства же советских людей и для властей страны лейтмотивом поведения в эти дни стало стремление мобилизовать все усилия и ресурсы на разгром враг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успехи РККА в битве под Москвой породили у Сталина иллюзию скорого окончания войны. Эти установки также повлияли на общественные ожид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ссовый террор фашистов на оккупированной территории, война на уничтожение не могли не привести к вспышкам гнева и формированию чувства мести у советских воинов. Военному командованию и гражданским властям с трудом удавалось сдерживать воинов и местное население от расправ без суда и следствия над пленными солдатами вермахта и сотрудниками администрации. Еще больше приходилось об этом заботиться после вступления Красной Армии на территорию Германии. Командование требовало вымещать ненависть к врагу не в тылу, а на поле боя в ходе военных операций. Виновных в расправах над мирным населением и пленным ждало суровое наказание. Весьма важным в состоянии общества было достигнутое в ходе войны боевое единство советских народов. Формировавшееся в предвоенные годы силами официальной пропаганды, оно было в буквальном смысле скреплено кровью, а также совместными лишениями в годы войны. Война вызвала и рост религиозных настроений. Люди обратились к Богу и церкви в поисках спасения своей Родины, родных и близких. В этих условиях власти были вынуждены пойти на возрождение роли и значения церкви в жизни общества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 Советско-германский фронт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 Начало вой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1941 г. Вторая мировая война вступила в новую фазу. К этому времени фашистская Германия и ее союзники захватили фактически всю Европу. В связи с уничтожением польской государственности установилась совместная советско-германская граница. В 1940 г. фашистское руководство разработало план "Барбаросса", цель которого состояла в молниеносном разгроме советских Вооруженных сил и оккупации европейской части Советского Союза. Дальнейшие планы предусматривали полное уничтожение СССР. Для этого на восточном направлении были сосредоточены 153 немецкие дивизии и 37 дивизий ее союзников (Финляндии, Румынии и Венгрии). [2] Они должны были нанести удар в трех направлениях: центральном (Минск-Смоленск-Москва), северо-западном (Прибалтика-Ленинград) и южном (Украина с выходом на Черноморское побережье). Планировалась молниеносная кампания в расчете захвата европейской части СССР до осени 1941 г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уществление плана "Барбаросса" началось на рассвете 22 июня 1941г. широкими бомбардировками с воздуха крупнейших промышленных и стратегических центров, а также наступлением сухопутных войск Германии и ее союзников по всей европейской границе СССР. [2] За несколько первых дней немецкие войска продвинулись на десятки и сотни километров. На центральном направлении в начале июля 1941 г. была захвачена вся Белоруссия, и немецкие войска вышли на подступы к Смоленску. На северо-западном – занята Прибалтика, 9 сентября блокирован Ленинград. На юге гитлеровские войска оккупировали Молдавию и Правобережную Украину. Таким образом, к осени 1941 г. был осуществлен гитлеровский план захвата огромной территории европейской части СССР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>2.2 Московская би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конце сентября – начале октября 1941 г. началась немецкая операция "Тайфун", нацеленная на взятие Москвы. [2] Первая линия советской обороны была прорвана на центральном направлении. Пали Брянск и Вязьма. Вторая линия под Можайском на несколько дней задержала германское наступление. В кровопролитных боях Красная Армия сумела остановить противника – закончился октябрьский этап гитлеровского наступления на Москв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торой этап наступления гитлеровцев на Москву начался 15 ноября 1941 г. Им удалось выйти на подступы к Москве, охватить ее полукольцом на севере в районе Дмитрова, на юге – около Тулы. На этом немецкое наступление захлебнулось. В результате борьбы были освобождены Калинин, Малоярославец, Калуга и другие города. Гитлеровский план молниеносной войны окончательно провалил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>2.3 Летне-осенняя кампания 1942 г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ское руководство летом 1942 г. делало ставку на захват нефтяных районов Кавказа, плодородных областей юга России и промышленного Донбасса. [2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конце июня 1942 г. развернулось общее немецкое наступление. Фашистские войска вышли к Воронежу, верхнему течению Дона и захватили Донбасс. Далее ими была прорвана наша оборона между Северным Донцом и Доном. Это им дало возможность развернуть широкое наступление по двум направлениям: на Кавказ и на восток – к Волг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вказском направлении гитлеровская группировка переправилась через Дон. В результате были захвачены Ростов, Ставрополь и Новороссийск, но им так и не удалось решить свою главную задачу – прорваться в Закавказье для овладения нефтяными запасами Баку. К концу сентября наступление фашистских войск было остановле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ля прикрытия восточного направления был создан Сталинградский фронт. В конце июля 1942 г. противник нанес мощный удар. Однако, несмотря на значительное превосходство в силах, в течение месяца фашистским войскам удалось продвинуться лишь на 60-80 км и с большим трудом выйти на дальние оборонительные рубежи Сталинграда. В августе они вышли к Волге и усилили свое наступл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дней сентября началась героическая оборона Сталинграда, продолжавшаяся до конца 1942 г. В период борьбы за город советские войска под командованием генералов В. И. Чуйкова и М. С. Шумилова отразили до 700 вражеских атак и с честью выдержали все испытания. В результате в боях за Сталинград вражеские войска понесли колоссальные потери. К середине ноября 1942 г. немецко-фашистские войска были вынуждены прекратить наступлени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2.4 Сталинградская би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ноября 1942 г. началось наступление Юго-Западного и Донского фронтов. Через сутки выступил Сталинградский фронт. Наступление было неожиданным для немцев. Оно развивалось молниеносно и успешно. В результате была окружена немецкая группировка под Сталинград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беда в Сталинградской битве привела к широкому наступлению Красной Армии на всех фронтах: в январе 1943 г. была прорвана блокада Ленинграда; в феврале – освобожден Северный Кавказ. [2] В результате осенне-зимней кампании 1942/43 г. военная мощь фашистской Германии была подорван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5 Курская битв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нтральном направлении после успешных действий весной 1943 г. на линии фронта образовался так называемый Курский выступ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итва на Курской дуге – крупнейшее сражение Второй мировой войны. 5 июля 1943 г. началось наступление немецких войск, а 12 июля враг был остановлен. [2] Началось контрнаступление Красной Арм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поражения немецко-фашистских войск под Курском в августе 1943 г. советские войска овладели Орлом и Белгородом. Продолжая наступление, советские войска нанесли гитлеровцам сокрушительный удар в ходе Белгородско-Харьковской операции. В сентябре были освобождены Левобережная Украина и Донбасс, в октябре – форсировали Днепр и в ноябре взят Кие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>2.6 Завершение войн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1944-1945 гг. Советский Союз достиг экономического, военно-стратегического и политического превосходства над противником. [2] Усилилось сопротивление народов в оккупированных Германией странах. Оно вылилось в широкое партизанское движение, восстания и саботаж. В целом сопротивление народов Европы, в котором участвовали и советские люди, бежавшие из германского плена, стало существенным вкладом в борьбу против фашизм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слабевало политическое единство германского блока. Япония так и не выступила против СССР. В правительственных кругах союзников Германии (Венгрии, Болгарии, Румынии) зрела идея разрыва с нею. Италия капитулировала и затем объявила войну Герма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1944 г. была окончательно снята блока Ленинграда. Северо-западная часть территории СССР была освобождена.[2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Летом 1944 г. Красная Армия провела одну из крупнейших операций ("Багратион"). Была полностью освобождена Белоруссия. Эта победа открыла путь для продвижения в Польшу, Прибалтику и Восточную Пруссию. В середине августа 1944 г. советские войска на западном направлении вышли на границу с Германией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начале 1945 г. на восточном фронте в результате мощного наступления Красной Армии были окончательно освобождены Польша, большая часть Чехословакии и Венгрии. На западном фронте также нанесли Германии решающие поражения, освободили значительную часть Западной Европы и вплотную приблизились к границам Герма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апреле 1945 г. советские войска начали Берлинскую операцию. Она была нацелена на взятие столицы Германии и окончательный разгром фашизма. Войска Белорусских и Украинского фронтов уничтожили берлинскую группировку противника. Фашистское руководство было деморализовано, а Гитлер покончил жизнь самоубийством. Утром 1 мая было завершено взятие Берлин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мая 1945 г. в пригороде Берлина Карлсхорсте наспех созданное новое правительство Германии подписало Акт о безоговорочной капитуляции. [2] 9 мая были разгромлены остатки немецких войск в районе Праги. Поэтому 9 мая стало Днем Победы советского народа в Великой Отечественной войн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началу Великой Отечественной войны промышленная база Германии почти вдвое превышала советскую. При подготовке к нападению на СССР Гитлер использовал и потенциал завоеванных европейских стран. Победы германских войск в 1941 – 42 гг. позволили им занять обширные территории Советского Союза. Таким образом, Германия стала превосходить СССР по объему промышленного производства почти в 4 раз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этой критической обстановке страну спасла не только сверхцентрализация и директивный характер экономики, не только огромные просторы и природные ресурсы, но и массовый трудовой героизм, предельное напряжение сил народов Советского Союза (в первую очередь – русского народа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же к началу 1942 г. падение промышленного производства было остановлено, несмотря на потери от оккупации. Огромных усилий потребовала эвакуация оборудования более 2 тыс. заводов и организация их работы на новых местах, перевод гражданского сектора промышленности на выпуск военной продукции. Во втором полугодии 1941 г. произвели в 2,8 раза больше танков, чем в первом (довоенном); самолетов было произведено больше в 1,6 раза, пистолетов – пулеметов – в 8 раз, минометов – в 4 раза. [4] К середине 1942 г. удалось на полную мощность запустить эвакуированное оборудование. С этого времени начался рост производства и в базовых отраслях промышленности, в том числе в металлургии и машиностроени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й Союз сумел в короткий срок перевести экономику "на военные рельсы", т.е. на успешную и эффективную работу в чрезвычайных условиях. С июня 1941 по май 1945 гг. в СССР было изготовлено почти в 2 раза больше боевой техники и вооружения, чем в гитлеровской Германии и на подвластных ей территориях. [4] Это было тем более удивительно, что большую часть трудящихся в тылу составляли женщины, подростки, старики. Рабочий день удлинился до 11 часов, сверхурочные работы стали обязательными, отпуска были отменены. [4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ающее значение для победы имел не только количественный, но и качественный фактор. Советские ученые и конструкторы обеспечили высокое качество и надежность боевой техники, по многим показателям лучшей в мир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се эти успехи стали возможны благодаря неиссякаемому энтузиазму широких народных масс. Воля многих миллионов людей выражалась в лозунге – "Все для фронта, все для победы!"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оправдались расчеты Гитлера на непрочность СССР, его надежды на распад многонационального государства, на изоляцию коммунистов. Народы СССР не поддержали тех, кто стал сотрудничать с оккупанта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страх перед сталинскими репрессиями был главной причиной несокрушимой монолитности Советского Союза 40-х годов. Единство фронта и тыла опиралось на глубину чувств патриотизма и государственного самосохранения русского народа и многих других народов СССР, на осознание ими смертельной опасности, нависшей над Отечеств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нский режим, чутко реагирующий на создавшееся положение, в годы войны проявил известную гибкость. Восстанавливаются отдельные атрибуты древней российской государственности, начинается сотрудничество с Русской православной церковью, открываются сотни православных храмов. В пропаганде делается упор на патриотизм, на обращение к славным боевым традициям предк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менно Советский Союз внес решающий вклад в разгром сил фашизма. На Восточном фронте германская армия потеряла 73% личного состава, ¾ танков, артиллерии, авиации. Безвозвратные потери гитлеровцев и их союзников в борьбе против СССР составили 8,6 млн. чел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досталась нам слишком дорогой ценой. Были разрушены свыше 1700 городов, сожжены 70 тыс. сел и деревень. Страна потеряла почти треть своего национального богатства. В годы войны погибло около 27 млн. советских граждан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значительное расширение доступа к архивам, изучение новых материалов позволяет объективно и всесторонне исследовать и переосмыслить роль войны, сделать научно обоснованные выводы и дать практические рекомендации в решении вопросов единения, доброжелательности, чувства гражданской гордости, готовности и способности трудиться на благо Отечества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государства и общества определена истинная роль ВОВ в процессе формирования общественного сознания и морально-психологического настроения советских людей в тот период, что представляет не только теоретический, но и практический интерес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на основе исторического опыта, в частности на событиях Великой Отечественной войны, воспитывается в подрастающем поколении чувство патриотизма и интернационализма. В июле 2005 года была утверждена государственная программа "Патриотическое воспитание граждан Российской Федерации на 2006-2010 годы". В ней подчеркивается необходимость совершенствования процесса патриотического воспитания, который включает в себя следующие пункты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учебных курсов по истории Отечества, российской науки и техники применительно к каждой специаль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ордости за Российское государство, его сверш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ковечение памяти воинов, погибших при защите Отечеств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ние готовности к достойному и самоотверженному служению обществу и государству, к выполнению обязанностей по защите Отечества и др. </w:t>
      </w:r>
      <w:r>
        <w:rPr>
          <w:rFonts w:cs="Times New Roman" w:ascii="Times New Roman" w:hAnsi="Times New Roman"/>
          <w:sz w:val="28"/>
          <w:szCs w:val="28"/>
          <w:lang w:val="en-US"/>
        </w:rPr>
        <w:t>[5]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сторические источник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семирная история: В 24 т. Т. 23. Вторая мировая война / А. Н. Бадак, И. Е. Войнич, Н. М. Волчек и др. – Мн.: Современ. литератор, 1999. – 592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стория России: учеб. – 3-е изд., перераб. и доп. / А. С. Орлов, В. А. Георгиев, Н. Г. Георгиева, Т. А. Сивохина. – М.: ТК Велби, Из-во Проспект, 2006. – 528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ссия и мир в ХХ – начале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: 11 кл.: учеб. для общеобразоват. учреждений / Л. Н. Алексашкина, А. А. Данилов, Л. Г. Косулина.- 3-е изд., дораб. и доп. – М.: Просвещение, 2007. – 431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епанова Л. Н., Тамбовцев Г. Н. История России (для поступающих в вузы). М.: Издат. отдел УНЦ ДО МГУ, 1997. – 296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.businesspra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83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2"/>
      <w:szCs w:val="22"/>
    </w:rPr>
  </w:style>
  <w:style w:type="character" w:styleId="Style19">
    <w:name w:val="Нижний колонтитул Знак"/>
    <w:qFormat/>
    <w:rPr>
      <w:rFonts w:cs="Times New Roman"/>
      <w:sz w:val="22"/>
      <w:szCs w:val="22"/>
    </w:rPr>
  </w:style>
  <w:style w:type="character" w:styleId="P1">
    <w:name w:val="p1"/>
    <w:qFormat/>
    <w:rPr>
      <w:rFonts w:ascii="Verdana" w:hAnsi="Verdana" w:cs="Times New Roman"/>
      <w:color w:val="666666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12:00Z</dcterms:created>
  <dc:creator>User</dc:creator>
  <dc:description/>
  <cp:keywords/>
  <dc:language>en-US</dc:language>
  <cp:lastModifiedBy>Mage</cp:lastModifiedBy>
  <dcterms:modified xsi:type="dcterms:W3CDTF">2011-10-08T01:12:00Z</dcterms:modified>
  <cp:revision>2</cp:revision>
  <dc:subject/>
  <dc:title/>
</cp:coreProperties>
</file>