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 Политические цели и военные планы фашистской Германии в войне против СССР</w:t>
      </w:r>
    </w:p>
    <w:p>
      <w:pPr>
        <w:pStyle w:val="Normal"/>
        <w:spacing w:lineRule="auto" w:line="360"/>
        <w:rPr>
          <w:sz w:val="28"/>
          <w:szCs w:val="28"/>
        </w:rPr>
      </w:pPr>
      <w:r>
        <w:rPr>
          <w:sz w:val="28"/>
          <w:szCs w:val="28"/>
        </w:rPr>
        <w:t>2. Причины временных неудач Красной Армии в начальный период войны</w:t>
      </w:r>
    </w:p>
    <w:p>
      <w:pPr>
        <w:pStyle w:val="Normal"/>
        <w:spacing w:lineRule="auto" w:line="360"/>
        <w:rPr>
          <w:sz w:val="28"/>
          <w:szCs w:val="28"/>
        </w:rPr>
      </w:pPr>
      <w:r>
        <w:rPr>
          <w:sz w:val="28"/>
          <w:szCs w:val="28"/>
        </w:rPr>
        <w:t>3. Основные этапы военных действий. Коренной перелом в войне</w:t>
      </w:r>
    </w:p>
    <w:p>
      <w:pPr>
        <w:pStyle w:val="Normal"/>
        <w:spacing w:lineRule="auto" w:line="360"/>
        <w:rPr>
          <w:sz w:val="28"/>
          <w:szCs w:val="28"/>
        </w:rPr>
      </w:pPr>
      <w:r>
        <w:rPr>
          <w:sz w:val="28"/>
          <w:szCs w:val="28"/>
        </w:rPr>
        <w:t>4. Подвиг советских людей в тылу врага.</w:t>
      </w:r>
    </w:p>
    <w:p>
      <w:pPr>
        <w:pStyle w:val="Normal"/>
        <w:spacing w:lineRule="auto" w:line="360"/>
        <w:rPr/>
      </w:pPr>
      <w:r>
        <w:rPr>
          <w:sz w:val="28"/>
          <w:szCs w:val="28"/>
        </w:rPr>
        <w:t>5. Создание антигитлеровской коалиции.</w:t>
        <w:tab/>
      </w:r>
    </w:p>
    <w:p>
      <w:pPr>
        <w:pStyle w:val="Normal"/>
        <w:spacing w:lineRule="auto" w:line="360"/>
        <w:rPr/>
      </w:pPr>
      <w:r>
        <w:rPr>
          <w:sz w:val="28"/>
          <w:szCs w:val="28"/>
        </w:rPr>
        <w:t>6. Решающая роль Советского Союза в разгроме фашистского блока.</w:t>
      </w:r>
    </w:p>
    <w:p>
      <w:pPr>
        <w:pStyle w:val="Normal"/>
        <w:spacing w:lineRule="auto" w:line="360"/>
        <w:rPr>
          <w:sz w:val="28"/>
          <w:szCs w:val="28"/>
        </w:rPr>
      </w:pPr>
      <w:r>
        <w:rPr>
          <w:sz w:val="28"/>
          <w:szCs w:val="28"/>
        </w:rPr>
        <w:t>Список используемой литературы</w:t>
      </w:r>
      <w:r>
        <w:br w:type="page"/>
      </w:r>
    </w:p>
    <w:p>
      <w:pPr>
        <w:pStyle w:val="Normal"/>
        <w:spacing w:lineRule="auto" w:line="360"/>
        <w:ind w:firstLine="709"/>
        <w:jc w:val="center"/>
        <w:rPr>
          <w:b/>
          <w:b/>
          <w:sz w:val="28"/>
          <w:szCs w:val="28"/>
        </w:rPr>
      </w:pPr>
      <w:r>
        <w:rPr>
          <w:b/>
          <w:sz w:val="28"/>
          <w:szCs w:val="28"/>
        </w:rPr>
        <w:t>1. Политические цели и военные планы фашистской Германии в войне против ССС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еликая Отечественная война была самой тяжелой и кровопролитной из всех войн, когда – либо пережитых Советским Союзом. Однако она была не только драматическим, но и героическим периодом истории советского народа и не случайно названа Великой Отечественной войной. Летопись войны полна примеров мужества и героизма миллионов советских людей, самоотверженно защищавших свою социалистическую Родину. И чем дальше мы от того тревожного и героического времени, тем величественнее кажутся их подвиги, тем полнее осознается значимость совершенного.</w:t>
      </w:r>
    </w:p>
    <w:p>
      <w:pPr>
        <w:pStyle w:val="Normal"/>
        <w:spacing w:lineRule="auto" w:line="360"/>
        <w:ind w:firstLine="709"/>
        <w:jc w:val="both"/>
        <w:rPr/>
      </w:pPr>
      <w:r>
        <w:rPr>
          <w:sz w:val="28"/>
          <w:szCs w:val="28"/>
        </w:rPr>
        <w:t>День 22 июня 1941 г., день начала агрессии фашистской Германии против Советского Союза, стал и началом нового этапа борьбы прогрессивных сил с фашизмом, началом конца разбойничьего «третьего рейха».</w:t>
      </w:r>
    </w:p>
    <w:p>
      <w:pPr>
        <w:pStyle w:val="Normal"/>
        <w:spacing w:lineRule="auto" w:line="360"/>
        <w:ind w:firstLine="709"/>
        <w:jc w:val="both"/>
        <w:rPr>
          <w:sz w:val="28"/>
          <w:szCs w:val="28"/>
        </w:rPr>
      </w:pPr>
      <w:r>
        <w:rPr>
          <w:sz w:val="28"/>
          <w:szCs w:val="28"/>
        </w:rPr>
        <w:t>Идейным фундаментом фашистской агрессии против СССР являлся антикоммунизм, на нем строилась вся политика и стратегия нацистского руководства. Решив развязать войну против Советского союза, Гитлер поставил генералам фашистского вермахта задачу не только овладеть «жизненным пространством» - захватить Украину, Белоруссию, Кавказ и другие районы СССР, но и уничтожить его как политическую и экономическую систему. Таким образом, навязанная советскому народу жесточайшая война обернулась суровым испытанием советского социалистического общества, его экономических и морально - политических сил, его военной организации. Война предстала как бескомпромиссное вооруженное противоборство принципиально различных общественно – экономических формаций – социализма и капитализма.</w:t>
      </w:r>
    </w:p>
    <w:p>
      <w:pPr>
        <w:pStyle w:val="Normal"/>
        <w:spacing w:lineRule="auto" w:line="360"/>
        <w:ind w:firstLine="709"/>
        <w:jc w:val="both"/>
        <w:rPr/>
      </w:pPr>
      <w:r>
        <w:rPr>
          <w:sz w:val="28"/>
          <w:szCs w:val="28"/>
        </w:rPr>
        <w:t>Германский фашизм долго и тщательно готовился к нападению на СССР. Ему деятельно пособничала вся мировая империалистическая реакция. В фашизме, в оголтелом нацистском режиме гитлеровцев она увидела ту силу, которая, по их мнению, в состоянии была сокрушить первое в мире социалистическое государство.</w:t>
      </w:r>
    </w:p>
    <w:p>
      <w:pPr>
        <w:pStyle w:val="Normal"/>
        <w:spacing w:lineRule="auto" w:line="360"/>
        <w:ind w:firstLine="709"/>
        <w:jc w:val="both"/>
        <w:rPr>
          <w:sz w:val="28"/>
          <w:szCs w:val="28"/>
        </w:rPr>
      </w:pPr>
      <w:r>
        <w:rPr>
          <w:sz w:val="28"/>
          <w:szCs w:val="28"/>
        </w:rPr>
        <w:t>Однако классовая ненависть империалистической буржуазии к Советскому Союзу не могла снять или ослабить противоречия между империалистическими хищниками, органически присущие мировой капиталистической системе. Гитлер и его генералы, выражая экспансионистские устремления германского империализма, конечной целью ставили завоевание мирового господства. Разгром Советского Союза представлялся им как «решающая операция» на этом пути. Ей должна была предшествовать «операция вспомогательная» - сокрушение западных капиталистических держав. Пока падали под ударами вермахта Польша, Дания, Норвегия, Франция и ряд других стран Европы, Гитлер думал лишь об одном: как побыстрее покончить с Советским Союзом – главным, до конца непримиримым противником фашизма, преграждавшим германскому империализму путь к мировому господству.</w:t>
      </w:r>
    </w:p>
    <w:p>
      <w:pPr>
        <w:pStyle w:val="Normal"/>
        <w:spacing w:lineRule="auto" w:line="360"/>
        <w:ind w:firstLine="709"/>
        <w:jc w:val="both"/>
        <w:rPr>
          <w:sz w:val="28"/>
          <w:szCs w:val="28"/>
        </w:rPr>
      </w:pPr>
      <w:r>
        <w:rPr>
          <w:sz w:val="28"/>
          <w:szCs w:val="28"/>
        </w:rPr>
        <w:t>Таким образом, главными политическими целями войны ударных сил империализма – фашистской Германии и ее союзников против СССР являлись: уничтожение первого в мире социалистического государства, ликвидация социалистического общественного и советского государственного строя, разгром и уничтожение Коммунистической партии Советского Союза.</w:t>
      </w:r>
    </w:p>
    <w:p>
      <w:pPr>
        <w:pStyle w:val="Normal"/>
        <w:spacing w:lineRule="auto" w:line="360"/>
        <w:ind w:firstLine="709"/>
        <w:jc w:val="both"/>
        <w:rPr>
          <w:sz w:val="28"/>
          <w:szCs w:val="28"/>
        </w:rPr>
      </w:pPr>
      <w:r>
        <w:rPr>
          <w:sz w:val="28"/>
          <w:szCs w:val="28"/>
        </w:rPr>
        <w:t>Но то были лишь иллюзии. История пошла иным путем. Советский народ и его армия, воспитанные и ведомые Коммунистической партией, хорошо понимали, какая угроза нависла над нашей многонациональной Родиной. Народ стеной встал на пути агрессора.</w:t>
      </w:r>
    </w:p>
    <w:p>
      <w:pPr>
        <w:pStyle w:val="Normal"/>
        <w:spacing w:lineRule="auto" w:line="360"/>
        <w:ind w:firstLine="709"/>
        <w:jc w:val="both"/>
        <w:rPr>
          <w:sz w:val="28"/>
          <w:szCs w:val="28"/>
        </w:rPr>
      </w:pPr>
      <w:r>
        <w:rPr>
          <w:sz w:val="28"/>
          <w:szCs w:val="28"/>
        </w:rPr>
        <w:t>Трудной и длительной оказалась дорога к победе. Почти четыре года шли по ней советские люди. И все это время на огромных пространствах ни днем, ни ночью не смолкали напряженные бои и сражения.</w:t>
      </w:r>
      <w:r>
        <w:br w:type="page"/>
      </w:r>
    </w:p>
    <w:p>
      <w:pPr>
        <w:pStyle w:val="Normal"/>
        <w:spacing w:lineRule="auto" w:line="360"/>
        <w:ind w:firstLine="709"/>
        <w:jc w:val="center"/>
        <w:rPr>
          <w:b/>
          <w:b/>
          <w:sz w:val="28"/>
          <w:szCs w:val="28"/>
        </w:rPr>
      </w:pPr>
      <w:r>
        <w:rPr>
          <w:b/>
          <w:sz w:val="28"/>
          <w:szCs w:val="28"/>
        </w:rPr>
        <w:t>2. Причины временных неудач Красной Армии в начальный период вой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ервых операциях Великой Отечественной войны Красной Армии пришлось испытать горечь тяжелых неудач. За три недели войны немецко-фашистские войска продвинулись далеко в глубь страны: на северо-западном направлении – до 400-450 км, на западном – от 450 до 600 км, на юго-западном – на 300-350 км. Гитлеровцы оккупировали Латвию, Литву, часть Белоруссии и Правобережной Украины, вторглись в пределы западных областей РСФСР, угрожали Ленинграду, Смоленску, Киеву. Из 170 советских дивизий, имевшихся к началу войны, полностью вышли из строя 28, а 70 потеряли до половины людей и боевой техники. Над Советской страной нависла смертельная опасность.</w:t>
      </w:r>
    </w:p>
    <w:p>
      <w:pPr>
        <w:pStyle w:val="Normal"/>
        <w:spacing w:lineRule="auto" w:line="360"/>
        <w:ind w:firstLine="709"/>
        <w:jc w:val="both"/>
        <w:rPr>
          <w:sz w:val="28"/>
          <w:szCs w:val="28"/>
        </w:rPr>
      </w:pPr>
      <w:r>
        <w:rPr>
          <w:sz w:val="28"/>
          <w:szCs w:val="28"/>
        </w:rPr>
        <w:t>Первоначальные успехи гитлеровской Германии в войне с СССР объясняются теми временными преимуществами, которые имелись у агрессора. Прежде всего, они связаны с милитаризацией экономики и всей жизни Германии, длительное время готовившейся к войне. Экономика гитлеровского рейха уже к концу 30-х годов была полностью переведена на военные рельсы, что позволило гитлеровцам задолго до нападения на СССР освоить и запустить в серийное производство новейшие образцы боевой техники и оружия. Кроме того, в ходе военных кампаний на Западе фашистская Германия захватила в странах Европы вооружение, громадные запасы металла, стратегического сырья, металлургические и военные заводы. В руки фашистских агрессоров попало вооружение 92 французских, 22 бельгийских, 18 голландских, 12 английских, 6 норвежских, 30 чехословацких дивизий; только во Франции гитлеровцы взяли в качестве трофеев 4930 танков и бронетранспортеров, 3 тыс. самолетов. Почти 6,5 тыс. предприятий из 11 оккупированных Германией стран в июне 1941 г. работало на гитлеровский вермахт, выполняя военные заказы на 4,6 млрд. марок. 3,1 млн. иностранных рабочих трудились в немецкой промышленности; широко использовала фашистская Германия для нужд войны ресурсы своих союзников (Румынии, Венгрии, Болгарии) и ряда других стран (Швеции, Португалии, Испании, Турции).</w:t>
      </w:r>
    </w:p>
    <w:p>
      <w:pPr>
        <w:pStyle w:val="Normal"/>
        <w:spacing w:lineRule="auto" w:line="360"/>
        <w:ind w:firstLine="709"/>
        <w:jc w:val="both"/>
        <w:rPr/>
      </w:pPr>
      <w:r>
        <w:rPr>
          <w:sz w:val="28"/>
          <w:szCs w:val="28"/>
        </w:rPr>
        <w:t>Таким образом, Советскому Союзу пришлось вступить в единоборство с колоссальной военной машиной.</w:t>
      </w:r>
    </w:p>
    <w:p>
      <w:pPr>
        <w:pStyle w:val="Normal"/>
        <w:spacing w:lineRule="auto" w:line="360"/>
        <w:ind w:firstLine="709"/>
        <w:jc w:val="both"/>
        <w:rPr>
          <w:sz w:val="28"/>
          <w:szCs w:val="28"/>
        </w:rPr>
      </w:pPr>
      <w:r>
        <w:rPr>
          <w:sz w:val="28"/>
          <w:szCs w:val="28"/>
        </w:rPr>
        <w:t>Гитлеровцы имели преимущество в численности войск, заблаговременно развернутых у западных границ СССР. Агрессоры создали почти двойное превосходство в людях (5,5 млн. против 2,68 млн.) и значительное в артиллерии и минометах (47,2 тыс. против 37,5 тыс.). Советские войска западных приграничных округов имели больше танков и самолетов, однако из их количества только 18,2 процента танков и 21,3 процента самолетов были новых конструкции, а остальное – устаревших типов с ограниченными боевыми возможностями.</w:t>
      </w:r>
    </w:p>
    <w:p>
      <w:pPr>
        <w:pStyle w:val="Normal"/>
        <w:spacing w:lineRule="auto" w:line="360"/>
        <w:ind w:firstLine="709"/>
        <w:jc w:val="both"/>
        <w:rPr/>
      </w:pPr>
      <w:r>
        <w:rPr>
          <w:sz w:val="28"/>
          <w:szCs w:val="28"/>
        </w:rPr>
        <w:t>На исход первых операций существенное влияние оказывал военный опыт у немецко-фашистских войск, полученный в 1939-1941 гг. на Западе. Советским войскам такого опыта ведения крупных операций в условиях современной войны недоставало. Нельзя забывать, что в конце 30-х годов и непосредственно перед войной на ответственные посты в армии было назначено немало молодых командиров и военачальников, которые, оказавшись в сложнейших условиях начавшейся войны, не всегда принимали верные решения.</w:t>
      </w:r>
    </w:p>
    <w:p>
      <w:pPr>
        <w:pStyle w:val="Normal"/>
        <w:spacing w:lineRule="auto" w:line="360"/>
        <w:ind w:firstLine="709"/>
        <w:jc w:val="both"/>
        <w:rPr/>
      </w:pPr>
      <w:r>
        <w:rPr>
          <w:sz w:val="28"/>
          <w:szCs w:val="28"/>
        </w:rPr>
        <w:t>В неудачах советских войск сыграли свою роль и допущенные просчеты в оценке возможного времени нападения на СССР гитлеровской Германии и связанные с этим упущения в подготовке к отражению первых ударов. Именно поэтому нападение немецко-фашистской армии для войск западных приграничных округов СССР оказалось внезапным, из-за чего они не смогли оказать должный отпор войскам агрессора в приграничных сражениях.</w:t>
      </w:r>
    </w:p>
    <w:p>
      <w:pPr>
        <w:pStyle w:val="Normal"/>
        <w:spacing w:lineRule="auto" w:line="360"/>
        <w:ind w:firstLine="709"/>
        <w:jc w:val="both"/>
        <w:rPr/>
      </w:pPr>
      <w:r>
        <w:rPr>
          <w:sz w:val="28"/>
          <w:szCs w:val="28"/>
        </w:rPr>
        <w:t>Тяжесть этих неудач усугубили и другие причины: нарушение вражеской авиацией и диверсантами связи в звене дивизия – армия – фронт, превосходство немецко-фашистской армии в моторизации и, как следствие, в маневренности, поспешная организация советскими войсками обороны при слабом насыщении ее противотанковыми и противовоздушными средствами. В связи с глубокими прорывами гитлеровских подвижных соединений советскому командованию пришлось гораздо раньше, чем это намечалось по планам, вводить в действие резервные армии, некоторые из них вступали в сражение, не завершив полного сосредоточения своих частей и соединений, что отрицательно влияло на результаты операций.</w:t>
      </w:r>
    </w:p>
    <w:p>
      <w:pPr>
        <w:pStyle w:val="Normal"/>
        <w:spacing w:lineRule="auto" w:line="360"/>
        <w:ind w:firstLine="709"/>
        <w:jc w:val="both"/>
        <w:rPr>
          <w:sz w:val="28"/>
          <w:szCs w:val="28"/>
        </w:rPr>
      </w:pPr>
      <w:r>
        <w:rPr>
          <w:sz w:val="28"/>
          <w:szCs w:val="28"/>
        </w:rPr>
        <w:t>Таковы были основные причины неудач Советских Вооруженных Сил в начале Великой Отечественной войны. Потребовались колоссальные усилия Коммунистической партии, всего советского народа, чтобы, не растерявшись перед лицом тяжелейших испытаний, выправить создавшееся положение.</w:t>
      </w:r>
    </w:p>
    <w:p>
      <w:pPr>
        <w:pStyle w:val="Normal"/>
        <w:spacing w:lineRule="auto" w:line="360"/>
        <w:ind w:firstLine="709"/>
        <w:jc w:val="both"/>
        <w:rPr/>
      </w:pPr>
      <w:r>
        <w:rPr>
          <w:sz w:val="28"/>
          <w:szCs w:val="28"/>
        </w:rPr>
        <w:t>Опыт начального периода Великой Отечественной войны учит многому, прежде всего необходимости высокой бдительности и постоянной заботы о безопасности Отече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Основные этапы военных действ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ренной перелом в войне.</w:t>
      </w:r>
    </w:p>
    <w:p>
      <w:pPr>
        <w:pStyle w:val="Normal"/>
        <w:spacing w:lineRule="auto" w:line="360"/>
        <w:ind w:firstLine="709"/>
        <w:jc w:val="both"/>
        <w:rPr>
          <w:sz w:val="28"/>
          <w:szCs w:val="28"/>
        </w:rPr>
      </w:pPr>
      <w:r>
        <w:rPr>
          <w:sz w:val="28"/>
          <w:szCs w:val="28"/>
        </w:rPr>
        <w:t>Если бросить взгляд на весь ход Великой Отечественной войны, то легко проследить ступени, или основные этапы, по которым восходил советский народ к своей всемирно – исторической победе: разгром фашистских агрессоров под Москвой, похоронивший гитлеровский план «молниеносной войны»; победа Советской Армии в грандиозной Сталинградской битве и в битве за Кавказ; разгром вражеских войск на Курской дуге и на Днепре; полное изгнание захватчиков с территории Советского Союза; избавление от фашистского господства народов Австрии, Албании, Болгарии, Венгрии, Норвегии, Польши, Румынии, Чехословакии, Югославии, Финляндии; наконец победа над фашистской коалицией, увенчанная взвившимся над рейхстагом в Берлине Красным Знаменем, и сокрушительный разгром японской Квантунской армии.</w:t>
      </w:r>
    </w:p>
    <w:p>
      <w:pPr>
        <w:pStyle w:val="Normal"/>
        <w:spacing w:lineRule="auto" w:line="360"/>
        <w:ind w:firstLine="709"/>
        <w:jc w:val="both"/>
        <w:rPr>
          <w:sz w:val="28"/>
          <w:szCs w:val="28"/>
        </w:rPr>
      </w:pPr>
      <w:r>
        <w:rPr>
          <w:sz w:val="28"/>
          <w:szCs w:val="28"/>
        </w:rPr>
        <w:t>История выделяет три периода Великой Отечественной войны. Первый период войны начался 22 июня 1941г. и закончился 18 ноября 1942г., второй период войны начался 19 ноября 1942 и длился до конца 1943 г. и третий период войны начался с января 1944г. и продолжался до 9 мая 1945 г.</w:t>
      </w:r>
    </w:p>
    <w:p>
      <w:pPr>
        <w:pStyle w:val="Normal"/>
        <w:spacing w:lineRule="auto" w:line="360"/>
        <w:ind w:firstLine="709"/>
        <w:jc w:val="both"/>
        <w:rPr>
          <w:sz w:val="28"/>
          <w:szCs w:val="28"/>
        </w:rPr>
      </w:pPr>
      <w:r>
        <w:rPr>
          <w:sz w:val="28"/>
          <w:szCs w:val="28"/>
        </w:rPr>
        <w:t>Второй период Великой Отечественной войны, начавшийся в ноябре 1942 г., победоносно закончился в декабре 1943г. За это время произошел коренной перелом в ходе войны. Успешное контрнаступление советских войск под Сталинградом было началом этого перелома, наши победы в летнее – осенней кампании – завершением его. Ударом по врагу 1942/1943 г. Красная Армия вновь вырвала у него стратегическую инициативу действий (первый раз это произошло под Москвой), а в Курской битве окончательно закрепила ее за собой.</w:t>
      </w:r>
    </w:p>
    <w:p>
      <w:pPr>
        <w:pStyle w:val="Normal"/>
        <w:spacing w:lineRule="auto" w:line="360"/>
        <w:ind w:firstLine="709"/>
        <w:jc w:val="both"/>
        <w:rPr>
          <w:sz w:val="28"/>
          <w:szCs w:val="28"/>
        </w:rPr>
      </w:pPr>
      <w:r>
        <w:rPr>
          <w:sz w:val="28"/>
          <w:szCs w:val="28"/>
        </w:rPr>
        <w:t>Разгром фашистских войск под Сталинградом имел всемирно – историческое значение. Победа на Волге положила начало коренному перелому как в ходе Великой Отечественной войны, так и всей второй мировой войне. Советские войска прочно овладели стратегической инициативой в войне и не выпускали ее из своих рук вплоть до победоносного завершения войны.</w:t>
      </w:r>
    </w:p>
    <w:p>
      <w:pPr>
        <w:pStyle w:val="Normal"/>
        <w:spacing w:lineRule="auto" w:line="360"/>
        <w:ind w:firstLine="709"/>
        <w:jc w:val="both"/>
        <w:rPr/>
      </w:pPr>
      <w:r>
        <w:rPr>
          <w:sz w:val="28"/>
          <w:szCs w:val="28"/>
        </w:rPr>
        <w:t>Гитлеровская военная машина была потрясена до основания и оказалась в состоянии тяжелого кризиса. Рухнули расчеты Гитлера на разгром Красной Армии. Германское военное командование вынуждено было ориентироваться на затяжную войну против СССР.</w:t>
      </w:r>
    </w:p>
    <w:p>
      <w:pPr>
        <w:pStyle w:val="Normal"/>
        <w:spacing w:lineRule="auto" w:line="360"/>
        <w:ind w:firstLine="709"/>
        <w:jc w:val="both"/>
        <w:rPr>
          <w:sz w:val="28"/>
          <w:szCs w:val="28"/>
        </w:rPr>
      </w:pPr>
      <w:r>
        <w:rPr>
          <w:sz w:val="28"/>
          <w:szCs w:val="28"/>
        </w:rPr>
        <w:t>Милитаристская Япония и Турция, готовившиеся после захвата немецко-фашистской армией Сталинграда вступить в войну против Советского Союза, отказались от своих намерений. А фашистские правители Румынии, Италии, Венгрии и Финляндии стали искать пути вывода своих стран из войны.</w:t>
      </w:r>
    </w:p>
    <w:p>
      <w:pPr>
        <w:pStyle w:val="Normal"/>
        <w:spacing w:lineRule="auto" w:line="360"/>
        <w:ind w:firstLine="709"/>
        <w:jc w:val="both"/>
        <w:rPr/>
      </w:pPr>
      <w:r>
        <w:rPr>
          <w:sz w:val="28"/>
          <w:szCs w:val="28"/>
        </w:rPr>
        <w:t>Сокрушительный разгром немецко - фашистских захватчиков на Волге заметно укрепил веру в победу всех стран антигитлеровской коалиции, включая США и Англию. Возрос международный престиж Советского государства и его Вооруженных Сил. Народы мира еще более убедились, что только СССР способен сломать хребет фашистскому агрессору.</w:t>
      </w:r>
    </w:p>
    <w:p>
      <w:pPr>
        <w:pStyle w:val="Normal"/>
        <w:spacing w:lineRule="auto" w:line="360"/>
        <w:ind w:firstLine="709"/>
        <w:jc w:val="both"/>
        <w:rPr/>
      </w:pPr>
      <w:r>
        <w:rPr>
          <w:sz w:val="28"/>
          <w:szCs w:val="28"/>
        </w:rPr>
        <w:t>Героический подвиг советского воина в Сталинградской битве возвестил всему миру о начале победоносного марша Красной Армии на Берли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 Подвиг советских людей в тылу вра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расная Армия в боевых действиях против немецко-фашистских войск находила активную поддержку населения оккупированных районов. Советские люди на захваченной врагом земле не склонили головы, не покорились. Борьба миллионов советских патриотов во вражеском тылу явилась важным вкладом в историческую победу нашего народа. Эта борьба велась на обширной оккупированной территории (1926 тыс. кв. км) Карело-Финской, Эстонской, Латвийской, Литовской Советских Социалистических Республик, ряда областей Российской Федерации, Белорусской, Украинской и Молдавской ССР. До войны здесь проживало около 85 млн. человек. Часть жителей этих районов успела эвакуироваться в глубь страны или находилась в рядах Красной Армии. Но основная масса населения в силу того, что военные события развивались стремительно, не смогла избежать оккупации.</w:t>
      </w:r>
    </w:p>
    <w:p>
      <w:pPr>
        <w:pStyle w:val="Normal"/>
        <w:spacing w:lineRule="auto" w:line="360"/>
        <w:ind w:firstLine="709"/>
        <w:jc w:val="both"/>
        <w:rPr>
          <w:sz w:val="28"/>
          <w:szCs w:val="28"/>
        </w:rPr>
      </w:pPr>
      <w:r>
        <w:rPr>
          <w:sz w:val="28"/>
          <w:szCs w:val="28"/>
        </w:rPr>
        <w:t>Фашистские завоеватели рассчитывали выкорчевать на захваченной территории все советские порядки. Они надеялись особенно быстро прибрать к рукам прибалтийские республики, западные области Белоруссии и Украины и Правобережье Молдавской ССР, вошедшие в состав СССР незадолго до войны. Но расчеты оккупантов потерпели полный провал. Трудящиеся, оказавшись под фашистским игом, активно включились в патриотическую борьбу.</w:t>
      </w:r>
    </w:p>
    <w:p>
      <w:pPr>
        <w:pStyle w:val="Normal"/>
        <w:spacing w:lineRule="auto" w:line="360"/>
        <w:ind w:firstLine="709"/>
        <w:jc w:val="both"/>
        <w:rPr>
          <w:sz w:val="28"/>
          <w:szCs w:val="28"/>
        </w:rPr>
      </w:pPr>
      <w:r>
        <w:rPr>
          <w:sz w:val="28"/>
          <w:szCs w:val="28"/>
        </w:rPr>
        <w:t>Чтобы сломить дух советских людей, гитлеровцы установили в оккупированных районах режим кровавого террора. Они зверски замучили или угнали в фашистское рабство не один миллион советских граждан. В своей преступной деятельности оккупанты опирались на буржуазно-националистическое отребье, привезенное в обозе германской армии, а также на уголовные и вытащенные из мусорной ямы истории классово враждебные элементы. Но фашисты и их агенты не могли поколебать стойкости советских людей.</w:t>
      </w:r>
    </w:p>
    <w:p>
      <w:pPr>
        <w:pStyle w:val="Normal"/>
        <w:spacing w:lineRule="auto" w:line="360"/>
        <w:ind w:firstLine="709"/>
        <w:jc w:val="both"/>
        <w:rPr>
          <w:sz w:val="28"/>
          <w:szCs w:val="28"/>
        </w:rPr>
      </w:pPr>
      <w:r>
        <w:rPr>
          <w:sz w:val="28"/>
          <w:szCs w:val="28"/>
        </w:rPr>
        <w:t>Героическая история нашей Родины богата примерами самоотверженной борьбы народа против иноземных захватчиков. В борьбе с фашистскими оккупантами ярко проявились неугасаемый патриотизм советских людей, и их пламенная любовь к Родине, ненависть к врагу, непреклонная воля к победе. Только возвышенные, справедливые цели войны – войны за честь, свободу и независимость своей Отчизны, за спасение человечества от фашистской чумы – могли породить такой подвиг народных масс.</w:t>
      </w:r>
    </w:p>
    <w:p>
      <w:pPr>
        <w:pStyle w:val="Normal"/>
        <w:spacing w:lineRule="auto" w:line="360"/>
        <w:ind w:firstLine="709"/>
        <w:jc w:val="both"/>
        <w:rPr>
          <w:sz w:val="28"/>
          <w:szCs w:val="28"/>
        </w:rPr>
      </w:pPr>
      <w:r>
        <w:rPr>
          <w:sz w:val="28"/>
          <w:szCs w:val="28"/>
        </w:rPr>
        <w:t>Главной формой сопротивления врагу было массовое партизанское движение, вооруженная борьба народа. Партийные организации создали огромную партизанскую армию. За годы войны в тылу противника действовало около миллиона вооруженных партизан. Это были рабочие, крестьяне, интеллигенты. Большой силой явились женщины, число которых в отдельных отрядах достигало 10-25 процентов общего количества партизан.</w:t>
      </w:r>
    </w:p>
    <w:p>
      <w:pPr>
        <w:pStyle w:val="Normal"/>
        <w:spacing w:lineRule="auto" w:line="360"/>
        <w:ind w:firstLine="709"/>
        <w:jc w:val="both"/>
        <w:rPr/>
      </w:pPr>
      <w:r>
        <w:rPr>
          <w:sz w:val="28"/>
          <w:szCs w:val="28"/>
        </w:rPr>
        <w:t>В партизанском движении и в деятельности подполья на оккупированной территории участвовали представители многих национальностей Советского Союза. Таким же многонациональным был состав партизан и подпольщиков других областей, краев и республик. В этом ярко проявилось боевое содружество народов социалистической державы, единство советского народа.</w:t>
      </w:r>
    </w:p>
    <w:p>
      <w:pPr>
        <w:pStyle w:val="Normal"/>
        <w:spacing w:lineRule="auto" w:line="360"/>
        <w:ind w:firstLine="709"/>
        <w:jc w:val="both"/>
        <w:rPr>
          <w:sz w:val="28"/>
          <w:szCs w:val="28"/>
        </w:rPr>
      </w:pPr>
      <w:r>
        <w:rPr>
          <w:sz w:val="28"/>
          <w:szCs w:val="28"/>
        </w:rPr>
        <w:t>Большую помощь партизанам и подпольщикам оказывал весь наш народ. Жители оккупированных районов снабжали их продовольствием и одеждой, сообщали данные о противнике, обеспечивали связными и проводниками. За счет местного населения росла численность народных мстителей. В этом заключалась сила партизанского движения, этим объяснялись его успехи.</w:t>
      </w:r>
    </w:p>
    <w:p>
      <w:pPr>
        <w:pStyle w:val="Normal"/>
        <w:spacing w:lineRule="auto" w:line="360"/>
        <w:ind w:firstLine="709"/>
        <w:jc w:val="both"/>
        <w:rPr>
          <w:sz w:val="28"/>
          <w:szCs w:val="28"/>
        </w:rPr>
      </w:pPr>
      <w:r>
        <w:rPr>
          <w:sz w:val="28"/>
          <w:szCs w:val="28"/>
        </w:rPr>
        <w:t>В течение всей войны партизаны и подпольщики держали оккупантов в постоянном напряжении. Они дезорганизовывали работу тыла врага, громили его коммуникации. Под их контролем находилась огромная территория, откуда фашистские власти не могли выкачивать продовольствие и сырье и где они опасались размещать свои тылы. Немецкое военное командование вынужденно было располагать тыловые части только в крупных городах и важнейших узлах дорог.</w:t>
      </w:r>
    </w:p>
    <w:p>
      <w:pPr>
        <w:pStyle w:val="Normal"/>
        <w:spacing w:lineRule="auto" w:line="360"/>
        <w:ind w:firstLine="709"/>
        <w:jc w:val="both"/>
        <w:rPr>
          <w:sz w:val="28"/>
          <w:szCs w:val="28"/>
        </w:rPr>
      </w:pPr>
      <w:r>
        <w:rPr>
          <w:sz w:val="28"/>
          <w:szCs w:val="28"/>
        </w:rPr>
        <w:t>Мощные удары Красной Армии с фронта сочетались с ударами партизан по вражескому тылу. Уже в период разгрома немецко-фашистских полчищ под Москвой калининские, смоленские и брянские партизаны, взаимодействия с наступавшими войсками, оказали им существенную помощь. Но все-таки в первый период войны боевое взаимодействие партизанских отрядов с частями Красной Армии было несистематическим. В ходе войны приобретался опыт, совершенствовалась система руководства партизанским движением, налаживалась связь партизан с действующей армией.</w:t>
      </w:r>
    </w:p>
    <w:p>
      <w:pPr>
        <w:pStyle w:val="Normal"/>
        <w:spacing w:lineRule="auto" w:line="360"/>
        <w:ind w:firstLine="709"/>
        <w:jc w:val="both"/>
        <w:rPr>
          <w:sz w:val="28"/>
          <w:szCs w:val="28"/>
        </w:rPr>
      </w:pPr>
      <w:r>
        <w:rPr>
          <w:sz w:val="28"/>
          <w:szCs w:val="28"/>
        </w:rPr>
        <w:t>Своими активными боевыми действиями во вражеском тылу советские патриоты нанесли противнику крупный ущерб. За годы войны партизаны уничтожили, ранили или взяли в плен сотни тысяч гитлеровцев, их пособников, чиновников оккупационного аппарата. Они провели 18 тыс. крушений поездов, уничтожили и повредили тысячи паровозов, десятки тысяч вагонов, платформ и цистерн. Партизанская война наводила ужас на немецких солдат и офицеров, снижала моральный дух фашистской армии.</w:t>
      </w:r>
    </w:p>
    <w:p>
      <w:pPr>
        <w:pStyle w:val="Normal"/>
        <w:spacing w:lineRule="auto" w:line="360"/>
        <w:ind w:firstLine="709"/>
        <w:jc w:val="both"/>
        <w:rPr/>
      </w:pPr>
      <w:r>
        <w:rPr>
          <w:sz w:val="28"/>
          <w:szCs w:val="28"/>
        </w:rPr>
        <w:t>Борьба нашего народа в тылу врага – это подлинно героический подвиг, одна из блестящих страниц Великой Отечественной войн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6. Создание антигитлеровской коали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дной из главных задач внешней политики СССР было создание антигитлеровской коалиции. ЦК партии и Советское правительство постоянно держали эту проблему в центре внимания, ибо от ее своевременного решения зависело обеспечение для нашей страны наиболее благоприятных международных условий - важнейшего фактора достижения победы в войне.</w:t>
      </w:r>
    </w:p>
    <w:p>
      <w:pPr>
        <w:pStyle w:val="Normal"/>
        <w:spacing w:lineRule="auto" w:line="360"/>
        <w:ind w:firstLine="709"/>
        <w:jc w:val="both"/>
        <w:rPr/>
      </w:pPr>
      <w:r>
        <w:rPr>
          <w:sz w:val="28"/>
          <w:szCs w:val="28"/>
        </w:rPr>
        <w:t>Рождение антигитлеровской коалиции не было единовременным актом. Процесс ее складывания продолжался практически целый год и состоял из многих договоров, соглашений, разного рода внешнеполитических акций, как правило, двустороннего или многостороннего характера. Ее состав непрерывно пополнялся за счет присоединения к ней все новых и новых стран. К концу войны их число превысило 50.</w:t>
      </w:r>
    </w:p>
    <w:p>
      <w:pPr>
        <w:pStyle w:val="Normal"/>
        <w:spacing w:lineRule="auto" w:line="360"/>
        <w:ind w:firstLine="709"/>
        <w:jc w:val="both"/>
        <w:rPr>
          <w:sz w:val="28"/>
          <w:szCs w:val="28"/>
        </w:rPr>
      </w:pPr>
      <w:r>
        <w:rPr>
          <w:sz w:val="28"/>
          <w:szCs w:val="28"/>
        </w:rPr>
        <w:t>Решить эту задачу было совсем нелегко, учитывая серьезные противоречия между СССР и капиталистическими странами, а также противодействие сотрудничеству этих стран с социалистическим государством со стороны наиболее реакционной части правящей верхушки Англии и США, а также влиятельных буржуазных кругов, находившихся в плену самого оголтелого антикоммунизма и желавших либо поражения СССР в войне с Германией, либо, самое меньшее, ослабления их обоих, чтобы потом продиктовать им условия мира.</w:t>
      </w:r>
    </w:p>
    <w:p>
      <w:pPr>
        <w:pStyle w:val="Normal"/>
        <w:spacing w:lineRule="auto" w:line="360"/>
        <w:ind w:firstLine="709"/>
        <w:jc w:val="both"/>
        <w:rPr/>
      </w:pPr>
      <w:r>
        <w:rPr>
          <w:sz w:val="28"/>
          <w:szCs w:val="28"/>
        </w:rPr>
        <w:t>Союзнические отношения между СССР и Англией были официально закреплены подписанием 12 июля 1941 г. соглашения о совместных действиях в войне против Германии. Обе страны обязались помогать друг другу в войне и не заключать сепаратного мира с Германией. 18 июля были подписаны советско-чехословацкое, а 30 июля - советско-польское соглашения о взаимной помощи в войне с гитлеровской Германией.</w:t>
      </w:r>
    </w:p>
    <w:p>
      <w:pPr>
        <w:pStyle w:val="Normal"/>
        <w:spacing w:lineRule="auto" w:line="360"/>
        <w:ind w:firstLine="709"/>
        <w:jc w:val="both"/>
        <w:rPr>
          <w:sz w:val="28"/>
          <w:szCs w:val="28"/>
        </w:rPr>
      </w:pPr>
      <w:r>
        <w:rPr>
          <w:sz w:val="28"/>
          <w:szCs w:val="28"/>
        </w:rPr>
        <w:t>Укреплению антигитлеровской коалиции способствовали: пресечение совместными усилиями СССР и Англии попыток Германии превратить Иран в своего союзника, успешное завершение Московской конференции представителей СССР, Англии и США о взаимных поставках, предоставление США Советскому Союзу беспроцентного кредита в 1 млрд. долларов. Важными элементами этого процесса явились опубликование Англией и США Атлантической хартии, провозгласившей их цели в войне, и Декларация СССР от 24 сентября, в которой Советское правительство выразило свое отношение к хартии, выдвинув при этом ряд дополнений, придававших ей более демократический и справедливый характер. Сюда же надо отнести официальное признание Советским Союзом Национального комитета «Свободная Франция», руководимого генералом Шарлем де Голлем, подписание в Вашингтоне Декларации 26 государств, обязывавшее каждое правительство употребить все свои ресурсы против агрессоров, не заключать сепаратных перемирий или мира с врагами.</w:t>
      </w:r>
    </w:p>
    <w:p>
      <w:pPr>
        <w:pStyle w:val="Normal"/>
        <w:spacing w:lineRule="auto" w:line="360"/>
        <w:ind w:firstLine="709"/>
        <w:jc w:val="both"/>
        <w:rPr>
          <w:sz w:val="28"/>
          <w:szCs w:val="28"/>
        </w:rPr>
      </w:pPr>
      <w:r>
        <w:rPr>
          <w:sz w:val="28"/>
          <w:szCs w:val="28"/>
        </w:rPr>
        <w:t>Силы антигитлеровской коалиции заметно возросли после того, как в первой половине декабря 1941 года США оказались вовлечены в войну с Японией, Германией и Италией.</w:t>
      </w:r>
    </w:p>
    <w:p>
      <w:pPr>
        <w:pStyle w:val="Normal"/>
        <w:spacing w:lineRule="auto" w:line="360"/>
        <w:ind w:firstLine="709"/>
        <w:jc w:val="both"/>
        <w:rPr/>
      </w:pPr>
      <w:r>
        <w:rPr>
          <w:sz w:val="28"/>
          <w:szCs w:val="28"/>
        </w:rPr>
        <w:t>Исключительно большое влияние на укрепление коалиции оказала победа советских войск под Москвой.</w:t>
      </w:r>
    </w:p>
    <w:p>
      <w:pPr>
        <w:pStyle w:val="Normal"/>
        <w:spacing w:lineRule="auto" w:line="360"/>
        <w:ind w:firstLine="709"/>
        <w:jc w:val="both"/>
        <w:rPr/>
      </w:pPr>
      <w:r>
        <w:rPr>
          <w:sz w:val="28"/>
          <w:szCs w:val="28"/>
        </w:rPr>
        <w:t>Завершилось создание антигитлеровской коалиции подписанием 26 мая 1942 г. в Лондоне советско - английского договора о союзе в войне против гитлеровской Германии и 11 июня в Вашингтоне советско-американского соглашения о принципах, применимых к взаимной помощи в ведении войны против агрессии.</w:t>
      </w:r>
    </w:p>
    <w:p>
      <w:pPr>
        <w:pStyle w:val="Normal"/>
        <w:spacing w:lineRule="auto" w:line="360"/>
        <w:ind w:firstLine="709"/>
        <w:jc w:val="both"/>
        <w:rPr>
          <w:sz w:val="28"/>
          <w:szCs w:val="28"/>
        </w:rPr>
      </w:pPr>
      <w:r>
        <w:rPr>
          <w:sz w:val="28"/>
          <w:szCs w:val="28"/>
        </w:rPr>
        <w:t>Создание коалиции не означало, что цели войны СССР, США и Англии полностью совпадали. Если Советский Союз последовательно выступал за решительные действия и полный разгром агрессоров, уничтожение фашизма и освобождение всех народов, оказавшихся под фашистским ярмом, то США и Англия стремились затянуть войну в расчете на истощение и Германии и СССР, не собираясь до конца искоренять фашизм. Они рассчитывали на замену фашистского господства над другими странами господством американских и английских монополий. Эти различия в целях войны вытекали из классовой противоположности ведущих стран антигитлеровской коалиции.</w:t>
      </w:r>
    </w:p>
    <w:p>
      <w:pPr>
        <w:pStyle w:val="Normal"/>
        <w:spacing w:lineRule="auto" w:line="360"/>
        <w:ind w:firstLine="709"/>
        <w:jc w:val="both"/>
        <w:rPr/>
      </w:pPr>
      <w:r>
        <w:rPr>
          <w:sz w:val="28"/>
          <w:szCs w:val="28"/>
        </w:rPr>
        <w:t>Но тем не менее образование антигитлеровской коалиции имело огромное значение. Оно содействовало объединению усилий стран и народов для сокрушения фашистских агрессоров, ограничивало возможности капиталистических членов коалиции осуществлять антисоветские замыслы, открывало более благоприятные условия для деятельности компартий и других демократических сил США и Англии, способствовало более широкому распространению влияния СССР, правды о его внешней и внутренней политике во многих зарубежных страна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7. Решающая роль Советского Союза в разгроме фашистского бло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беда над фашисткой Германией и ее союзниками была одержана совместными усилиями государств антифашисткой коалиции, народов, боровшихся против оккупантов и их прихвостней. Но Советский Союз сыграл решающую роль в этой вооруженной схватке прогрессивных и реакционных сил нашей планеты. Именно Советская страна явилась самым активным и последовательным борцом против фашистских захватчиков, угрожавших рабством народам всего мира.</w:t>
      </w:r>
    </w:p>
    <w:p>
      <w:pPr>
        <w:pStyle w:val="Normal"/>
        <w:spacing w:lineRule="auto" w:line="360"/>
        <w:ind w:firstLine="709"/>
        <w:jc w:val="both"/>
        <w:rPr>
          <w:sz w:val="28"/>
          <w:szCs w:val="28"/>
        </w:rPr>
      </w:pPr>
      <w:r>
        <w:rPr>
          <w:sz w:val="28"/>
          <w:szCs w:val="28"/>
        </w:rPr>
        <w:t>Советско-германский фронт был главным фронтом второй мировой войны. Здесь в течение 1941 – 1945 гг. были сосредоточены основные вооруженные силы фашистской Германии. На советско-германском фронте до начала 1944 г. действовало от 153 до 201 немецко - фашистской дивизии. Против американских и английских войск в это же время вели бои от 2 до 21 немецко – фашисткой дивизии. А до выхода из войны Италии, то есть до осени 1943 г., - всего лишь от 2 до 7,5 дивизии. Получается, что на протяжении двух лет против Красной Армии сражались почти все действующие силы гитлеровской армии. В течение трех лет на советско-германском фронте находилось две трети общего числа соединений, которые имела тогда фашистская Германия. Правда, против американо - английских войск в эти годы действовало от 38 до 86 итальянских дивизий. Но и против Красной Армии сражалось от 37 до 72,5 дивизий сателлитов Германии.</w:t>
      </w:r>
    </w:p>
    <w:p>
      <w:pPr>
        <w:pStyle w:val="Normal"/>
        <w:spacing w:lineRule="auto" w:line="360"/>
        <w:ind w:firstLine="709"/>
        <w:jc w:val="both"/>
        <w:rPr/>
      </w:pPr>
      <w:r>
        <w:rPr>
          <w:sz w:val="28"/>
          <w:szCs w:val="28"/>
        </w:rPr>
        <w:t>Открытие второго фронта в Западной Европе внесло изменения в соотношении немецко-фашистских дивизий, оборонявшихся на советско-германском и западноевропейских фронтах. Но оно не изменило значения советско-германского фронта как главного в войне. Против Красной Армии в июле 1944г. действовало 174,5 немецкой дивизии и 60,5 дивизий сателлитов Германии. Американским и английским войскам противодействовало 135,5 немецкой дивизии. Перед завершающей кампанией 1945 г. советские войска имели против себя 179 немецких и 16 венгерских дивизий, а американо-английские войска – 106 немецких дивизий.</w:t>
      </w:r>
    </w:p>
    <w:p>
      <w:pPr>
        <w:pStyle w:val="Normal"/>
        <w:spacing w:lineRule="auto" w:line="360"/>
        <w:ind w:firstLine="709"/>
        <w:jc w:val="both"/>
        <w:rPr>
          <w:sz w:val="28"/>
          <w:szCs w:val="28"/>
        </w:rPr>
      </w:pPr>
      <w:r>
        <w:rPr>
          <w:sz w:val="28"/>
          <w:szCs w:val="28"/>
        </w:rPr>
        <w:t>Решающее значение советско-германского фронта определяется не только тем, что здесь в течении всей войны находились основные силы немецко-фашистского вермахта. Надо помнить и другое: и до и после открытия второго фронта военные действия между советскими и немецко-фашистскими войсками носили очень напряженный характер. По своей длительности и активности, размаху и упорности они не идут ни в какое сравнение с боевыми действиями американо-английских войск. При этом советские войска имели дело с лучшими, отборными дивизиями вермахта. Немецкие соединения, действовавшие против войск наших союзников, в целом были менее боеспособными.</w:t>
      </w:r>
    </w:p>
    <w:p>
      <w:pPr>
        <w:pStyle w:val="Normal"/>
        <w:spacing w:lineRule="auto" w:line="360"/>
        <w:ind w:firstLine="709"/>
        <w:jc w:val="both"/>
        <w:rPr/>
      </w:pPr>
      <w:r>
        <w:rPr>
          <w:sz w:val="28"/>
          <w:szCs w:val="28"/>
        </w:rPr>
        <w:t>Огромные вооруженные силы противника, и прежде всего их сухопутные войска, были перемолоты в сражениях на Восточном фронте. Советские Вооруженные Силы в течение войны уничтожили, взяли в плен или разгромили 506,5 немецкой дивизии. Это более чем втрое превышает численный состав фашистской сухопутной армии, вторгшейся в пределы нашей Родины. Кроме того, разгрому подверглись 100 дивизий сателлитов Германии. Союзники же разбили в Западной Европе, Северной Африке и Италии не более 176 дивизий. На советско-германском фронте были уничтожены и основные силы немецкой авиации. Германия лишилась в войне против СССР 10 млн. человек.</w:t>
      </w:r>
    </w:p>
    <w:p>
      <w:pPr>
        <w:pStyle w:val="Normal"/>
        <w:spacing w:lineRule="auto" w:line="360"/>
        <w:ind w:firstLine="709"/>
        <w:jc w:val="both"/>
        <w:rPr>
          <w:sz w:val="28"/>
          <w:szCs w:val="28"/>
        </w:rPr>
      </w:pPr>
      <w:r>
        <w:rPr>
          <w:sz w:val="28"/>
          <w:szCs w:val="28"/>
        </w:rPr>
        <w:t>Крупное поражение нанесла Красная Армия также вооруженным силам империалистической Японии. За короткую кампанию в августе 1945 г. была разгромлена Квантунская армия: она потеряла свыше 677 тыс. солдат и офицеров, в большинстве пленными. Сокрушительный разгром Квантунской армии стал одним из определяющим фактором поражения Японии.</w:t>
      </w:r>
    </w:p>
    <w:p>
      <w:pPr>
        <w:pStyle w:val="Normal"/>
        <w:spacing w:lineRule="auto" w:line="360"/>
        <w:ind w:firstLine="709"/>
        <w:jc w:val="both"/>
        <w:rPr/>
      </w:pPr>
      <w:r>
        <w:rPr>
          <w:sz w:val="28"/>
          <w:szCs w:val="28"/>
        </w:rPr>
        <w:t>Справедливая война социалистического государства была тесно связана с антифашисткой, освободительной борьбой народов Европы и Азии. Связь была взаимной и имела важное значение как для Советского Союза, так и для европейских и азиатских стран. Демократические силы народов Европы оказали большую помощь СССР тем, что длительное время отвлекали на себя значительное число вражеских дивизий, всемерно поддерживали наступление советских войск на территории своих стран. Мужественная борьба партизан, саботаж мероприятий оккупантов, массовые диверсии серьезно ослабляли противника. В 1944-1945 гг. совместно с Красной Армией активно действовали польские, чехословацкие, югославские, болгарские и румынские войска. Большой вклад в победу антифашистской коалиции над Японией внесли китайский и другие народы Азии.</w:t>
      </w:r>
    </w:p>
    <w:p>
      <w:pPr>
        <w:pStyle w:val="Normal"/>
        <w:spacing w:lineRule="auto" w:line="360"/>
        <w:ind w:firstLine="709"/>
        <w:jc w:val="both"/>
        <w:rPr/>
      </w:pPr>
      <w:r>
        <w:rPr>
          <w:sz w:val="28"/>
          <w:szCs w:val="28"/>
        </w:rPr>
        <w:t>Советские люди высоко оценили героическую борьбу свободолюбивых народов Европы и Азии. Но ни одна народно-освободительная партизанская армия из-за слабой оснащенности боевой техникой не могла без всесторонней помощи извне полностью разгромить вооруженные до зубов оккупационные войска, а тем более одержать победу над могущественными государствами - агрессорами. Европейские и азиатские народы, сбросившие цепи немецко-фашистского и японского империалистического рабства, считали, что решающая роль в избавлении их от иноземного ига принадлежит Советскому государству, что именно советский народ вынес на своих плечах главную тяжесть в войне, оказал им огромную помощь. Об этом свидетельствовали восторженные встречи, которые оказывали Красной Армии – армии-освободительнице – народные массы.</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rPr>
          <w:b/>
          <w:b/>
          <w:sz w:val="28"/>
          <w:szCs w:val="28"/>
        </w:rPr>
      </w:pPr>
      <w:r>
        <w:rPr>
          <w:b/>
          <w:sz w:val="28"/>
          <w:szCs w:val="28"/>
        </w:rPr>
      </w:r>
    </w:p>
    <w:p>
      <w:pPr>
        <w:pStyle w:val="Normal"/>
        <w:spacing w:lineRule="auto" w:line="360"/>
        <w:rPr/>
      </w:pPr>
      <w:r>
        <w:rPr>
          <w:sz w:val="28"/>
          <w:szCs w:val="28"/>
        </w:rPr>
        <w:t>1.Великая Отечественная война: Вопросы и ответы / Бобылев П. Н., Липицкий С. В., Монин М. Е., Панкратов Н.Р.- М.: Политиздат, 1985. – 430с., ил.</w:t>
      </w:r>
    </w:p>
    <w:p>
      <w:pPr>
        <w:pStyle w:val="Normal"/>
        <w:spacing w:lineRule="auto" w:line="360"/>
        <w:rPr>
          <w:sz w:val="28"/>
          <w:szCs w:val="28"/>
        </w:rPr>
      </w:pPr>
      <w:r>
        <w:rPr>
          <w:sz w:val="28"/>
          <w:szCs w:val="28"/>
        </w:rPr>
        <w:t>2.Великая Отечественная война 1941-1945: энциклопедия.-/Гл. ред. М. М. Козлов. Редколлегия: Ю. Я. Барабаш, П. А. Жилин (зам. гл. ред.), В. И. Канатов (отв. секретарь) др.- М.: Сов. энциклопедия, 1985.-832с. с. ил., 35 л. ил.</w:t>
      </w:r>
    </w:p>
    <w:p>
      <w:pPr>
        <w:pStyle w:val="Normal"/>
        <w:spacing w:lineRule="auto" w:line="360"/>
        <w:rPr/>
      </w:pPr>
      <w:r>
        <w:rPr>
          <w:sz w:val="28"/>
          <w:szCs w:val="28"/>
        </w:rPr>
        <w:t>3.Кравчук М. И., Погребинский М. Б. Проверенная войной. - М.: Политиздат, 1985.-173 с.</w:t>
      </w:r>
    </w:p>
    <w:p>
      <w:pPr>
        <w:pStyle w:val="Normal"/>
        <w:spacing w:lineRule="auto" w:line="360"/>
        <w:rPr>
          <w:sz w:val="28"/>
          <w:szCs w:val="28"/>
        </w:rPr>
      </w:pPr>
      <w:r>
        <w:rPr>
          <w:sz w:val="28"/>
          <w:szCs w:val="28"/>
        </w:rPr>
        <w:t>4. Горохов Н. А. Великий подвиг советского народа и его армии. Учеб. пособие. М., «Высш. школа», 1975.</w:t>
      </w:r>
    </w:p>
    <w:p>
      <w:pPr>
        <w:pStyle w:val="Normal"/>
        <w:spacing w:lineRule="auto" w:line="360"/>
        <w:rPr/>
      </w:pPr>
      <w:r>
        <w:rPr>
          <w:sz w:val="28"/>
          <w:szCs w:val="28"/>
        </w:rPr>
        <w:t>5. Великая Отечественная народная 1941-1945: Краткий ист. очерк/Под ред. П. А. Жилина.- М.: Мысль, 1985.-368 с., ил.,32 л. ил., схем, карт.</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12:00Z</dcterms:created>
  <dc:creator>Ruslan</dc:creator>
  <dc:description/>
  <cp:keywords/>
  <dc:language>en-US</dc:language>
  <cp:lastModifiedBy>Mage</cp:lastModifiedBy>
  <dcterms:modified xsi:type="dcterms:W3CDTF">2011-10-08T01:12:00Z</dcterms:modified>
  <cp:revision>2</cp:revision>
  <dc:subject/>
  <dc:title>Содержание</dc:title>
</cp:coreProperties>
</file>