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осковский Государственный Технический Университет Гражданской Авиации</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Кафедра гуманитарных и социально-полит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онтрольная работа № 2</w:t>
      </w:r>
    </w:p>
    <w:p>
      <w:pPr>
        <w:pStyle w:val="Normal"/>
        <w:spacing w:lineRule="auto" w:line="360"/>
        <w:ind w:left="709" w:hanging="0"/>
        <w:jc w:val="center"/>
        <w:rPr>
          <w:sz w:val="28"/>
          <w:szCs w:val="28"/>
        </w:rPr>
      </w:pPr>
      <w:r>
        <w:rPr>
          <w:sz w:val="28"/>
          <w:szCs w:val="28"/>
        </w:rPr>
        <w:t>по «Отечественной истории»</w:t>
      </w:r>
    </w:p>
    <w:p>
      <w:pPr>
        <w:pStyle w:val="Normal"/>
        <w:spacing w:lineRule="auto" w:line="360"/>
        <w:ind w:left="709" w:hanging="0"/>
        <w:jc w:val="center"/>
        <w:rPr>
          <w:sz w:val="28"/>
          <w:szCs w:val="28"/>
        </w:rPr>
      </w:pPr>
      <w:r>
        <w:rPr>
          <w:sz w:val="28"/>
          <w:szCs w:val="28"/>
        </w:rPr>
        <w:t>Тема: «Великая Отечественная Война (1941 – 1945 гг.). Историческая роль СССР в разгроме фаш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663"/>
        <w:jc w:val="both"/>
        <w:rPr>
          <w:sz w:val="28"/>
          <w:szCs w:val="28"/>
          <w:lang w:val="en-US"/>
        </w:rPr>
      </w:pPr>
      <w:r>
        <w:rPr>
          <w:sz w:val="28"/>
          <w:szCs w:val="28"/>
        </w:rPr>
        <w:t xml:space="preserve">студента 1 курса </w:t>
      </w:r>
    </w:p>
    <w:p>
      <w:pPr>
        <w:pStyle w:val="Normal"/>
        <w:spacing w:lineRule="auto" w:line="360"/>
        <w:ind w:firstLine="6663"/>
        <w:jc w:val="both"/>
        <w:rPr>
          <w:sz w:val="28"/>
          <w:szCs w:val="28"/>
        </w:rPr>
      </w:pPr>
      <w:r>
        <w:rPr>
          <w:sz w:val="28"/>
          <w:szCs w:val="28"/>
        </w:rPr>
        <w:t>заочного факультета</w:t>
      </w:r>
    </w:p>
    <w:p>
      <w:pPr>
        <w:pStyle w:val="Normal"/>
        <w:spacing w:lineRule="auto" w:line="360"/>
        <w:ind w:firstLine="6663"/>
        <w:jc w:val="both"/>
        <w:rPr>
          <w:sz w:val="28"/>
          <w:szCs w:val="28"/>
          <w:lang w:val="en-US"/>
        </w:rPr>
      </w:pPr>
      <w:r>
        <w:rPr>
          <w:sz w:val="28"/>
          <w:szCs w:val="28"/>
        </w:rPr>
        <w:t xml:space="preserve">Табуреткина </w:t>
      </w:r>
    </w:p>
    <w:p>
      <w:pPr>
        <w:pStyle w:val="Normal"/>
        <w:spacing w:lineRule="auto" w:line="360"/>
        <w:ind w:firstLine="6663"/>
        <w:jc w:val="both"/>
        <w:rPr>
          <w:sz w:val="28"/>
          <w:szCs w:val="28"/>
        </w:rPr>
      </w:pPr>
      <w:r>
        <w:rPr>
          <w:sz w:val="28"/>
          <w:szCs w:val="28"/>
        </w:rPr>
        <w:t>Ивана Иванови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1. Историческая роль государства в разгроме фашизма.</w:t>
      </w:r>
    </w:p>
    <w:p>
      <w:pPr>
        <w:pStyle w:val="Normal"/>
        <w:spacing w:lineRule="auto" w:line="360"/>
        <w:jc w:val="both"/>
        <w:rPr/>
      </w:pPr>
      <w:r>
        <w:rPr>
          <w:sz w:val="28"/>
          <w:szCs w:val="28"/>
        </w:rPr>
        <w:t>1.1 Оценка роли СССР в Великой Отечественной Войне.</w:t>
      </w:r>
    </w:p>
    <w:p>
      <w:pPr>
        <w:pStyle w:val="Normal"/>
        <w:spacing w:lineRule="auto" w:line="360"/>
        <w:jc w:val="both"/>
        <w:rPr/>
      </w:pPr>
      <w:r>
        <w:rPr>
          <w:sz w:val="28"/>
          <w:szCs w:val="28"/>
        </w:rPr>
        <w:t>1.2 Жертвенная доля советского народа на алтарь победы над фашизмом.</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йна - существительное множественного числа: нет семьи, которой бы не коснулось ее дыхание. Потому-то Великая Отечественная война еще долго будет восприниматься не просто как часть исторической хронологии или строчка энциклопедии. Такой уж была война, что, кажется, дымы ее все еще стелются над землею.</w:t>
      </w:r>
    </w:p>
    <w:p>
      <w:pPr>
        <w:pStyle w:val="Normal"/>
        <w:spacing w:lineRule="auto" w:line="360"/>
        <w:ind w:firstLine="709"/>
        <w:jc w:val="both"/>
        <w:rPr/>
      </w:pPr>
      <w:r>
        <w:rPr>
          <w:sz w:val="28"/>
          <w:szCs w:val="28"/>
        </w:rPr>
        <w:t>Вторжение, которому более полувека, произошло не только внутрь страны, когда не успевали закрашивать карту черным. Оно проникло в наши души, оставив в них неизгладимый след. Вторжение все еще длится во времени. Так закончилась ли впрямь та война, одержана ли в ней победа и скоро ли начнется настоящее «послевоенное время», если вместо желанного покоя, благополучия народы наши оказались вымотаны духовно, разорены экономически? Те, кто вторгся в наши пределы в 1941 году, потерпев затем сокрушительное поражение, нашли в себе силы затем подняться после разгрома, извлечь уроки из истории, отказаться от фашистского тоталитаризма, переосмыслить идею реваншизма, как гибельную для немецкой нации, и, наконец создать богатое, открытое для мира демократическое общество.</w:t>
      </w:r>
    </w:p>
    <w:p>
      <w:pPr>
        <w:pStyle w:val="Normal"/>
        <w:spacing w:lineRule="auto" w:line="360"/>
        <w:ind w:firstLine="709"/>
        <w:jc w:val="both"/>
        <w:rPr/>
      </w:pPr>
      <w:r>
        <w:rPr>
          <w:sz w:val="28"/>
          <w:szCs w:val="28"/>
        </w:rPr>
        <w:t>В честь великой победы строятся триумфальные арки, гремят парады, звенят фанфары, но эта победа должна дать нам и урок: ненависть не может долго оставаться в человеке. И на пороге третьего тысячелетия необходимо задуматься, что история развивается по спирали, отзвук многих сегодняшних наших проблем - в военных сороковых. Поэтому для нас остается важным правдивое освещение всех вопросов Великой Отечественной войны, зная, что в Сталинскую и Брежневскую эпохи история Великой Отечественной войны фальсифицировалась в угоду этим правителям.</w:t>
      </w:r>
      <w:r>
        <w:br w:type="page"/>
      </w:r>
    </w:p>
    <w:p>
      <w:pPr>
        <w:pStyle w:val="Normal"/>
        <w:spacing w:lineRule="auto" w:line="360"/>
        <w:ind w:firstLine="709"/>
        <w:jc w:val="center"/>
        <w:rPr/>
      </w:pPr>
      <w:r>
        <w:rPr>
          <w:b/>
          <w:sz w:val="28"/>
          <w:szCs w:val="28"/>
        </w:rPr>
        <w:t>1. Историческая роль государства в разгроме фаш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гром фашизма был достигнут соединенными усилиями государств антигитлеровской коалиции и сил Сопротивления в оккупированных странах. Каждая страна внесла свой вклад в победу, сыграв свою роль в этой мировой схватке. </w:t>
      </w:r>
      <w:r>
        <w:rPr>
          <w:b/>
          <w:i/>
          <w:sz w:val="28"/>
          <w:szCs w:val="28"/>
        </w:rPr>
        <w:t>Историческая роль государства в разгроме фашизма составляет национальную гордость народа, определяет авторитет страны в послевоенном мире и политический вес в решении международных вопросов</w:t>
      </w:r>
      <w:r>
        <w:rPr>
          <w:sz w:val="28"/>
          <w:szCs w:val="28"/>
        </w:rPr>
        <w:t>. Именно поэтому западная историография старается принизить и извратить роль СССР во Второй мировой войне.</w:t>
      </w:r>
    </w:p>
    <w:p>
      <w:pPr>
        <w:pStyle w:val="Normal"/>
        <w:spacing w:lineRule="auto" w:line="360"/>
        <w:ind w:firstLine="709"/>
        <w:jc w:val="both"/>
        <w:rPr/>
      </w:pPr>
      <w:r>
        <w:rPr>
          <w:b/>
          <w:i/>
          <w:sz w:val="28"/>
          <w:szCs w:val="28"/>
        </w:rPr>
        <w:t>Историческая роль СССР во Второй мировой войне заключается в том, что Советский Союз был главной военно-политической силой, обусловившей победный ход войны, ее решительные результаты и в конечном итоге - защиту народов мира от порабощения фашизмом</w:t>
      </w:r>
      <w:r>
        <w:rPr>
          <w:sz w:val="28"/>
          <w:szCs w:val="28"/>
        </w:rPr>
        <w:t>.</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1.1 Оценка роли СССР в Великой Отечественной Вой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Общая оценка роли СССР в войне раскрывается в следующих конкретных положения:</w:t>
      </w:r>
    </w:p>
    <w:p>
      <w:pPr>
        <w:pStyle w:val="Normal"/>
        <w:spacing w:lineRule="auto" w:line="360"/>
        <w:ind w:firstLine="709"/>
        <w:jc w:val="both"/>
        <w:rPr>
          <w:sz w:val="28"/>
          <w:szCs w:val="28"/>
          <w:u w:val="single"/>
        </w:rPr>
      </w:pPr>
      <w:r>
        <w:rPr>
          <w:sz w:val="28"/>
          <w:szCs w:val="28"/>
          <w:u w:val="single"/>
        </w:rPr>
        <w:t>1. Советский Союз - единственная в мире сила, которая в результате героической борьбы остановила в 1941 г. непрерывное победное шествие агрессии фашистской Германии по Европе.</w:t>
      </w:r>
    </w:p>
    <w:p>
      <w:pPr>
        <w:pStyle w:val="Normal"/>
        <w:spacing w:lineRule="auto" w:line="360"/>
        <w:ind w:firstLine="709"/>
        <w:jc w:val="both"/>
        <w:rPr>
          <w:sz w:val="28"/>
          <w:szCs w:val="28"/>
        </w:rPr>
      </w:pPr>
      <w:r>
        <w:rPr>
          <w:sz w:val="28"/>
          <w:szCs w:val="28"/>
        </w:rPr>
        <w:t>Это достигнуто в тот период, когда мощь гитлеровской военной машины была наибольшей, а военные возможности США только развертывались. Победа под Москвой развеяла миф о непобедимости германской армии, способствовала подъему движения Сопротивления и укрепила антигитлеровскую коалицию.</w:t>
      </w:r>
    </w:p>
    <w:p>
      <w:pPr>
        <w:pStyle w:val="Normal"/>
        <w:spacing w:lineRule="auto" w:line="360"/>
        <w:ind w:firstLine="709"/>
        <w:jc w:val="both"/>
        <w:rPr>
          <w:sz w:val="28"/>
          <w:szCs w:val="28"/>
          <w:u w:val="single"/>
        </w:rPr>
      </w:pPr>
      <w:r>
        <w:rPr>
          <w:sz w:val="28"/>
          <w:szCs w:val="28"/>
          <w:u w:val="single"/>
        </w:rPr>
        <w:t>2. СССР в ожесточенных сражениях с главной силой фашистского блока- гитлеровской Германией добился коренного перелома в ходе Второй мировой войны в пользу антигитлеровской коалиции в 1943 г.</w:t>
      </w:r>
    </w:p>
    <w:p>
      <w:pPr>
        <w:pStyle w:val="Normal"/>
        <w:spacing w:lineRule="auto" w:line="360"/>
        <w:ind w:firstLine="709"/>
        <w:jc w:val="both"/>
        <w:rPr>
          <w:sz w:val="28"/>
          <w:szCs w:val="28"/>
        </w:rPr>
      </w:pPr>
      <w:r>
        <w:rPr>
          <w:sz w:val="28"/>
          <w:szCs w:val="28"/>
        </w:rPr>
        <w:t>После поражения под Сталинградом Германия, а за ней и Япония перешли от наступательной войны к оборонительной. В Курской битве окончательно сломлена способность гитлеровской армии противостоять наступлению советских войск, а форсирование Днепра открыло путь к освобождению Европы.</w:t>
      </w:r>
    </w:p>
    <w:p>
      <w:pPr>
        <w:pStyle w:val="Normal"/>
        <w:spacing w:lineRule="auto" w:line="360"/>
        <w:ind w:firstLine="709"/>
        <w:jc w:val="both"/>
        <w:rPr/>
      </w:pPr>
      <w:r>
        <w:rPr>
          <w:sz w:val="28"/>
          <w:szCs w:val="28"/>
          <w:u w:val="single"/>
        </w:rPr>
        <w:t>3. Советский Союз в 1944 - 1945 гг. выполнил освободительную миссию в Европе, ликвидировав фашистское господство над большинством порабощенных народов, сохранив их государственность и исторически справедливые границы</w:t>
      </w:r>
      <w:r>
        <w:rPr>
          <w:sz w:val="28"/>
          <w:szCs w:val="28"/>
        </w:rPr>
        <w:t>.</w:t>
      </w:r>
    </w:p>
    <w:p>
      <w:pPr>
        <w:pStyle w:val="Normal"/>
        <w:spacing w:lineRule="auto" w:line="360"/>
        <w:ind w:firstLine="709"/>
        <w:jc w:val="both"/>
        <w:rPr>
          <w:sz w:val="28"/>
          <w:szCs w:val="28"/>
          <w:u w:val="single"/>
        </w:rPr>
      </w:pPr>
      <w:r>
        <w:rPr>
          <w:sz w:val="28"/>
          <w:szCs w:val="28"/>
          <w:u w:val="single"/>
        </w:rPr>
        <w:t>4. Советский Союз внес наибольший вклад в ведение общей вооруженной борьбы и разгромил основные силы армии гитлеровского блока, обусловив этим полную и безоговорочную капитуляцию Германии и Японии.</w:t>
      </w:r>
    </w:p>
    <w:p>
      <w:pPr>
        <w:pStyle w:val="Normal"/>
        <w:spacing w:lineRule="auto" w:line="360"/>
        <w:ind w:firstLine="709"/>
        <w:jc w:val="both"/>
        <w:rPr>
          <w:b/>
          <w:b/>
          <w:i/>
          <w:i/>
          <w:sz w:val="28"/>
          <w:szCs w:val="28"/>
        </w:rPr>
      </w:pPr>
      <w:r>
        <w:rPr>
          <w:b/>
          <w:i/>
          <w:sz w:val="28"/>
          <w:szCs w:val="28"/>
        </w:rPr>
        <w:t>Этот вывод основывается на следующих сравнительных показателях вооруженной борьбы Красной Армии и армий англо-американских союзников:</w:t>
      </w:r>
    </w:p>
    <w:p>
      <w:pPr>
        <w:pStyle w:val="Normal"/>
        <w:spacing w:lineRule="auto" w:line="360"/>
        <w:ind w:firstLine="709"/>
        <w:jc w:val="both"/>
        <w:rPr>
          <w:sz w:val="28"/>
          <w:szCs w:val="28"/>
        </w:rPr>
      </w:pPr>
      <w:r>
        <w:rPr>
          <w:sz w:val="28"/>
          <w:szCs w:val="28"/>
        </w:rPr>
        <w:t>- Красная Армия вела боевые действия против основной массы войск гитлеровской Германии. В 1941 - 1942 гг. против СССР сражались более 3/4 всех войск Германии, в последующие годы на советско-германском фронте находилось более 2/3 числа соединений вермахта. После открытия второго фронта Восточный фронт дли Германии оставался главным, в 1944 г. против Красной Армии действовало 181,5 немецких дивизий, англо-американским войскам противодействовали 81,5 немецких дивизий;</w:t>
      </w:r>
    </w:p>
    <w:p>
      <w:pPr>
        <w:pStyle w:val="Normal"/>
        <w:spacing w:lineRule="auto" w:line="360"/>
        <w:ind w:firstLine="709"/>
        <w:jc w:val="both"/>
        <w:rPr>
          <w:sz w:val="28"/>
          <w:szCs w:val="28"/>
        </w:rPr>
      </w:pPr>
      <w:r>
        <w:rPr>
          <w:sz w:val="28"/>
          <w:szCs w:val="28"/>
        </w:rPr>
        <w:t>- на советско-германском фронте военные действия велись с наибольшей интенсивностью и пространственным размахом. Из 1 418 дней активные бои шли 1 320. На североафриканском фронте соответственно из 1 068 - 309; итальянском из 663 - 49. Пространственный размах составил: по фронту 4 - 6 тыс.км, что в 4 раза больше североафриканского, итальянского и западноевропейского фронтов вместе взятых;</w:t>
      </w:r>
    </w:p>
    <w:p>
      <w:pPr>
        <w:pStyle w:val="Normal"/>
        <w:spacing w:lineRule="auto" w:line="360"/>
        <w:ind w:firstLine="709"/>
        <w:jc w:val="both"/>
        <w:rPr>
          <w:sz w:val="28"/>
          <w:szCs w:val="28"/>
        </w:rPr>
      </w:pPr>
      <w:r>
        <w:rPr>
          <w:sz w:val="28"/>
          <w:szCs w:val="28"/>
        </w:rPr>
        <w:t>- Красная Армия разгромила 507 немецко-фашистских и 100 дивизий ее союзников, почти в 3,5 раза больше, чем союзники на всех фронтах Второй мировой войны. На советско-германском фронте вооруженные силы Германии понесли более 73% потерь. Здесь уничтожена основная масса военной техники вермахта: более 75% самолетов (свыше 70 тыс.), до 75% танков и штурмовых орудий (около 50 тыс.), 74% артиллерийских орудий (167 тыс.);</w:t>
      </w:r>
    </w:p>
    <w:p>
      <w:pPr>
        <w:pStyle w:val="Normal"/>
        <w:spacing w:lineRule="auto" w:line="360"/>
        <w:ind w:firstLine="709"/>
        <w:jc w:val="both"/>
        <w:rPr>
          <w:sz w:val="28"/>
          <w:szCs w:val="28"/>
        </w:rPr>
      </w:pPr>
      <w:r>
        <w:rPr>
          <w:sz w:val="28"/>
          <w:szCs w:val="28"/>
        </w:rPr>
        <w:t>- непрерывное стратегическое наступление Красной Армии в 1943 - 1945 гг. в высоких темпах сократило длительность войны, создало благоприятные условия для ведения боевых действий союзниками и активизировало их военные усилия из-за боязни "опоздать" с освобождением Европы.</w:t>
      </w:r>
    </w:p>
    <w:p>
      <w:pPr>
        <w:pStyle w:val="Normal"/>
        <w:spacing w:lineRule="auto" w:line="360"/>
        <w:ind w:firstLine="709"/>
        <w:jc w:val="both"/>
        <w:rPr>
          <w:b/>
          <w:b/>
          <w:i/>
          <w:i/>
          <w:sz w:val="28"/>
          <w:szCs w:val="28"/>
        </w:rPr>
      </w:pPr>
      <w:r>
        <w:rPr>
          <w:b/>
          <w:i/>
          <w:sz w:val="28"/>
          <w:szCs w:val="28"/>
        </w:rPr>
        <w:t xml:space="preserve">Эти исторические факты западная историография и пропаганда тщательно замалчивают или грубо искажают, приписывая решающий вклад в победу США и Англии.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left="709" w:hanging="0"/>
        <w:jc w:val="center"/>
        <w:rPr>
          <w:b/>
          <w:b/>
          <w:sz w:val="28"/>
          <w:szCs w:val="28"/>
        </w:rPr>
      </w:pPr>
      <w:r>
        <w:rPr>
          <w:b/>
          <w:sz w:val="28"/>
          <w:szCs w:val="28"/>
        </w:rPr>
        <w:t>2.2 Жертвенная доля советского народа на алтарь победы над фашиз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авшая на долю СССР историческая роль в разгроме фашизма стоила тяжелых потерь. Советский народ принес на алтарь победы над фашизмом самую жертвенную долю. Советский Союз потерял в войне 26,6 млн. человек, десятки миллионов ранены и искалечены, резко упала рождаемость, огромный ущерб нанесен здоровью; все советские люди испытали физические и нравственные страдания; упал жизненный уровень населения.</w:t>
      </w:r>
    </w:p>
    <w:p>
      <w:pPr>
        <w:pStyle w:val="Normal"/>
        <w:spacing w:lineRule="auto" w:line="360"/>
        <w:ind w:firstLine="709"/>
        <w:jc w:val="both"/>
        <w:rPr>
          <w:sz w:val="28"/>
          <w:szCs w:val="28"/>
        </w:rPr>
      </w:pPr>
      <w:r>
        <w:rPr>
          <w:sz w:val="28"/>
          <w:szCs w:val="28"/>
        </w:rPr>
        <w:t>Огромный урон нанесен народному хозяйству. СССР потерял 30% национального богатства. Стоимость ущерба составила 675 млрд. руб. Разрушены и сожжены 1 710 городов и поселков, более 70 тыс. деревень, более 6 млн. зданий, 32 тыс. предприятий, 65 тыс. км железных дорог. Война опустошила казну, препятствовала созданию новых ценностей в народном достоянии, привела к ряду отрицательных последствий в экономике, демографии, психологии, нравственности, что в совокупности составили косвенные издержки войны.</w:t>
      </w:r>
    </w:p>
    <w:p>
      <w:pPr>
        <w:pStyle w:val="Normal"/>
        <w:spacing w:lineRule="auto" w:line="360"/>
        <w:ind w:firstLine="709"/>
        <w:jc w:val="both"/>
        <w:rPr>
          <w:sz w:val="28"/>
          <w:szCs w:val="28"/>
        </w:rPr>
      </w:pPr>
      <w:r>
        <w:rPr>
          <w:sz w:val="28"/>
          <w:szCs w:val="28"/>
        </w:rPr>
        <w:t>Непосредственные потери Советских Вооруженных Сил (включая войска КГБ и МВД), т. е. погибли, умерли от ран, пропали без вести, не вернулись из плена и небоевые потери, составили за годы войны с учетом Дальневосточной кампании 8 668 400 человек, в том числе армии и флота 8 509 300 человек. Значительная часть потерь приходится на 1941 - 1942 гг. (3 048 800 человек). В боях за освобождение народов Европы и полный разгром фашизма сложили головы сотни тысяч советских воинов: при освобождении Польши - 600 тыс., Чехословакии - 140 тыс., Венгрии - 140 тыс., Румынии - около 69 тыс., Югославии - 8 тыс., Австрии - 26 тыс., Норвегии - более тысячи, Финляндии - около 2 тыс., свыше 100 тыс. советских воинов полегло на земле Германии.</w:t>
      </w:r>
    </w:p>
    <w:p>
      <w:pPr>
        <w:pStyle w:val="Normal"/>
        <w:tabs>
          <w:tab w:val="clear" w:pos="708"/>
          <w:tab w:val="left" w:pos="3420" w:leader="none"/>
        </w:tabs>
        <w:spacing w:lineRule="auto" w:line="360"/>
        <w:ind w:firstLine="709"/>
        <w:jc w:val="both"/>
        <w:rPr/>
      </w:pPr>
      <w:r>
        <w:rPr>
          <w:b/>
          <w:i/>
          <w:sz w:val="28"/>
          <w:szCs w:val="28"/>
        </w:rPr>
        <w:t>Антисоветская пропаганда за рубежом и некоторые российские средства массовой информации, проводящие такую же идеологическую обработку населения, кощунственно жонглируют цифрами потерь в Великой Отечественной войне. Сравнивая разные виды потерь в СССР и Германии, делают вывод о "напрасных реках крови" и "горах трупов" советских воинов, возлагая вину за них на "советскую систему", ставя под сомнение саму победу СССР над фашизмом</w:t>
      </w:r>
      <w:r>
        <w:rPr>
          <w:sz w:val="28"/>
          <w:szCs w:val="28"/>
        </w:rPr>
        <w:t>. Фальсификаторы истории не упоминают о том, что фашистская Германия вероломно напала на Советский Союз, обрушив на мирное население массовые средства поражения. Гитлеровцы применяли бесчеловечную блокаду городов (в Ленинграде от голода погибло 700 000 человек), бомбардировки и обстрелы мирного населения, проводили массовые расстрелы мирных жителей, сгоняли гражданское население на каторжные работы и в концентрационные лагеря, где они подвергались массовому уничтожению. Советский Союз же строго выполнял соглашения о содержании военнопленных, проявлял к ним гуманное отношение. Советское командование избегало ведения боевых действий в густонаселенных районах, а в ряде случаев давало возможность гитлеровским войскам беспрепятственно уйти из них. Репрессий против гражданского населения на занятых советскими войсками территориях не проводилось. Отсюда понятна разность потерь среди гражданского населения СССР и Германии.</w:t>
      </w:r>
    </w:p>
    <w:p>
      <w:pPr>
        <w:pStyle w:val="Normal"/>
        <w:spacing w:lineRule="auto" w:line="360"/>
        <w:ind w:firstLine="709"/>
        <w:jc w:val="both"/>
        <w:rPr/>
      </w:pPr>
      <w:r>
        <w:rPr>
          <w:sz w:val="28"/>
          <w:szCs w:val="28"/>
        </w:rPr>
        <w:t xml:space="preserve">Согласно последним исследованиям </w:t>
      </w:r>
      <w:r>
        <w:rPr>
          <w:b/>
          <w:sz w:val="28"/>
          <w:szCs w:val="28"/>
        </w:rPr>
        <w:t>(</w:t>
      </w:r>
      <w:r>
        <w:rPr>
          <w:b/>
          <w:i/>
          <w:sz w:val="28"/>
          <w:szCs w:val="28"/>
        </w:rPr>
        <w:t>Россия и СССР в войнах XX в. Потери вооруженных сил: Статистическое исследование Под ред. Г. Ф. Кривошеева. - М., 2001.)</w:t>
      </w:r>
      <w:r>
        <w:rPr>
          <w:b/>
          <w:sz w:val="28"/>
          <w:szCs w:val="28"/>
        </w:rPr>
        <w:t xml:space="preserve"> </w:t>
      </w:r>
      <w:r>
        <w:rPr>
          <w:sz w:val="28"/>
          <w:szCs w:val="28"/>
        </w:rPr>
        <w:t>безвозвратные потери непосредственно вооруженных сил (поданным наших и зарубежных исследователей) в Красной Армии вместе с союзниками - польскими, чехословацкими, болгарскими, румынскими воинами - к концу войны составили 10,3 млн. человек, из них советские воины - 8 668 400, включая погибших в плену (по официальным архивным данным). Потери фашистского блока насчитывали 9,3 млн. человек, из них 7,4 млн. - фашистской Германии, 1,2 млн. ее сателлитов в Европе и 0,7 млн. - Японии в Маньчжурской операции. Таким образом, если исключить наши потери, связанные со зверским обращением гитлеровцев с военнопленными, то расхождение с боевыми потерями Германии совсем незначительно, несмотря на тяжелейшие условия начала войны.</w:t>
      </w:r>
    </w:p>
    <w:p>
      <w:pPr>
        <w:pStyle w:val="Normal"/>
        <w:spacing w:lineRule="auto" w:line="360"/>
        <w:ind w:firstLine="709"/>
        <w:jc w:val="both"/>
        <w:rPr/>
      </w:pPr>
      <w:r>
        <w:rPr>
          <w:b/>
          <w:i/>
          <w:sz w:val="28"/>
          <w:szCs w:val="28"/>
        </w:rPr>
        <w:t>Говоря о потерях, надо помнить главное - итог войны</w:t>
      </w:r>
      <w:r>
        <w:rPr>
          <w:sz w:val="28"/>
          <w:szCs w:val="28"/>
        </w:rPr>
        <w:t>. Советский народ отстоял свою независимость, СССР внес решающий вклад в победу над фашизмом, избавив человечество от порабощения самой реакционной системой империализма. Фашистская Германия повержена, гитлеризм искоренен, в Европе почти полстолетия не было военных столкновений. Советский Союз получил гарантированную безопасность своих европейских границ.</w:t>
      </w:r>
    </w:p>
    <w:p>
      <w:pPr>
        <w:pStyle w:val="Normal"/>
        <w:spacing w:lineRule="auto" w:line="360"/>
        <w:ind w:firstLine="709"/>
        <w:jc w:val="both"/>
        <w:rPr>
          <w:sz w:val="28"/>
          <w:szCs w:val="28"/>
        </w:rPr>
      </w:pPr>
      <w:r>
        <w:rPr>
          <w:sz w:val="28"/>
          <w:szCs w:val="28"/>
        </w:rPr>
        <w:t>Советский Союз выдержал тяжелейшее нашествие и одержал величайшую победу во всей тысячелетней истории России. В чем источники силы советского народа в этой гигантской битве? Ответ на этот вопрос составляет главное содержание одного из важных уроков истории XX в. для современников и потомков. Западная историография, как правило, уходит от этого вопроса, либо ссылается на ошибки немецкого командования, суровые климатические условия России, традиционную выносливость русского солдата, "жестокость тоталитарного советского режима" и т. п. Научный подход к анализу источников победы исходит из строгого соблюдения основных принципов исторической науки - объективности, историзма, социального подхода в их органическом единств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олным основанием мы пишем о прогрессивном воздействии разгрома фашизма на развитие всего человечества, подчеркиваем решающую роль СССР. Но победа, сохранив и упрочив независимость нашей страны, одновременно укрепила диктатуру Сталина; она разрушила фашистские режимы в странах Центральной и Юго-Восточной Европы, но распространила на них влияние сталинизма. Имперские тенденции сталинской дипломатии, общая ее профессиональная ограниченность явились одной из предпосылок возникновения "холодной войны". Этому способствовали и огромные военные потери СССР, породившие самоуверенность правящих кругов НАТО.</w:t>
      </w:r>
    </w:p>
    <w:p>
      <w:pPr>
        <w:pStyle w:val="Normal"/>
        <w:spacing w:lineRule="auto" w:line="360"/>
        <w:ind w:firstLine="709"/>
        <w:jc w:val="both"/>
        <w:rPr/>
      </w:pPr>
      <w:r>
        <w:rPr>
          <w:sz w:val="28"/>
          <w:szCs w:val="28"/>
        </w:rPr>
        <w:t>Односторонне истолкованы пока источники победы. Наукой признаны исключительная роль овладевшей массами идеи защиты Родины, приобретшего новое содержание патриотизма, исключительное мужество армии и народа, их способность превзойти противника в военном искусстве и технике. Однако историки, по существу, глубоко не исследуют антиисточник - сталинизм, удесятеривший жертвы народа. Не преодолены различные проявления персонификации истории. Место народа и армии в наших трудах все еще занимают Сталин, его окружение да сотня-другая героев-одиночек.</w:t>
      </w:r>
    </w:p>
    <w:p>
      <w:pPr>
        <w:pStyle w:val="Normal"/>
        <w:spacing w:lineRule="auto" w:line="360"/>
        <w:ind w:firstLine="709"/>
        <w:jc w:val="both"/>
        <w:rPr/>
      </w:pPr>
      <w:r>
        <w:rPr>
          <w:b/>
          <w:i/>
          <w:sz w:val="28"/>
          <w:szCs w:val="28"/>
        </w:rPr>
        <w:t>Основные черты, свойственные сталинизму и нашедшие свое наиболее яркое проявление во время войны, - некомпетентность, жестокость, бюрократизм</w:t>
      </w:r>
      <w:r>
        <w:rPr>
          <w:sz w:val="28"/>
          <w:szCs w:val="28"/>
        </w:rPr>
        <w:t>. Еще на XX съезде КПСС было со всей определенностью сказано: «Единовластие Сталина привело к особо тяжким последствиям в ходе Великой Отечественной войны». Однако и до сих пор некоторые пытаются опровергнуть эту мысль, утверждая, что Сталин, его окружение во время войны умерили свою жестокость, смягчили командно-репрессивную систему, что после Сталинградской битвы Сталин будто бы овладел полководческим искусством. Но Сталин не был полководцем, тем более «великим». В условиях самовластия он взял на себя руководство войной, не имея для этого даже удовлетворительной профессиональной подготовки. Сталин занял в 1941 году все мыслимые должности в Государственном Комитете Обороны, ЦК ВКП(б), Совнаркоме СССР, Наркомате обороны и др. Волею судеб ставший военно-политическим руководителем одной из крупнейших держав мира, Сталин не обладал такими необходимыми качествами, как специальные знания, общая культура и научная интуиция, глубокий и гибкий подход к решению возникающих проблем, умение выбрать главную из них. Некомпетентность Сталина и многих его приближенных оказывалась особенно пагубной при ничем не ограниченной власти «вождя», сверхжесткой централизации, его стремлении взять все на себя - от обороны какой-нибудь высотки до конструкции пистолета-пулемета, а также из-за скованности инициативы других руководителей, из страха перед диктатором.</w:t>
      </w:r>
    </w:p>
    <w:p>
      <w:pPr>
        <w:pStyle w:val="Normal"/>
        <w:spacing w:lineRule="auto" w:line="360"/>
        <w:ind w:firstLine="709"/>
        <w:jc w:val="both"/>
        <w:rPr>
          <w:sz w:val="28"/>
          <w:szCs w:val="28"/>
        </w:rPr>
      </w:pPr>
      <w:r>
        <w:rPr>
          <w:sz w:val="28"/>
          <w:szCs w:val="28"/>
        </w:rPr>
        <w:t>1418 дней Великой Отечественной войны - это не только важнейшая составная часть второй мировой войны, но и крупнейшее военное столкновение всех времен. Ни одно из них не втянуло непосредственно в ожесточенные сражения такое огромное число людей, не сопровождалось такими гигантскими человеческими и материальными потерями. Ко многим чертам этого события применимы прилагательные превосходной степени. Но можно отметить и сильнейшую противоречивость: с одной стороны - крайне несправедливые, опасные для всего мира цели агрессора, прекрасно организованного, обученного и вооруженного. Фашистское руководство не связывало себя никакими нормами морали и права, особенно относительно "неарийских народов". С другой стороны - это самые высокие цели защиты Родины и всего человечества, это мужество армии и народа, способных превзойти противника и в военном искусстве, и в боевой технике.</w:t>
      </w:r>
    </w:p>
    <w:p>
      <w:pPr>
        <w:pStyle w:val="Normal"/>
        <w:spacing w:lineRule="auto" w:line="360"/>
        <w:ind w:firstLine="709"/>
        <w:jc w:val="both"/>
        <w:rPr>
          <w:sz w:val="28"/>
          <w:szCs w:val="28"/>
        </w:rPr>
      </w:pPr>
      <w:r>
        <w:rPr>
          <w:sz w:val="28"/>
          <w:szCs w:val="28"/>
        </w:rPr>
        <w:t xml:space="preserve">Великая Отечественная... 1418 дней и ночей бушевал огонь войны, убивая людей и уничтожая все, что было создано их трудом. Десятки миллионов сыновей и дочерей потеряла наша Родина - мать. Нет семьи, которой бы не коснулась война. Чем измерить глубину утраты и силу нашей скорби? Даже теперь, столько лет спустя после Победы, матери ждут сыновей, жены - мужей, дети - отцов. Память и надежда. Они живут всегда с нами и в нас. </w:t>
      </w:r>
    </w:p>
    <w:p>
      <w:pPr>
        <w:pStyle w:val="Normal"/>
        <w:spacing w:lineRule="auto" w:line="360"/>
        <w:ind w:firstLine="709"/>
        <w:jc w:val="both"/>
        <w:rPr/>
      </w:pPr>
      <w:r>
        <w:rPr>
          <w:sz w:val="28"/>
          <w:szCs w:val="28"/>
        </w:rPr>
        <w:t>Не изжиты пока и известные по военным временам представления: "</w:t>
      </w:r>
      <w:r>
        <w:rPr>
          <w:b/>
          <w:i/>
          <w:sz w:val="28"/>
          <w:szCs w:val="28"/>
        </w:rPr>
        <w:t>какая война без жертв", "война спишет все", "победителей не судят</w:t>
      </w:r>
      <w:r>
        <w:rPr>
          <w:sz w:val="28"/>
          <w:szCs w:val="28"/>
        </w:rPr>
        <w:t>". И хотя сегодня уже трудно кого-либо убедить в том, будто не было грубых просчетов руководства СССР накануне и в ходе войны, неоправданных потерь, мы нередко все еще пытаемся объединить добро и зло в ее истории под высокими словами "героическое и трагическое".</w:t>
      </w:r>
    </w:p>
    <w:p>
      <w:pPr>
        <w:pStyle w:val="Normal"/>
        <w:spacing w:lineRule="auto" w:line="360"/>
        <w:ind w:firstLine="709"/>
        <w:jc w:val="both"/>
        <w:rPr/>
      </w:pPr>
      <w:r>
        <w:rPr>
          <w:sz w:val="28"/>
          <w:szCs w:val="28"/>
        </w:rPr>
        <w:t xml:space="preserve">Достижением второй мировой войны было создание Организации Объединенных Наций - организации действительно всемирной, с эффективными возможностями поддержания мира, активно продолжающей свою деятельность и в наше неспокойное время. За второй мировой войной немедленно не последовал всеобщий мир, но не в этом состоял ее итог. Удалось освободить народы от нацизма.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1418 дней войны. Из воспоминаний о Великой Отечественной войне». М.,Изд-во политической литературы, 1990.</w:t>
      </w:r>
    </w:p>
    <w:p>
      <w:pPr>
        <w:pStyle w:val="Normal"/>
        <w:numPr>
          <w:ilvl w:val="0"/>
          <w:numId w:val="1"/>
        </w:numPr>
        <w:spacing w:lineRule="auto" w:line="360"/>
        <w:ind w:left="0" w:hanging="0"/>
        <w:jc w:val="both"/>
        <w:rPr>
          <w:sz w:val="28"/>
          <w:szCs w:val="28"/>
        </w:rPr>
      </w:pPr>
      <w:r>
        <w:rPr>
          <w:sz w:val="28"/>
          <w:szCs w:val="28"/>
        </w:rPr>
        <w:t>«Вторая мировая война: два взгляда». М.,Мысль, 1995.</w:t>
      </w:r>
    </w:p>
    <w:p>
      <w:pPr>
        <w:pStyle w:val="Normal"/>
        <w:numPr>
          <w:ilvl w:val="0"/>
          <w:numId w:val="1"/>
        </w:numPr>
        <w:spacing w:lineRule="auto" w:line="360"/>
        <w:ind w:left="0" w:hanging="0"/>
        <w:jc w:val="both"/>
        <w:rPr>
          <w:sz w:val="28"/>
          <w:szCs w:val="28"/>
        </w:rPr>
      </w:pPr>
      <w:r>
        <w:rPr>
          <w:sz w:val="28"/>
          <w:szCs w:val="28"/>
        </w:rPr>
        <w:t>Головков А. «Вчера была война». Журнал «Огонек»,№25 1991.</w:t>
      </w:r>
    </w:p>
    <w:p>
      <w:pPr>
        <w:pStyle w:val="Normal"/>
        <w:numPr>
          <w:ilvl w:val="0"/>
          <w:numId w:val="1"/>
        </w:numPr>
        <w:spacing w:lineRule="auto" w:line="360"/>
        <w:ind w:left="0" w:hanging="0"/>
        <w:jc w:val="both"/>
        <w:rPr>
          <w:sz w:val="28"/>
          <w:szCs w:val="28"/>
        </w:rPr>
      </w:pPr>
      <w:r>
        <w:rPr>
          <w:sz w:val="28"/>
          <w:szCs w:val="28"/>
        </w:rPr>
        <w:t>Павленко Н. «История войны еще не написана». Журнал «Огонек», № 25. 1989.</w:t>
      </w:r>
    </w:p>
    <w:p>
      <w:pPr>
        <w:pStyle w:val="Normal"/>
        <w:numPr>
          <w:ilvl w:val="0"/>
          <w:numId w:val="1"/>
        </w:numPr>
        <w:spacing w:lineRule="auto" w:line="360"/>
        <w:ind w:left="0" w:hanging="0"/>
        <w:jc w:val="both"/>
        <w:rPr>
          <w:sz w:val="28"/>
          <w:szCs w:val="28"/>
        </w:rPr>
      </w:pPr>
      <w:r>
        <w:rPr>
          <w:sz w:val="28"/>
          <w:szCs w:val="28"/>
        </w:rPr>
        <w:t>Горбатов А. «Годы и войны». М., Воениздат, 1965.</w:t>
      </w:r>
    </w:p>
    <w:p>
      <w:pPr>
        <w:pStyle w:val="Normal"/>
        <w:numPr>
          <w:ilvl w:val="0"/>
          <w:numId w:val="1"/>
        </w:numPr>
        <w:spacing w:lineRule="auto" w:line="360"/>
        <w:ind w:left="0" w:hanging="0"/>
        <w:jc w:val="both"/>
        <w:rPr/>
      </w:pPr>
      <w:r>
        <w:rPr>
          <w:sz w:val="28"/>
          <w:szCs w:val="28"/>
        </w:rPr>
        <w:t>Василевский А. «Дело всей жизни». М., Политиздат,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Vovan</dc:creator>
  <dc:description/>
  <cp:keywords/>
  <dc:language>en-US</dc:language>
  <cp:lastModifiedBy>Mage</cp:lastModifiedBy>
  <dcterms:modified xsi:type="dcterms:W3CDTF">2011-10-08T01:12:00Z</dcterms:modified>
  <cp:revision>2</cp:revision>
  <dc:subject/>
  <dc:title/>
</cp:coreProperties>
</file>