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rFonts w:ascii="Arial" w:hAnsi="Arial" w:cs="Arial"/>
        </w:rPr>
      </w:pPr>
      <w:r>
        <w:rPr>
          <w:rFonts w:cs="Arial" w:ascii="Arial" w:hAnsi="Arial"/>
        </w:rPr>
        <w:t>МОСКОВСКИЙ ОТКРЫТЫЙ СОЦИАЛЬНЫЙ УНИВЕРСИТЕТ.</w:t>
      </w:r>
    </w:p>
    <w:p>
      <w:pPr>
        <w:pStyle w:val="Normal"/>
        <w:ind w:firstLine="1980"/>
        <w:rPr>
          <w:rFonts w:ascii="Arial" w:hAnsi="Arial" w:cs="Arial"/>
        </w:rPr>
      </w:pPr>
      <w:r>
        <w:rPr>
          <w:rFonts w:cs="Arial" w:ascii="Arial" w:hAnsi="Arial"/>
        </w:rPr>
        <w:t>Финансово-экономический факультет.</w:t>
      </w:r>
    </w:p>
    <w:p>
      <w:pPr>
        <w:pStyle w:val="Normal"/>
        <w:ind w:firstLine="2700"/>
        <w:rPr>
          <w:rFonts w:ascii="Arial" w:hAnsi="Arial" w:cs="Arial"/>
        </w:rPr>
      </w:pPr>
      <w:r>
        <w:rPr>
          <w:rFonts w:cs="Arial" w:ascii="Arial" w:hAnsi="Arial"/>
        </w:rPr>
        <w:t>Заочное отделение.</w:t>
      </w:r>
    </w:p>
    <w:p>
      <w:pPr>
        <w:pStyle w:val="Normal"/>
        <w:ind w:firstLine="1980"/>
        <w:rPr>
          <w:rFonts w:ascii="Arial" w:hAnsi="Arial" w:cs="Arial"/>
        </w:rPr>
      </w:pPr>
      <w:r>
        <w:rPr>
          <w:rFonts w:cs="Arial" w:ascii="Arial" w:hAnsi="Arial"/>
        </w:rPr>
        <w:t>Специальность финансы и кредит.</w:t>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r>
    </w:p>
    <w:p>
      <w:pPr>
        <w:pStyle w:val="Normal"/>
        <w:ind w:firstLine="2880"/>
        <w:rPr>
          <w:rFonts w:ascii="Arial" w:hAnsi="Arial" w:cs="Arial"/>
        </w:rPr>
      </w:pPr>
      <w:r>
        <w:rPr>
          <w:rFonts w:cs="Arial" w:ascii="Arial" w:hAnsi="Arial"/>
        </w:rPr>
        <w:t>Контрольная работа.</w:t>
      </w:r>
    </w:p>
    <w:p>
      <w:pPr>
        <w:pStyle w:val="Normal"/>
        <w:ind w:firstLine="3420"/>
        <w:rPr>
          <w:rFonts w:ascii="Arial" w:hAnsi="Arial" w:cs="Arial"/>
        </w:rPr>
      </w:pPr>
      <w:r>
        <w:rPr>
          <w:rFonts w:cs="Arial" w:ascii="Arial" w:hAnsi="Arial"/>
        </w:rPr>
        <w:t>(реферат)</w:t>
      </w:r>
    </w:p>
    <w:p>
      <w:pPr>
        <w:pStyle w:val="Normal"/>
        <w:ind w:firstLine="1800"/>
        <w:rPr>
          <w:rFonts w:ascii="Arial" w:hAnsi="Arial" w:cs="Arial"/>
        </w:rPr>
      </w:pPr>
      <w:r>
        <w:rPr>
          <w:rFonts w:cs="Arial" w:ascii="Arial" w:hAnsi="Arial"/>
        </w:rPr>
        <w:t>По дисциплине Отечественная история.</w:t>
      </w:r>
    </w:p>
    <w:p>
      <w:pPr>
        <w:pStyle w:val="Normal"/>
        <w:ind w:hanging="180"/>
        <w:rPr>
          <w:rFonts w:ascii="Arial" w:hAnsi="Arial" w:cs="Arial"/>
        </w:rPr>
      </w:pPr>
      <w:r>
        <w:rPr>
          <w:rFonts w:cs="Arial" w:ascii="Arial" w:hAnsi="Arial"/>
        </w:rPr>
        <w:t>Тема: Великая Отечественная война, ее основные этапы, итоги и уроки.</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r>
    </w:p>
    <w:p>
      <w:pPr>
        <w:pStyle w:val="Normal"/>
        <w:ind w:firstLine="5940"/>
        <w:rPr>
          <w:rFonts w:ascii="Arial" w:hAnsi="Arial" w:cs="Arial"/>
        </w:rPr>
      </w:pPr>
      <w:r>
        <w:rPr>
          <w:rFonts w:cs="Arial" w:ascii="Arial" w:hAnsi="Arial"/>
        </w:rPr>
      </w:r>
    </w:p>
    <w:p>
      <w:pPr>
        <w:pStyle w:val="Normal"/>
        <w:ind w:firstLine="5940"/>
        <w:rPr>
          <w:rFonts w:ascii="Arial" w:hAnsi="Arial" w:cs="Arial"/>
        </w:rPr>
      </w:pPr>
      <w:r>
        <w:rPr>
          <w:rFonts w:cs="Arial" w:ascii="Arial" w:hAnsi="Arial"/>
        </w:rPr>
      </w:r>
    </w:p>
    <w:p>
      <w:pPr>
        <w:pStyle w:val="Normal"/>
        <w:ind w:firstLine="5940"/>
        <w:rPr>
          <w:rFonts w:ascii="Arial" w:hAnsi="Arial" w:cs="Arial"/>
        </w:rPr>
      </w:pPr>
      <w:r>
        <w:rPr>
          <w:rFonts w:cs="Arial" w:ascii="Arial" w:hAnsi="Arial"/>
        </w:rPr>
        <w:t>Студентки 1-ого курса,</w:t>
      </w:r>
    </w:p>
    <w:p>
      <w:pPr>
        <w:pStyle w:val="Normal"/>
        <w:ind w:firstLine="6300"/>
        <w:rPr>
          <w:rFonts w:ascii="Arial" w:hAnsi="Arial" w:cs="Arial"/>
        </w:rPr>
      </w:pPr>
      <w:r>
        <w:rPr>
          <w:rFonts w:cs="Arial" w:ascii="Arial" w:hAnsi="Arial"/>
        </w:rPr>
        <w:t>Группы Фэк-05(6),</w:t>
      </w:r>
    </w:p>
    <w:p>
      <w:pPr>
        <w:pStyle w:val="Normal"/>
        <w:ind w:firstLine="5940"/>
        <w:rPr>
          <w:rFonts w:ascii="Arial" w:hAnsi="Arial" w:cs="Arial"/>
        </w:rPr>
      </w:pPr>
      <w:r>
        <w:rPr>
          <w:rFonts w:cs="Arial" w:ascii="Arial" w:hAnsi="Arial"/>
        </w:rPr>
        <w:t>Шульц Дарьи Андреевны.</w:t>
      </w:r>
    </w:p>
    <w:p>
      <w:pPr>
        <w:pStyle w:val="Normal"/>
        <w:ind w:firstLine="59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3060"/>
        <w:rPr>
          <w:rFonts w:ascii="Arial" w:hAnsi="Arial" w:cs="Arial"/>
        </w:rPr>
      </w:pPr>
      <w:r>
        <w:rPr>
          <w:rFonts w:cs="Arial" w:ascii="Arial" w:hAnsi="Arial"/>
        </w:rPr>
        <w:t>Москва.</w:t>
      </w:r>
    </w:p>
    <w:p>
      <w:pPr>
        <w:pStyle w:val="Normal"/>
        <w:ind w:firstLine="3240"/>
        <w:rPr>
          <w:rFonts w:ascii="Arial" w:hAnsi="Arial" w:cs="Arial"/>
        </w:rPr>
      </w:pPr>
      <w:r>
        <w:rPr>
          <w:rFonts w:cs="Arial" w:ascii="Arial" w:hAnsi="Arial"/>
        </w:rPr>
        <w:t>2005 г.</w:t>
      </w:r>
    </w:p>
    <w:p>
      <w:pPr>
        <w:pStyle w:val="Normal"/>
        <w:ind w:right="2155" w:hanging="0"/>
        <w:jc w:val="both"/>
        <w:rPr>
          <w:rFonts w:ascii="Arial" w:hAnsi="Arial" w:cs="Arial"/>
          <w:sz w:val="28"/>
          <w:szCs w:val="28"/>
        </w:rPr>
      </w:pPr>
      <w:r>
        <w:rPr>
          <w:rFonts w:cs="Arial" w:ascii="Arial" w:hAnsi="Arial"/>
          <w:sz w:val="28"/>
          <w:szCs w:val="28"/>
        </w:rPr>
      </w:r>
    </w:p>
    <w:p>
      <w:pPr>
        <w:pStyle w:val="Normal"/>
        <w:ind w:firstLine="3060"/>
        <w:jc w:val="both"/>
        <w:rPr>
          <w:sz w:val="28"/>
          <w:szCs w:val="28"/>
        </w:rPr>
      </w:pPr>
      <w:r>
        <w:rPr>
          <w:sz w:val="28"/>
          <w:szCs w:val="28"/>
        </w:rPr>
      </w:r>
    </w:p>
    <w:p>
      <w:pPr>
        <w:pStyle w:val="Normal"/>
        <w:ind w:firstLine="3060"/>
        <w:jc w:val="both"/>
        <w:rPr>
          <w:sz w:val="28"/>
          <w:szCs w:val="28"/>
        </w:rPr>
      </w:pPr>
      <w:r>
        <w:rPr>
          <w:sz w:val="28"/>
          <w:szCs w:val="28"/>
        </w:rPr>
        <w:t>П Л А Н</w:t>
      </w:r>
    </w:p>
    <w:p>
      <w:pPr>
        <w:pStyle w:val="Normal"/>
        <w:ind w:firstLine="720"/>
        <w:jc w:val="both"/>
        <w:rPr>
          <w:rFonts w:ascii="Arial" w:hAnsi="Arial" w:cs="Arial"/>
          <w:sz w:val="28"/>
          <w:szCs w:val="28"/>
        </w:rPr>
      </w:pPr>
      <w:r>
        <w:rPr>
          <w:rFonts w:cs="Arial" w:ascii="Arial" w:hAnsi="Arial"/>
          <w:sz w:val="28"/>
          <w:szCs w:val="28"/>
        </w:rPr>
      </w:r>
    </w:p>
    <w:p>
      <w:pPr>
        <w:pStyle w:val="Normal"/>
        <w:ind w:right="1255" w:hanging="0"/>
        <w:jc w:val="both"/>
        <w:rPr>
          <w:rFonts w:ascii="Arial" w:hAnsi="Arial" w:cs="Arial"/>
        </w:rPr>
      </w:pPr>
      <w:r>
        <w:rPr>
          <w:rFonts w:cs="Arial" w:ascii="Arial" w:hAnsi="Arial"/>
        </w:rPr>
        <w:t>Введение ………………………………………………………………………....3</w:t>
      </w:r>
    </w:p>
    <w:p>
      <w:pPr>
        <w:pStyle w:val="Normal"/>
        <w:numPr>
          <w:ilvl w:val="0"/>
          <w:numId w:val="1"/>
        </w:numPr>
        <w:tabs>
          <w:tab w:val="clear" w:pos="1134"/>
          <w:tab w:val="left" w:pos="360" w:leader="none"/>
          <w:tab w:val="center" w:pos="8100" w:leader="none"/>
        </w:tabs>
        <w:ind w:left="360" w:right="1255" w:hanging="180"/>
        <w:jc w:val="both"/>
        <w:rPr>
          <w:rFonts w:ascii="Arial" w:hAnsi="Arial" w:cs="Arial"/>
        </w:rPr>
      </w:pPr>
      <w:r>
        <w:rPr>
          <w:rFonts w:cs="Arial" w:ascii="Arial" w:hAnsi="Arial"/>
        </w:rPr>
        <w:t>Первый этап войны. Этап стратегической обороны (22 июня 1941 г. – 18 ноября 1942 г.)……………..............................................................4</w:t>
      </w:r>
    </w:p>
    <w:p>
      <w:pPr>
        <w:pStyle w:val="Normal"/>
        <w:numPr>
          <w:ilvl w:val="0"/>
          <w:numId w:val="1"/>
        </w:numPr>
        <w:tabs>
          <w:tab w:val="clear" w:pos="1134"/>
          <w:tab w:val="left" w:pos="360" w:leader="none"/>
          <w:tab w:val="center" w:pos="8100" w:leader="none"/>
        </w:tabs>
        <w:ind w:left="360" w:right="1255" w:hanging="180"/>
        <w:jc w:val="both"/>
        <w:rPr>
          <w:rFonts w:ascii="Arial" w:hAnsi="Arial" w:cs="Arial"/>
        </w:rPr>
      </w:pPr>
      <w:r>
        <w:rPr>
          <w:rFonts w:cs="Arial" w:ascii="Arial" w:hAnsi="Arial"/>
        </w:rPr>
        <w:t>Второй этап войны. Коренной перелом в войне. (19 ноября 1942 г. – 31 декабря 1943 г.)…………………………………………………………..6</w:t>
      </w:r>
    </w:p>
    <w:p>
      <w:pPr>
        <w:pStyle w:val="Normal"/>
        <w:numPr>
          <w:ilvl w:val="0"/>
          <w:numId w:val="1"/>
        </w:numPr>
        <w:tabs>
          <w:tab w:val="clear" w:pos="1134"/>
          <w:tab w:val="left" w:pos="360" w:leader="none"/>
          <w:tab w:val="center" w:pos="8100" w:leader="none"/>
        </w:tabs>
        <w:ind w:left="360" w:right="1255" w:hanging="180"/>
        <w:jc w:val="both"/>
        <w:rPr>
          <w:rFonts w:ascii="Arial" w:hAnsi="Arial" w:cs="Arial"/>
        </w:rPr>
      </w:pPr>
      <w:r>
        <w:rPr>
          <w:rFonts w:cs="Arial" w:ascii="Arial" w:hAnsi="Arial"/>
        </w:rPr>
        <w:t>Третий этап войны. Освобождение территории СССР и европейских стран. Победа над фашизмом в Европе (январь 1944 г. – май 1945г.)………………………………………………………………………….8</w:t>
      </w:r>
    </w:p>
    <w:p>
      <w:pPr>
        <w:pStyle w:val="Normal"/>
        <w:numPr>
          <w:ilvl w:val="0"/>
          <w:numId w:val="1"/>
        </w:numPr>
        <w:tabs>
          <w:tab w:val="clear" w:pos="1134"/>
          <w:tab w:val="left" w:pos="360" w:leader="none"/>
          <w:tab w:val="center" w:pos="8100" w:leader="none"/>
        </w:tabs>
        <w:ind w:left="360" w:right="1255" w:hanging="180"/>
        <w:jc w:val="both"/>
        <w:rPr>
          <w:rFonts w:ascii="Arial" w:hAnsi="Arial" w:cs="Arial"/>
        </w:rPr>
      </w:pPr>
      <w:r>
        <w:rPr>
          <w:rFonts w:cs="Arial" w:ascii="Arial" w:hAnsi="Arial"/>
        </w:rPr>
        <w:t>Разгром вооруженных сил Японии. Окончание Второй Мировой войны на Дальнем Востоке (9 мая 1945 г. - 2 сентября 1945г.)………………………………………………………………..............10</w:t>
      </w:r>
    </w:p>
    <w:p>
      <w:pPr>
        <w:pStyle w:val="Normal"/>
        <w:numPr>
          <w:ilvl w:val="0"/>
          <w:numId w:val="1"/>
        </w:numPr>
        <w:tabs>
          <w:tab w:val="clear" w:pos="1134"/>
          <w:tab w:val="left" w:pos="360" w:leader="none"/>
        </w:tabs>
        <w:ind w:left="360" w:right="1255" w:hanging="180"/>
        <w:jc w:val="both"/>
        <w:rPr>
          <w:rFonts w:ascii="Arial" w:hAnsi="Arial" w:cs="Arial"/>
        </w:rPr>
      </w:pPr>
      <w:r>
        <w:rPr>
          <w:rFonts w:cs="Arial" w:ascii="Arial" w:hAnsi="Arial"/>
        </w:rPr>
        <w:t>Военно-политические итоги и уроки…………………………................11</w:t>
      </w:r>
    </w:p>
    <w:p>
      <w:pPr>
        <w:pStyle w:val="Normal"/>
        <w:tabs>
          <w:tab w:val="clear" w:pos="1134"/>
          <w:tab w:val="center" w:pos="7740" w:leader="none"/>
        </w:tabs>
        <w:ind w:left="360" w:right="1255" w:hanging="0"/>
        <w:jc w:val="both"/>
        <w:rPr>
          <w:rFonts w:ascii="Arial" w:hAnsi="Arial" w:cs="Arial"/>
        </w:rPr>
      </w:pPr>
      <w:r>
        <w:rPr>
          <w:rFonts w:cs="Arial" w:ascii="Arial" w:hAnsi="Arial"/>
        </w:rPr>
        <w:t>Заключение………………………………………………………………….13</w:t>
      </w:r>
    </w:p>
    <w:p>
      <w:pPr>
        <w:pStyle w:val="Normal"/>
        <w:ind w:left="360" w:right="1255" w:hanging="0"/>
        <w:jc w:val="both"/>
        <w:rPr>
          <w:rFonts w:ascii="Arial" w:hAnsi="Arial" w:cs="Arial"/>
        </w:rPr>
      </w:pPr>
      <w:r>
        <w:rPr>
          <w:rFonts w:cs="Arial" w:ascii="Arial" w:hAnsi="Arial"/>
        </w:rPr>
        <w:t>Список литературы…………………………………………………………14</w:t>
      </w:r>
      <w:r>
        <w:br w:type="page"/>
      </w:r>
    </w:p>
    <w:p>
      <w:pPr>
        <w:pStyle w:val="Normal"/>
        <w:jc w:val="center"/>
        <w:rPr>
          <w:rFonts w:ascii="Arial" w:hAnsi="Arial" w:cs="Arial"/>
          <w:b/>
          <w:b/>
          <w:bCs/>
          <w:i/>
          <w:i/>
          <w:iCs/>
          <w:sz w:val="28"/>
          <w:szCs w:val="28"/>
          <w:lang w:val="en-US"/>
        </w:rPr>
      </w:pPr>
      <w:r>
        <w:rPr>
          <w:rFonts w:cs="Arial" w:ascii="Arial" w:hAnsi="Arial"/>
          <w:b/>
          <w:bCs/>
          <w:i/>
          <w:iCs/>
          <w:sz w:val="28"/>
          <w:szCs w:val="28"/>
        </w:rPr>
        <w:t>Введение.</w:t>
      </w:r>
    </w:p>
    <w:p>
      <w:pPr>
        <w:pStyle w:val="Normal"/>
        <w:jc w:val="center"/>
        <w:rPr>
          <w:rFonts w:ascii="Arial" w:hAnsi="Arial" w:cs="Arial"/>
          <w:b/>
          <w:b/>
          <w:bCs/>
          <w:i/>
          <w:i/>
          <w:iCs/>
          <w:sz w:val="28"/>
          <w:szCs w:val="28"/>
          <w:lang w:val="en-US"/>
        </w:rPr>
      </w:pPr>
      <w:r>
        <w:rPr>
          <w:rFonts w:cs="Arial" w:ascii="Arial" w:hAnsi="Arial"/>
          <w:b/>
          <w:bCs/>
          <w:i/>
          <w:iCs/>
          <w:sz w:val="28"/>
          <w:szCs w:val="28"/>
          <w:lang w:val="en-US"/>
        </w:rPr>
      </w:r>
    </w:p>
    <w:p>
      <w:pPr>
        <w:pStyle w:val="Normal"/>
        <w:ind w:firstLine="720"/>
        <w:jc w:val="both"/>
        <w:rPr>
          <w:rFonts w:ascii="Arial" w:hAnsi="Arial" w:cs="Arial"/>
        </w:rPr>
      </w:pPr>
      <w:r>
        <w:rPr>
          <w:rFonts w:cs="Arial" w:ascii="Arial" w:hAnsi="Arial"/>
        </w:rPr>
        <w:t>Великая Отечественная война 1941-1945 гг. – справедливая, освободительная война советского народа за свободу и независимость социалистической Родины против фашистской Германии и ее союзников, важнейшая и решающая часть Второй Мировой войны 1939-1945 гг.</w:t>
      </w:r>
    </w:p>
    <w:p>
      <w:pPr>
        <w:pStyle w:val="Normal"/>
        <w:ind w:firstLine="720"/>
        <w:jc w:val="both"/>
        <w:rPr>
          <w:rFonts w:ascii="Arial" w:hAnsi="Arial" w:cs="Arial"/>
        </w:rPr>
      </w:pPr>
      <w:r>
        <w:rPr>
          <w:rFonts w:cs="Arial" w:ascii="Arial" w:hAnsi="Arial"/>
        </w:rPr>
        <w:t>Накануне войны в 1940 г. в СССР – единое многонациональное государство – входили 16 союзных республик.</w:t>
      </w:r>
    </w:p>
    <w:p>
      <w:pPr>
        <w:pStyle w:val="Normal"/>
        <w:ind w:firstLine="720"/>
        <w:jc w:val="both"/>
        <w:rPr>
          <w:rFonts w:ascii="Arial" w:hAnsi="Arial" w:cs="Arial"/>
        </w:rPr>
      </w:pPr>
      <w:r>
        <w:rPr>
          <w:rFonts w:cs="Arial" w:ascii="Arial" w:hAnsi="Arial"/>
        </w:rPr>
        <w:t>В результате индустриализации страны, коллективизации сельского хозяйства, культурной революции утвердился новый, социалистический, общественный и государственный строй – основа экономического и военного могущества Советского союза. В СССР были полностью ликвидированы эксплуататорские классы. Утвердились две формы социалистической собственности – общенародная (государственная) и кооперативно-колхозная.</w:t>
      </w:r>
    </w:p>
    <w:p>
      <w:pPr>
        <w:pStyle w:val="Normal"/>
        <w:ind w:firstLine="720"/>
        <w:jc w:val="both"/>
        <w:rPr>
          <w:rFonts w:ascii="Arial" w:hAnsi="Arial" w:cs="Arial"/>
        </w:rPr>
      </w:pPr>
      <w:r>
        <w:rPr>
          <w:rFonts w:cs="Arial" w:ascii="Arial" w:hAnsi="Arial"/>
        </w:rPr>
        <w:t>За короткий срок в Советском Союзе были достигнуты исключительные результаты в политическом, экономическом и культурном подъеме народов.</w:t>
      </w:r>
    </w:p>
    <w:p>
      <w:pPr>
        <w:pStyle w:val="Normal"/>
        <w:ind w:firstLine="720"/>
        <w:jc w:val="both"/>
        <w:rPr>
          <w:rFonts w:ascii="Arial" w:hAnsi="Arial" w:cs="Arial"/>
        </w:rPr>
      </w:pPr>
      <w:r>
        <w:rPr>
          <w:rFonts w:cs="Arial" w:ascii="Arial" w:hAnsi="Arial"/>
        </w:rPr>
        <w:t>Происшедшие в стране глубокие изменения были отражены в Конституции СССР 1936, которая закрепила победу социализма в СССР, систему органов Советского государства, принципы их организации и деятельности, наглядно продемонстрировав тем самым превосходство социалистической демократии над буржуазией.</w:t>
      </w:r>
    </w:p>
    <w:p>
      <w:pPr>
        <w:pStyle w:val="Normal"/>
        <w:ind w:firstLine="720"/>
        <w:jc w:val="both"/>
        <w:rPr>
          <w:rFonts w:ascii="Arial" w:hAnsi="Arial" w:cs="Arial"/>
        </w:rPr>
      </w:pPr>
      <w:r>
        <w:rPr>
          <w:rFonts w:cs="Arial" w:ascii="Arial" w:hAnsi="Arial"/>
        </w:rPr>
        <w:t>Благодаря самоотверженным усилиям трудящихся Советский Союз располагал значительной материально-технической базой. Валовая продукция всей промышленности в 1940 г. увеличилась по сравнению с 1913 г. в 7,7 раза, производство средств производства – в 13,4, производительность труда – в 3,8. По выпуску валовой продукции машиностроения, добыче нефти и производству тракторов СССР занял 1-е место в Европе и 2-е место в мире; по производству электроэнергии; чугуна и стали – 2-е место в Европе и 3-е в мире, по добыче угля, производству цемента – 3-е место в Европе и 4-е место в мире.</w:t>
      </w:r>
    </w:p>
    <w:p>
      <w:pPr>
        <w:pStyle w:val="Normal"/>
        <w:ind w:firstLine="720"/>
        <w:jc w:val="both"/>
        <w:rPr>
          <w:rFonts w:ascii="Arial" w:hAnsi="Arial" w:cs="Arial"/>
        </w:rPr>
      </w:pPr>
      <w:r>
        <w:rPr>
          <w:rFonts w:cs="Arial" w:ascii="Arial" w:hAnsi="Arial"/>
        </w:rPr>
        <w:t>Положение в мире весной 1941 характеризовалось сложностью межгосударственных отношений, таивших опасность дальнейшего расширения масштабов начавшейся в сентябре 1939 г. 2-й Мировой войны. Агрессивный блок сил мирового империализма – Германии, Италии и Японии – расширился и укрепился, к нему присоединились королевская Румыния, хортистская Венгрия, царская Болгария, а также Финляндия.</w:t>
      </w:r>
    </w:p>
    <w:p>
      <w:pPr>
        <w:pStyle w:val="Normal"/>
        <w:ind w:firstLine="720"/>
        <w:jc w:val="both"/>
        <w:rPr>
          <w:rFonts w:ascii="Arial" w:hAnsi="Arial" w:cs="Arial"/>
        </w:rPr>
      </w:pPr>
      <w:r>
        <w:rPr>
          <w:rFonts w:cs="Arial" w:ascii="Arial" w:hAnsi="Arial"/>
        </w:rPr>
        <w:t>Еще до начала 2-ой Мировой войны мощной социально-политической силой, противостоявшей агрессивным приискам империализма и настойчиво добивавшейся создания системы коллективной безопасности в Европе, был Советский Союз, однако западные державы не поддержали его предложения. Они не пошли на соглашение о совместной борьбе против агрессора во время советско-англо-французских переговоров. В создавшихся условиях СССР вынужден был в 1939 г. согласиться на заключение договора о ненападении с Германией. Подписав этот договор, Советское правительство сорвало планы империалистических кругов западных держав, рассчитывавших на столкновение СССР и Германии в крайне невыгодных для СССР условиях. Советско-германский договор предотвратил образование единого фронта империалистических государств против СССР, способствовал более благоприятной обстановке на Дальнем Востоке, Советский Союз получил возможность в течение еще почти двух лет продолжать укреплять обороноспособность страны.</w:t>
      </w:r>
    </w:p>
    <w:p>
      <w:pPr>
        <w:pStyle w:val="Normal"/>
        <w:ind w:firstLine="720"/>
        <w:jc w:val="both"/>
        <w:rPr>
          <w:rFonts w:ascii="Arial" w:hAnsi="Arial" w:cs="Arial"/>
        </w:rPr>
      </w:pPr>
      <w:r>
        <w:rPr>
          <w:rFonts w:cs="Arial" w:ascii="Arial" w:hAnsi="Arial"/>
        </w:rPr>
        <w:t>В условиях назревания фашистской агрессии Коммунистическая партия и Советское правительство поставили задачу – ускорить работы по укреплению западных границ. Строились новые и реконструировались старые аэродромы, создавались склады горючего и боеприпасов, проводились дополнительные призывы контингентов из запаса.</w:t>
      </w:r>
    </w:p>
    <w:p>
      <w:pPr>
        <w:pStyle w:val="Normal"/>
        <w:ind w:firstLine="720"/>
        <w:jc w:val="both"/>
        <w:rPr>
          <w:rFonts w:ascii="Arial" w:hAnsi="Arial" w:cs="Arial"/>
        </w:rPr>
      </w:pPr>
      <w:r>
        <w:rPr>
          <w:rFonts w:cs="Arial" w:ascii="Arial" w:hAnsi="Arial"/>
        </w:rPr>
        <w:t>Фашистская Германия и ее сателлиты сосредоточили против Советского Союза крупные контингенты войск – 190 дивизий и большое количество боевой техники. К лету 1941 г. немецко-фашистское командование завершило стратегическое развертывание вооруженных сил вдоль западных границ СССР на трех стратегических направлениях.</w:t>
      </w:r>
    </w:p>
    <w:p>
      <w:pPr>
        <w:pStyle w:val="Normal"/>
        <w:ind w:firstLine="720"/>
        <w:jc w:val="both"/>
        <w:rPr>
          <w:rFonts w:ascii="Arial" w:hAnsi="Arial" w:cs="Arial"/>
        </w:rPr>
      </w:pPr>
      <w:r>
        <w:rPr>
          <w:rFonts w:cs="Arial" w:ascii="Arial" w:hAnsi="Arial"/>
        </w:rPr>
        <w:t>КПСС и Советское правительство, предвидя неизбежность войны, настойчиво проводила в жизнь программу всемирного укрепления Вооруженных Сил, однако не все намеченные материально-технические и организационные мероприятия удалось осуществить к  началу войны. Сыграли роль просчеты в оценке возможного времени нападения, упущения в подготовке к отражению первых вражеских ударов. К началу войны западные приграничные округа не успели закончить развертывания и полностью привести войска в боевую готовность. В связи с опозданием директивы Наркома обороны, отданной приграничным военным округам в 00 ч.30 мин. 22 июня 1941, многие соединения и части не получили распоряжений, поэтому не удалось закончить создание группировок войск для отражения ударов немецко-фашистских армий, что поставило советские войска в самом начале войны в крайне невыгодное положени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22"/>
        <w:rPr>
          <w:sz w:val="28"/>
          <w:szCs w:val="28"/>
        </w:rPr>
      </w:pPr>
      <w:r>
        <w:rPr>
          <w:sz w:val="28"/>
          <w:szCs w:val="28"/>
        </w:rPr>
        <w:t>Первый этап войны. Этап стратегической обороны (22 июня 1941 г. – 18 ноября 1942 г.).</w:t>
      </w:r>
    </w:p>
    <w:p>
      <w:pPr>
        <w:pStyle w:val="22"/>
        <w:rPr>
          <w:sz w:val="28"/>
          <w:szCs w:val="28"/>
        </w:rPr>
      </w:pPr>
      <w:r>
        <w:rPr>
          <w:sz w:val="28"/>
          <w:szCs w:val="28"/>
        </w:rPr>
      </w:r>
    </w:p>
    <w:p>
      <w:pPr>
        <w:pStyle w:val="Normal"/>
        <w:ind w:firstLine="720"/>
        <w:jc w:val="both"/>
        <w:rPr/>
      </w:pPr>
      <w:r>
        <w:rPr>
          <w:rFonts w:eastAsia="Arial" w:cs="Arial" w:ascii="Arial" w:hAnsi="Arial"/>
          <w:i/>
          <w:iCs/>
        </w:rPr>
        <w:t xml:space="preserve"> </w:t>
      </w:r>
      <w:r>
        <w:rPr>
          <w:rFonts w:cs="Arial" w:ascii="Arial" w:hAnsi="Arial"/>
        </w:rPr>
        <w:t>Осуществление плана «Барбаросса» началось 22 июня 1941 г. широкими бомбардировками с воздуха крупнейших промышленных и стратегических центров, а также наступлением сухопутных войск Германии и ее союзников по всей европейской границе СССР (на протяжении 4,5 тыс.км.) За несколько первых дней немецкие войска продвинулись на десятки и сотни километров. Быстрое продвижение войск противника потребовало экстренных и чрезвычайных мер для перевода огромной страны на военное положение. Уже 24 июня 1941 г. ЦК ВКП(б) и СНК СССР приняли постановление о создании Совета по эвакуации под руководством Л.М.Кагановича, А.Н.Косыгина, Н.М.Шверника. 30 июня создается Государственный Комитет Обороны во главе с И.В.Сталиным, которому передавалась вся власть в стране.</w:t>
      </w:r>
    </w:p>
    <w:p>
      <w:pPr>
        <w:pStyle w:val="Normal"/>
        <w:ind w:firstLine="720"/>
        <w:jc w:val="both"/>
        <w:rPr>
          <w:rFonts w:ascii="Arial" w:hAnsi="Arial" w:cs="Arial"/>
        </w:rPr>
      </w:pPr>
      <w:r>
        <w:rPr>
          <w:rFonts w:cs="Arial" w:ascii="Arial" w:hAnsi="Arial"/>
        </w:rPr>
        <w:t>В июле 1941 г. противник продолжал наступление на всем протяжении советско-германского фронта. Но на западном фронте в ходе смоленского сражения войска фактически созданного вновь Западного и Центрального фронтов в ожесточенных боях смогли остановить группу армий «Центр» и 30 июля вынудили немецко-фашистские войска, рвущиеся к Москве, перейти к обороне.</w:t>
      </w:r>
    </w:p>
    <w:p>
      <w:pPr>
        <w:pStyle w:val="Normal"/>
        <w:ind w:firstLine="720"/>
        <w:jc w:val="both"/>
        <w:rPr>
          <w:rFonts w:ascii="Arial" w:hAnsi="Arial" w:cs="Arial"/>
        </w:rPr>
      </w:pPr>
      <w:r>
        <w:rPr>
          <w:rFonts w:cs="Arial" w:ascii="Arial" w:hAnsi="Arial"/>
        </w:rPr>
        <w:t>Одновременно разогрелись оборонительные сражения на Лужском рубеже на подступах к Ленинграду. В борьбе за Ленинград значительную роль сыграла оборона Таллинна, Моонзундских  островов и полуострова Ханко, сковавших наступательный порыв гитлеровских войск. В это время финские войска прорвали оборону Северного фронта на Карельском перешейке и блокировали Ленинград с севера. Началась беспримерная по своим масштабам и трагизму героическая оборона города на Неве. Эту оборону держал Ленинградский фронт, 15 сентября 1941 г. остановивший врага, под руководством Г.К.Жукова вместе с боевыми кораблями Балтийского флота, сосредоточенными в Кронштадте и устье Невы, и жителями долгие 900 дней и ночей.</w:t>
      </w:r>
    </w:p>
    <w:p>
      <w:pPr>
        <w:pStyle w:val="Normal"/>
        <w:ind w:firstLine="720"/>
        <w:jc w:val="both"/>
        <w:rPr>
          <w:rFonts w:ascii="Arial" w:hAnsi="Arial" w:cs="Arial"/>
        </w:rPr>
      </w:pPr>
      <w:r>
        <w:rPr>
          <w:rFonts w:cs="Arial" w:ascii="Arial" w:hAnsi="Arial"/>
        </w:rPr>
        <w:t>Войска Юго-Западного и Южного фронтов, оборонявшиеся на Украине и в Молдавии в июле – августе, отходили вглубь советской территории. Им на некоторое время удалось задержать группу армий «Юг» и «Центр» на подступах к Днепру. Однако противник сумел окружить две советские армии в районе Умани и вынудить войска Юго-Западного направления отойти за Днепр. Перенеся основные усилия на Украину, германское командование войсками групп «Юг» и «Центр» нанесло с помощью 2-ой танковой группы Х.Гудериана сокрушительный удар на южном участке фронта, окружив и уничтожив с 15 по 27 сентября 1941 г. основные силы Юго-Западного фронта. Потери советских войск в Киевской оборонительной операции, погибших и попавших в окружение, составили свыше 700 тыс. человек личного состава и много военной техники и снаряжения, что превзошло даже трагические последствия разгрома Западного фронта в Белоруссии.</w:t>
      </w:r>
    </w:p>
    <w:p>
      <w:pPr>
        <w:pStyle w:val="Normal"/>
        <w:ind w:firstLine="720"/>
        <w:jc w:val="both"/>
        <w:rPr>
          <w:rFonts w:ascii="Arial" w:hAnsi="Arial" w:cs="Arial"/>
        </w:rPr>
      </w:pPr>
      <w:r>
        <w:rPr>
          <w:rFonts w:cs="Arial" w:ascii="Arial" w:hAnsi="Arial"/>
        </w:rPr>
        <w:t>Поражение советских войск на Украине позволили вермахту вновь развернуть наступление на трех основных направлениях советско-германского фронта. На юге противник в октябре-ноябре захватил Донбасс, овладел Ростовом, прорвался в Крым. Но здесь его войска сковала оборона Севастополя, и соединения группы армий «Юг» не смогли через Керченский пролив выйти в тыл советским войскам, оставшимся в низовьях Дона.</w:t>
      </w:r>
    </w:p>
    <w:p>
      <w:pPr>
        <w:pStyle w:val="Normal"/>
        <w:ind w:firstLine="720"/>
        <w:jc w:val="both"/>
        <w:rPr>
          <w:rFonts w:ascii="Arial" w:hAnsi="Arial" w:cs="Arial"/>
        </w:rPr>
      </w:pPr>
      <w:r>
        <w:rPr>
          <w:rFonts w:cs="Arial" w:ascii="Arial" w:hAnsi="Arial"/>
        </w:rPr>
        <w:t>Основные усилия немецко-фашистских войск осенью 1941 г. были направлены на захват советской столицы – 30 сентября 1941 г. началась Московская битва. Реализуя замысел плана «Тайфун», войска группы армий «Центр» в начале октября прорвали слабую оборону Западного (И.С.Конев), Резервного (С.М.Буденный) и Брянского (А.И.Еременко) фронтов и окружили значительную часть их сил. Сражаясь в окружении и выходя из него, войска трех фронтов сковали значительные силы вермахта, позволив Калининскому (И.С.Конев), Западному (Г.К.Жуков – с 10 октября) и Брянскому (Г.Ф.Захаров) фронтам к концу октября остановить врага на Можайском направлении обороны. С 20 октября Москва была объявлена на осадном положении. Усилив группу армий «Центр», немецкое командование в середине ноября возобновило наступление на Москву. Преодолевая сопротивление Западного, Калининского и правого крыла Юго-Западного фронтов, ударные группировки противника обходили город с севера и юга и к концу месяца вышли к каналу Москва – Волга, подступили к Кашире. Попытка немецких войск атаковать в центре Западного фронта 1 декабря провалилась. Обескровленная группа армий «Центр» была вынуждена перейти к обороне.</w:t>
      </w:r>
    </w:p>
    <w:p>
      <w:pPr>
        <w:pStyle w:val="Normal"/>
        <w:ind w:firstLine="720"/>
        <w:jc w:val="both"/>
        <w:rPr>
          <w:rFonts w:ascii="Arial" w:hAnsi="Arial" w:cs="Arial"/>
        </w:rPr>
      </w:pPr>
      <w:r>
        <w:rPr>
          <w:rFonts w:cs="Arial" w:ascii="Arial" w:hAnsi="Arial"/>
        </w:rPr>
        <w:t xml:space="preserve">Зимняя кампания 1941 – 1942 гг. на советско-германском фронте началась с решения Ставки ВГК, создавшей крупные резервы, о контрнаступлении на западном стратегическом направлении с целью ликвидации угрозы Москве. </w:t>
      </w:r>
    </w:p>
    <w:p>
      <w:pPr>
        <w:pStyle w:val="Normal"/>
        <w:ind w:firstLine="720"/>
        <w:jc w:val="both"/>
        <w:rPr>
          <w:rFonts w:ascii="Arial" w:hAnsi="Arial" w:cs="Arial"/>
        </w:rPr>
      </w:pPr>
      <w:r>
        <w:rPr>
          <w:rFonts w:cs="Arial" w:ascii="Arial" w:hAnsi="Arial"/>
        </w:rPr>
        <w:t>5 -6 декабря 1941 г. войска Калининского, Западного и правого Юго-Западного фронтов развернули контрнаступление под Москвой, взяв стратегическую инициативу в свои руки. В ходе боев враг был отброшен на 100-250 км на запад, освобождены 11 тыс. населенных пунктов. Развивая успех Ставка ВГК в начале января 1942 г. приняла решение о переходе в общее наступление по всему фронту. Главный удар планировался нанести группе армий «Центр» путем уничтожения ее основных сил в районе Ржева, Вязьмы и Смоленска войсками Северо-Западного, Калининского и Западного фронтов. Армии Ленинградского, Волховского и правого крыла Северо-Западного фронтов должны были разгромить группу армий «Север». Юго-Западный и Южный фронты должны были нанести поражение всей группе армий «Юг» и освободить Донбасс, а Кавказский фронт и Черноморский флот – освободить Крым.</w:t>
      </w:r>
    </w:p>
    <w:p>
      <w:pPr>
        <w:pStyle w:val="Normal"/>
        <w:ind w:firstLine="720"/>
        <w:jc w:val="both"/>
        <w:rPr>
          <w:rFonts w:ascii="Arial" w:hAnsi="Arial" w:cs="Arial"/>
        </w:rPr>
      </w:pPr>
      <w:r>
        <w:rPr>
          <w:rFonts w:cs="Arial" w:ascii="Arial" w:hAnsi="Arial"/>
        </w:rPr>
        <w:t>Главным итогом Московской битвы и последовавшего за ней общего контрнаступления советских войск была ликвидация угрозы столице и Северному Кавказу, укрепление обороны Ленинграда, освобождение свыше 60 советских городов, разгром до 50 дивизий противника.</w:t>
      </w:r>
    </w:p>
    <w:p>
      <w:pPr>
        <w:pStyle w:val="Normal"/>
        <w:ind w:firstLine="720"/>
        <w:jc w:val="both"/>
        <w:rPr>
          <w:rFonts w:ascii="Arial" w:hAnsi="Arial" w:cs="Arial"/>
        </w:rPr>
      </w:pPr>
      <w:r>
        <w:rPr>
          <w:rFonts w:cs="Arial" w:ascii="Arial" w:hAnsi="Arial"/>
        </w:rPr>
        <w:t>Действия советских войск укрепили международный авторитет СССР. Однако окончательной цели – разгрома основных сил врага – достичь так и не удалось.</w:t>
      </w:r>
    </w:p>
    <w:p>
      <w:pPr>
        <w:pStyle w:val="Normal"/>
        <w:ind w:firstLine="720"/>
        <w:jc w:val="both"/>
        <w:rPr>
          <w:rFonts w:ascii="Arial" w:hAnsi="Arial" w:cs="Arial"/>
        </w:rPr>
      </w:pPr>
      <w:r>
        <w:rPr>
          <w:rFonts w:cs="Arial" w:ascii="Arial" w:hAnsi="Arial"/>
        </w:rPr>
        <w:t>Руководство Германии к лету 1942 г. основные усилия сосредоточило на южном крыле советско-германского фронта, сделав ставку на захват нефтяных районов Кавказа и плодородных областей Дона, Кубани, Нижнего Поволжья, что позволяло втянуть в войну против СССР Турцию и Японию.</w:t>
      </w:r>
    </w:p>
    <w:p>
      <w:pPr>
        <w:pStyle w:val="Normal"/>
        <w:ind w:firstLine="720"/>
        <w:jc w:val="both"/>
        <w:rPr>
          <w:rFonts w:ascii="Arial" w:hAnsi="Arial" w:cs="Arial"/>
        </w:rPr>
      </w:pPr>
      <w:r>
        <w:rPr>
          <w:rFonts w:cs="Arial" w:ascii="Arial" w:hAnsi="Arial"/>
        </w:rPr>
        <w:t>17 июля начался оборонительный период Сталинградской битвы 1942 -1943 гг., продолжавшейся до 18 ноября.</w:t>
      </w:r>
    </w:p>
    <w:p>
      <w:pPr>
        <w:pStyle w:val="Normal"/>
        <w:ind w:firstLine="720"/>
        <w:jc w:val="both"/>
        <w:rPr>
          <w:rFonts w:ascii="Arial" w:hAnsi="Arial" w:cs="Arial"/>
        </w:rPr>
      </w:pPr>
      <w:r>
        <w:rPr>
          <w:rFonts w:cs="Arial" w:ascii="Arial" w:hAnsi="Arial"/>
        </w:rPr>
        <w:t>На кавказском направлении войска Северо-Кавказского и Закавказского фронтов совместно с Черноморским флотом в тяжелых оборонительных боях между Доном, предгорьями Главного Кавказского хребта и на Черноморском побережье с конца июля по декабрь 1942 г. измотали вражескую группу армий «А» и сорвали планы германского командования по захвату Кавказа, выиграв время для подготовки наступления.</w:t>
      </w:r>
    </w:p>
    <w:p>
      <w:pPr>
        <w:pStyle w:val="Normal"/>
        <w:ind w:firstLine="720"/>
        <w:jc w:val="both"/>
        <w:rPr>
          <w:rFonts w:ascii="Arial" w:hAnsi="Arial" w:cs="Arial"/>
        </w:rPr>
      </w:pPr>
      <w:r>
        <w:rPr>
          <w:rFonts w:cs="Arial" w:ascii="Arial" w:hAnsi="Arial"/>
        </w:rPr>
        <w:t xml:space="preserve">В результате ожесточенных сражений на юго-западном стратегическом направлении к середине ноября 1942 г. советские войска вынудили противника перейти к обороне. </w:t>
      </w:r>
    </w:p>
    <w:p>
      <w:pPr>
        <w:pStyle w:val="Normal"/>
        <w:ind w:firstLine="720"/>
        <w:jc w:val="both"/>
        <w:rPr>
          <w:rFonts w:ascii="Arial" w:hAnsi="Arial" w:cs="Arial"/>
        </w:rPr>
      </w:pPr>
      <w:r>
        <w:rPr>
          <w:rFonts w:cs="Arial" w:ascii="Arial" w:hAnsi="Arial"/>
        </w:rPr>
        <w:t>Данный период отечественной войны был самым тяжелым для страны и народа. Велики были жертвы и утраты. Войска агрессора оккупировали территорию, на которой проживало до войны около 12 % населения, производилась 1/3 валовой продукции, находилось более 45 % посевных площадей. Поражения и огромные потери советских войск явились следствием крупных просчетов политического и стратегического характера, ошибок в организации снабжения, вооружения и управления войсками. Но, несмотря на это, немецко-фашистские войска на советско-германском фронте понесли впервые за годы Второй Мировой войны крупнейшие поражения. Германия и ее союзники не достигли поставленных целей, и их политические и военные планы потерпели крах. Ценой огромных усилий советского народа на второй год войны было создано слаженное хозяйство, выпускавшее больше военной техники и вооружения, чем Германия и оккупированные ею страны. Выросло боевое мастерство личного состава Вооруженных Сил, приобретен опыт в организации обороны и наступления, в боевом применении родов войск и видов Вооруженных Сил. Боевые и трудовые подвиги советских людей создали условия для коренного перелома в ходе войны с нацистской Германией.</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22"/>
        <w:rPr>
          <w:sz w:val="28"/>
          <w:szCs w:val="28"/>
        </w:rPr>
      </w:pPr>
      <w:r>
        <w:rPr>
          <w:sz w:val="28"/>
          <w:szCs w:val="28"/>
        </w:rPr>
        <w:t>Второй этап войны. Коренной перелом в войне (19 ноября 1942 г. – 31 декабря 1943 г.)</w:t>
      </w:r>
    </w:p>
    <w:p>
      <w:pPr>
        <w:pStyle w:val="Normal"/>
        <w:ind w:firstLine="720"/>
        <w:jc w:val="center"/>
        <w:rPr>
          <w:rFonts w:ascii="Arial" w:hAnsi="Arial" w:cs="Arial"/>
          <w:b/>
          <w:b/>
          <w:bCs/>
          <w:i/>
          <w:i/>
          <w:iCs/>
          <w:sz w:val="28"/>
          <w:szCs w:val="28"/>
        </w:rPr>
      </w:pPr>
      <w:r>
        <w:rPr>
          <w:rFonts w:cs="Arial" w:ascii="Arial" w:hAnsi="Arial"/>
          <w:b/>
          <w:bCs/>
          <w:i/>
          <w:iCs/>
          <w:sz w:val="28"/>
          <w:szCs w:val="28"/>
        </w:rPr>
      </w:r>
    </w:p>
    <w:p>
      <w:pPr>
        <w:pStyle w:val="Normal"/>
        <w:ind w:firstLine="720"/>
        <w:jc w:val="both"/>
        <w:rPr>
          <w:rFonts w:ascii="Arial" w:hAnsi="Arial" w:cs="Arial"/>
        </w:rPr>
      </w:pPr>
      <w:r>
        <w:rPr>
          <w:rFonts w:cs="Arial" w:ascii="Arial" w:hAnsi="Arial"/>
        </w:rPr>
        <w:t>В середине ноября 1942 г. положение советских войск  оставалось тяжелым. Второй фронт в Западной Европе еще не был открыт англо-американскими союзниками. Правящие круги Великобритании и США преднамеренно затягивали открытие второго фронта в соответствии с их политикой, направленной на истощение СССР и фашистской Германии, желая установить свое господство в Европе и во всем мире. Это позволило фашистскому командованию усилить группировку войск против СССР на 80 дивизий. Советская действующая армия к этому времени насчитывала около 7 млн. Человек, было создано некоторое превосходство над врагом в силах и средствах. Ставка ВГК в качестве главных целей этого периода войны определила захват стратегической инициативы и создание перелома в войне.</w:t>
      </w:r>
    </w:p>
    <w:p>
      <w:pPr>
        <w:pStyle w:val="Normal"/>
        <w:ind w:firstLine="720"/>
        <w:jc w:val="both"/>
        <w:rPr>
          <w:rFonts w:ascii="Arial" w:hAnsi="Arial" w:cs="Arial"/>
        </w:rPr>
      </w:pPr>
      <w:r>
        <w:rPr>
          <w:rFonts w:cs="Arial" w:ascii="Arial" w:hAnsi="Arial"/>
        </w:rPr>
        <w:t>В течение зимы 1942/43 г. планировалось разгромить войска на южном крыле советско-германского фронта и одновременно значительно улучшить стратегическое положение под Москвой и Ленинградом. 19 ноября 1942 г., перейдя в наступление у стен Сталинграда, советские войска  силами Юго-Западного и Донского фронтов ударами с флангов окружили 22 дивизии и 160 отдельных частей вермахта. По своему значению и размаху Сталинградская битва 1942 -43 гг. превзошла все битвы и сражения прошлого. В ней с обеих сторон одновременно участвовало свыше 2 млн. человек. Эта битва положила начало коренному перелому в войне, массовому изгнанию захватчиков с советской земли. И хотя война продолжалась еще более 2-ух лет, дальнейший ход событий был в значительной степени предопределен. Победа под Сталинградом имела и большое международное значение. Она укрепила в свободолюбивых народах веру в неизбежность поражения гитлеровского блока. Усилилась борьба порабощенных народов Европы против фашистских оккупантов. Турция и Япония отказались от своего намерения выступить против СССР. Укрепилась антифашистская коалиция и возросла роль Советского Союза как ведущей силы этой коалиции.</w:t>
      </w:r>
    </w:p>
    <w:p>
      <w:pPr>
        <w:pStyle w:val="Normal"/>
        <w:ind w:firstLine="720"/>
        <w:jc w:val="both"/>
        <w:rPr>
          <w:rFonts w:ascii="Arial" w:hAnsi="Arial" w:cs="Arial"/>
        </w:rPr>
      </w:pPr>
      <w:r>
        <w:rPr>
          <w:rFonts w:cs="Arial" w:ascii="Arial" w:hAnsi="Arial"/>
        </w:rPr>
        <w:t>Для СССР 2-я половина 1942 – 1943 стали временем перелома не только на фронтах, но и в работе тыла, в развитии экономики. Несмотря на временную потерю важных экономических районов, рабочий класс, колхозное крестьянство, советская интеллигенция обеспечивали фронт всем необходимым. В развитии экономики в первую очередь предусматривалось удовлетворение нужд военной промышленности, металлургии, топливной промышленности, электростанций и железных дорог. В великом трудовом подвиге рабочего класса большую роль сыграли женщины. Они вынесли на своих плечах основную тяжесть труда в промышленности, сельском хозяйстве, строительстве, на транспорте.</w:t>
      </w:r>
    </w:p>
    <w:p>
      <w:pPr>
        <w:pStyle w:val="Normal"/>
        <w:ind w:firstLine="720"/>
        <w:jc w:val="both"/>
        <w:rPr>
          <w:rFonts w:ascii="Arial" w:hAnsi="Arial" w:cs="Arial"/>
        </w:rPr>
      </w:pPr>
      <w:r>
        <w:rPr>
          <w:rFonts w:cs="Arial" w:ascii="Arial" w:hAnsi="Arial"/>
        </w:rPr>
        <w:t>На кавказском направлении советские войска, перейдя в наступление, продвинулись к лету 1943 г. на 500-600 км, освободив большую часть этого региона. На северном участке советско-германского фронта в январе 1943 г. была прорвана блокада Ленинграда, а в центре после ряда тяжелых боев в январе – феврале 1943 г. были разгромлены острогожско-россошанская и воронежско-касторненская группировки врага, образовался Курский выступ.</w:t>
      </w:r>
    </w:p>
    <w:p>
      <w:pPr>
        <w:pStyle w:val="Normal"/>
        <w:ind w:firstLine="720"/>
        <w:jc w:val="both"/>
        <w:rPr>
          <w:rFonts w:ascii="Arial" w:hAnsi="Arial" w:cs="Arial"/>
        </w:rPr>
      </w:pPr>
      <w:r>
        <w:rPr>
          <w:rFonts w:cs="Arial" w:ascii="Arial" w:hAnsi="Arial"/>
        </w:rPr>
        <w:t>Командование вермахта планировало летом 1943 г. провести крупную стратегическую наступательную операцию в районе Курского выступа, разгромить советские войска, а затем нанести удар в тыл Юго-Западного фронта и в последующем, развивая успех, вновь создать угрозу Москве.</w:t>
      </w:r>
    </w:p>
    <w:p>
      <w:pPr>
        <w:pStyle w:val="Normal"/>
        <w:ind w:firstLine="720"/>
        <w:jc w:val="both"/>
        <w:rPr>
          <w:rFonts w:ascii="Arial" w:hAnsi="Arial" w:cs="Arial"/>
        </w:rPr>
      </w:pPr>
      <w:r>
        <w:rPr>
          <w:rFonts w:cs="Arial" w:ascii="Arial" w:hAnsi="Arial"/>
        </w:rPr>
        <w:t>Ставка ВГК приняла план преднамеренной обороны на Курском выступе с целью разгромить в первую очередь танковые группировки врага, а затем перейти в контрнаступление. Далее намечалось общее наступление на западном и на юго-западном направлениях, чтобы нанести поражение группе армий «Центр» и группе армий «Юг» и освободить Левобережную Украину и Донбасс, форсировать Днепр и очистить от врага восточные районы Белоруссии, Таманский полуостров, захватить плацдарм в Крыму.</w:t>
      </w:r>
    </w:p>
    <w:p>
      <w:pPr>
        <w:pStyle w:val="Normal"/>
        <w:ind w:firstLine="720"/>
        <w:jc w:val="both"/>
        <w:rPr>
          <w:rFonts w:ascii="Arial" w:hAnsi="Arial" w:cs="Arial"/>
        </w:rPr>
      </w:pPr>
      <w:r>
        <w:rPr>
          <w:rFonts w:cs="Arial" w:ascii="Arial" w:hAnsi="Arial"/>
        </w:rPr>
        <w:t>С 5 июля наши войска, упорно обороняясь, остановили врага, вклинившегося на 10-30 км за линию фронта. 12 июля 1943 г. в районе Прохоровки произошло самое крупное в истории войн встречное танковое сражение. В тот же день наши войска перешли в контрнаступление на орловском, а 3 августа – на белгородско-харьковском направлениях. Победа под Курском стала развитием коренного перелома в войне, она ознаменовала окончательный крах наступательной стратегии вермахта. Советские Вооруженные силы удерживали стратегическую инициативу в своих руках до конца войны.</w:t>
      </w:r>
    </w:p>
    <w:p>
      <w:pPr>
        <w:pStyle w:val="Normal"/>
        <w:ind w:firstLine="720"/>
        <w:jc w:val="both"/>
        <w:rPr/>
      </w:pPr>
      <w:r>
        <w:rPr>
          <w:rFonts w:cs="Arial" w:ascii="Arial" w:hAnsi="Arial"/>
        </w:rPr>
        <w:t>После сокрушительного поражения под Курском гитлеровское верховное командование пыталось перевести войну в позиционные формы и придавало большое значение рубежу Днепра. В ходе битвы за Днепр, проводившейся без стратегических перегруппировок, советские войска Юго-Западного и Южного фронтов освободили Донбасс и в конце сентября вышли к реке на фронте от Днепропетровска до Запорожья. Войска 1,2 и 4-го Украинских фронтов освободили Запорожье, Днепропетровск, блокировали противника в Крыму. Войска Северо-Кавказского фронта во взаимодействии с Черноморским флотом и Азовской военной флотилией 9 октября освободили Таманский полуостров, овладели плацдармом северо-восточнее Керчи. Отбросив врага на 200-300 км от Москвы, советские войска приступили к освобождению Белоруссии и к концу декабря вышли к Полесью.</w:t>
      </w:r>
    </w:p>
    <w:p>
      <w:pPr>
        <w:pStyle w:val="Normal"/>
        <w:ind w:firstLine="720"/>
        <w:jc w:val="both"/>
        <w:rPr>
          <w:rFonts w:ascii="Arial" w:hAnsi="Arial" w:cs="Arial"/>
        </w:rPr>
      </w:pPr>
      <w:r>
        <w:rPr>
          <w:rFonts w:cs="Arial" w:ascii="Arial" w:hAnsi="Arial"/>
        </w:rPr>
        <w:t>Именно в период развернувшейся на советско-германском фронте Курской битвы с 7 июля по 17 августа 1943 г. западные союзники успешно осуществили крупную десантную операцию в Сицилию, а в начале сентября, не встретив серьезного сопротивления, высадили морские десанты на Апеннинах. 25 июля 1943 г. правительство итальянского диктатора Б.Муссолини было свергнуто, и глава нового кабинета маршал П.Бадольо подписал перемирие с западными союзниками. 13 октября Италия объявила Германии войну. Начался распад фашистского блока.</w:t>
      </w:r>
    </w:p>
    <w:p>
      <w:pPr>
        <w:pStyle w:val="Normal"/>
        <w:ind w:firstLine="720"/>
        <w:jc w:val="both"/>
        <w:rPr>
          <w:rFonts w:ascii="Arial" w:hAnsi="Arial" w:cs="Arial"/>
        </w:rPr>
      </w:pPr>
      <w:r>
        <w:rPr>
          <w:rFonts w:cs="Arial" w:ascii="Arial" w:hAnsi="Arial"/>
        </w:rPr>
        <w:t>В результате побед Советской Армии неизмеримо выросли престиж СССР на международной арене и его роль в решении важнейших вопросов мировой политики. Это ярко проявилось на Тегеранской конференции 1943 г., где руководители трех держав – СССР, США и Великобритании – согласовали планы и сроки совместных действий по разгрому врага, об открытии в течение мая 1944 второго фронта в Европ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0"/>
          <w:szCs w:val="30"/>
        </w:rPr>
      </w:pPr>
      <w:r>
        <w:rPr>
          <w:rFonts w:cs="Arial" w:ascii="Arial" w:hAnsi="Arial"/>
          <w:sz w:val="30"/>
          <w:szCs w:val="30"/>
        </w:rPr>
      </w:r>
    </w:p>
    <w:p>
      <w:pPr>
        <w:pStyle w:val="22"/>
        <w:rPr>
          <w:sz w:val="28"/>
          <w:szCs w:val="28"/>
        </w:rPr>
      </w:pPr>
      <w:r>
        <w:rPr>
          <w:sz w:val="28"/>
          <w:szCs w:val="28"/>
        </w:rPr>
        <w:t>Третий этап войны. Освобождение территории СССР и европейских стран. Победа над нацизмом в Европе (январь 1944 г. – май 1945 г.).</w:t>
      </w:r>
    </w:p>
    <w:p>
      <w:pPr>
        <w:pStyle w:val="Normal"/>
        <w:ind w:firstLine="720"/>
        <w:jc w:val="center"/>
        <w:rPr>
          <w:rFonts w:ascii="Arial" w:hAnsi="Arial" w:cs="Arial"/>
          <w:b/>
          <w:b/>
          <w:bCs/>
          <w:i/>
          <w:i/>
          <w:iCs/>
          <w:sz w:val="28"/>
          <w:szCs w:val="28"/>
        </w:rPr>
      </w:pPr>
      <w:r>
        <w:rPr>
          <w:rFonts w:cs="Arial" w:ascii="Arial" w:hAnsi="Arial"/>
          <w:b/>
          <w:bCs/>
          <w:i/>
          <w:iCs/>
          <w:sz w:val="28"/>
          <w:szCs w:val="28"/>
        </w:rPr>
      </w:r>
    </w:p>
    <w:p>
      <w:pPr>
        <w:pStyle w:val="Normal"/>
        <w:ind w:firstLine="720"/>
        <w:jc w:val="both"/>
        <w:rPr>
          <w:rFonts w:ascii="Arial" w:hAnsi="Arial" w:cs="Arial"/>
        </w:rPr>
      </w:pPr>
      <w:r>
        <w:rPr>
          <w:rFonts w:cs="Arial" w:ascii="Arial" w:hAnsi="Arial"/>
        </w:rPr>
        <w:t>К началу 1944 г. положение Германии резко ухудшилось, истощались ее материальные и людские резервы. Однако враг еще был силен. Командование вермахта перешло к жесткой позиционной обороне. Производство военной техники СССР в 1944 г. достигло своего апогея. Советские военные заводы производили в 7 – 8 раз, орудий в 6 раз, минометов почти в 8 раз, самолетов в 4 раза больше, чем перед войной. Восстановлено свыше 24 тыс. км железных дорог. Сельское хозяйство благодаря героическому труду колхозного крестьянства добилось увеличения производства хлеба, животноводческой продукции. Посевные площади страны увеличились по сравнению с 1943 г. на 16 млн. га.</w:t>
      </w:r>
    </w:p>
    <w:p>
      <w:pPr>
        <w:pStyle w:val="Normal"/>
        <w:ind w:firstLine="720"/>
        <w:jc w:val="both"/>
        <w:rPr>
          <w:rFonts w:ascii="Arial" w:hAnsi="Arial" w:cs="Arial"/>
        </w:rPr>
      </w:pPr>
      <w:r>
        <w:rPr>
          <w:rFonts w:cs="Arial" w:ascii="Arial" w:hAnsi="Arial"/>
        </w:rPr>
        <w:t>Верховное главнокомандование поставило перед Красной Армией задачу очистить советскую землю от врага, приступить к освобождению европейских стран от оккупантов и закончить войну полным разгромом агрессора не его территории. Главным содержанием зимне-весенней кампании 1944 г. было осуществление последовательных стратегических операций советских войск в составе четырех Украинских фронтов на Правобережной Украине в полосе протяженностью до 1400 км, в ходе которых были разгромлены основные силы групп немецко-фашистских армий «Юг» и «А» и открыт выход на государственную границу, в предгорья Карпат и на территорию Румынии. Одновременно войска Ленинградского, Волховского и 20-го Прибалтийского фронтов нанесли поражение группе армий «Север», освободив Ленинградскую и часть Калининской областей. Весной 1944 г. был очищен от врага Крым.</w:t>
      </w:r>
    </w:p>
    <w:p>
      <w:pPr>
        <w:pStyle w:val="Normal"/>
        <w:ind w:firstLine="720"/>
        <w:jc w:val="both"/>
        <w:rPr>
          <w:rFonts w:ascii="Arial" w:hAnsi="Arial" w:cs="Arial"/>
        </w:rPr>
      </w:pPr>
      <w:r>
        <w:rPr>
          <w:rFonts w:cs="Arial" w:ascii="Arial" w:hAnsi="Arial"/>
        </w:rPr>
        <w:t>В этих благоприятных условиях западные союзники после двухлетней подготовки открыли второй фронт в Европе на севере Франции. 6 июня 1944 г. объединенные англо-американские силы, переправившись через пролив Ла-Манш и Па–де–Кале, начали крупнейшую за годы войны десантную Нормандскую операцию и в августе уже вступили в Париж.</w:t>
      </w:r>
    </w:p>
    <w:p>
      <w:pPr>
        <w:pStyle w:val="Normal"/>
        <w:ind w:firstLine="720"/>
        <w:jc w:val="both"/>
        <w:rPr>
          <w:rFonts w:ascii="Arial" w:hAnsi="Arial" w:cs="Arial"/>
        </w:rPr>
      </w:pPr>
      <w:r>
        <w:rPr>
          <w:rFonts w:cs="Arial" w:ascii="Arial" w:hAnsi="Arial"/>
        </w:rPr>
        <w:t>Продолжая развивать стратегическую инициативу, советские войска летом 1944 г. развернули мощное наступление в Карелии, Белоруссии, на Западной Украине и в Молдавии. В результате продвижения советских войск на севере 19 сентября Финляндия, подписав перемирие с СССР, вышла из войны, а 4 марта 1945 г. объявила войну Германии. В ходе Ясско-Кишиневской операции уничтожены 22 немецко-фашистские дивизии и румынские войска, находившиеся на фронте. Это вынудило Румынию выйти из войны на стороне Германии и после антифашистского восстания румынского народа 24 августа объявить ей войну.</w:t>
      </w:r>
    </w:p>
    <w:p>
      <w:pPr>
        <w:pStyle w:val="Normal"/>
        <w:ind w:firstLine="720"/>
        <w:jc w:val="both"/>
        <w:rPr>
          <w:rFonts w:ascii="Arial" w:hAnsi="Arial" w:cs="Arial"/>
        </w:rPr>
      </w:pPr>
      <w:r>
        <w:rPr>
          <w:rFonts w:cs="Arial" w:ascii="Arial" w:hAnsi="Arial"/>
        </w:rPr>
        <w:t>В сентябре-ноябре войска трех Прибалтийских и Ленинградского фронтов очистили от фашистов почти всю территорию Прибалтики. Таким образом, за лето и осень 1944 г. на советско-германском фронте противник потерял 1,6 млн. солдат и офицеров, было разгромлено 20 его дивизий и 22 бригады. Фронт вплотную приблизился к границам нацисткой Германии, а в Восточной Пруссии перешагнул их. С открытием второго фронта положение фашистской  Германии ухудшилось. Зажатая в тисках двух фронтов, она уже не могла свободно перебрасывать силы с Запада на Восток, ей пришлось проводить новую тотальную мобилизацию, чтобы в какой-то мере восполнить потери на фронте.</w:t>
      </w:r>
    </w:p>
    <w:p>
      <w:pPr>
        <w:pStyle w:val="Normal"/>
        <w:ind w:firstLine="720"/>
        <w:jc w:val="both"/>
        <w:rPr>
          <w:rFonts w:ascii="Arial" w:hAnsi="Arial" w:cs="Arial"/>
        </w:rPr>
      </w:pPr>
      <w:r>
        <w:rPr>
          <w:rFonts w:cs="Arial" w:ascii="Arial" w:hAnsi="Arial"/>
        </w:rPr>
        <w:t>В ходе зимней кампании 1945 г. получила развитие дальнейшая координация военных действий вооруженных сил союзников по антигитлеровской коалиции. Так, после контрнаступления немецко-фашистских войск в Арденнах англо-американские войска оказались в тяжелом положении. Тогда по просьбе У.Черчилля советские армии в середине января 1945 г. по договоренности с англо-американским командованием ранее запланированного срока перешли в наступление от Балтики до Карпат и оказали, таким образом, западным союзникам эффективную помощь.</w:t>
      </w:r>
    </w:p>
    <w:p>
      <w:pPr>
        <w:pStyle w:val="Normal"/>
        <w:ind w:firstLine="720"/>
        <w:jc w:val="both"/>
        <w:rPr>
          <w:rFonts w:ascii="Arial" w:hAnsi="Arial" w:cs="Arial"/>
        </w:rPr>
      </w:pPr>
      <w:r>
        <w:rPr>
          <w:rFonts w:cs="Arial" w:ascii="Arial" w:hAnsi="Arial"/>
        </w:rPr>
        <w:t>В начале апреля войска западных союзников успешно окружили, а затем и пленили 19 дивизий противника в районе Рура. После этой операции сопротивление нацистов на Западном фронте практически было сломлено. Используя благоприятные условия, англо-американо-французские войска развили наступление в центре Германии и к середине апреля вышли на рубеж реки Эльбы, где в районе города Торгау 25 апреля 1945 г. состоялась историческая встреча советских и американских воинов.</w:t>
      </w:r>
    </w:p>
    <w:p>
      <w:pPr>
        <w:pStyle w:val="Normal"/>
        <w:ind w:firstLine="720"/>
        <w:jc w:val="both"/>
        <w:rPr>
          <w:rFonts w:ascii="Arial" w:hAnsi="Arial" w:cs="Arial"/>
        </w:rPr>
      </w:pPr>
      <w:r>
        <w:rPr>
          <w:rFonts w:cs="Arial" w:ascii="Arial" w:hAnsi="Arial"/>
        </w:rPr>
        <w:t>2 мая 1945 г. капитулировали войска германской группы армий «Ц» в Италии, через день был подписан акт о сдаче немецких вооруженных сил в Голландии, Северо-Западной Германии и Дании.</w:t>
      </w:r>
    </w:p>
    <w:p>
      <w:pPr>
        <w:pStyle w:val="Normal"/>
        <w:ind w:firstLine="720"/>
        <w:jc w:val="both"/>
        <w:rPr>
          <w:rFonts w:ascii="Arial" w:hAnsi="Arial" w:cs="Arial"/>
        </w:rPr>
      </w:pPr>
      <w:r>
        <w:rPr>
          <w:rFonts w:cs="Arial" w:ascii="Arial" w:hAnsi="Arial"/>
        </w:rPr>
        <w:t>В январе-начале апреля 1945 г. в результате мощного стратегического наступления на всем советско-германском фронте силами десяти фронтов советская действующая армия нанесла сокрушительное поражение основным силам противника. В ходе Восточно-Прусской, Висло-Одерской, Западно-Карпатской и завершения Будапештской операций советские войска создали условия для дальнейших ударов в Померании и Силезии, а затем для наступления на Берлин. Были освобождены почти вся Польша и Чехословакия, вся территория Венгрии. Попытка нового временного германского правительства, которое 1 мая 1945 г. после самоубийства А.Гитлера возглавил гросс-адмирал   К.Дениц, добиться сепаратного мира с США и Великобританией потерпели неудачу. Наиболее реакционные элементы правящих кругов Великобритании и США в тайне от СССР пытались вести переговоры с Германией. Советский Союз продолжал добиваться укрепления антигитлеровской коалиции. Решающие победы Советских Вооруженных Сил способствовали успеху Крымской конференции 1945 г. руководителей СССР, США и Великобритании, на которой были согласованы вопросы, связанные с разгромом Германии и ее послевоенным положением. Было также достигнуто соглашение о вступлении СССР в войну против империалистической Японией через 2-3 месяца после окончания войны в Европе.</w:t>
      </w:r>
    </w:p>
    <w:p>
      <w:pPr>
        <w:pStyle w:val="Normal"/>
        <w:ind w:firstLine="720"/>
        <w:jc w:val="both"/>
        <w:rPr>
          <w:rFonts w:ascii="Arial" w:hAnsi="Arial" w:cs="Arial"/>
        </w:rPr>
      </w:pPr>
      <w:r>
        <w:rPr>
          <w:rFonts w:cs="Arial" w:ascii="Arial" w:hAnsi="Arial"/>
        </w:rPr>
        <w:t xml:space="preserve">В ходе Берлинской операции войска 1-го и 2-го Белорусских и 1-го Украинского фронтов при поддержке двух армий Войска Польского, разгромив 93 дивизии противника, взяли в плен около 480 тыс. человек, огромное количество трофейной военной техники и вооружения. 8 мая 1945 г. в пригороде Берлина Карлсхорсте был подписан Акт о безоговорочной капитуляции нацистской Германии перед странами – участницами ведущих держав антигитлеровской коалиции. </w:t>
      </w:r>
    </w:p>
    <w:p>
      <w:pPr>
        <w:pStyle w:val="Normal"/>
        <w:ind w:firstLine="720"/>
        <w:jc w:val="both"/>
        <w:rPr>
          <w:rFonts w:ascii="Arial" w:hAnsi="Arial" w:cs="Arial"/>
        </w:rPr>
      </w:pPr>
      <w:r>
        <w:rPr>
          <w:rFonts w:cs="Arial" w:ascii="Arial" w:hAnsi="Arial"/>
        </w:rPr>
        <w:t>День 9 мая стал Днем Победы над фашистской Германией. В связи с окончанием войны в Европе состоялась Берлинская конференция 1945 г. глав правительств великих держав – СССР, США и Великобритании. На ней были обсуждены проблемы послевоенного устройства мира в Европе и приняты решения по ряду вопросов.</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23"/>
        <w:rPr/>
      </w:pPr>
      <w:r>
        <w:rPr/>
        <w:t>Разгром вооруженных сил Японии. Окончание Второй Мировой войны на Дальнем Востоке (9 мая 1945 г. – 2 сентября 1945 г.).</w:t>
      </w:r>
    </w:p>
    <w:p>
      <w:pPr>
        <w:pStyle w:val="23"/>
        <w:rPr/>
      </w:pPr>
      <w:r>
        <w:rPr/>
      </w:r>
    </w:p>
    <w:p>
      <w:pPr>
        <w:pStyle w:val="Normal"/>
        <w:ind w:firstLine="720"/>
        <w:jc w:val="both"/>
        <w:rPr>
          <w:rFonts w:ascii="Arial" w:hAnsi="Arial" w:cs="Arial"/>
        </w:rPr>
      </w:pPr>
      <w:r>
        <w:rPr>
          <w:rFonts w:cs="Arial" w:ascii="Arial" w:hAnsi="Arial"/>
        </w:rPr>
        <w:t>В соответствии с принятыми на себя союзническими обязательствами 5 апреля 1945 г. СССР денонсировал советско-японский договор о нейтралитете 1941 г. и 8 августа объявил Японии войну. На следующий день группировка советских войск в составе Забайкальского, 1-го и 2-го Дальневосточных фронтов, а также Тихоокеанского флота и Амурской военной флотилии в количестве 1,8 млн. человек развернула боевые действия. Для стратегического руководства вооруженной борьбой  еще 30 июля было создано Главное командование советских войск на Дальнем Востоке, которое возглавил маршал А.М.Василевский. Советским войскам противостояла японская Квантунская армия.</w:t>
      </w:r>
    </w:p>
    <w:p>
      <w:pPr>
        <w:pStyle w:val="Normal"/>
        <w:ind w:firstLine="720"/>
        <w:jc w:val="both"/>
        <w:rPr>
          <w:rFonts w:ascii="Arial" w:hAnsi="Arial" w:cs="Arial"/>
        </w:rPr>
      </w:pPr>
      <w:r>
        <w:rPr>
          <w:rFonts w:cs="Arial" w:ascii="Arial" w:hAnsi="Arial"/>
        </w:rPr>
        <w:t>Военно–политическое руководство США в 1945 г. монопольно владело атомным оружием и рассматривало его как важнейшее средство для утверждения своего мирового господства. 6 и 9 августа авиация США сбросила на Японские города Хиросима и Нагасаки две атомные бомбы с тротиловым эквивалентом 20 тыс. т каждая, в результате чего пострадало около 500 тыс. мирных жителей. Такие действия военно-политического руководства США вызывались не военной необходимостью, а стремлением продемонстрировать ядерную мощь, устрашить народы мира и оказать давление на СССР при решении послевоенных проблем.</w:t>
      </w:r>
    </w:p>
    <w:p>
      <w:pPr>
        <w:pStyle w:val="Normal"/>
        <w:ind w:firstLine="720"/>
        <w:jc w:val="both"/>
        <w:rPr>
          <w:rFonts w:ascii="Arial" w:hAnsi="Arial" w:cs="Arial"/>
        </w:rPr>
      </w:pPr>
      <w:r>
        <w:rPr>
          <w:rFonts w:cs="Arial" w:ascii="Arial" w:hAnsi="Arial"/>
        </w:rPr>
        <w:t xml:space="preserve">Вместе с советскими войсками в войне с Японией участвовали и воины Монгольской народной армии. Красная Армия внесла решающий вклад в разгром японских войск на Дальнем Востоке. </w:t>
      </w:r>
    </w:p>
    <w:p>
      <w:pPr>
        <w:pStyle w:val="Normal"/>
        <w:ind w:firstLine="720"/>
        <w:jc w:val="both"/>
        <w:rPr>
          <w:rFonts w:ascii="Arial" w:hAnsi="Arial" w:cs="Arial"/>
        </w:rPr>
      </w:pPr>
      <w:r>
        <w:rPr>
          <w:rFonts w:cs="Arial" w:ascii="Arial" w:hAnsi="Arial"/>
        </w:rPr>
        <w:t>2 сентября 1945 г. в Токийской бухте на борту американского линкора «Миссури» представители Японии подписали Акт о безоговорочной капитуляции. Им были созданы условия для демилитаризации Японии. Подписание Японией Акта о безоговорочной капитуляции означало конец Второй Мировой войны.</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23"/>
        <w:rPr/>
      </w:pPr>
      <w:r>
        <w:rPr/>
        <w:t>Военно-политические итоги и уроки войны.</w:t>
      </w:r>
    </w:p>
    <w:p>
      <w:pPr>
        <w:pStyle w:val="23"/>
        <w:rPr/>
      </w:pPr>
      <w:r>
        <w:rPr/>
      </w:r>
    </w:p>
    <w:p>
      <w:pPr>
        <w:pStyle w:val="Normal"/>
        <w:ind w:firstLine="720"/>
        <w:jc w:val="both"/>
        <w:rPr>
          <w:rFonts w:ascii="Arial" w:hAnsi="Arial" w:cs="Arial"/>
        </w:rPr>
      </w:pPr>
      <w:r>
        <w:rPr>
          <w:rFonts w:cs="Arial" w:ascii="Arial" w:hAnsi="Arial"/>
        </w:rPr>
        <w:t>Победа народов СССР над фашистской Германией и милитаристской Японией имела всемирно-историческое значение, оказала влияние на все послевоенное развитие человечества. Человечество было избавлено от угрозы фашистского порабощения, спасена мировая цивилизация, оказана помощь многим народам Европы в освобождении от фашистского рабства, в том числе и немецкому народу. Около 7 млн. советских воинов непосредственно участвовало в освобождении 11 европейских стран и свыше 1,5 млн. в освобождении Северо-Восточного Китая и Северной Кореи.</w:t>
      </w:r>
    </w:p>
    <w:p>
      <w:pPr>
        <w:pStyle w:val="Normal"/>
        <w:ind w:firstLine="720"/>
        <w:jc w:val="both"/>
        <w:rPr>
          <w:rFonts w:ascii="Arial" w:hAnsi="Arial" w:cs="Arial"/>
        </w:rPr>
      </w:pPr>
      <w:r>
        <w:rPr>
          <w:rFonts w:cs="Arial" w:ascii="Arial" w:hAnsi="Arial"/>
        </w:rPr>
        <w:t>Победа СССР оказала глубокое влияние на жизнь миллионов людей во всех частях земного шара. Победа над фашизмом создала благоприятные условия для борьбы трудящихся масс за свое социальное и национальное освобождение.</w:t>
      </w:r>
    </w:p>
    <w:p>
      <w:pPr>
        <w:pStyle w:val="Normal"/>
        <w:ind w:firstLine="720"/>
        <w:jc w:val="both"/>
        <w:rPr>
          <w:rFonts w:ascii="Arial" w:hAnsi="Arial" w:cs="Arial"/>
        </w:rPr>
      </w:pPr>
      <w:r>
        <w:rPr>
          <w:rFonts w:cs="Arial" w:ascii="Arial" w:hAnsi="Arial"/>
        </w:rPr>
        <w:t>Великая Отечественная войны была тяжелейшей из всех войн мировой истории. Она унесла свыше 20 млн.  жизней советских людей, часть из них – гражданское население, погибшее в гитлеровских лагерях смерти, в результате фашистских репрессий, болезней, голода. Более 1 млн. воинов Советских Вооруженных Сил отдали свои жизни при освобождении народов Европы и Азии. Фашисты превратили в руины тысячи городов, поселков, сел и деревень Советского Союза.</w:t>
      </w:r>
    </w:p>
    <w:p>
      <w:pPr>
        <w:pStyle w:val="Normal"/>
        <w:ind w:firstLine="720"/>
        <w:jc w:val="both"/>
        <w:rPr>
          <w:rFonts w:ascii="Arial" w:hAnsi="Arial" w:cs="Arial"/>
        </w:rPr>
      </w:pPr>
      <w:r>
        <w:rPr>
          <w:rFonts w:cs="Arial" w:ascii="Arial" w:hAnsi="Arial"/>
        </w:rPr>
        <w:t>Против советских войск в различные периоды войны действовало от 190 до 266 наиболее боеспособных дивизий фашистского блока, в то время как англо-американским войскам в Северной Африке противостояло от 9 до 20 дивизий, в Италии до 26, в Западной Европе после июня 1944 г. – от 56 до 75 дивизий. На советско-германском фронте были разгромлены и пленены основные силы фашистского блока – 607 дивизий, тогда как союзники за все время войны разгромили и пленили 176 дивизий. 80 % общих потерь немецко-фашистская армия понесла в боях и сражениях с Советской Армией.</w:t>
      </w:r>
    </w:p>
    <w:p>
      <w:pPr>
        <w:pStyle w:val="Normal"/>
        <w:ind w:firstLine="720"/>
        <w:jc w:val="both"/>
        <w:rPr>
          <w:rFonts w:ascii="Arial" w:hAnsi="Arial" w:cs="Arial"/>
        </w:rPr>
      </w:pPr>
      <w:r>
        <w:rPr>
          <w:rFonts w:cs="Arial" w:ascii="Arial" w:hAnsi="Arial"/>
        </w:rPr>
        <w:t>Империалисты США, Великобритания, ФРГ, Япония и др. страны и их идеологии, преследуя свои корыстные классовые цели, стремятся извратить причины возникновения и характер войны, принизить роль СССР и преувеличить роль западных держав в разгроме фашизма. Поражение фашистской Германии они объясняют ошибками и просчетами Гитлера, огромной величиной территории и многочисленностью населения СССР, суровым климатом, плохими дорогами и др. причинами. Однако им не удастся исказить историческую правду.</w:t>
      </w:r>
    </w:p>
    <w:p>
      <w:pPr>
        <w:pStyle w:val="Normal"/>
        <w:ind w:firstLine="720"/>
        <w:jc w:val="both"/>
        <w:rPr>
          <w:rFonts w:ascii="Arial" w:hAnsi="Arial" w:cs="Arial"/>
        </w:rPr>
      </w:pPr>
      <w:r>
        <w:rPr>
          <w:rFonts w:cs="Arial" w:ascii="Arial" w:hAnsi="Arial"/>
        </w:rPr>
        <w:t xml:space="preserve">Победа СССР в Великой Отечественной войне была закономерной, ее истоки заложены в огромных социально-экономических завоеваниях, достигнутых советским народом за годы Советской власти. Победа СССР была победой  социализма. </w:t>
      </w:r>
    </w:p>
    <w:p>
      <w:pPr>
        <w:pStyle w:val="Normal"/>
        <w:ind w:firstLine="720"/>
        <w:jc w:val="both"/>
        <w:rPr>
          <w:rFonts w:ascii="Arial" w:hAnsi="Arial" w:cs="Arial"/>
        </w:rPr>
      </w:pPr>
      <w:r>
        <w:rPr>
          <w:rFonts w:cs="Arial" w:ascii="Arial" w:hAnsi="Arial"/>
        </w:rPr>
        <w:t>Экономической базой победоносной Великой Отечественной войны была социалистическая экономика страны. Коммунистическая партия успешно мобилизовала и организовала все силы и средства для победы над врагом. Советские люди проявили массовый трудовой героизм, совершили подвиг, равного которому еще не знала история. Небывалым в истории было массовое участие женщин как непосредственно в вооруженной борьбе, так и в оказании всесторонней помощи фронту. Результаты деятельности академии наук СССр и других научных учреждений позволили непрерывно расширять производственную и сырьевую базу, фронт работ по конструированию и модернизации военной техники, ее массовому производству.</w:t>
      </w:r>
    </w:p>
    <w:p>
      <w:pPr>
        <w:pStyle w:val="Normal"/>
        <w:ind w:firstLine="720"/>
        <w:jc w:val="both"/>
        <w:rPr>
          <w:rFonts w:ascii="Arial" w:hAnsi="Arial" w:cs="Arial"/>
        </w:rPr>
      </w:pPr>
      <w:r>
        <w:rPr>
          <w:rFonts w:cs="Arial" w:ascii="Arial" w:hAnsi="Arial"/>
        </w:rPr>
        <w:t>Социалистическая система хозяйства обеспечила могущество и невиданную мобильность советской экономики.</w:t>
      </w:r>
    </w:p>
    <w:p>
      <w:pPr>
        <w:pStyle w:val="Normal"/>
        <w:ind w:firstLine="720"/>
        <w:jc w:val="both"/>
        <w:rPr>
          <w:rFonts w:ascii="Arial" w:hAnsi="Arial" w:cs="Arial"/>
        </w:rPr>
      </w:pPr>
      <w:r>
        <w:rPr>
          <w:rFonts w:cs="Arial" w:ascii="Arial" w:hAnsi="Arial"/>
        </w:rPr>
        <w:t>Ярким проявлением советского патриотизма являлась добровольная финансовая помощь трудящихся государству, позволившая дополнительно направить на фронт 2565 самолетов, несколько тысяч танков и много другой военной техники. Широкое движение получило по сбору вещей и подарков для воинов. Поступление денежных средств от населения в Фонд обороны, в Фонд Красной Армии и др., по займам и лотереям составили свыше 100 млрд. руб.</w:t>
      </w:r>
    </w:p>
    <w:p>
      <w:pPr>
        <w:pStyle w:val="Normal"/>
        <w:ind w:firstLine="720"/>
        <w:jc w:val="both"/>
        <w:rPr>
          <w:rFonts w:ascii="Arial" w:hAnsi="Arial" w:cs="Arial"/>
        </w:rPr>
      </w:pPr>
      <w:r>
        <w:rPr>
          <w:rFonts w:cs="Arial" w:ascii="Arial" w:hAnsi="Arial"/>
        </w:rPr>
        <w:t>Борьба советского народа за свободу и независимость Родины с первых дней войны нашла отражение в произведениях советских писателей, художников, в выступлениях артистов, в кино. Они воспитывали пламенный патриотизм и мужество советских людей.</w:t>
      </w:r>
    </w:p>
    <w:p>
      <w:pPr>
        <w:pStyle w:val="Normal"/>
        <w:ind w:firstLine="720"/>
        <w:jc w:val="both"/>
        <w:rPr>
          <w:rFonts w:ascii="Arial" w:hAnsi="Arial" w:cs="Arial"/>
        </w:rPr>
      </w:pPr>
      <w:r>
        <w:rPr>
          <w:rFonts w:cs="Arial" w:ascii="Arial" w:hAnsi="Arial"/>
        </w:rPr>
        <w:t>Победу в Великой Отечественной войне обеспечила несокрушимая мощь Советских Вооруженных Сил. Созданные и воспитанные коммунистической партией, крепко спаянные с народом, они превзошли армии фашистского блока в морально-боевых качествах, организационном строительстве и военном искусстве.  Партия и Советское правительство постоянно заботились о повышении боевой мощи Вооруженных сил.</w:t>
      </w:r>
    </w:p>
    <w:p>
      <w:pPr>
        <w:pStyle w:val="Normal"/>
        <w:ind w:firstLine="720"/>
        <w:jc w:val="both"/>
        <w:rPr>
          <w:rFonts w:ascii="Arial" w:hAnsi="Arial" w:cs="Arial"/>
        </w:rPr>
      </w:pPr>
      <w:r>
        <w:rPr>
          <w:rFonts w:cs="Arial" w:ascii="Arial" w:hAnsi="Arial"/>
        </w:rPr>
        <w:t>Победа в Великой Отечественной войне подтвердила могучую жизненную силу марксистско-ленинскую идеологию. Глубокая идейная убежденность, безграничная вера в правоту великого ленинского дела служили неиссякаемым источником духовных сил советского народа, его морально-политической сплоченности. С полной силой подтвердилось указание В.И.Ленина о том, что «во всякой войне победа, в конечном счете, обуславливается состоянием духа тех масс, которые на поле брани проливают свою кровь» (ПСС, т.41 с.121)</w:t>
      </w:r>
    </w:p>
    <w:p>
      <w:pPr>
        <w:pStyle w:val="Normal"/>
        <w:ind w:firstLine="720"/>
        <w:jc w:val="both"/>
        <w:rPr>
          <w:rFonts w:ascii="Arial" w:hAnsi="Arial" w:cs="Arial"/>
        </w:rPr>
      </w:pPr>
      <w:r>
        <w:rPr>
          <w:rFonts w:cs="Arial" w:ascii="Arial" w:hAnsi="Arial"/>
        </w:rPr>
        <w:t>Победа хранит в памяти имена своих сынов и дочерей, героически отдавших жизнь в боях за Родину, таких, как Н.Ф.Гастелло, А.К.Горовец, Л.М.Доватор, Д.М.Карбышев, З.А.Космодемьянская, А.М.Матросов, И.В.Панфилов, В.В.Талалихин. За подвиги на фронтах Великой отечественной войны свыше 11 тыс. советских воинов удостоены звания Героя Советского Союза, 104 из них получили это звание дважды, а Г.К.Жуков, И.Н.Кожедуб и А.П.Покрышкин – трижды.</w:t>
      </w:r>
    </w:p>
    <w:p>
      <w:pPr>
        <w:pStyle w:val="Normal"/>
        <w:ind w:firstLine="720"/>
        <w:jc w:val="both"/>
        <w:rPr>
          <w:rFonts w:ascii="Arial" w:hAnsi="Arial" w:cs="Arial"/>
        </w:rPr>
      </w:pPr>
      <w:r>
        <w:rPr>
          <w:rFonts w:cs="Arial" w:ascii="Arial" w:hAnsi="Arial"/>
        </w:rPr>
        <w:t>Высоко оценен трудовой подвиг рабочего класса СССР, колхозного крестьянства и интеллигенции. За время войны награждено медалями и орденами свыше 204 тыс. тружеников тыла. 201 чел. получил звания Героя Социалистического Труда. Свыше 16 млн. трудящихся награждены медалью «За доблестный труд в Великой Отечественной войне 1941 – 1945 гг.» Орденами награждены сотни предприятий промышленности, транспорта, строительных организаций и сельского хозяйства, ряд НИИ.</w:t>
      </w:r>
    </w:p>
    <w:p>
      <w:pPr>
        <w:pStyle w:val="Normal"/>
        <w:ind w:firstLine="720"/>
        <w:jc w:val="both"/>
        <w:rPr>
          <w:rFonts w:ascii="Arial" w:hAnsi="Arial" w:cs="Arial"/>
        </w:rPr>
      </w:pPr>
      <w:r>
        <w:rPr>
          <w:rFonts w:cs="Arial" w:ascii="Arial" w:hAnsi="Arial"/>
        </w:rPr>
        <w:t>В честь исторических побед Советской Армии и подвига советского народа в войне в СССР сооружено большое количество военных мемориалов. Апофеозом всенародной скорби о павших героях является Могила Неизвестного солдата у Кремлевской стены в Москве. Как символ признания великих заслуг Советской Армии воздвигнуты многочисленные военные мемориалы в городах и селах Болгарии, Венгрии, ГДР, Польши, Румынии, Чехословакии, Югославии, Австрии, КНДР, КНР и других стран. Величественный памятник героическому подвигу советского народа и его Вооруженных Сил сооружен в Берлине в Трептов-парке.</w:t>
      </w:r>
    </w:p>
    <w:p>
      <w:pPr>
        <w:pStyle w:val="Normal"/>
        <w:ind w:firstLine="720"/>
        <w:jc w:val="both"/>
        <w:rPr>
          <w:rFonts w:ascii="Arial" w:hAnsi="Arial" w:cs="Arial"/>
        </w:rPr>
      </w:pPr>
      <w:r>
        <w:rPr>
          <w:rFonts w:cs="Arial" w:ascii="Arial" w:hAnsi="Arial"/>
        </w:rPr>
        <w:t xml:space="preserve">Вдохновителем и организатором победы советского народа в войне была Коммунистическая партия, с ее боевым штабом – Центральным Комитетом. Своей многогранной деятельностью она обеспечила единство политического, государственного и военного руководства, армии и народа, фронта и тыла. По ее призыву вся страна поднялась на смертный бой с фашизмом. Во всей своей деятельности партия опиралась на Советы депутатов трудящихся, профессиональные союзы СССР, Всесоюзный Ленинский коммунистический союз молодежи и другие государственные и общественные организации. Тяжелые испытания в годы войны не ослабили партию. Она выросла количественно и закалилась идейно. К концу войны в армии и на флоте находилось свыше 3,3 млн. коммунистов. Огромное влияние на армейскую молодежь оказывал комсомол. В армию и на флот было направлено 3,5 млн. комсомольцев. В годы войны в ВЛКСМ вступило около 12 млн. человек, в том числе 5 млн. воинов. Комсомол являлся не только помощником, но и резервом партии.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23"/>
        <w:rPr/>
      </w:pPr>
      <w:r>
        <w:rPr/>
        <w:t>Заключение.</w:t>
      </w:r>
    </w:p>
    <w:p>
      <w:pPr>
        <w:pStyle w:val="23"/>
        <w:rPr/>
      </w:pPr>
      <w:r>
        <w:rPr/>
      </w:r>
    </w:p>
    <w:p>
      <w:pPr>
        <w:pStyle w:val="Normal"/>
        <w:ind w:firstLine="720"/>
        <w:jc w:val="both"/>
        <w:rPr>
          <w:rFonts w:ascii="Arial" w:hAnsi="Arial" w:cs="Arial"/>
        </w:rPr>
      </w:pPr>
      <w:r>
        <w:rPr>
          <w:rFonts w:cs="Arial" w:ascii="Arial" w:hAnsi="Arial"/>
        </w:rPr>
        <w:t>Война обнажила перед народами всего мира истинного виновника агрессии – империализм и его наиболее опасные порождения – фашизм и милитаризм и со всей остротой поставила вопрос о том, чтобы не допустить развязывания новой, еще более кровавой мировой войны, обуздать агрессивные силы империализма, обеспечить прочный мир во всем мире. Минувшая война вскрыла наиболее характерный и особенно опасный способ развязывания войн империалистическими агрессорами: вероломство, вторжение на чужую территорию без объявления войны стали основным способом действий империалистических захватчиков. В этом свете понятна правильность и дальновидность тех мер, которые заблаговременно принимаются Коммунистической партией и Советским правительством для укрепления обороноспособности страны, повышения боевой мощи и боевой готовности Вооруженных Сил СССР.</w:t>
      </w:r>
    </w:p>
    <w:p>
      <w:pPr>
        <w:pStyle w:val="Normal"/>
        <w:ind w:firstLine="720"/>
        <w:jc w:val="both"/>
        <w:rPr>
          <w:rFonts w:ascii="Arial" w:hAnsi="Arial" w:cs="Arial"/>
        </w:rPr>
      </w:pPr>
      <w:r>
        <w:rPr>
          <w:rFonts w:cs="Arial" w:ascii="Arial" w:hAnsi="Arial"/>
        </w:rPr>
        <w:t>СССР – оплот великого дела мира и свободы народов – вел неустанную борьбу за мир, против гонки вооружений, за предотвращения войны. Против войны надо бороться, пока она не началась. Исторический опыт учит: для того чтобы отстоять мир, нужны сплоченные, согласованные и активные действия всех миролюбивых сил против агрессивного, авантюристического курса империализма. Необходимо повышать бдительность народов мира, необходимо вовремя остановить агрессора.</w:t>
      </w:r>
    </w:p>
    <w:p>
      <w:pPr>
        <w:pStyle w:val="Normal"/>
        <w:ind w:firstLine="720"/>
        <w:jc w:val="both"/>
        <w:rPr>
          <w:rFonts w:ascii="Arial" w:hAnsi="Arial" w:cs="Arial"/>
        </w:rPr>
      </w:pPr>
      <w:r>
        <w:rPr>
          <w:rFonts w:cs="Arial" w:ascii="Arial" w:hAnsi="Arial"/>
        </w:rPr>
        <w:t>Итоги минувшей войны – суровое предупреждение нынешним претендентам на мировое господство. Эти итоги убедительно свидетельствуют, что попытки империализма с помощью военной силы решить в свою пользу исторический спор с социализмом обречены на провал.</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i/>
          <w:i/>
          <w:iCs/>
        </w:rPr>
      </w:pPr>
      <w:r>
        <w:rPr>
          <w:rFonts w:cs="Arial" w:ascii="Arial" w:hAnsi="Arial"/>
          <w:b/>
          <w:bCs/>
          <w:i/>
          <w:iCs/>
        </w:rPr>
        <w:t>Список литературы.</w:t>
      </w:r>
    </w:p>
    <w:p>
      <w:pPr>
        <w:pStyle w:val="Normal"/>
        <w:ind w:firstLine="720"/>
        <w:jc w:val="both"/>
        <w:rPr>
          <w:rFonts w:ascii="Arial" w:hAnsi="Arial" w:cs="Arial"/>
          <w:b/>
          <w:b/>
          <w:bCs/>
          <w:i/>
          <w:i/>
          <w:iCs/>
        </w:rPr>
      </w:pPr>
      <w:r>
        <w:rPr>
          <w:rFonts w:cs="Arial" w:ascii="Arial" w:hAnsi="Arial"/>
          <w:b/>
          <w:bCs/>
          <w:i/>
          <w:iCs/>
        </w:rPr>
      </w:r>
    </w:p>
    <w:p>
      <w:pPr>
        <w:pStyle w:val="Normal"/>
        <w:numPr>
          <w:ilvl w:val="0"/>
          <w:numId w:val="2"/>
        </w:numPr>
        <w:tabs>
          <w:tab w:val="clear" w:pos="1134"/>
        </w:tabs>
        <w:ind w:left="540" w:hanging="360"/>
        <w:jc w:val="both"/>
        <w:rPr>
          <w:rFonts w:ascii="Arial" w:hAnsi="Arial" w:cs="Arial"/>
          <w:b/>
          <w:b/>
          <w:bCs/>
          <w:i/>
          <w:i/>
          <w:iCs/>
        </w:rPr>
      </w:pPr>
      <w:r>
        <w:rPr>
          <w:rFonts w:cs="Arial" w:ascii="Arial" w:hAnsi="Arial"/>
        </w:rPr>
        <w:t>М. М. Козлов, Ю. Я. Барабаш, П. А. Жилин. Краткий военно-политический очерк. – М.: Советская Энциклопедия, 1985 г.</w:t>
      </w:r>
    </w:p>
    <w:p>
      <w:pPr>
        <w:pStyle w:val="Normal"/>
        <w:numPr>
          <w:ilvl w:val="0"/>
          <w:numId w:val="2"/>
        </w:numPr>
        <w:tabs>
          <w:tab w:val="clear" w:pos="1134"/>
        </w:tabs>
        <w:ind w:left="540" w:hanging="360"/>
        <w:jc w:val="both"/>
        <w:rPr>
          <w:rFonts w:ascii="Arial" w:hAnsi="Arial" w:cs="Arial"/>
          <w:b/>
          <w:b/>
          <w:bCs/>
          <w:i/>
          <w:i/>
          <w:iCs/>
        </w:rPr>
      </w:pPr>
      <w:r>
        <w:rPr>
          <w:rFonts w:cs="Arial" w:ascii="Arial" w:hAnsi="Arial"/>
        </w:rPr>
        <w:t>М. Н. Зуев. Великая Отечественная война 1941 – 1945 гг. – М.,ОНИКС 21 век: Отечественная история, 2005 г.</w:t>
      </w:r>
    </w:p>
    <w:p>
      <w:pPr>
        <w:pStyle w:val="Normal"/>
        <w:numPr>
          <w:ilvl w:val="0"/>
          <w:numId w:val="2"/>
        </w:numPr>
        <w:tabs>
          <w:tab w:val="clear" w:pos="1134"/>
        </w:tabs>
        <w:ind w:left="540" w:hanging="360"/>
        <w:jc w:val="both"/>
        <w:rPr>
          <w:rFonts w:ascii="Arial" w:hAnsi="Arial" w:cs="Arial"/>
          <w:b/>
          <w:b/>
          <w:bCs/>
          <w:i/>
          <w:i/>
          <w:iCs/>
        </w:rPr>
      </w:pPr>
      <w:r>
        <w:rPr>
          <w:rFonts w:cs="Arial" w:ascii="Arial" w:hAnsi="Arial"/>
        </w:rPr>
        <w:t>А. С. Орлов, В. А. Георгиев, Н. Г. Георгиева, Т. А. Сивохина. СССР в годы Великой Отечественной войны (1941 -1945 гг.). – М., Проспект: История России, 2005 г.</w:t>
      </w:r>
    </w:p>
    <w:p>
      <w:pPr>
        <w:pStyle w:val="Normal"/>
        <w:ind w:firstLine="720"/>
        <w:jc w:val="both"/>
        <w:rPr>
          <w:rFonts w:ascii="Arial" w:hAnsi="Arial" w:cs="Arial"/>
          <w:b/>
          <w:b/>
          <w:bCs/>
          <w:i/>
          <w:i/>
          <w:iCs/>
        </w:rPr>
      </w:pPr>
      <w:r>
        <w:rPr>
          <w:rFonts w:cs="Arial" w:ascii="Arial" w:hAnsi="Arial"/>
          <w:b/>
          <w:bCs/>
          <w:i/>
          <w:iCs/>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sectPr>
      <w:headerReference w:type="default" r:id="rId2"/>
      <w:type w:val="nextPage"/>
      <w:pgSz w:w="11906" w:h="16838"/>
      <w:pgMar w:left="1701" w:right="850" w:gutter="0" w:header="708" w:top="107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440"/>
        </w:tabs>
        <w:ind w:left="144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Footer">
    <w:name w:val="Footer"/>
    <w:basedOn w:val="Normal"/>
    <w:pPr>
      <w:tabs>
        <w:tab w:val="clear" w:pos="1134"/>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ind w:firstLine="720"/>
      <w:jc w:val="center"/>
    </w:pPr>
    <w:rPr>
      <w:rFonts w:ascii="Arial" w:hAnsi="Arial" w:cs="Arial"/>
      <w:b/>
      <w:bCs/>
      <w:i/>
      <w:iCs/>
      <w:sz w:val="30"/>
      <w:szCs w:val="30"/>
    </w:rPr>
  </w:style>
  <w:style w:type="paragraph" w:styleId="23">
    <w:name w:val="Основной текст с отступом 2"/>
    <w:basedOn w:val="Normal"/>
    <w:qFormat/>
    <w:pPr>
      <w:ind w:firstLine="720"/>
      <w:jc w:val="center"/>
    </w:pPr>
    <w:rPr>
      <w:rFonts w:ascii="Arial" w:hAnsi="Arial" w:cs="Arial"/>
      <w:b/>
      <w:bCs/>
      <w:i/>
      <w:i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ДМБ 2005</dc:creator>
  <dc:description/>
  <cp:keywords/>
  <dc:language>en-US</dc:language>
  <cp:lastModifiedBy>Mage</cp:lastModifiedBy>
  <dcterms:modified xsi:type="dcterms:W3CDTF">2011-10-08T01:12:00Z</dcterms:modified>
  <cp:revision>2</cp:revision>
  <dc:subject/>
  <dc:title>МОСКОВСКИЙ ОТКРЫТЫЙ СОЦИАЛЬНЫЙ УНИВЕРСИТЕТ</dc:title>
</cp:coreProperties>
</file>