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Содержа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Ведение</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Причины войны</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Первый период войны</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Второй период войны</w:t>
      </w:r>
    </w:p>
    <w:p>
      <w:pPr>
        <w:pStyle w:val="Normal"/>
        <w:numPr>
          <w:ilvl w:val="0"/>
          <w:numId w:val="2"/>
        </w:numPr>
        <w:tabs>
          <w:tab w:val="clear" w:pos="708"/>
          <w:tab w:val="left" w:pos="360" w:leader="none"/>
        </w:tabs>
        <w:spacing w:lineRule="auto" w:line="360"/>
        <w:ind w:left="0" w:hanging="0"/>
        <w:jc w:val="both"/>
        <w:rPr/>
      </w:pPr>
      <w:r>
        <w:rPr>
          <w:rFonts w:cs="Times New Roman" w:ascii="Times New Roman" w:hAnsi="Times New Roman"/>
        </w:rPr>
        <w:t>Третий период войны</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Нытва в годы войны</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Итоги и последствия войны</w:t>
      </w:r>
    </w:p>
    <w:p>
      <w:pPr>
        <w:pStyle w:val="Normal"/>
        <w:spacing w:lineRule="auto" w:line="360"/>
        <w:jc w:val="both"/>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rPr>
      </w:pPr>
      <w:r>
        <w:rPr>
          <w:rFonts w:cs="Times New Roman" w:ascii="Times New Roman" w:hAnsi="Times New Roman"/>
        </w:rPr>
        <w:t>Список литературы</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Введ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Более шестидесяти лет назад завершилась победой нашего народа страшная война, унесшая миллионы жизней. Для горькой памяти нет сроков. Меняется многое: государства, границы, люди, оценки прошлому. Не меняется память, все еще живы в воспоминаниях немногочисленных уже фронтовиков их боевые товарищи, павшие смертью храбрых на фронтах Великой Отечественной войны. Еще хранят седые вдовы старые фотографии и письма, бережно перелистывают в памяти недолгие счастливые дни и плачут, узнавая во взрослых внуках черты давно погибших молодых мужей. И не гаснет пламя вечного огня, зажженного живыми в память о погибших. Р. Рождественский сказал: «Вспомним всех поименно горем вспомним свом…Это нужно не мертвым! Это надо живым!»</w:t>
      </w:r>
    </w:p>
    <w:p>
      <w:pPr>
        <w:pStyle w:val="Normal"/>
        <w:spacing w:lineRule="auto" w:line="360"/>
        <w:ind w:firstLine="709"/>
        <w:jc w:val="both"/>
        <w:rPr>
          <w:rFonts w:ascii="Times New Roman" w:hAnsi="Times New Roman" w:cs="Times New Roman"/>
        </w:rPr>
      </w:pPr>
      <w:r>
        <w:rPr>
          <w:rFonts w:cs="Times New Roman" w:ascii="Times New Roman" w:hAnsi="Times New Roman"/>
        </w:rPr>
        <w:t>Живя днем сегодняшним, мы не должны забывать, что есть прошлое, помнить в нем не только трагическое, но и героическое. Память не может быть жестокой, она должна быть заботой о будущем, чтобы, извлекая уроки, не повторить ошибок.</w:t>
      </w:r>
    </w:p>
    <w:p>
      <w:pPr>
        <w:pStyle w:val="Normal"/>
        <w:spacing w:lineRule="auto" w:line="360"/>
        <w:ind w:firstLine="709"/>
        <w:jc w:val="both"/>
        <w:rPr>
          <w:rFonts w:ascii="Times New Roman" w:hAnsi="Times New Roman" w:cs="Times New Roman"/>
        </w:rPr>
      </w:pPr>
      <w:r>
        <w:rPr>
          <w:rFonts w:cs="Times New Roman" w:ascii="Times New Roman" w:hAnsi="Times New Roman"/>
        </w:rPr>
        <w:t>В своей работе я попыталась кратко охарактеризовать, вспомнить события Великой Отечественной войны. Хронологические рамки работы: июнь 1941 г. – май 1945 г. Кроме того, хотелось немного рассказать о моем городе в годы вой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Цели моей работы – это рассмотреть причины войны, определить основные периоды, рассмотреть основные события, военные сражения и последствия военных действий. </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1. Причины войн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 концу 30-х гг. резко активизировалась внешняя политика фашистской Германии, которая провозглашала своей главной задачей завоевание жизненного пространства. Идеи национальной исключительности, проповедуемые нацистами, легко усваивались немцами, которые считали себя оскорбленными версальским договором, подведшим итоги Первой мировой войны. Это унижение требовало эмоциональной и политической компенсации, что четко усвоили национал-социалисты, поставившие во главу своего учения идею величия германской нации. </w:t>
      </w:r>
    </w:p>
    <w:p>
      <w:pPr>
        <w:pStyle w:val="Normal"/>
        <w:spacing w:lineRule="auto" w:line="360"/>
        <w:ind w:firstLine="709"/>
        <w:jc w:val="both"/>
        <w:rPr>
          <w:rFonts w:ascii="Times New Roman" w:hAnsi="Times New Roman" w:cs="Times New Roman"/>
        </w:rPr>
      </w:pPr>
      <w:r>
        <w:rPr>
          <w:rFonts w:cs="Times New Roman" w:ascii="Times New Roman" w:hAnsi="Times New Roman"/>
        </w:rPr>
        <w:t>Традиционно легко была воспринята и мысль о «походе на Восток», где, собственно говоря, и предполагалось завоевывать жизненное пространство. В целом же война должна была вестись за передел сфер влияния и авторитета в мировой политике ведущих держав, то есть за перераспределение зон влияния, колоний, мировых рынков сбыта и источников сырь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вои стратегические цели Германия первоначально прикрывала четко выраженной идеологией непринятия коммунизма. Видя только антикоммунизм лидеров новой Германии, политики США, Англии, Франции подталкивали нацистов к военному конфликту с СССР, не предполагая, что Гитлер эти не ограничится. </w:t>
      </w:r>
    </w:p>
    <w:p>
      <w:pPr>
        <w:pStyle w:val="Normal"/>
        <w:spacing w:lineRule="auto" w:line="360"/>
        <w:ind w:firstLine="709"/>
        <w:jc w:val="both"/>
        <w:rPr>
          <w:rFonts w:ascii="Times New Roman" w:hAnsi="Times New Roman" w:cs="Times New Roman"/>
        </w:rPr>
      </w:pPr>
      <w:r>
        <w:rPr>
          <w:rFonts w:cs="Times New Roman" w:ascii="Times New Roman" w:hAnsi="Times New Roman"/>
        </w:rPr>
        <w:t>31 июля 1940 г. Гитлер официально сообщил высшему генералитету о предстоящей военной кампании. В дневнике начальника Генштаба сухопутных войск генерал-полковника Ф. Гальдера в этот день появилась запись: «Начало (военной кампании) – май 1941 г. продолжительность всей операции – пять месяцев». Генштаб спешно приступил к разработке стратегического плана ведения войны против СССР. В основу планирования было положено требование максимально быстрого, молниеносного разгрома вооруженных сил Советского Союза. 18 декабря 1940 г. Гитлер подписал директиву №21 верховного главнокомандования вооруженных сил Германии (ОКВ) о нападении на СССР и дал ей кодовое название «Барбаросса».</w:t>
      </w:r>
    </w:p>
    <w:p>
      <w:pPr>
        <w:pStyle w:val="Normal"/>
        <w:spacing w:lineRule="auto" w:line="360"/>
        <w:ind w:firstLine="709"/>
        <w:jc w:val="both"/>
        <w:rPr>
          <w:rFonts w:ascii="Times New Roman" w:hAnsi="Times New Roman" w:cs="Times New Roman"/>
        </w:rPr>
      </w:pPr>
      <w:r>
        <w:rPr>
          <w:rFonts w:cs="Times New Roman" w:ascii="Times New Roman" w:hAnsi="Times New Roman"/>
        </w:rPr>
        <w:t>Суть плана состояла в том, чтобы за короткий период времени разгромить советские войска, находящиеся на западе СССР, и не допустить отступления боеспособных частей Красной Армии на восток.</w:t>
      </w:r>
    </w:p>
    <w:p>
      <w:pPr>
        <w:pStyle w:val="Normal"/>
        <w:spacing w:lineRule="auto" w:line="360"/>
        <w:ind w:firstLine="709"/>
        <w:jc w:val="both"/>
        <w:rPr/>
      </w:pPr>
      <w:r>
        <w:rPr>
          <w:rFonts w:cs="Times New Roman" w:ascii="Times New Roman" w:hAnsi="Times New Roman"/>
        </w:rPr>
        <w:t xml:space="preserve">В соответствии с планом гитлеровцы повели наступление по трем направлениям. Фашистская армия была разделена на группы «Север», «Центр» и «Юг». Первая группа вела наступление на Прибалтику и Ленинград, вторая группа наступала на Минск, Смоленск и Москву, в задачи третьей группы входил захват Киева, Донбасса, Крыма. </w:t>
      </w:r>
    </w:p>
    <w:p>
      <w:pPr>
        <w:pStyle w:val="Normal"/>
        <w:spacing w:lineRule="auto" w:line="360"/>
        <w:ind w:firstLine="709"/>
        <w:jc w:val="both"/>
        <w:rPr>
          <w:rFonts w:ascii="Times New Roman" w:hAnsi="Times New Roman" w:cs="Times New Roman"/>
        </w:rPr>
      </w:pPr>
      <w:r>
        <w:rPr>
          <w:rFonts w:cs="Times New Roman" w:ascii="Times New Roman" w:hAnsi="Times New Roman"/>
        </w:rPr>
        <w:t>В планах немецкого командования было уничтожение Советского Союза как залог установления мирового немецкого госп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b/>
          <w:b/>
          <w:bCs/>
        </w:rPr>
      </w:pPr>
      <w:r>
        <w:rPr>
          <w:rFonts w:cs="Times New Roman" w:ascii="Times New Roman" w:hAnsi="Times New Roman"/>
          <w:b/>
          <w:bCs/>
        </w:rPr>
        <w:t>Первый период войн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нним утром 22 июня 1941 г. фашистская армия неожиданно вторглась на территорию СССР. Наступление проходило по всей границе от Черного до Балтийского моря. Армия вторжения насчитывала 5,5 млн. человек, около 4300 танков и штурмовых орудий, 4980 боевых самолетов, 47200 орудий и минометов. Ей противостояли силы пяти советских западных приграничных округов и трех флотов, которые почти вдвое уступали противнику в живой силе, имели несколько меньшее количество артиллерии, превосходили врага в танках и самолетах, правда, большей частью устаревших образцов. </w:t>
      </w:r>
    </w:p>
    <w:p>
      <w:pPr>
        <w:pStyle w:val="Normal"/>
        <w:spacing w:lineRule="auto" w:line="360"/>
        <w:ind w:firstLine="709"/>
        <w:jc w:val="both"/>
        <w:rPr/>
      </w:pPr>
      <w:r>
        <w:rPr>
          <w:rFonts w:cs="Times New Roman" w:ascii="Times New Roman" w:hAnsi="Times New Roman"/>
        </w:rPr>
        <w:t>Основной удар приняли на себя войска, расположенные на границе. Превосходство врага над советскими войсками было четырехкратным и более. Фашисты стремились парализовать советскую авиацию, поскольку их главной задачей было добиться господства в воздухе. Бомбардировкам подверглись Мурманск, Рига, Смоленск, Киев, Житомир и другие города. В первые дни войны советская авиация потеряла больше тысячи самолетов. Большие потери советские войска понесли и при наступлении фашистских сухопутных войск.</w:t>
      </w:r>
    </w:p>
    <w:p>
      <w:pPr>
        <w:pStyle w:val="Normal"/>
        <w:spacing w:lineRule="auto" w:line="360"/>
        <w:ind w:firstLine="709"/>
        <w:jc w:val="both"/>
        <w:rPr>
          <w:rFonts w:ascii="Times New Roman" w:hAnsi="Times New Roman" w:cs="Times New Roman"/>
        </w:rPr>
      </w:pPr>
      <w:r>
        <w:rPr>
          <w:rFonts w:cs="Times New Roman" w:ascii="Times New Roman" w:hAnsi="Times New Roman"/>
        </w:rPr>
        <w:t>Начался первый период войны. Хронологически он охватывает время с 22 июня 1941 г. по 18 ноября 1942 г. и определяется так: Стратегическая оборона Советских Вооруженных Сил. Разгром фашистских войск под Москвой. Срыв попытки гитлеровской коалиции сокрушить Советский Союз в молниеносной войне.</w:t>
      </w:r>
    </w:p>
    <w:p>
      <w:pPr>
        <w:pStyle w:val="Normal"/>
        <w:spacing w:lineRule="auto" w:line="360"/>
        <w:ind w:firstLine="709"/>
        <w:jc w:val="both"/>
        <w:rPr/>
      </w:pPr>
      <w:r>
        <w:rPr>
          <w:rFonts w:cs="Times New Roman" w:ascii="Times New Roman" w:hAnsi="Times New Roman"/>
        </w:rPr>
        <w:t xml:space="preserve">Одним из оборонительных сражений была битва за Брестскую крепость. В июле-августе 1941 г. велись ожесточенные бои возле Борисова и Смоленска. Смоленское направление защищали войска Западного фронта, против которого действовала группа армии «Центр». 16 июля немцам удалось взять Смоленск, что отрыло путь на Москву.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конце августа гитлеровцы прорвали оборону в районе Чудова и возобновили наступление на Ленинград. Захват Ленинграда позволил бы немцам решить такие военные задачи, как ликвидация основных баз Балтийского флота, выведение из строя военной промышленности город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се трудоспособное население Ленинграда, начиная с 27 июня 1941 г., принимало участие в строительстве оборонных сооружений. В первые месяцы войны существенно обострилась продовольственная проблема в городе. Ленинград попал в окружение. Началась блокада Ленинграда, продолжавшаяся 900 дней.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трана превратилась с началом войны в единый боевой лагерь, главной целью была мобилизация всех сил на разгром врага. В европейской части СССР было введено военное положение, объявлена массовая мобилизация. Промышленность стала работать в военном режиме. Решено было создать военно-промышленную базу на востоке СССР – в Поволжье, на Урале, в Западной Сибири, Казахстане и Средней Азии. Велись работы по перемещению большей части действующих предприятий в глубь страны, на восток.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труктурной перестройке подверглось и советское правительство. Был создан Государственный Комитет Обороны (ГКО), его председателем стал И.В. Сталин. Была также создана Ставка Верховного Главнокомандования, которая опиралась на Военные советы фронтов и армий. </w:t>
      </w:r>
    </w:p>
    <w:p>
      <w:pPr>
        <w:pStyle w:val="Normal"/>
        <w:spacing w:lineRule="auto" w:line="360"/>
        <w:ind w:firstLine="709"/>
        <w:jc w:val="both"/>
        <w:rPr>
          <w:rFonts w:ascii="Times New Roman" w:hAnsi="Times New Roman" w:cs="Times New Roman"/>
        </w:rPr>
      </w:pPr>
      <w:r>
        <w:rPr>
          <w:rFonts w:cs="Times New Roman" w:ascii="Times New Roman" w:hAnsi="Times New Roman"/>
        </w:rPr>
        <w:t>Одной из причин поражений Красной Армии было неожиданное для нее вторжение фашистов на территорию страны. Кроме того, армия вступила в войну в неблагоприятных условиях. Хотя она была довольно многочисленной, ее части не были приведены в полную боевую готовность. Техническое перевооружение армии не было завершено, переустройство промышленности на военный лад тоже не было закончено.</w:t>
      </w:r>
    </w:p>
    <w:p>
      <w:pPr>
        <w:pStyle w:val="Normal"/>
        <w:spacing w:lineRule="auto" w:line="360"/>
        <w:ind w:firstLine="709"/>
        <w:jc w:val="both"/>
        <w:rPr/>
      </w:pPr>
      <w:r>
        <w:rPr>
          <w:rFonts w:cs="Times New Roman" w:ascii="Times New Roman" w:hAnsi="Times New Roman"/>
        </w:rPr>
        <w:t>Причиной поражений Красной Армии явились просчеты в определении времени нападения Германии на СССР, и ошибки в мероприятиях по отражению ударов фашистов.</w:t>
      </w:r>
    </w:p>
    <w:p>
      <w:pPr>
        <w:pStyle w:val="Normal"/>
        <w:spacing w:lineRule="auto" w:line="360"/>
        <w:ind w:firstLine="709"/>
        <w:jc w:val="both"/>
        <w:rPr/>
      </w:pPr>
      <w:r>
        <w:rPr>
          <w:rFonts w:cs="Times New Roman" w:ascii="Times New Roman" w:hAnsi="Times New Roman"/>
        </w:rPr>
        <w:t xml:space="preserve">К началу войны советская армия по суммарному техническому обеспечению превосходила армию Германии. Но даже там, где наши войска превосходили силы противника, приграничные сражения были проиграны. Части не имели связи со штабами, а последние – с ГКО и Ставкой, что затрудняло поучение сведений о враге. Приказ Ставки удерживать занимаемые рубежи в любых условиях приводил к тому, что целые группы войск попадали под удары немецко-фашистских войск и несли большие потери. Способствовали поражениям недостаточная профессиональная подготовка командиров и репрессии в армии. </w:t>
      </w:r>
    </w:p>
    <w:p>
      <w:pPr>
        <w:pStyle w:val="Normal"/>
        <w:spacing w:lineRule="auto" w:line="360"/>
        <w:ind w:firstLine="709"/>
        <w:jc w:val="both"/>
        <w:rPr/>
      </w:pPr>
      <w:r>
        <w:rPr>
          <w:rFonts w:cs="Times New Roman" w:ascii="Times New Roman" w:hAnsi="Times New Roman"/>
        </w:rPr>
        <w:t>Важное значение имели бои осенью 1941 г. за Киев, Одессу, Севастополь. Бои у Киева сорвали фашистский план «молниеносной» войны. В городе были созданы народное ополчение и штаб обороны. Защитники города мужественно сопротивлялись до 19 сентября.</w:t>
      </w:r>
    </w:p>
    <w:p>
      <w:pPr>
        <w:pStyle w:val="Normal"/>
        <w:spacing w:lineRule="auto" w:line="360"/>
        <w:ind w:firstLine="709"/>
        <w:jc w:val="both"/>
        <w:rPr>
          <w:rFonts w:ascii="Times New Roman" w:hAnsi="Times New Roman" w:cs="Times New Roman"/>
        </w:rPr>
      </w:pPr>
      <w:r>
        <w:rPr>
          <w:rFonts w:cs="Times New Roman" w:ascii="Times New Roman" w:hAnsi="Times New Roman"/>
        </w:rPr>
        <w:t>Ожесточенные оборонительные бои велись у Одессы. Бои шли до 16 октября, после чего одесский гарнизон был эвакуирован в Кры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боронительные сражения в Крыму начались в сентябре-октябре 1941 г. Наиболее длительной была оборона Севастополя, она длилась 250 дней и вошла в историю как образец длительной и активной обороны приморского города и крупной военно-морской базы, оставшихся в глубоком тылу врага. Надолго сковав значительные силы немецко-фашистских войск и нанеся им большой урон, защитники Севастополя опрокинули планы вражеского командования на южном крыле советско-германского фронта. </w:t>
      </w:r>
    </w:p>
    <w:p>
      <w:pPr>
        <w:pStyle w:val="Normal"/>
        <w:spacing w:lineRule="auto" w:line="360"/>
        <w:ind w:firstLine="709"/>
        <w:jc w:val="both"/>
        <w:rPr/>
      </w:pPr>
      <w:r>
        <w:rPr>
          <w:rFonts w:cs="Times New Roman" w:ascii="Times New Roman" w:hAnsi="Times New Roman"/>
        </w:rPr>
        <w:t xml:space="preserve">Героическая оборона Ленинграда, Киева, Одессы, Севастополя, Смоленское сражение способствовали срыву немецко-фашистского плана «молниеносной» войны против СССР. Но в конце сентября – начале октября 1941 г. враг возобновил военные действия на московском направлении. Началась битва за Москву 1941-1942 гг. ГКО принял решение о создании Московской зоны обороны. Защищали Москву части Западного, Калининского и Юго-Западного фронтов. </w:t>
      </w:r>
    </w:p>
    <w:p>
      <w:pPr>
        <w:pStyle w:val="Normal"/>
        <w:spacing w:lineRule="auto" w:line="360"/>
        <w:ind w:firstLine="709"/>
        <w:jc w:val="both"/>
        <w:rPr/>
      </w:pPr>
      <w:r>
        <w:rPr>
          <w:rFonts w:cs="Times New Roman" w:ascii="Times New Roman" w:hAnsi="Times New Roman"/>
        </w:rPr>
        <w:t>Многочисленные атаки на Москву были отбиты, оборонительные бои продолжались до 5 декабря 1941 г. Красная Армия получила возможность перейти от обороны к наступлению. В ходе наступления, начавшегося 6 декабря 1941 г. и продолжавшегося до конца января 1942 г. немецкие войска впервые во Второй мировой войне потерпели поражение. Битва за Москву явилась решающим событием первого года войны. Был окончательно развеян миф о непобедимости германской арм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1942 г. фашистское командование поставила перед собой цель разгромить войска Юго-Западного и Южного фронтов, выйти к Дону и создать условия для наступления на Кавказ, чтобы захватить важные нефтяные и хлебные районы нашей страны. </w:t>
      </w:r>
    </w:p>
    <w:p>
      <w:pPr>
        <w:pStyle w:val="Normal"/>
        <w:spacing w:lineRule="auto" w:line="360"/>
        <w:ind w:firstLine="709"/>
        <w:jc w:val="both"/>
        <w:rPr>
          <w:rFonts w:ascii="Times New Roman" w:hAnsi="Times New Roman" w:cs="Times New Roman"/>
        </w:rPr>
      </w:pPr>
      <w:r>
        <w:rPr>
          <w:rFonts w:cs="Times New Roman" w:ascii="Times New Roman" w:hAnsi="Times New Roman"/>
        </w:rPr>
        <w:t>В мае 1942 г. советские войска перешли в наступление севернее и юго-восточнее Харькова, не потерпели здесь неудачу.</w:t>
      </w:r>
    </w:p>
    <w:p>
      <w:pPr>
        <w:pStyle w:val="Normal"/>
        <w:spacing w:lineRule="auto" w:line="360"/>
        <w:ind w:firstLine="709"/>
        <w:jc w:val="both"/>
        <w:rPr/>
      </w:pPr>
      <w:r>
        <w:rPr>
          <w:rFonts w:cs="Times New Roman" w:ascii="Times New Roman" w:hAnsi="Times New Roman"/>
        </w:rPr>
        <w:t xml:space="preserve">В конце июня 1942 г. фашисты предприняли наступление на Воронеж, но были остановлены и повернули к Сталинграду. 25 августа 1942 г. Сталинград был переведен на осадное положение. Вскоре начались ожесточенные бои на окраине, а затем и в самом городе. </w:t>
      </w:r>
    </w:p>
    <w:p>
      <w:pPr>
        <w:pStyle w:val="Normal"/>
        <w:spacing w:lineRule="auto" w:line="360"/>
        <w:ind w:firstLine="709"/>
        <w:jc w:val="both"/>
        <w:rPr>
          <w:rFonts w:ascii="Times New Roman" w:hAnsi="Times New Roman" w:cs="Times New Roman"/>
        </w:rPr>
      </w:pPr>
      <w:r>
        <w:rPr>
          <w:rFonts w:cs="Times New Roman" w:ascii="Times New Roman" w:hAnsi="Times New Roman"/>
        </w:rPr>
        <w:t>Немецкие генералы охарактеризовали Сталинградское сражение как «неподдающуюся никакому описанию битву, ставшую символом борьбы двух враждебных миров». 19 ноября 1942 г. советские войска перешли в наступление. Немецкая армия была окружена. К 31 января 1943 г. немецкая группировка была разделена на две части – северную и южную. Сначала капитулировала южная часть, затем - северная (2 февраля 1943 г.).</w:t>
      </w:r>
    </w:p>
    <w:p>
      <w:pPr>
        <w:pStyle w:val="Normal"/>
        <w:spacing w:lineRule="auto" w:line="360"/>
        <w:ind w:firstLine="709"/>
        <w:jc w:val="both"/>
        <w:rPr>
          <w:rFonts w:ascii="Times New Roman" w:hAnsi="Times New Roman" w:cs="Times New Roman"/>
        </w:rPr>
      </w:pPr>
      <w:r>
        <w:rPr>
          <w:rFonts w:cs="Times New Roman" w:ascii="Times New Roman" w:hAnsi="Times New Roman"/>
        </w:rPr>
        <w:t>Значение Сталинградской битвы прежде всего в том, что она положила начало коренному перелому в ходе войны.</w:t>
      </w:r>
    </w:p>
    <w:p>
      <w:pPr>
        <w:pStyle w:val="Normal"/>
        <w:spacing w:lineRule="auto" w:line="360"/>
        <w:ind w:firstLine="709"/>
        <w:jc w:val="both"/>
        <w:rPr>
          <w:rFonts w:ascii="Times New Roman" w:hAnsi="Times New Roman" w:cs="Times New Roman"/>
        </w:rPr>
      </w:pPr>
      <w:r>
        <w:rPr>
          <w:rFonts w:cs="Times New Roman" w:ascii="Times New Roman" w:hAnsi="Times New Roman"/>
        </w:rPr>
        <w:t>В целом первый период войны был самым тяжелым для советского народа и его вооруженных сил. Войска фашистской армии захватили часть советской территории, на которой до войны проживало около 42% населения, производилось 30% валовой продукции промышленности СССР. Однако Германия не добилась поставленных целей в войне с СССР.</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3. Второй период войн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торой период воны хронологически охватывает время с 19 ноября 1942 г. по конец 1943 г. и определяется так: Коренной перелом в ходе Великой Отечественной войны.</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Сталинградского сражения стратегическая инициатива прочно перешла в руки советского командования. Соотношение сил все больше изменялось в пользу наших войск. Численность Красной Армии увеличивалась, а силы немцев постепенно ослабевали. Разгром фашистских войск под Сталинградом и последующее наступление советских войск на Закавказском, Ленинградском и Волховском фронтах положили начало массовому изгнанию врага с советской земли.</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победы под Сталинградом обострились внешнеполитические отношения Германии с другими странами. В антифашистских странах Европы усилилась освободительная борьба.</w:t>
      </w:r>
    </w:p>
    <w:p>
      <w:pPr>
        <w:pStyle w:val="Normal"/>
        <w:spacing w:lineRule="auto" w:line="360"/>
        <w:ind w:firstLine="709"/>
        <w:jc w:val="both"/>
        <w:rPr>
          <w:rFonts w:ascii="Times New Roman" w:hAnsi="Times New Roman" w:cs="Times New Roman"/>
        </w:rPr>
      </w:pPr>
      <w:r>
        <w:rPr>
          <w:rFonts w:cs="Times New Roman" w:ascii="Times New Roman" w:hAnsi="Times New Roman"/>
        </w:rPr>
        <w:t>В декабре 1942 г. в районе Нальчика начали наступать войска Закавказского фронта. В 1943 г. были освобождены почти весь Северный Кавказ, Ростовская, Воронежская, Орловская и Курская области. 18 января 1943 г. советские войска прорвали блокаду Ленинграда.</w:t>
      </w:r>
    </w:p>
    <w:p>
      <w:pPr>
        <w:pStyle w:val="Normal"/>
        <w:spacing w:lineRule="auto" w:line="360"/>
        <w:ind w:firstLine="709"/>
        <w:jc w:val="both"/>
        <w:rPr>
          <w:rFonts w:ascii="Times New Roman" w:hAnsi="Times New Roman" w:cs="Times New Roman"/>
        </w:rPr>
      </w:pPr>
      <w:r>
        <w:rPr>
          <w:rFonts w:cs="Times New Roman" w:ascii="Times New Roman" w:hAnsi="Times New Roman"/>
        </w:rPr>
        <w:t>Уже зимой 1942-1943 гг. германское командование стало вести активную подготовку к летним боям. Фашисты решили нанести удар в районе Курской дуги, окружить и уничтожить войска Воронежского и Центрального фронтов, сосредоточенные на Курском выступе.</w:t>
      </w:r>
    </w:p>
    <w:p>
      <w:pPr>
        <w:pStyle w:val="Normal"/>
        <w:spacing w:lineRule="auto" w:line="360"/>
        <w:ind w:firstLine="709"/>
        <w:jc w:val="both"/>
        <w:rPr>
          <w:rFonts w:ascii="Times New Roman" w:hAnsi="Times New Roman" w:cs="Times New Roman"/>
        </w:rPr>
      </w:pPr>
      <w:r>
        <w:rPr>
          <w:rFonts w:cs="Times New Roman" w:ascii="Times New Roman" w:hAnsi="Times New Roman"/>
        </w:rPr>
        <w:t>Советскому Верховному Главнокомандованию стало известно о готовящейся операции, оно тоже сосредоточило силы для наступления в этом районе.</w:t>
      </w:r>
    </w:p>
    <w:p>
      <w:pPr>
        <w:pStyle w:val="Normal"/>
        <w:spacing w:lineRule="auto" w:line="360"/>
        <w:ind w:firstLine="709"/>
        <w:jc w:val="both"/>
        <w:rPr>
          <w:rFonts w:ascii="Times New Roman" w:hAnsi="Times New Roman" w:cs="Times New Roman"/>
        </w:rPr>
      </w:pPr>
      <w:r>
        <w:rPr>
          <w:rFonts w:cs="Times New Roman" w:ascii="Times New Roman" w:hAnsi="Times New Roman"/>
        </w:rPr>
        <w:t>Битва на Курской дуге началась 5 июля 1943 г. Она делилась на два периода: первый – оборонительные сражения, второй – период контрнаступ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 Курском направлении советское командование сосредоточило крупные силы. Курский выступ обороняли войска Центрального и Воронежского фронтов, которые насчитывали 1337 тыс. человек, 3306 танков, 2900 самолетов. В тылу фронтов располагались резервные войска, насчитывавшие 580 тыс. человек. В целом в сражениях с обеих сторон участвовало свыше 4 млн. человек. Было разгромлено 30 отборных дивизий врага. Особо тяжелые бои велись в районе Прохоровки, где советские танковые войска разгромили крупнейшую фашистскую группировку. </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победоносного завершения Курской битвы советские войска в сентябре 1943 г. начали сражение за Днепр. Главной задачей было форсирование реки, захват плацдарма для последующего наступления и освобождения Правобережной Украины.</w:t>
      </w:r>
    </w:p>
    <w:p>
      <w:pPr>
        <w:pStyle w:val="Normal"/>
        <w:spacing w:lineRule="auto" w:line="360"/>
        <w:ind w:firstLine="709"/>
        <w:jc w:val="both"/>
        <w:rPr>
          <w:rFonts w:ascii="Times New Roman" w:hAnsi="Times New Roman" w:cs="Times New Roman"/>
        </w:rPr>
      </w:pPr>
      <w:r>
        <w:rPr>
          <w:rFonts w:cs="Times New Roman" w:ascii="Times New Roman" w:hAnsi="Times New Roman"/>
        </w:rPr>
        <w:t>Немецкое командование поставило перед собой цель создать на Днепре непреступный «восточный вал». Но гитлеровцам не удалось там закрепиться. После поражения на Днепре фашистская армия больше не смогла вести крупные наступательные оп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Битва на Курской дуге и битва за Днепр завершили коренной перелом в ходе Великой Отечественной войны. Резко изменилось соотношение сил в пользу красной армии. После Курской битвы немецкое командование от наступления перешло к обороне почти на всей территории фронта.</w:t>
      </w:r>
    </w:p>
    <w:p>
      <w:pPr>
        <w:pStyle w:val="Normal"/>
        <w:spacing w:lineRule="auto" w:line="360"/>
        <w:ind w:firstLine="709"/>
        <w:jc w:val="both"/>
        <w:rPr>
          <w:rFonts w:ascii="Times New Roman" w:hAnsi="Times New Roman" w:cs="Times New Roman"/>
        </w:rPr>
      </w:pPr>
      <w:r>
        <w:rPr>
          <w:rFonts w:cs="Times New Roman" w:ascii="Times New Roman" w:hAnsi="Times New Roman"/>
        </w:rPr>
        <w:t>Еще более расширился и активизировался фронт национально-освободительной борьбы народов Европы, в этом плане битва на Курской дуге имела большое международное значение. После Курской битвы советские войска продолжали наступ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С самого начала войны в тылу врага стало развертываться партизанское движение. Уже в первые месяцы войны почти на всех территориях, оккупированных фашистами, возникли подпольные организации для борьбы с захватчиками.</w:t>
      </w:r>
    </w:p>
    <w:p>
      <w:pPr>
        <w:pStyle w:val="Normal"/>
        <w:spacing w:lineRule="auto" w:line="360"/>
        <w:ind w:firstLine="709"/>
        <w:jc w:val="both"/>
        <w:rPr/>
      </w:pPr>
      <w:r>
        <w:rPr>
          <w:rFonts w:cs="Times New Roman" w:ascii="Times New Roman" w:hAnsi="Times New Roman"/>
        </w:rPr>
        <w:t>На занятых фашистами территориях развернулось мощное партизанское движение, к концу 1941 г. в нем участвовало 3500 партизанских отрядов. В 1942 г. при Ставке Верховного Главнокомандования был образован Центральный штаб партизанского движения</w:t>
      </w:r>
      <w:r>
        <w:rPr>
          <w:rFonts w:cs="Times New Roman" w:ascii="Times New Roman" w:hAnsi="Times New Roman"/>
          <w:i/>
          <w:iCs/>
        </w:rPr>
        <w:t xml:space="preserve"> </w:t>
      </w:r>
      <w:r>
        <w:rPr>
          <w:rFonts w:cs="Times New Roman" w:ascii="Times New Roman" w:hAnsi="Times New Roman"/>
        </w:rPr>
        <w:t>для руководства партизанскими отрядами.</w:t>
      </w:r>
    </w:p>
    <w:p>
      <w:pPr>
        <w:pStyle w:val="Normal"/>
        <w:spacing w:lineRule="auto" w:line="360"/>
        <w:ind w:firstLine="709"/>
        <w:jc w:val="both"/>
        <w:rPr>
          <w:rFonts w:ascii="Times New Roman" w:hAnsi="Times New Roman" w:cs="Times New Roman"/>
        </w:rPr>
      </w:pPr>
      <w:r>
        <w:rPr>
          <w:rFonts w:cs="Times New Roman" w:ascii="Times New Roman" w:hAnsi="Times New Roman"/>
        </w:rPr>
        <w:t>Деятельность партизан была направлена на то, чтобы подорвать продовольственную, техническую и людскую базы фашистов. С этой целью партизаны взрывали мосты и железные дороги, портили связь, уничтожали склады. Гитлеровское командование было вынуждено бросить против партизан войска. В 1943 г. партизанское движение значительно усилилось и стало более организованным. Особенно широкий размах оно приобрело в Белоруссии и на Украине.</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зультате побед Красной Армии неизмеримо возросли престиж Советского Союза на международной арене и его роль в решении важнейших вопросов мировой политики.</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4. Третий период войн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ретий период войны хронологически охватывает время с января 1944 г. по 9 мая 1945 г. и определяется так: Разгром фашистского блока, изгнание вражеских войск за пределы СССР, освобождение от оккупации стран Европы, полный крах фашистской Германии и ее безоговорочная капитуляция. </w:t>
      </w:r>
    </w:p>
    <w:p>
      <w:pPr>
        <w:pStyle w:val="Normal"/>
        <w:spacing w:lineRule="auto" w:line="360"/>
        <w:ind w:firstLine="709"/>
        <w:jc w:val="both"/>
        <w:rPr/>
      </w:pPr>
      <w:r>
        <w:rPr>
          <w:rFonts w:cs="Times New Roman" w:ascii="Times New Roman" w:hAnsi="Times New Roman"/>
        </w:rPr>
        <w:t xml:space="preserve">К январю 1944 г. немецко-фашистские войска продолжали оккупировать Эстонию, Латвию, Литву, Карелию, значительную часть Белоруссии, Украины, Ленинградской и Калининской областей, Молдавию и Крым. Вооруженные силы фашистского блока насчитывали свыше 10 млн. человек. Однако положение фашистской Германии резко ухудшилось. К началу 1944 г. в действующей армии насчитывалось около 6,7 млн. человек. Враг перешел к жесткой оппозиционной обороне. </w:t>
      </w:r>
    </w:p>
    <w:p>
      <w:pPr>
        <w:pStyle w:val="Normal"/>
        <w:spacing w:lineRule="auto" w:line="360"/>
        <w:ind w:firstLine="709"/>
        <w:jc w:val="both"/>
        <w:rPr>
          <w:rFonts w:ascii="Times New Roman" w:hAnsi="Times New Roman" w:cs="Times New Roman"/>
        </w:rPr>
      </w:pPr>
      <w:r>
        <w:rPr>
          <w:rFonts w:cs="Times New Roman" w:ascii="Times New Roman" w:hAnsi="Times New Roman"/>
        </w:rPr>
        <w:t>К началу 1944 г. в действующей армии Советского Союза было свыше 6,3 млн. человек. Подавляющего превосходства советских вооруженных сил над немецко-фашистскими войсками в силах и средствах (за исключением артиллерии и авиации) еще не было. Враг продолжал удерживать в своих руках ряд важных советских военно-морских баз, вследствие чего возможности базирования и операций Балтийского и черноморского флотов были ограничены.</w:t>
      </w:r>
    </w:p>
    <w:p>
      <w:pPr>
        <w:pStyle w:val="Normal"/>
        <w:spacing w:lineRule="auto" w:line="360"/>
        <w:ind w:firstLine="709"/>
        <w:jc w:val="both"/>
        <w:rPr>
          <w:rFonts w:ascii="Times New Roman" w:hAnsi="Times New Roman" w:cs="Times New Roman"/>
        </w:rPr>
      </w:pPr>
      <w:r>
        <w:rPr>
          <w:rFonts w:cs="Times New Roman" w:ascii="Times New Roman" w:hAnsi="Times New Roman"/>
        </w:rPr>
        <w:t>В декабре – апреле 1944 г. советские войска в ходе наступления на правобережной Украине разгромили фашистскую группировку и вышли на государственную границу в предгорьях Карпат и на территории Румынии. Были освобождены Ленинградская и часть Калининской области, окончательно снята блокада Ленинграда. Весной 1944 г. был освобожден Крым.</w:t>
      </w:r>
    </w:p>
    <w:p>
      <w:pPr>
        <w:pStyle w:val="Normal"/>
        <w:spacing w:lineRule="auto" w:line="360"/>
        <w:ind w:firstLine="709"/>
        <w:jc w:val="both"/>
        <w:rPr/>
      </w:pPr>
      <w:r>
        <w:rPr>
          <w:rFonts w:cs="Times New Roman" w:ascii="Times New Roman" w:hAnsi="Times New Roman"/>
        </w:rPr>
        <w:t>Летом 1944 г. Красная армия развернула мощное стратегическое наступление в Карелии, Белоруссии, Западной Украине и Молдавии. В ходе наступления в Белоруссии были освобождены белорусские территории, большая часть Литвы и Латвии, восточная часть Польши. Советские войска подошли к границам Восточной Прусс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енью 1944 г. наступление Красной армии на южном направлении оказало непосредственную помощь болгарскому, венгерскому, югославскому и чехословацкому народам.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целом советские вооруженные силы в 1944 г. провели около 50 наступательных операций, имевших огромное военно-политическое значение. В результате были разгромлены основные группировки немецко-фашистских войск. Только за лето и осень 1944 г. враг потерял 1,6 млн. человек. Фашистская Германия потеряла почти всех своих европейских союзников, фронт приблизился к ее границам, а в Восточной Пруссии перешагнул их. </w:t>
      </w:r>
    </w:p>
    <w:p>
      <w:pPr>
        <w:pStyle w:val="Normal"/>
        <w:spacing w:lineRule="auto" w:line="360"/>
        <w:ind w:firstLine="709"/>
        <w:jc w:val="both"/>
        <w:rPr>
          <w:rFonts w:ascii="Times New Roman" w:hAnsi="Times New Roman" w:cs="Times New Roman"/>
        </w:rPr>
      </w:pPr>
      <w:r>
        <w:rPr>
          <w:rFonts w:cs="Times New Roman" w:ascii="Times New Roman" w:hAnsi="Times New Roman"/>
        </w:rPr>
        <w:t>Наступление красной Армии было настолько мощным, что уже в начале февраля ее отдельные соединения вышли на подступы к Берлин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январе – первой половине апреля 1945 г. советским войсками были осуществлены Восточно-Прусская, Висло-Одерская, Венская, Восточно-Померанская, Нижнее-Силезская и Верхнее-Силезская наступательные операции. Их результатом стал разгром главных военных группировок немецко-фашистских войск и освобождение почти всей Польши, значительной части Чехословакии, всей Венгрии, восточной части Австрии. Советские войска вышли к Одеру.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Завершающей стратегической наступательной операцией в Великой Отечественной войне стала Берлинская операция, проведенная красной Армией 16 апреля – 8 мая 1945 г. Весной 1945 г. на территории Германии вели военные действия Вооруженные Силы Советского Союза, США, Великобритании и Франции. Главные силы немцев (214 дивизий и 14 бригад) по-прежнему были сосредоточены против Красной Армии. Советские войска насчитывали 2,5 млн. человек, имели 41600 орудий и минометов, 6250 танков и самоходных артиллерийских установок, 7500 самолетов. Военно-морское обеспечение Берлинской операции осуществляли силы Балтийского флота и Днепровской военной флотилии. </w:t>
      </w:r>
    </w:p>
    <w:p>
      <w:pPr>
        <w:pStyle w:val="Normal"/>
        <w:spacing w:lineRule="auto" w:line="360"/>
        <w:ind w:firstLine="709"/>
        <w:jc w:val="both"/>
        <w:rPr>
          <w:rFonts w:ascii="Times New Roman" w:hAnsi="Times New Roman" w:cs="Times New Roman"/>
        </w:rPr>
      </w:pPr>
      <w:r>
        <w:rPr>
          <w:rFonts w:cs="Times New Roman" w:ascii="Times New Roman" w:hAnsi="Times New Roman"/>
        </w:rPr>
        <w:t>На первом этапе Берлинской операции была прорвана оборона немецких войск на рубеже рек Одер-Нейсе, вражеские группировки на важнейших направлениях были расчленены и уничтожены. Войска 1-го Белорусского фронта под командованием Г.К.Жукова и 1-го Украинского фронта под командованием И.С.Конева соединились западнее Берлина и окружили основные силы против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2 мая 1945 г. Берлин был взят. В ходе Берлинской операции была уничтожена крупнейшая группировка немецких войск. Советские войска разгромили 70 пехотных, 23 танковые и моторизированные дивизии, большую часть авиации, взяли в плен около 480 тыс. человек.</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зультате фашистская Германия капитулировала. В пригороде Берлина Карлсхорсте представители немецкого командования подписали 8 мая 1945 г. акт о безоговорочной капитуляции. 9 мая 1945 г. советские войска завершили свою последнюю операцию. Они разгромили группировку немецко-фашистских войск, окружавших Прагу.</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5. Нытва в годы войн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Я живу в небольшом городе Нытва Пермского края, находящемся в 70 км от краевого центра – г. Пермь. 22 июня 1941 г. в 14 часов 15 минут по радио прозвучало сообщение о нападении фашистской Германии на СССР. На площади рабочего поселка Нытва самопроизвольно возник митинг, в котором приняли участие более 1000 жителей. Секретарь РК ВКП(б) В.К.Бушманов призвал трудящихся к спокойствию, повышению бдительности, организованности и готовности к мобилиз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выпускного вечера ушли добровольцами на фронт многие выпускники школы №1.</w:t>
      </w:r>
    </w:p>
    <w:p>
      <w:pPr>
        <w:pStyle w:val="Normal"/>
        <w:spacing w:lineRule="auto" w:line="360"/>
        <w:ind w:firstLine="709"/>
        <w:jc w:val="both"/>
        <w:rPr/>
      </w:pPr>
      <w:r>
        <w:rPr>
          <w:rFonts w:cs="Times New Roman" w:ascii="Times New Roman" w:hAnsi="Times New Roman"/>
        </w:rPr>
        <w:t xml:space="preserve">Уже на второй день войны сотни рабочих Нытвенского металлургического завода были призваны в армию. Но цехи не опустели: на место отцов, сыновей, мужей и братьев вставали женщины, подростки, старики. 12-часовые смены, высокие нормы, всегда срочные фронтовые заказы до предела выматывали людей, заставляли жить по новому, суровому графику. </w:t>
      </w:r>
    </w:p>
    <w:p>
      <w:pPr>
        <w:pStyle w:val="Normal"/>
        <w:spacing w:lineRule="auto" w:line="360"/>
        <w:ind w:firstLine="709"/>
        <w:jc w:val="both"/>
        <w:rPr/>
      </w:pPr>
      <w:r>
        <w:rPr>
          <w:rFonts w:cs="Times New Roman" w:ascii="Times New Roman" w:hAnsi="Times New Roman"/>
        </w:rPr>
        <w:t>На заводе все перестраивалось на военный лад. Предприятие увеличивало выпуск стратегической продукции – биметаллической ленты для патронов и снарядов. Остро вставала кадровая проблема. Да и нехватка мощностей тоже давала о себе знать. Положение несколько улучшилось осенью 1941 г., когда в Нытву прибыли эвакуированные из Тулы и Днепродзержинска рабочие и специалисты. Вместе с ними эшелоны доставили оборудование нескольких цехов Тульского оружейного и Днепродзержинского металлургического заводов. Оно, это оборудование, даже не полностью укомплектованное, тут же разгружалось и устанавливалось. Возводили стены новых корпусов. Бывало, и часто, стены цехов начинали подниматься одновременно с пуском станков, прокатка шла под открытым небом.</w:t>
      </w:r>
    </w:p>
    <w:p>
      <w:pPr>
        <w:pStyle w:val="Normal"/>
        <w:spacing w:lineRule="auto" w:line="360"/>
        <w:ind w:firstLine="709"/>
        <w:jc w:val="both"/>
        <w:rPr>
          <w:rFonts w:ascii="Times New Roman" w:hAnsi="Times New Roman" w:cs="Times New Roman"/>
        </w:rPr>
      </w:pPr>
      <w:r>
        <w:rPr>
          <w:rFonts w:cs="Times New Roman" w:ascii="Times New Roman" w:hAnsi="Times New Roman"/>
        </w:rPr>
        <w:t>Армия нуждалась не только в боеприпасах и оружии. Цех №13 был переоборудован для изготовления различных видов лопат. Нытвенцы выпускали армейские фляжки, знаки различия, пряжки…</w:t>
      </w:r>
    </w:p>
    <w:p>
      <w:pPr>
        <w:pStyle w:val="Normal"/>
        <w:spacing w:lineRule="auto" w:line="360"/>
        <w:ind w:firstLine="709"/>
        <w:jc w:val="both"/>
        <w:rPr>
          <w:rFonts w:ascii="Times New Roman" w:hAnsi="Times New Roman" w:cs="Times New Roman"/>
        </w:rPr>
      </w:pPr>
      <w:r>
        <w:rPr>
          <w:rFonts w:cs="Times New Roman" w:ascii="Times New Roman" w:hAnsi="Times New Roman"/>
        </w:rPr>
        <w:t>И все же главным изделием оставался биметалл. Нытва помогала фронту чем только могла: собирала продовольствие и теплые вещи, шила одежду и кисеты, перечисляла деньги на постройку самолетов и танков. И еще – отправляла на войну своих сынов и дочерей, а потом писала им письма. Живая связь фронта и тыла объединяла, заставляла жить общими интересами.</w:t>
      </w:r>
    </w:p>
    <w:p>
      <w:pPr>
        <w:pStyle w:val="Normal"/>
        <w:spacing w:lineRule="auto" w:line="360"/>
        <w:ind w:firstLine="709"/>
        <w:jc w:val="both"/>
        <w:rPr>
          <w:rFonts w:ascii="Times New Roman" w:hAnsi="Times New Roman" w:cs="Times New Roman"/>
        </w:rPr>
      </w:pPr>
      <w:r>
        <w:rPr>
          <w:rFonts w:cs="Times New Roman" w:ascii="Times New Roman" w:hAnsi="Times New Roman"/>
        </w:rPr>
        <w:t>За годы войны орденами «Знак почета» и медалями «За трудовую доблесть» и «За трудовое отличие» были награждены 40 человек. 20 работников завода удостоены звания «Почетный металлург».</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яжко ломала Нытву война. Изматывающая заводская работа 12-часовыми сменами не ограничивалась. Закончив работу в цехах, люди шли на разгрузку металла и угля – хлеба предприятия. Другие принимали участие в строительстве бани и бараков. Третьи спешили в эвакогоспиталь. </w:t>
      </w:r>
    </w:p>
    <w:p>
      <w:pPr>
        <w:pStyle w:val="Normal"/>
        <w:spacing w:lineRule="auto" w:line="360"/>
        <w:ind w:firstLine="709"/>
        <w:jc w:val="both"/>
        <w:rPr>
          <w:rFonts w:ascii="Times New Roman" w:hAnsi="Times New Roman" w:cs="Times New Roman"/>
        </w:rPr>
      </w:pPr>
      <w:r>
        <w:rPr>
          <w:rFonts w:cs="Times New Roman" w:ascii="Times New Roman" w:hAnsi="Times New Roman"/>
        </w:rPr>
        <w:t>19 июня 1942 г. Президиум Верховного Совет РСФСР издал Указ следующего содержания: «…Преобразовать рабочий поселок Нытва Молотовской области в город районного подчинения, сохранив за ним прежнее названи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се чаще в дома приходила черная весть – похоронка. На всех фронтах воевали нытвенцы. Сколько их, посланцев рабочего края, отдало свою кровь и жизнь, защищая Ленинград. В каких только частях не служили нытвенцы в Сталинградском направлении. Решительный прелом наступил в результате разгрома фашистов на Курской дуге. И в этой битве храбрыми воинами проявили себя уроженцы Нытвы. </w:t>
      </w:r>
    </w:p>
    <w:p>
      <w:pPr>
        <w:pStyle w:val="Normal"/>
        <w:spacing w:lineRule="auto" w:line="360"/>
        <w:ind w:firstLine="709"/>
        <w:jc w:val="both"/>
        <w:rPr>
          <w:rFonts w:ascii="Times New Roman" w:hAnsi="Times New Roman" w:cs="Times New Roman"/>
        </w:rPr>
      </w:pPr>
      <w:r>
        <w:rPr>
          <w:rFonts w:cs="Times New Roman" w:ascii="Times New Roman" w:hAnsi="Times New Roman"/>
        </w:rPr>
        <w:t>Успехи на фронтах не могли не сказаться на делах в тылу. Воодушевленные победами своей армии люди стремились приблизить окончание войны самоотверженным трудом.</w:t>
      </w:r>
    </w:p>
    <w:p>
      <w:pPr>
        <w:pStyle w:val="Normal"/>
        <w:spacing w:lineRule="auto" w:line="360"/>
        <w:ind w:firstLine="709"/>
        <w:jc w:val="both"/>
        <w:rPr>
          <w:rFonts w:ascii="Times New Roman" w:hAnsi="Times New Roman" w:cs="Times New Roman"/>
        </w:rPr>
      </w:pPr>
      <w:r>
        <w:rPr>
          <w:rFonts w:cs="Times New Roman" w:ascii="Times New Roman" w:hAnsi="Times New Roman"/>
        </w:rPr>
        <w:t>Дошли нытвенцы и до Берлина. На здании рейхстага оставил надпись наш земляк: «Здесь был Михаил Рябов – коммунист из Ныт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вое нытвенцев были участниками исторического Парада Победы в июне 1945 г.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ши земляки были удостоены высоких воинских званий. Трое удостоились самого высокого воинского звания Герой Советского Союза: летчик А.В. Оборин, боец Днепровской флотилии М.П. Пономарев и механик-водитель танка И.И. Мозжаров. </w:t>
      </w:r>
    </w:p>
    <w:p>
      <w:pPr>
        <w:pStyle w:val="Normal"/>
        <w:spacing w:lineRule="auto" w:line="360"/>
        <w:ind w:firstLine="709"/>
        <w:jc w:val="both"/>
        <w:rPr>
          <w:rFonts w:ascii="Times New Roman" w:hAnsi="Times New Roman" w:cs="Times New Roman"/>
        </w:rPr>
      </w:pPr>
      <w:r>
        <w:rPr>
          <w:rFonts w:cs="Times New Roman" w:ascii="Times New Roman" w:hAnsi="Times New Roman"/>
        </w:rPr>
        <w:t>Великой ценой давалась Победа. Более семи тысяч нытвенцев сражались с врагом. 2384 человека погибли в этой кровавой битве, умерли от ран в госпиталях, 1905 пропали без вести.</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6. Итоги и последствия войн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оенно-политические итоги и уроки Великой Отечественной войны огромны. Победа народов Советского Союза над фашистской Германией оказала огромное влияние на все послевоенное развитие человечества. Были защищены честь и достоинство, национальная государственность и независимость Советского Союза. Человечество было избавлено от угрозы фашистского порабощ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еликая Отечественная война была тяжелейшей из всех войн мировой истории. Она унесла около 27 млн. жизней советских людей, часть из них – гражданское население, погибшее в гитлеровских лагерях смерти, в результате фашистских репрессий, болезней, голода. Материальный ущерб, причиненный СССР, составил 30% его национального богатства, а в районах, подвергшихся оккупации, - около 67%. Этот ущерб складывается из потерь, вызванных разрушением, уничтожением и хищением производственных фондов, из военных расходов, в том числе связанных с перестройкой экономики.</w:t>
      </w:r>
    </w:p>
    <w:p>
      <w:pPr>
        <w:pStyle w:val="Normal"/>
        <w:spacing w:lineRule="auto" w:line="360"/>
        <w:ind w:firstLine="709"/>
        <w:jc w:val="both"/>
        <w:rPr>
          <w:rFonts w:ascii="Times New Roman" w:hAnsi="Times New Roman" w:cs="Times New Roman"/>
        </w:rPr>
      </w:pPr>
      <w:r>
        <w:rPr>
          <w:rFonts w:cs="Times New Roman" w:ascii="Times New Roman" w:hAnsi="Times New Roman"/>
        </w:rPr>
        <w:t>За 1941-1945 гг. было полностью или частично уничтожено и разграблено почти 32 тыс. промышленных предприятий, 98 тыс. колхозов, 1876 совхозов, 4100 железнодорожных станций, 36 тыс. предприятий связи, 6 тыс. больниц, 33 тыс. поликлиник, диспансеров и амбулаторий, 82 тыс. начальных и средних школ, 1520 средних специальных учебных заведений, 334 высших учебных заведений, 43 тыс. библиотек, 427 музеев и 167 театров. В сельском хозяйстве было разграблено или уничтожено 7 млн. лошадей, 17 млн. голов крупного рогатого скота, десятки миллионов свиней, овец, коз, домашней птицы. Ущерб, нанесенный транспорту таков: разрушено 65 тыс. километров железнодорожных путей, 13 тыс. железнодорожных мостов, уничтожено, повреждено и угнано 15800 паровозов и мотовозов, 428 тыс. вагонов, 1400 судов морского транспорта. Только прямой урон, нанесенный Советскому государству и населению страны (в ценах 1941 г., без изменения масштаба цен), составил 679 млрд. руб. Но эти цифры не исчерпывают всего ущерб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беда в войне досталась СССР очень тяжелой ценой. </w:t>
      </w:r>
    </w:p>
    <w:p>
      <w:pPr>
        <w:pStyle w:val="Normal"/>
        <w:spacing w:lineRule="auto" w:line="360"/>
        <w:ind w:firstLine="709"/>
        <w:jc w:val="both"/>
        <w:rPr>
          <w:rFonts w:ascii="Times New Roman" w:hAnsi="Times New Roman" w:cs="Times New Roman"/>
        </w:rPr>
      </w:pPr>
      <w:r>
        <w:rPr>
          <w:rFonts w:cs="Times New Roman" w:ascii="Times New Roman" w:hAnsi="Times New Roman"/>
        </w:rPr>
        <w:t>В мае 1945 г. СССР выходил из войны не только с радостью победы и надеждой его народов на будущее, не только с новыми территориальными приобретениями, но и с деформированной экономикой, с однобоким развитием военно-промышленного комплекса, с нарушенной социальной структурой общества, с еще более ущербной, чем до войны социальной сферой, с укоренившейся привычкой руководства действовать приказами и принуждением, нетерпимостью к инакомыслию, излишней уверенностью в неисчерпаемости сил и ресурсов страны.</w:t>
      </w:r>
    </w:p>
    <w:p>
      <w:pPr>
        <w:pStyle w:val="Normal"/>
        <w:spacing w:lineRule="auto" w:line="360"/>
        <w:ind w:firstLine="709"/>
        <w:jc w:val="both"/>
        <w:rPr>
          <w:rFonts w:ascii="Times New Roman" w:hAnsi="Times New Roman" w:cs="Times New Roman"/>
        </w:rPr>
      </w:pPr>
      <w:r>
        <w:rPr>
          <w:rFonts w:cs="Times New Roman" w:ascii="Times New Roman" w:hAnsi="Times New Roman"/>
        </w:rPr>
        <w:t>Но все-таки война доказала превосходство социалистического строя над капиталистическим. Морально-политическое единство советских людей, патриотизм, дружба народов, справедливые цели войны породили массовый героизм на фронте, трудовой подвиг народа в тыл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народном сознании День Победы стал едва ли не самым светлым и радостным праздником, означавшим конец самой кровопролитной и разрушительной из войн. </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rPr>
        <w:t xml:space="preserve">Итак, Великая Отечественная война явилась крупнейшим событием истории </w:t>
      </w:r>
      <w:r>
        <w:rPr>
          <w:rFonts w:cs="Times New Roman" w:ascii="Times New Roman" w:hAnsi="Times New Roman"/>
          <w:lang w:val="en-US"/>
        </w:rPr>
        <w:t>XX</w:t>
      </w:r>
      <w:r>
        <w:rPr>
          <w:rFonts w:cs="Times New Roman" w:ascii="Times New Roman" w:hAnsi="Times New Roman"/>
        </w:rPr>
        <w:t xml:space="preserve"> века. Это была не только ожесточенная вооруженная борьба противостоящих сил, но и решительное противоборство с агрессором в экономической, политической, дипломатической сферах, в области идеологии и психологии. </w:t>
      </w:r>
    </w:p>
    <w:p>
      <w:pPr>
        <w:pStyle w:val="Normal"/>
        <w:spacing w:lineRule="auto" w:line="360"/>
        <w:ind w:firstLine="709"/>
        <w:jc w:val="both"/>
        <w:rPr>
          <w:rFonts w:ascii="Times New Roman" w:hAnsi="Times New Roman" w:cs="Times New Roman"/>
        </w:rPr>
      </w:pPr>
      <w:r>
        <w:rPr>
          <w:rFonts w:cs="Times New Roman" w:ascii="Times New Roman" w:hAnsi="Times New Roman"/>
        </w:rPr>
        <w:t>Цена Победы, как часть цены войны, выражает сложный комплекс материальных, экономических, интеллектуальных, духовных и других усилий государства и народа, понесенного ими урона, ущерба, потерь и издержек. Это также и соответствующие последствия не только в социальном и демографическом плане, но и во внешнеполитических и экономических сферах международных отношений, растянувшихся на долгие год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еликая Отечественная война поглотила огромные материальные ресурсы, разорила среду обитания людей, нанесла ущерб природе, оставила на многие столетия недобрую о себе память. Эта кровавая схватка унесла миллионы человеческих жизней. Она закалила многих, но вместе с тем искалечила судьбы людей, круто изменила их жизнь, принеся им муки страданий, лишения, горечь и печаль.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оворя другими словами, война и Победа в ней потребовали от нашей страны и ее народа небывалых затрат и жертв различного характера. </w:t>
      </w:r>
    </w:p>
    <w:p>
      <w:pPr>
        <w:pStyle w:val="Normal"/>
        <w:spacing w:lineRule="auto" w:line="360"/>
        <w:ind w:firstLine="709"/>
        <w:jc w:val="both"/>
        <w:rPr>
          <w:rFonts w:ascii="Times New Roman" w:hAnsi="Times New Roman" w:cs="Times New Roman"/>
        </w:rPr>
      </w:pPr>
      <w:r>
        <w:rPr>
          <w:rFonts w:cs="Times New Roman" w:ascii="Times New Roman" w:hAnsi="Times New Roman"/>
        </w:rPr>
        <w:t>Идеологи империализма стремятся по-своему обосновать причины возникновения и характер войны, унизить роль СССР и преувеличить роль западных держав в разгроме фашизма. Поражение Германии они объясняют ошибками и просчетами Гитлера, огромной величиной территории и многочисленностью населения Советского Союза, суровым климатом, плохими дорогами и другими причинами. Но ведь истина очевидна: победа достигнута в борьбе, где главной вооруженной силой были советские вооруженные силы. Более того, именно советские вооруженные силы выполнили свою интернациональную миссию, вынеся на своих плечах основную тяжесть войны.</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урок, который был вынесен в результате масштабных военных действий, - любая война требует мобилизации людских и материальных ресурсов, несет страдания людям. Следовательно, нужно всеми силами воздерживаться от решения проблем с помощью военной силы.</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Список литератур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Артемов В.В. История Отечества: С древнейших времен до наших дней: учебник. – М.: Издательский центр «Академия», 2008.</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Барсенков А.С., Вдовин А.И. История России. 1938-2002: Учеб. пособие. – М.: Аспект Пресс, 2003.</w:t>
      </w:r>
    </w:p>
    <w:p>
      <w:pPr>
        <w:pStyle w:val="Normal"/>
        <w:numPr>
          <w:ilvl w:val="0"/>
          <w:numId w:val="1"/>
        </w:numPr>
        <w:tabs>
          <w:tab w:val="clear" w:pos="708"/>
          <w:tab w:val="left" w:pos="360" w:leader="none"/>
        </w:tabs>
        <w:spacing w:lineRule="auto" w:line="360"/>
        <w:ind w:left="0" w:hanging="0"/>
        <w:jc w:val="both"/>
        <w:rPr/>
      </w:pPr>
      <w:r>
        <w:rPr>
          <w:rFonts w:cs="Times New Roman" w:ascii="Times New Roman" w:hAnsi="Times New Roman"/>
        </w:rPr>
        <w:t>Кириллов В.В. История России: учеб. пособие. – М.: Юрайт-Издат, 2007.</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Мунчаев Ш.М., Устинов В.М. История России. Учебник для вузов. – М.: Издательская группа ИНФРА-М – НОРМА, 1997.</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Книга памяти Нытвенского района. – Пермь 1998.</w:t>
      </w:r>
    </w:p>
    <w:p>
      <w:pPr>
        <w:pStyle w:val="Normal"/>
        <w:numPr>
          <w:ilvl w:val="0"/>
          <w:numId w:val="1"/>
        </w:numPr>
        <w:tabs>
          <w:tab w:val="clear" w:pos="708"/>
          <w:tab w:val="left" w:pos="360" w:leader="none"/>
        </w:tabs>
        <w:spacing w:lineRule="auto" w:line="360"/>
        <w:ind w:left="0" w:hanging="0"/>
        <w:jc w:val="both"/>
        <w:rPr/>
      </w:pPr>
      <w:r>
        <w:rPr>
          <w:rFonts w:cs="Times New Roman" w:ascii="Times New Roman" w:hAnsi="Times New Roman"/>
        </w:rPr>
        <w:t>Нытва – уголок России / Под редакцией В. Кадочникова. – Пермь: ООО «Раритет-Пермь»,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decimal"/>
      <w:lvlText w:val="%1."/>
      <w:lvlJc w:val="left"/>
      <w:pPr>
        <w:tabs>
          <w:tab w:val="num" w:pos="1077"/>
        </w:tabs>
        <w:ind w:left="1077" w:hanging="360"/>
      </w:pPr>
    </w:lvl>
  </w:abstractNum>
  <w:abstractNum w:abstractNumId="3">
    <w:lvl w:ilvl="0">
      <w:start w:val="2"/>
      <w:numFmt w:val="decimal"/>
      <w:lvlText w:val="%1."/>
      <w:lvlJc w:val="left"/>
      <w:pPr>
        <w:tabs>
          <w:tab w:val="num" w:pos="1077"/>
        </w:tabs>
        <w:ind w:left="107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sz w:val="28"/>
      <w:szCs w:val="28"/>
    </w:rPr>
  </w:style>
  <w:style w:type="character" w:styleId="PageNumber">
    <w:name w:val="Page Number"/>
    <w:rPr/>
  </w:style>
  <w:style w:type="character" w:styleId="Style16">
    <w:name w:val="Верхний колонтитул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ии</dc:creator>
  <dc:description/>
  <cp:keywords/>
  <dc:language>en-US</dc:language>
  <cp:lastModifiedBy>Mage</cp:lastModifiedBy>
  <cp:lastPrinted>2009-03-25T15:58:00Z</cp:lastPrinted>
  <dcterms:modified xsi:type="dcterms:W3CDTF">2011-10-08T01:12:00Z</dcterms:modified>
  <cp:revision>2</cp:revision>
  <dc:subject/>
  <dc:title>Причины войны</dc:title>
</cp:coreProperties>
</file>