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РЕФЕРАТ</w:t>
      </w:r>
    </w:p>
    <w:p>
      <w:pPr>
        <w:pStyle w:val="Normal"/>
        <w:spacing w:lineRule="auto" w:line="360"/>
        <w:ind w:firstLine="720"/>
        <w:jc w:val="center"/>
        <w:rPr>
          <w:sz w:val="28"/>
          <w:szCs w:val="28"/>
        </w:rPr>
      </w:pPr>
      <w:r>
        <w:rPr>
          <w:sz w:val="28"/>
          <w:szCs w:val="28"/>
        </w:rPr>
        <w:t>по курсу «Военная история»</w:t>
      </w:r>
    </w:p>
    <w:p>
      <w:pPr>
        <w:pStyle w:val="Normal"/>
        <w:spacing w:lineRule="auto" w:line="360"/>
        <w:ind w:firstLine="720"/>
        <w:jc w:val="center"/>
        <w:rPr>
          <w:sz w:val="28"/>
          <w:szCs w:val="28"/>
        </w:rPr>
      </w:pPr>
      <w:r>
        <w:rPr>
          <w:sz w:val="28"/>
          <w:szCs w:val="28"/>
        </w:rPr>
        <w:t>по теме: «Великая Отечественная война Советского Союза против</w:t>
      </w:r>
    </w:p>
    <w:p>
      <w:pPr>
        <w:pStyle w:val="Normal"/>
        <w:spacing w:lineRule="auto" w:line="360"/>
        <w:ind w:firstLine="720"/>
        <w:jc w:val="center"/>
        <w:rPr/>
      </w:pPr>
      <w:r>
        <w:rPr>
          <w:sz w:val="28"/>
          <w:szCs w:val="28"/>
        </w:rPr>
        <w:t>фашистской Германии (1941-1945 гг): военно-политические итог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Главные военные операции начала второй мировой войны (1939 – декабрь 1941 гг.)</w:t>
      </w:r>
    </w:p>
    <w:p>
      <w:pPr>
        <w:pStyle w:val="Normal"/>
        <w:spacing w:lineRule="auto" w:line="360"/>
        <w:rPr>
          <w:sz w:val="28"/>
          <w:szCs w:val="28"/>
        </w:rPr>
      </w:pPr>
      <w:r>
        <w:rPr>
          <w:sz w:val="28"/>
          <w:szCs w:val="28"/>
        </w:rPr>
        <w:t>2. Основные сражения второй мировой войны в 1942 – 1943 гг.</w:t>
      </w:r>
    </w:p>
    <w:p>
      <w:pPr>
        <w:pStyle w:val="Normal"/>
        <w:spacing w:lineRule="auto" w:line="360"/>
        <w:rPr>
          <w:sz w:val="28"/>
          <w:szCs w:val="28"/>
        </w:rPr>
      </w:pPr>
      <w:r>
        <w:rPr>
          <w:sz w:val="28"/>
          <w:szCs w:val="28"/>
        </w:rPr>
        <w:t>Заключение.</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Исторический период (20-е — середина 40-х гг. ХХ в.), в котором вызревала, протекала и завершилась вторая мировая война и ее главная составная часть — Великая Отечественная война, был исключительно сложным и очень противоречивым. По своему общественно-политическому устройству наиболее развитые страны того времени разделились на два типа, которые весьма условно можно обозначить как буржуазно-демократический и тоталитарный. Тайно или открыто соперничая друг с другом, каждое из государств преследовало, в первую очередь, свои национальные интересы. </w:t>
      </w:r>
    </w:p>
    <w:p>
      <w:pPr>
        <w:pStyle w:val="Normal"/>
        <w:spacing w:lineRule="auto" w:line="360"/>
        <w:ind w:firstLine="720"/>
        <w:jc w:val="both"/>
        <w:rPr/>
      </w:pPr>
      <w:r>
        <w:rPr>
          <w:sz w:val="28"/>
          <w:szCs w:val="28"/>
        </w:rPr>
        <w:t>К концу 30-х гг. в мире сложились три главных узла противоречий, три эпицентра военного противостояния: в Западной Европе — между Великобританией, Францией и поддерживавшими их США, с одной стороны, Германией и Италией — с другой; на востоке Европы — между Германией и Советским Союзом; в азиатско-тихоокеанском регионе — между Японией и СССР, а также — между США и Японией. Международные отношения определялись реалиями, возникшими в результате первой мировой войны и революции 1917 г. в России, характером межблоковых и межгосударственных противоречий.</w:t>
      </w:r>
    </w:p>
    <w:p>
      <w:pPr>
        <w:pStyle w:val="Normal"/>
        <w:spacing w:lineRule="auto" w:line="360"/>
        <w:ind w:firstLine="720"/>
        <w:jc w:val="both"/>
        <w:rPr/>
      </w:pPr>
      <w:r>
        <w:rPr>
          <w:sz w:val="28"/>
          <w:szCs w:val="28"/>
        </w:rPr>
        <w:t>Главная угроза миру и социальному прогрессу в 20-е — 30-е гг. исходила от германского нацизма, но ее недооценили руководители тех государств, которые были призваны ему противостоять. Не сразу были поняты все пагубные последствия для судеб народов, которые несли в себе теория и политическая практика германского фашизма. В нацистской Германии хладнокровно планировали геноцид и пытались физически уничтожить целые народы, "теоретически" обосновывая расовую и национальную исключительность германского народа.</w:t>
      </w:r>
    </w:p>
    <w:p>
      <w:pPr>
        <w:pStyle w:val="Normal"/>
        <w:spacing w:lineRule="auto" w:line="360"/>
        <w:ind w:firstLine="720"/>
        <w:jc w:val="both"/>
        <w:rPr/>
      </w:pPr>
      <w:r>
        <w:rPr>
          <w:sz w:val="28"/>
          <w:szCs w:val="28"/>
        </w:rPr>
        <w:t xml:space="preserve">Государства, противостоявшие странам с фашистским режимом, обладали вполне достаточными политическими, экономическими и военными возможностями, чтобы предотвратить фашистскую экспансию, но их разобщенность, недоверие и взаимная подозрительность только способствовали усилению фашизма, и в первую очередь в Европе. Реакционные круги Запада видели выход в том, чтобы столкнуть фашизм и коммунизм в смертельной схватке и максимально ослабить опасность для себя с их стороны. Не всегда последовательной была и политика руководства Советского Союза. В накаленной обстановке предвоенного периода прагматические шаги советского руководства, диктуемые конкретной ситуацией, порой вступали в противоречие с пропагандируемыми ранее теоретическими постулатами. Неспособность подчинить свои узконациональные интересы общей задаче обуздания фашизма, стремление решить свои задачи за счет других государств, исходя из самоубийственной логики "каждый сам за себя", не позволили предотвратить вторую мировую войну и создали агрессорам благоприятные условия для ее развязывания. Только учитывая тот факт, что внешнеполитические цели и решения каждого государства регламентировались действиями остальных участников событий, можно разобраться в драматических событиях 1939 г., в факторах, определивших сроки нападения Германии на Советский Союз, в причинах образования антигитлеровской коалиции. </w:t>
      </w:r>
    </w:p>
    <w:p>
      <w:pPr>
        <w:pStyle w:val="Normal"/>
        <w:spacing w:lineRule="auto" w:line="360"/>
        <w:ind w:firstLine="720"/>
        <w:jc w:val="both"/>
        <w:rPr>
          <w:sz w:val="28"/>
          <w:szCs w:val="28"/>
        </w:rPr>
      </w:pPr>
      <w:r>
        <w:rPr>
          <w:sz w:val="28"/>
          <w:szCs w:val="28"/>
        </w:rPr>
        <w:t xml:space="preserve">В 30-е гг. в мире становилось все тревожнее и тревожнее. Все больше обострялись политические, территориальные и национальные проблемы, порожденные итогами первой мировой войны. Жесточайший экономический кризис конца 20-х — начала 30-х гг. и его последствия потрясли весь капиталистический мир. Резко обострилась борьба за рынки сбыта, источники сырья и людских ресурсов, сферы влияния, передел колоний. Уже в 1931 г. на путь военных захватов вступила Япония, оккупировавшая Маньчжурию, в 1935 г. Италия захватила Эфиопию, в 1936 г. в Испании началась гражданская война. В Германии Гитлер (пришедший к власти в 1933 г.) требовал расширения границ своего государства за счет других стран. Великобритания и Франция стремились любой ценой удержать свое господствующее положение в Европе, упрочить влияние на страны, находившиеся в орбите их политики, но в то же время их руководители не хотели войны с Германией и надеялись с помощью определенных политических средств удовлетворить ее требования при сохранении своей ведущей роли в мире и в Европе. </w:t>
      </w:r>
    </w:p>
    <w:p>
      <w:pPr>
        <w:pStyle w:val="Normal"/>
        <w:spacing w:lineRule="auto" w:line="360"/>
        <w:ind w:firstLine="720"/>
        <w:jc w:val="both"/>
        <w:rPr/>
      </w:pPr>
      <w:r>
        <w:rPr>
          <w:sz w:val="28"/>
          <w:szCs w:val="28"/>
        </w:rPr>
        <w:t xml:space="preserve">На востоке Европы быстрыми темпами развивалось социалистическое государство — Советский Союз. Курс его руководства на "мировую революцию" был отменен, главной задачей политики стало избегание втягивания СССР в войну, назревавшую в мире и особенно в Европе. Таким образом, во второй половине 30-х гг. в мире сложилось три противостоявшие друг другу силы: буржуазные демократии, представленные Францией, Великобританией, США и странами, следовавшими в русле их политики; фашистские и милитаристские государства, самыми агрессивными из которых были Германия, Италия и Япония; Советский Союз, который возглавил наиболее левые силы в мире. </w:t>
      </w:r>
    </w:p>
    <w:p>
      <w:pPr>
        <w:pStyle w:val="Normal"/>
        <w:spacing w:lineRule="auto" w:line="360"/>
        <w:ind w:firstLine="720"/>
        <w:jc w:val="both"/>
        <w:rPr/>
      </w:pPr>
      <w:r>
        <w:rPr>
          <w:sz w:val="28"/>
          <w:szCs w:val="28"/>
        </w:rPr>
        <w:t xml:space="preserve">Угроза войны продолжала нарастать. Правительства Франции, Великобритании и США "не заметили" в марте 1938 г. присоединения Германией Австрии, когда с карты Европы исчезло независимое государство. Участвуя в мюнхенском сговоре, руководители правительств Великобритании и Франции санкционировали расчленение и оккупацию Германией значительной части Чехословакии, вооруженные силы которой лишь минимально уступали агрессору и были готовы дать достойный отпор. Весной 1939 г. она была оккупирована полностью. Тогда же был захвачен и Клайпедский край Литвы. Италия захватила Албанию. Мир медленно, но неуклонно втягивался в войну. </w:t>
      </w:r>
      <w:r>
        <w:br w:type="page"/>
      </w:r>
    </w:p>
    <w:p>
      <w:pPr>
        <w:pStyle w:val="Normal"/>
        <w:spacing w:lineRule="auto" w:line="360"/>
        <w:ind w:firstLine="720"/>
        <w:jc w:val="center"/>
        <w:rPr/>
      </w:pPr>
      <w:r>
        <w:rPr>
          <w:b/>
          <w:sz w:val="28"/>
          <w:szCs w:val="28"/>
        </w:rPr>
        <w:t>1. Главные военные операции начала второй мировой войны (1939 – декабрь 1941 гг.)</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сновным содержанием первого периода второй мировой войны были агрессивные действия вооруженных сил Германии, а затем и Италии в Европе и Африке, Японии — в Юго-Восточной Азии. Развертывание вооруженной борьбы на море.</w:t>
      </w:r>
    </w:p>
    <w:p>
      <w:pPr>
        <w:pStyle w:val="Normal"/>
        <w:spacing w:lineRule="auto" w:line="360"/>
        <w:ind w:firstLine="720"/>
        <w:jc w:val="both"/>
        <w:rPr/>
      </w:pPr>
      <w:r>
        <w:rPr>
          <w:sz w:val="28"/>
          <w:szCs w:val="28"/>
        </w:rPr>
        <w:t>Германо-польская война. В основе германского плана нападения на Польшу лежала идея "молниеносной войны". Предусматривалось нанести два мощных удара: с севера (группа армий "Север" в составе двух армий, 21 дивизия, в т.ч. 2 танковые и 2 моторизованные, поддерживал 1-й воздушный флот) и юга (группа армии "Юг" в составе трех армий, 33 дивизии, в т.ч. 4 танковые и 2 моторизованные, поддерживал группу армий 4-й воздушный флот) в общем направлении на Варшаву, с тем, чтобы разгромить главные силы польской армии западнее рек Висла и Нарев в одной стратегической операции, не допустив их отхода в восточные районы страны. Небольшое количество дивизий немецких войск прикрытия должно было сковать польскую армию "Познань" в центре. На границах с Польшей к 1 сентября 1939 г. было заблаговременно сосредоточено 54 дивизии, около 2,8 тыс. танков, 2 тыс. самолетов, 6 тыс. орудий и минометов. Всего же для войны против Польши было выделено 62 дивизии. Армия вторжения насчитывала 1,6 млн. человек.</w:t>
      </w:r>
    </w:p>
    <w:p>
      <w:pPr>
        <w:pStyle w:val="Normal"/>
        <w:spacing w:lineRule="auto" w:line="360"/>
        <w:ind w:firstLine="720"/>
        <w:jc w:val="both"/>
        <w:rPr/>
      </w:pPr>
      <w:r>
        <w:rPr>
          <w:sz w:val="28"/>
          <w:szCs w:val="28"/>
        </w:rPr>
        <w:t>Группировка вооруженных сил Польши создавалась в соответствии с планом "Захуд" ("Запад"), разработанным польским генштабом накануне войны на основе обязательств и обещаний Франции и Великобритании нанести удар по Германии на Западе в случае нападения на Польшу</w:t>
      </w:r>
      <w:r>
        <w:rPr>
          <w:rStyle w:val="FootnoteCharacters"/>
          <w:rStyle w:val="FootnoteAnchor"/>
          <w:sz w:val="28"/>
          <w:szCs w:val="28"/>
        </w:rPr>
        <w:footnoteReference w:id="2"/>
      </w:r>
      <w:r>
        <w:rPr>
          <w:sz w:val="28"/>
          <w:szCs w:val="28"/>
        </w:rPr>
        <w:t>. В сухопутной армии к началу войны предполагалось иметь 39 пехотных дивизий, 3 горнопехотные, 11 кавалерийских и 2 бронемоторизованные бригады и около 80 батальонов национальной обороны. Всего же к началу боевых действий польское командование успело развернуть 24 пехотные дивизии, 8 кавалерийских, бронемоторизованную, 3 горнострелковые бригады и 56 батальонов национальной обороны. Сухопутные силы имели 4 300 орудий, 220 легких танков и 650 танкеток. Польские ВВС насчитывали 824 самолета, в том числе лишь 407 боеготовых.</w:t>
      </w:r>
    </w:p>
    <w:p>
      <w:pPr>
        <w:pStyle w:val="Normal"/>
        <w:spacing w:lineRule="auto" w:line="360"/>
        <w:ind w:firstLine="720"/>
        <w:jc w:val="both"/>
        <w:rPr/>
      </w:pPr>
      <w:r>
        <w:rPr>
          <w:sz w:val="28"/>
          <w:szCs w:val="28"/>
        </w:rPr>
        <w:t>План войны был оборонительным. Планом предусматривалось развернуть шесть армий и одну оперативную группу вдоль границы с Германией и Словакией в виде заслона. Одна армия и несколько оперативных групп составляли резерв. Этими силами предполагалось вести упорную оборону до тех пор, пока наступление союзных войск на Западе вынудит немецкое командование ослабить натиск и перебросить часть сил из Польши против Франции. Лишь после этого предполагалось перейти к активным действиям.</w:t>
      </w:r>
    </w:p>
    <w:p>
      <w:pPr>
        <w:pStyle w:val="Normal"/>
        <w:spacing w:lineRule="auto" w:line="360"/>
        <w:ind w:firstLine="720"/>
        <w:jc w:val="both"/>
        <w:rPr/>
      </w:pPr>
      <w:r>
        <w:rPr>
          <w:sz w:val="28"/>
          <w:szCs w:val="28"/>
        </w:rPr>
        <w:t>Военные действия в Польше подразделяются на три этапа. Первый этап охватывает вооруженную борьбу с 1 по 8 сентября, второй — с 9 по 16 сентября и третий — с 17 сентября по 6 октября 1939 г.</w:t>
      </w:r>
    </w:p>
    <w:p>
      <w:pPr>
        <w:pStyle w:val="Normal"/>
        <w:spacing w:lineRule="auto" w:line="360"/>
        <w:ind w:firstLine="720"/>
        <w:jc w:val="both"/>
        <w:rPr/>
      </w:pPr>
      <w:r>
        <w:rPr>
          <w:sz w:val="28"/>
          <w:szCs w:val="28"/>
        </w:rPr>
        <w:t>Вторжение Германии в Польшу началось в 4 часа 45 мин. 1 сентября 1939 г. Немецкие ВВС нанесли внезапные удары по польским аэродромам, крупным административным центрам, железнодорожным узлам, районам сосредоточения войск. Используя количественное и качественное превосходство, германские ВВС в первые же сутки войны завоевали господство в воздухе. Вслед за ударами авиации перешли в наступление сухопутные войска, имея на направлениях главных ударов превосходство: в танках — в 8 раз, в полевой артиллерии — в 4 раза и в противотанковой артиллерии — в 7 раз. Кроме того, немцы имели высокий уровень технической оснащенности и боевой подготовки. За трое суток немецкие дивизии прорвали оборону польских армий. Танковые и моторизованные соединения стали развивать успех в глубину. Темп их продвижения достигал 25—30 км в сутки.</w:t>
      </w:r>
    </w:p>
    <w:p>
      <w:pPr>
        <w:pStyle w:val="Normal"/>
        <w:spacing w:lineRule="auto" w:line="360"/>
        <w:ind w:firstLine="720"/>
        <w:jc w:val="both"/>
        <w:rPr/>
      </w:pPr>
      <w:r>
        <w:rPr>
          <w:sz w:val="28"/>
          <w:szCs w:val="28"/>
        </w:rPr>
        <w:t>Хотя германские войска на первом этапе войны достигли больших успехов, основной замысел плана "Вайс" ("Белый") — окружить и уничтожить польскую армию западнее Варшавы — полностью выполнить им не удалось. Значительные по численности польские войска ускользнули от немецких "клещей" и откатились на восток, за Вислу и Нарев. В связи с этим главнокомандование сухопутных войск вермахта отдало директиву об увеличении глубины охватывающих ударов, а 9 сентября уточнило задачу войскам. Группы армий должны были уничтожить польские войска, отходившие за Вислу и Нарев, двойным охватом восточнее Вислы.</w:t>
      </w:r>
    </w:p>
    <w:p>
      <w:pPr>
        <w:pStyle w:val="Normal"/>
        <w:spacing w:lineRule="auto" w:line="360"/>
        <w:ind w:firstLine="720"/>
        <w:jc w:val="both"/>
        <w:rPr/>
      </w:pPr>
      <w:r>
        <w:rPr>
          <w:sz w:val="28"/>
          <w:szCs w:val="28"/>
        </w:rPr>
        <w:t>Попытки польского командования организовать оборону в восточных районах страны и улучшить руководство войсками были сорваны немецкими войсками. 9 сентября была окружена 60-тысячная группировка в районе Радома. Но на отдельных направлениях польские войска предпринимали и активные действия. Так, 9 сентября из района Кутно специально созданная группа из трех польских дивизий нанесла внезапный контрудар по 8-й немецкой армии. Но этот контрудар, несмотря на большие потери гитлеровцев, не мог оказать решающего влияния на сражение в центральной Польше. Командование группы армий "Юг", не испытывая затруднений на других участках фронта, быстро перегруппировало свои соединения, в короткий срок создало в этом районе превосходство в силах и средствах и нанесло концентрические удары по польской группировке. В сражении под р. Бзура потерпела поражение последняя боеспособная польская армия.</w:t>
      </w:r>
    </w:p>
    <w:p>
      <w:pPr>
        <w:pStyle w:val="Normal"/>
        <w:spacing w:lineRule="auto" w:line="360"/>
        <w:ind w:firstLine="720"/>
        <w:jc w:val="both"/>
        <w:rPr/>
      </w:pPr>
      <w:r>
        <w:rPr>
          <w:sz w:val="28"/>
          <w:szCs w:val="28"/>
        </w:rPr>
        <w:t>13 сентября в районе Радома был завершен разгром окруженных польских войск. К 16 сентября в районе Влодавы соединились немецкие армии, наступавшие с севера и юга, завершив окружение польских войск восточнее Варшавы. Немецкие войска вышли на линию Львов — Владимир-Волынский — Брест — Белосток. Так закончился второй этап боевых действий в Польше. Польское правительство 17 сентября бежало в Румынию.</w:t>
      </w:r>
    </w:p>
    <w:p>
      <w:pPr>
        <w:pStyle w:val="Normal"/>
        <w:spacing w:lineRule="auto" w:line="360"/>
        <w:ind w:firstLine="720"/>
        <w:jc w:val="both"/>
        <w:rPr/>
      </w:pPr>
      <w:r>
        <w:rPr>
          <w:sz w:val="28"/>
          <w:szCs w:val="28"/>
        </w:rPr>
        <w:t>17 сентября 1939 г. под предлогом, что Польша как самостоятельное государство перестало фактически перестала существовать, войска Красной Армии по решению правительства СССР вступили на польскую территорию для того, чтобы взять под свою охрану народы Западной Украины и Западной Белоруссии.</w:t>
      </w:r>
    </w:p>
    <w:p>
      <w:pPr>
        <w:pStyle w:val="Normal"/>
        <w:spacing w:lineRule="auto" w:line="360"/>
        <w:ind w:firstLine="720"/>
        <w:jc w:val="both"/>
        <w:rPr/>
      </w:pPr>
      <w:r>
        <w:rPr>
          <w:sz w:val="28"/>
          <w:szCs w:val="28"/>
        </w:rPr>
        <w:t>На третьем этапе германо-польской войны боевые действия вели лишь войсковые части, сохранившие боеспособность, гарнизоны отдельных городов. Последние очаги организованного сопротивления польских войск были подавлены 6 октября.</w:t>
      </w:r>
    </w:p>
    <w:p>
      <w:pPr>
        <w:pStyle w:val="Normal"/>
        <w:spacing w:lineRule="auto" w:line="360"/>
        <w:ind w:firstLine="720"/>
        <w:jc w:val="both"/>
        <w:rPr/>
      </w:pPr>
      <w:r>
        <w:rPr>
          <w:sz w:val="28"/>
          <w:szCs w:val="28"/>
        </w:rPr>
        <w:t>В ходе войны польская армия потеряла 66,3 тыс. убитыми, 133,7 тыс. ранеными, около 420 тыс. пленными. Потери немецкой армии составили 10,6 тыс. убитыми, 30,3 тыс. ранеными, 3,4 тыс. пропавшими без вести.</w:t>
      </w:r>
    </w:p>
    <w:p>
      <w:pPr>
        <w:pStyle w:val="Normal"/>
        <w:spacing w:lineRule="auto" w:line="360"/>
        <w:ind w:firstLine="720"/>
        <w:jc w:val="both"/>
        <w:rPr/>
      </w:pPr>
      <w:r>
        <w:rPr>
          <w:sz w:val="28"/>
          <w:szCs w:val="28"/>
        </w:rPr>
        <w:t>Вторжение Германии в страны Западной Европы. Хотя Великобритания и Франция объявили Германии войну еще 3 сентября 1939 г., но до 9 апреля 1940 г. никаких военных действий против нее не предпринималось. Это была так называемая "странная война", когда политические круги Франции и Великобритании пытались столкнуть Германию с СССР, а самим остаться в стороне.</w:t>
      </w:r>
    </w:p>
    <w:p>
      <w:pPr>
        <w:pStyle w:val="Normal"/>
        <w:spacing w:lineRule="auto" w:line="360"/>
        <w:ind w:firstLine="720"/>
        <w:jc w:val="both"/>
        <w:rPr/>
      </w:pPr>
      <w:r>
        <w:rPr>
          <w:sz w:val="28"/>
          <w:szCs w:val="28"/>
        </w:rPr>
        <w:t>Бездействие союзников позволило Германии после разгрома Польши хорошо подготовиться к войне против Франции и Великобритании. Первое, что она сделала, предприняла активные действия для улучшения своего стратегического положения и дезорганизации британского судоходства.</w:t>
      </w:r>
    </w:p>
    <w:p>
      <w:pPr>
        <w:pStyle w:val="Normal"/>
        <w:spacing w:lineRule="auto" w:line="360"/>
        <w:ind w:firstLine="720"/>
        <w:jc w:val="both"/>
        <w:rPr/>
      </w:pPr>
      <w:r>
        <w:rPr>
          <w:sz w:val="28"/>
          <w:szCs w:val="28"/>
        </w:rPr>
        <w:t>9 апреля 1940 г. согласно плану "Везерюбунг" ("Учения на Везере") начались операции по захвату Дании и Норвегии. Две ударные моторизованные бригадные группы, перейдя датскую границу, наступали к северной оконечности Ютландского полуострова. В это же время высаживались небольшие группы воздушно-десантных войск на Датских островах, которые захватывали мосты, через остров Зеландия они вышли к Копенгагену. Одновременно линкор "Шлезвиг-Гольштейн" вошел в бухту Копенгагена и высадил на берег пехотный батальон. Дания была захвачена в первый же день без особого сопротивления. Потери немцев составили всего 2 убитых и 10 раненых.</w:t>
      </w:r>
    </w:p>
    <w:p>
      <w:pPr>
        <w:pStyle w:val="Normal"/>
        <w:spacing w:lineRule="auto" w:line="360"/>
        <w:ind w:firstLine="720"/>
        <w:jc w:val="both"/>
        <w:rPr/>
      </w:pPr>
      <w:r>
        <w:rPr>
          <w:sz w:val="28"/>
          <w:szCs w:val="28"/>
        </w:rPr>
        <w:t xml:space="preserve">Одновременно с захватом Дании начался и захват Норвегии. Был высажен ряд воздушных и морских десантов в Осло, Кристиансанне, Бергене, Тронхейме, Нарвике и ряде других стратегических важных пунктов. При поддержке авиации и огня корабельной артиллерии были захвачены все основные норвежские аэродромы, куда быстро перебазировались немецкие самолеты и сразу же стали оказывать непосредственную авиационную поддержку сухопутным войскам. Для проведения десантных операций привлекались 234 боевых корабля, 500 транспортных и 500 боевых самолетов, а в качестве морского десанта — 7 усиленных пехотных дивизий (140 тыс. человек). Фактически уже в первую неделю судьба Норвегии была решена, когда из 6 пехотных дивизий боеспособной осталась лишь одна. </w:t>
      </w:r>
    </w:p>
    <w:p>
      <w:pPr>
        <w:pStyle w:val="Normal"/>
        <w:spacing w:lineRule="auto" w:line="360"/>
        <w:ind w:firstLine="720"/>
        <w:jc w:val="both"/>
        <w:rPr/>
      </w:pPr>
      <w:r>
        <w:rPr>
          <w:sz w:val="28"/>
          <w:szCs w:val="28"/>
        </w:rPr>
        <w:t>Британское и французское правительства не собирались воевать с Германией ради Норвегии. Но обстановка вынудила их сделать это. Был нанесен ряд ударов авиации по десантам немцев, а затем 14 апреля началась высадка англо-французских войск в районе Нарвика. Но командование десантом имело одну задачу, командование силами флота — другую, во многом противоречивую. Кроме того, их действия не были согласованы с норвежскими командованием и правительством. Действовали войска десанта крайне неуверенно, а потому не смогли взять Нарвик, Тронхейм и Намсус, несмотря на большое превосходство в силах и средствах. Например, под Тронхеймом с 17 по 27 апреля сосредоточилось 13 тыс. солдат и офицеров союзников против 2 тыс. немцев, но использовать благоприятное соотношение сил они не сумели.</w:t>
      </w:r>
    </w:p>
    <w:p>
      <w:pPr>
        <w:pStyle w:val="Normal"/>
        <w:spacing w:lineRule="auto" w:line="360"/>
        <w:ind w:firstLine="720"/>
        <w:jc w:val="both"/>
        <w:rPr/>
      </w:pPr>
      <w:r>
        <w:rPr>
          <w:sz w:val="28"/>
          <w:szCs w:val="28"/>
        </w:rPr>
        <w:t>5 июня французы покинули свои позиции, 7—8 июня убыли англичане. Покинутые союзниками норвежцы капитулировали 10 июня 1940 г. Потери в этой операции были небольшими. В норвежской армии убитых и раненых насчитывалось примерно 1 700 человек. Англичане потеряли 4 400 убитыми и ранеными, французские и польские части — 530 человек. Потери немцев составили 1 317 убитыми, 1 604 ранеными и 2 375 пропавшими без вести.</w:t>
      </w:r>
    </w:p>
    <w:p>
      <w:pPr>
        <w:pStyle w:val="Normal"/>
        <w:spacing w:lineRule="auto" w:line="360"/>
        <w:ind w:firstLine="720"/>
        <w:jc w:val="both"/>
        <w:rPr/>
      </w:pPr>
      <w:r>
        <w:rPr>
          <w:sz w:val="28"/>
          <w:szCs w:val="28"/>
        </w:rPr>
        <w:t>Ведя военные действия по захвату Дании и Норвегии, немецкое командование продолжало подготовку к разгрому англо-французских войск на Западе. Замысел первой стратегической операции немецких войск на Западе ("Гельб" /"Желтый"/) состоял в том, чтобы мощной группировкой войск нанести удар в центре расположения союзных армий через Арденны на Абвиль, рассечь фронт союзников, прижать северную группировку противника к Ла-Маншу и уничтожить ее.</w:t>
      </w:r>
    </w:p>
    <w:p>
      <w:pPr>
        <w:pStyle w:val="Normal"/>
        <w:spacing w:lineRule="auto" w:line="360"/>
        <w:ind w:firstLine="720"/>
        <w:jc w:val="both"/>
        <w:rPr/>
      </w:pPr>
      <w:r>
        <w:rPr>
          <w:sz w:val="28"/>
          <w:szCs w:val="28"/>
        </w:rPr>
        <w:t>В соответствии с планом "Гельб" были развернуты три группы армий — "А", "Б" и "Ц". В их составе имелось 3,3 млн. человек, 136 дивизий (в том числе 10 танковых и 7 моторизованных), 2 580 танков, 7 378 артиллерийских орудий калибра 75 мм и выше, 3 824 боевых самолета.</w:t>
      </w:r>
    </w:p>
    <w:p>
      <w:pPr>
        <w:pStyle w:val="Normal"/>
        <w:spacing w:lineRule="auto" w:line="360"/>
        <w:ind w:firstLine="720"/>
        <w:jc w:val="both"/>
        <w:rPr/>
      </w:pPr>
      <w:r>
        <w:rPr>
          <w:sz w:val="28"/>
          <w:szCs w:val="28"/>
        </w:rPr>
        <w:t>Силы союзников были не слабее, а по некоторым показателям и превосходили немцев. Также к маю месяцу вооруженные силы Франции, Великобритании, Бельгии и Голландии начитывали 147 дивизий, в том числе 104 французские, 10 английских, 23 бельгийские и 10 голландских. Всего в группировке союзных войск имелось около 3,8 млн. человек, 3 099 танков, 3 791 боевой самолет, 14 544 артиллерийских орудия калибром 75 мм и выше.</w:t>
      </w:r>
    </w:p>
    <w:p>
      <w:pPr>
        <w:pStyle w:val="Normal"/>
        <w:spacing w:lineRule="auto" w:line="360"/>
        <w:ind w:firstLine="720"/>
        <w:jc w:val="both"/>
        <w:rPr/>
      </w:pPr>
      <w:r>
        <w:rPr>
          <w:sz w:val="28"/>
          <w:szCs w:val="28"/>
        </w:rPr>
        <w:t>Главный удар наносила группа армий "А" в составе трех армий и танковой группы (45 дивизий, в т. ч. 7 танковых и 3 моторизованные, поддерживал группу 3-й воздушный флот) через Арденны, в обход линии Мажино. От побережья Северного моря до Аахена была развернута группа армий "Б" в составе двух армий (29 дивизий, в т. ч. 3 танковые и 2 моторизованные, поддерживал 2-й воздушный флот). В ее задачу входили захват Голландии, воспрещение соединения голландской армии с союзников, прорыв бельгийской обороны по каналу Альберта. Группа армий "Ц" имела в своем составе две армии (19 дивизий). Ей предстояло обороняться перед линией Мажино, сковывая французов. Для наращивания силы удара на главном направлении командование сухопутных войск вермахта имело в резерве 42 дивизии.</w:t>
      </w:r>
    </w:p>
    <w:p>
      <w:pPr>
        <w:pStyle w:val="Normal"/>
        <w:spacing w:lineRule="auto" w:line="360"/>
        <w:ind w:firstLine="720"/>
        <w:jc w:val="both"/>
        <w:rPr/>
      </w:pPr>
      <w:r>
        <w:rPr>
          <w:sz w:val="28"/>
          <w:szCs w:val="28"/>
        </w:rPr>
        <w:t xml:space="preserve">Союзное командование считало, что немецкая армия в случае наступления может нанести удар на севере через Бельгию и Голландию (как в 1914 г.) в направлении Северной Франции или на юге — через Швейцарию. </w:t>
      </w:r>
    </w:p>
    <w:p>
      <w:pPr>
        <w:pStyle w:val="Normal"/>
        <w:spacing w:lineRule="auto" w:line="360"/>
        <w:ind w:firstLine="720"/>
        <w:jc w:val="both"/>
        <w:rPr/>
      </w:pPr>
      <w:r>
        <w:rPr>
          <w:sz w:val="28"/>
          <w:szCs w:val="28"/>
        </w:rPr>
        <w:t>На рассвете 10 мая немецкая авиация нанесла удары по аэродромам, важнейшим центрам Голландии, Бельгии, Франции. Одновременно с ударами авиации было сброшено около 4 000 парашютистов, которые с помощью "пятой колонны" захватили мосты через Маас и Ваал, три аэродрома. На захваченные ими аэродромы транспортные самолеты высадили 22 тыс. солдат и офицеров. В это же время начали наступление сухопутные войска.</w:t>
      </w:r>
    </w:p>
    <w:p>
      <w:pPr>
        <w:pStyle w:val="Normal"/>
        <w:spacing w:lineRule="auto" w:line="360"/>
        <w:ind w:firstLine="720"/>
        <w:jc w:val="both"/>
        <w:rPr/>
      </w:pPr>
      <w:r>
        <w:rPr>
          <w:sz w:val="28"/>
          <w:szCs w:val="28"/>
        </w:rPr>
        <w:t>Получив сведения о вторжении немецких войск, союзники начали маневр своих сил на территорию Бельгии и Голландии. Немецкая авиация им в этом противодействия не оказывала. Войска группы армий "Б" успешно продвигались по территории Бельгии и Голландии все дальше отвлекая внимание и войска союзников от более серьезной угрозы из района Арденн, где наступала мощная танковая группировка Клейста из двух танковых и моторизованного корпусов. Этот район союзники считали непроходимым для танков.</w:t>
      </w:r>
    </w:p>
    <w:p>
      <w:pPr>
        <w:pStyle w:val="Normal"/>
        <w:spacing w:lineRule="auto" w:line="360"/>
        <w:ind w:firstLine="720"/>
        <w:jc w:val="both"/>
        <w:rPr>
          <w:sz w:val="28"/>
          <w:szCs w:val="28"/>
        </w:rPr>
      </w:pPr>
      <w:r>
        <w:rPr>
          <w:sz w:val="28"/>
          <w:szCs w:val="28"/>
        </w:rPr>
        <w:t xml:space="preserve">Разгромив французские кавалерийские дивизии, пытавшиеся сдержать наступление, танковая группа Клейста 12 мая вышла к р. Маас и под прикрытием авиации начала ее форсирование. Попытка французского командования организовать контрудар успеха не имела из-за паники и неразберихи, царивших в штабах, и из-за того, что резервы, в том числе и танковые дивизии, бросались в бой по частям, а потому не могли выполнить поставленные задачи. После преодоления Мааса танковая группа устремилась в оперативную глубину, к Ла-Маншу. Оторвавшись более чем на 100 км от пехотных дивизий, передовые отряды танковых дивизий группы Клейста заняли Абвиль и вышли к побережью Ла-Манша. 40 дивизий союзников были отрезаны от главных сил. Еще раньше, 14 мая капитулировала Голландия, 28 мая капитулировала Бельгия. </w:t>
      </w:r>
    </w:p>
    <w:p>
      <w:pPr>
        <w:pStyle w:val="Normal"/>
        <w:spacing w:lineRule="auto" w:line="360"/>
        <w:ind w:firstLine="720"/>
        <w:jc w:val="both"/>
        <w:rPr>
          <w:sz w:val="28"/>
          <w:szCs w:val="28"/>
        </w:rPr>
      </w:pPr>
      <w:r>
        <w:rPr>
          <w:sz w:val="28"/>
          <w:szCs w:val="28"/>
        </w:rPr>
        <w:t xml:space="preserve">Остановив танковые дивизии в 16 км от Дюнкерка и предоставив своим ВВС возможность завершить разгром прижатой к морю группировки союзников, немецкое командование, а также Гитлер, позволили британскому командованию эвакуировать с 26 мая по 3 июня из Дюнкерка 338 тыс. человек (215 тыс. англичан и 123 тыс. французов и бельгийцев), но без тяжелого вооружения и боевой техники. Брошенные 120 тыс. машин, 23 тыс. орудий, 8 тыс. пулеметов, 90 тыс. винтовок стали трофеями немецких войск. </w:t>
      </w:r>
    </w:p>
    <w:p>
      <w:pPr>
        <w:pStyle w:val="Normal"/>
        <w:spacing w:lineRule="auto" w:line="360"/>
        <w:ind w:firstLine="720"/>
        <w:jc w:val="both"/>
        <w:rPr/>
      </w:pPr>
      <w:r>
        <w:rPr>
          <w:sz w:val="28"/>
          <w:szCs w:val="28"/>
        </w:rPr>
        <w:t>С выходом на побережье закончилась первая стратегическая операция вермахта. Бельгийская и голландская армии были взяты в плен, 28 французских дивизий были разгромлены. Франция лишилась четверти всей артиллерии, трети легких и тяжелых танков, трех четвертей средних танков. Великобритания лишилась всей артиллерии и танков экспедиционных сил. Там же британскими войсками было оставлено 63 тыс. автомашин и 0,5 млн. тонн военного имущества и боеприпасов. Но главная стратегическая задача немецкого командования — уничтожение и пленение всех союзных войск в Северной Франции — не была выполнена.</w:t>
      </w:r>
    </w:p>
    <w:p>
      <w:pPr>
        <w:pStyle w:val="Normal"/>
        <w:spacing w:lineRule="auto" w:line="360"/>
        <w:ind w:firstLine="720"/>
        <w:jc w:val="both"/>
        <w:rPr/>
      </w:pPr>
      <w:r>
        <w:rPr>
          <w:sz w:val="28"/>
          <w:szCs w:val="28"/>
        </w:rPr>
        <w:t>5 июня началась вторая стратегическая операция немецких войск ("Рот" /"Красный"/), к которой привлекалось 140 дивизий. К тому моменту французское командование создало новый фронт — от линии Мажино вдоль рек Эна и Сомма, который заняли три группы армий. Главнокомандующий имел 71 дивизию. Но эти соединения были ослаблены, не хватало техники и вооружения. В четырех танковых дивизиях было по 50—80 танков. В правительственных и военных кругах царил дух пораженчества. Группа армий "Б" перешла в наступление севернее Амьена и к 8 июня прорвала оборону французов, в брешь вошли танковые дивизии, а за ними, расширяя прорыв, пехотные дивизии. 9 июня перешла в наступление группа армий "А". Разновременный переход в наступление немецких войск способствовал распылению французских резервов. К 12 июня было завершено окружение французских войск на линии Мажино, 14 июня без боя был захвачен Париж.</w:t>
      </w:r>
    </w:p>
    <w:p>
      <w:pPr>
        <w:pStyle w:val="Normal"/>
        <w:spacing w:lineRule="auto" w:line="360"/>
        <w:ind w:firstLine="720"/>
        <w:jc w:val="both"/>
        <w:rPr/>
      </w:pPr>
      <w:r>
        <w:rPr>
          <w:sz w:val="28"/>
          <w:szCs w:val="28"/>
        </w:rPr>
        <w:t>10 июня в войну против Великобритании и Франции вступила Италия, не оказав, правда, этим какого-либо существенного влияния на ход и исход войны на Западе.</w:t>
      </w:r>
    </w:p>
    <w:p>
      <w:pPr>
        <w:pStyle w:val="Normal"/>
        <w:spacing w:lineRule="auto" w:line="360"/>
        <w:ind w:firstLine="720"/>
        <w:jc w:val="both"/>
        <w:rPr/>
      </w:pPr>
      <w:r>
        <w:rPr>
          <w:sz w:val="28"/>
          <w:szCs w:val="28"/>
        </w:rPr>
        <w:t>22 июня французское правительство, возглавляемое маршалом Петеном, подписало капитуляцию в Компьенском лесу в том же самом вагоне, в котором 11 ноября 1918 г. французский маршал Фош принял капитуляцию кайзеровской Германии. 24 июня акт о капитуляции вступил в силу.</w:t>
      </w:r>
    </w:p>
    <w:p>
      <w:pPr>
        <w:pStyle w:val="Normal"/>
        <w:spacing w:lineRule="auto" w:line="360"/>
        <w:ind w:firstLine="720"/>
        <w:jc w:val="both"/>
        <w:rPr/>
      </w:pPr>
      <w:r>
        <w:rPr>
          <w:sz w:val="28"/>
          <w:szCs w:val="28"/>
        </w:rPr>
        <w:t>Война длилась 40 дней и закончилась победой Германии. Французская армия потеряла 84 тыс. убитыми, 1 547 тыс. солдат и офицеров оказались в плену. Британские экспедиционные силы также понесли большие потери и эвакуировались с континента. Потери вермахта составили 27 074 убитыми, 18 384 пропавшими без вести и 111 043 ранеными.</w:t>
      </w:r>
    </w:p>
    <w:p>
      <w:pPr>
        <w:pStyle w:val="Normal"/>
        <w:spacing w:lineRule="auto" w:line="360"/>
        <w:ind w:firstLine="720"/>
        <w:jc w:val="both"/>
        <w:rPr/>
      </w:pPr>
      <w:r>
        <w:rPr>
          <w:sz w:val="28"/>
          <w:szCs w:val="28"/>
        </w:rPr>
        <w:t>Военные действия против Великобритании. Для высадки на Британские острова немецким командованием была спланирована операция "Зее-лёве" ("Морской лев"). 16 июля была издана директива ОКВ № 16 о ее подготовке, срок высадки был назначен на 15 августа. По первому варианту плана операции "Морской лев" во вторжении в Великобританию должны были участвовать до 38 дивизий, из них 6 танковых и 3 моторизованных. Поддержка десанта с воздуха возлагалась на 2-й и 3-й воздушные флоты, имевшие 2 600 самолетов. Из-за недостатка десантных средств срок нападения был перенесен на 21 сентября, а впоследствии и на весну 1941 г. С 13 августа 1940 г. на Великобританию начались налеты немецкой авиации, которые продолжались до мая 1941 г. В результате было разрушено более 1 млн. жилых домов, убито около 40 тыс. и ранено 46 тыс. человек. Британские ВВС потеряли в ходе отражения воздушных налетов 915 самолетов, немецкая авиация (с июля по ноябрь 1940 г.) — 1 733 самолета. Но к тому моменту подготовка к высадке в Великобритании и бомбардировка ее территории стали ширмой, прикрывающей подлинные и тщательно разработанные планы и приготовления Германии к внезапному сокрушительному нападению на Советский Союз.</w:t>
      </w:r>
    </w:p>
    <w:p>
      <w:pPr>
        <w:pStyle w:val="Normal"/>
        <w:spacing w:lineRule="auto" w:line="360"/>
        <w:ind w:firstLine="720"/>
        <w:jc w:val="both"/>
        <w:rPr/>
      </w:pPr>
      <w:r>
        <w:rPr>
          <w:sz w:val="28"/>
          <w:szCs w:val="28"/>
        </w:rPr>
        <w:t>Война на Балканах. Зная, что Германия занята подготовкой к нападению на Советский Союз, Италия решила захватить Грецию. Для оккупации Греции была выделена армия в составе двух армейских корпусов: 87 тыс. человек, 163 танка, 686 орудий, 3 380 боевых самолетов. Кроме того, к операции привлекались 54 крупных надводных корабля (4 линкора, 8 крейсеров, 42 эсминца и миноносца) и 34 подводные лодки.</w:t>
      </w:r>
    </w:p>
    <w:p>
      <w:pPr>
        <w:pStyle w:val="Normal"/>
        <w:spacing w:lineRule="auto" w:line="360"/>
        <w:ind w:firstLine="720"/>
        <w:jc w:val="both"/>
        <w:rPr>
          <w:sz w:val="28"/>
          <w:szCs w:val="28"/>
        </w:rPr>
      </w:pPr>
      <w:r>
        <w:rPr>
          <w:sz w:val="28"/>
          <w:szCs w:val="28"/>
        </w:rPr>
        <w:t xml:space="preserve"> </w:t>
      </w:r>
      <w:r>
        <w:rPr>
          <w:sz w:val="28"/>
          <w:szCs w:val="28"/>
        </w:rPr>
        <w:t xml:space="preserve">Для прикрытия границы с Албанией греческое командование развернуло 2 пехотные дивизии, 2 пехотные бригады, 13 пехотных батальонов и 6 горных батарей. Всего в войсках прикрытия греческой границы насчитывалось 27 тыс. человек, 20 танков, 36 боевых самолетов и 220 орудий. </w:t>
      </w:r>
    </w:p>
    <w:p>
      <w:pPr>
        <w:pStyle w:val="Normal"/>
        <w:spacing w:lineRule="auto" w:line="360"/>
        <w:ind w:firstLine="720"/>
        <w:jc w:val="both"/>
        <w:rPr/>
      </w:pPr>
      <w:r>
        <w:rPr>
          <w:sz w:val="28"/>
          <w:szCs w:val="28"/>
        </w:rPr>
        <w:t>Военные действия начались 28 октября 1940 г. В этот день итальянские войска перешли греческую границу со стороны Албании на фронте в 80 км. Наступление велось по отдельным направлениям. Войска прикрытия, усиленные пятью пехотными и двумя кавалерийскими дивизиями, дали захватчикам решительный отпор. 5 ноября, нанеся сильный контрудар, греческие войска отбросили итальянские войска на албанскую территорию. 14 ноября греческая армия, усиленная до 12 пехотных и 2 кавалерийских дивизий и 3 пехотных бригад, перешла в контрнаступление. Но еще 12 ноября 1940 г. Гитлер подписал директиву № 18 о подготовке операции против Северной Греции с территории Болгарии. К концу года был выработан план нападения на Грецию под кодовым наименованием "Марита", тесно увязанный с планом "Барбаросса", принятым 13 декабря 1940 г. Впоследствии, после переработки, он (под прежним названием) рассматривал нападение на Грецию и Югославию как единую операцию.</w:t>
      </w:r>
    </w:p>
    <w:p>
      <w:pPr>
        <w:pStyle w:val="Normal"/>
        <w:spacing w:lineRule="auto" w:line="360"/>
        <w:ind w:firstLine="720"/>
        <w:jc w:val="both"/>
        <w:rPr/>
      </w:pPr>
      <w:r>
        <w:rPr>
          <w:sz w:val="28"/>
          <w:szCs w:val="28"/>
        </w:rPr>
        <w:t>Для операции было выделено 80 дивизий (из них 32 немецкие, 43 итальянские и остальные — венгерские), более 2 000 самолетов и до 2 000 танков. Захват Югославии предусматривалось осуществить нанесением одновременных ударов с территории Болгарии, Румынии, Венгрии и Австрии по сходящимся направлениям на Скопле, Белград и Загреб с целью расчленения югославской армии и уничтожения ее по частям. Ставилась задача овладения, в первую очередь, южной частью Югославии и Греции, соединиться с итальянскими войсками в Албании и использовать южные районы Югославии в качестве плацдарма для последующего германо-итальянского наступления на Грецию. ВВС должны были нанести удары по столице страны — Белграду, разрушить югославские аэродромы, парализовать движение на железных дорогах и тем самым сорвать мобилизационные мероприятия в стране. Против Греции предусматривалось нанесение главного удара в направлении Салоник с последующим выдвижением в район Олимпа.</w:t>
      </w:r>
    </w:p>
    <w:p>
      <w:pPr>
        <w:pStyle w:val="Normal"/>
        <w:spacing w:lineRule="auto" w:line="360"/>
        <w:ind w:firstLine="720"/>
        <w:jc w:val="both"/>
        <w:rPr/>
      </w:pPr>
      <w:r>
        <w:rPr>
          <w:sz w:val="28"/>
          <w:szCs w:val="28"/>
        </w:rPr>
        <w:t>Вооруженные силы Югославии имели к началу войны 28 пехотных и 3 кавалерийские дивизии, 32 отдельных полка, 2 танковых батальона (110 устаревших танка) и 416 самолетов. Греческие войска, стратегические запасы которых были истощены предыдущими боевыми действиями, основные свои силы (15 пехотных дивизий, объединенных в две армии) дислоцировали на итало-греческом фронте в Албании. Вступление немецких войск в Болгарию и их выход в марте 1941 г. на греческую границу поставили командование вооруженных сил Греции в трудное положение. На этом направлении спешно были созданы две новые армии в составе 6 пехотных дивизий, пехотной бригады и прибывшего британского экспедиционного корпуса (2 пехотные дивизии, танковая бригада и 9 авиационных эскадрилий).</w:t>
      </w:r>
    </w:p>
    <w:p>
      <w:pPr>
        <w:pStyle w:val="Normal"/>
        <w:spacing w:lineRule="auto" w:line="360"/>
        <w:ind w:firstLine="720"/>
        <w:jc w:val="both"/>
        <w:rPr/>
      </w:pPr>
      <w:r>
        <w:rPr>
          <w:sz w:val="28"/>
          <w:szCs w:val="28"/>
        </w:rPr>
        <w:t>6 апреля 1941 г. началась операция против Югославии и Греции. Несмотря на упорное сопротивление отдельных частей, к исходу второго дня боев югославские войска потерпели на юго-востоке страны поражение. Слишком велико было техническое превосходство немецких войск. Немецкая авиация безраздельно господствовала в воздухе. 17 апреля в Белграде был подписан акт о безоговорочной капитуляции.</w:t>
      </w:r>
    </w:p>
    <w:p>
      <w:pPr>
        <w:pStyle w:val="Normal"/>
        <w:spacing w:lineRule="auto" w:line="360"/>
        <w:ind w:firstLine="720"/>
        <w:jc w:val="both"/>
        <w:rPr/>
      </w:pPr>
      <w:r>
        <w:rPr>
          <w:sz w:val="28"/>
          <w:szCs w:val="28"/>
        </w:rPr>
        <w:t>6 апреля начались боевые действия и против Греции с территории Болгарии на салоникском направлении. Несмотря на упорное сопротивление, греки через несколько дней вынуждены были начать отступление. Слишком были неравны силы, да и британские соединения, находившиеся в Греции, не оказали им должной поддержки. Вступив в боевое соприкосновение с противником только 14 апреля, англичане поспешно отступили, бросив подготовленные боевые позиции и поставив под удар своего союзника. 23 апреля Греция капитулировала. 29 апреля боевые действия закончились (они были направлены против англичан, которые к тому моменту смогли эвакуировать 50 тыс. из 62 тыс. человек).</w:t>
      </w:r>
    </w:p>
    <w:p>
      <w:pPr>
        <w:pStyle w:val="Normal"/>
        <w:spacing w:lineRule="auto" w:line="360"/>
        <w:ind w:firstLine="720"/>
        <w:jc w:val="both"/>
        <w:rPr/>
      </w:pPr>
      <w:r>
        <w:rPr>
          <w:sz w:val="28"/>
          <w:szCs w:val="28"/>
        </w:rPr>
        <w:t>В ходе боевых действий на Балканах Германия за 24 дня потеряла всего 2,5 тыс. убитыми, 3 тыс. пропавшими без вести и около 6 000 ранеными. Югославы и греки потеряли много больше. Так только в плен было взято 375 тыс. солдат и офицеров югославской армии и 225 тыс. греков, англичане потеряли 12 тыс. человек убитыми, ранеными и пленными.</w:t>
      </w:r>
    </w:p>
    <w:p>
      <w:pPr>
        <w:pStyle w:val="Normal"/>
        <w:spacing w:lineRule="auto" w:line="360"/>
        <w:ind w:firstLine="720"/>
        <w:jc w:val="both"/>
        <w:rPr/>
      </w:pPr>
      <w:r>
        <w:rPr>
          <w:sz w:val="28"/>
          <w:szCs w:val="28"/>
        </w:rPr>
        <w:t>После завершения оккупации Югославии и Греции гитлеровцы в период с 20 мая по 1 июня 1941 г. высадкой воздушного десанта в составе 7-й авиационной (воздушно-десантной /15 тыс. парашютистов/) и 5-й горнострелковой (8,5 тыс. егерей) дивизий при поддержке 610 самолетов 8-го авиационного корпуса захватили остров Крит.</w:t>
      </w:r>
    </w:p>
    <w:p>
      <w:pPr>
        <w:pStyle w:val="Normal"/>
        <w:spacing w:lineRule="auto" w:line="360"/>
        <w:ind w:firstLine="720"/>
        <w:jc w:val="both"/>
        <w:rPr/>
      </w:pPr>
      <w:r>
        <w:rPr>
          <w:sz w:val="28"/>
          <w:szCs w:val="28"/>
        </w:rPr>
        <w:t>Таким образом, к лету 1941 г. гитлеровской Германии удалось, овладев Балканским полуостровом, создать южный стратегический плацдарм для осуществления плана "Барбаросса".</w:t>
      </w:r>
    </w:p>
    <w:p>
      <w:pPr>
        <w:pStyle w:val="Normal"/>
        <w:spacing w:lineRule="auto" w:line="360"/>
        <w:ind w:firstLine="720"/>
        <w:jc w:val="both"/>
        <w:rPr/>
      </w:pPr>
      <w:r>
        <w:rPr>
          <w:sz w:val="28"/>
          <w:szCs w:val="28"/>
        </w:rPr>
        <w:t>Военные действия в Африке. В июне 1940 г. итальянцы, сосредоточив в Абиссинии (Эфиопии) 236 тыс. солдат и офицеров, 1 800 орудий и 315 самолетов, начали боевые действия против англичан в Северо-Восточной Африке с целью захвата Британского Сомали, Англо-Египетского Судана, Уганды и Кении. Силы англичан в этом регионе были небольшие: 32 тыс. — в Кении, 9 тыс. — в Англо-Египетском Судане, 1,5 тыс. — в Британском Сомали и 2,5 тыс. — в Адене. Танков и противотанковой артиллерии у них не было. Самолетов насчитывалось всего 85.</w:t>
      </w:r>
    </w:p>
    <w:p>
      <w:pPr>
        <w:pStyle w:val="Normal"/>
        <w:spacing w:lineRule="auto" w:line="360"/>
        <w:ind w:firstLine="720"/>
        <w:jc w:val="both"/>
        <w:rPr/>
      </w:pPr>
      <w:r>
        <w:rPr>
          <w:sz w:val="28"/>
          <w:szCs w:val="28"/>
        </w:rPr>
        <w:t>В конце августа им удалось захватить Британское Сомали, часть территории Кении и ряд важных пунктов Англо-Египетского Судана. Британские колониальные войска были эвакуированы морем в Аден. Дальнейшее наступление итальянских войск серьезно осложнило вспыхнувшее антифашистское восстание в Абиссинии, Судане и Кении. Используя свои колонии в Африке, британское командование к 1941 г. увеличило численность своих войск до 150 тыс. человек. В мае 1941 г., потерпев ряд поражений от британских войск и партизан, итальянские войска были изгнаны с захваченных территорий, в том числе и из Абиссинии.</w:t>
      </w:r>
    </w:p>
    <w:p>
      <w:pPr>
        <w:pStyle w:val="Normal"/>
        <w:spacing w:lineRule="auto" w:line="360"/>
        <w:ind w:firstLine="720"/>
        <w:jc w:val="both"/>
        <w:rPr/>
      </w:pPr>
      <w:r>
        <w:rPr>
          <w:sz w:val="28"/>
          <w:szCs w:val="28"/>
        </w:rPr>
        <w:t>Одновременно развернулась борьба и в Северной Африке. Сосредоточив в Ливии группировку войск для захвата Египта и Суэцкого канала (300 тыс. человек, 813 орудий, 63 танка, 129 бронеавтомобилей, 150 боевых самолетов), 13 сентября 1940 г. итальянские соединения (6 дивизий) из Восточной Ливии перешли в наступление. Наступление велось в восточном направлении вдоль прибрежной полосы шириной 60 км. Им противостояли две дивизии и две бригады англичан. Они без боя стали откатываться на заранее подготовленные позиции к г. Мерса-Матрух.</w:t>
      </w:r>
    </w:p>
    <w:p>
      <w:pPr>
        <w:pStyle w:val="Normal"/>
        <w:spacing w:lineRule="auto" w:line="360"/>
        <w:ind w:firstLine="720"/>
        <w:jc w:val="both"/>
        <w:rPr/>
      </w:pPr>
      <w:r>
        <w:rPr>
          <w:sz w:val="28"/>
          <w:szCs w:val="28"/>
        </w:rPr>
        <w:t>16 сентября итальянцы заняли населенный пункт Сиди-Баррани и остановились, вместо того, чтобы беспрепятственно продолжать наступление, и окопались. В результате между воюющими сторонами образовался разрыв ("ничейная зона") в 130 км.</w:t>
      </w:r>
    </w:p>
    <w:p>
      <w:pPr>
        <w:pStyle w:val="Normal"/>
        <w:spacing w:lineRule="auto" w:line="360"/>
        <w:ind w:firstLine="720"/>
        <w:jc w:val="both"/>
        <w:rPr/>
      </w:pPr>
      <w:r>
        <w:rPr>
          <w:sz w:val="28"/>
          <w:szCs w:val="28"/>
        </w:rPr>
        <w:t>9 декабря англичане, усиленные двумя дивизиями, перешли в наступление. Они захватили Бардию, Тобрук и к началу февраля вышли в район Эль-Агейла, продвинувшись на 800 км.</w:t>
      </w:r>
    </w:p>
    <w:p>
      <w:pPr>
        <w:pStyle w:val="Normal"/>
        <w:spacing w:lineRule="auto" w:line="360"/>
        <w:ind w:firstLine="720"/>
        <w:jc w:val="both"/>
        <w:rPr/>
      </w:pPr>
      <w:r>
        <w:rPr>
          <w:sz w:val="28"/>
          <w:szCs w:val="28"/>
        </w:rPr>
        <w:t>Поражение итальянской армии в Северной Африке обеспокоило немецкое командование. В начале 1941 г. сюда был переброшен экспедиционный корпус в составе трех дивизий (немецкий африканский корпус под командованием генерала Э. Роммеля) и нескольких авиационных частей. В конце марта немецко-итальянские войска в составе двух танковых и одной легкой африканской дивизий перешли в наступление и к середине апреля захватили всю Ливию, за исключением крепости Тобрук. Достигнув ливийско-египетской границы, немецко-итальянские войска остановились: у Роммеля не было достаточных сил для продолжения наступления, так как в это время полным ходом шла подготовка Германии к наступлению на Советский Союз.</w:t>
      </w:r>
    </w:p>
    <w:p>
      <w:pPr>
        <w:pStyle w:val="Normal"/>
        <w:spacing w:lineRule="auto" w:line="360"/>
        <w:ind w:firstLine="720"/>
        <w:jc w:val="both"/>
        <w:rPr/>
      </w:pPr>
      <w:r>
        <w:rPr>
          <w:sz w:val="28"/>
          <w:szCs w:val="28"/>
        </w:rPr>
        <w:t>Таким образом, в первом периоде второй мировой войны Германия захватила и поработила Польшу, Норвегию, Данию, Голландию, Бельгию северную и центральную части Франции, Люксембург, Югославию, Грецию. Промышленные, сырьевые, валютные и людские ресурсы этих стран она поставила на службу подготовки агрессии против Советского Союза. В результате проведения молниеносных операций против Польши, стран Западной Европы и Балканского полуострова Германия захватила оружие, боевую технику, боеприпасы, снаряжение и транспорт, которыми были оснащены 180 дивизий различных государств. Только во Франции немцы захватили около 5 000 танков и БТР, а также 3 000 самолетов. За счет трофейных и выпущенных во Франции автомашин германское командование оснастило автотранспортом 92 дивизии. Всего до июня 1941 г. гитлеровцы захватили в оккупированных странах Европы различных материалов и имущества на сумму 9 млрд. фунтов стерлингов, что вдвое превышало довоенный национальный доход Германии.</w:t>
      </w:r>
    </w:p>
    <w:p>
      <w:pPr>
        <w:pStyle w:val="Normal"/>
        <w:spacing w:lineRule="auto" w:line="360"/>
        <w:ind w:firstLine="720"/>
        <w:jc w:val="both"/>
        <w:rPr/>
      </w:pPr>
      <w:r>
        <w:rPr>
          <w:sz w:val="28"/>
          <w:szCs w:val="28"/>
        </w:rPr>
        <w:t>Первый период второй мировой войны явился для германского фашизма подготовительным этапом агрессии против СССР. С этой точки зрения захват Польши означал создание плацдарма против Советского Союза на центральном направлении, оккупация Норвегии — на северном, Балкан — на южном. Война против стран Западной Европы позволила Германии в значительной мере обеспечить стратегический тыл.</w:t>
      </w:r>
    </w:p>
    <w:p>
      <w:pPr>
        <w:pStyle w:val="Normal"/>
        <w:spacing w:lineRule="auto" w:line="360"/>
        <w:ind w:firstLine="720"/>
        <w:jc w:val="both"/>
        <w:rPr/>
      </w:pPr>
      <w:r>
        <w:rPr>
          <w:sz w:val="28"/>
          <w:szCs w:val="28"/>
        </w:rPr>
        <w:t>Военные действия на советско-германском фронте. 22 июня 1941 г. вероломным нападением фашистской Германии на Советский Союз началась Великая Отечественная война советского народа, ставшая важнейшей составной частью второй мировой войны. Вынужденное вступление СССР в войну определило ее качественно новый этап, привело к консолидации всех прогрессивных сил мира в борьбе с фашизмом, оказало влияние на политику ведущих империалистических держав. Уже 22 — 24 июня 1941 г. правительства Великобритании и США заявили о своей поддержке СССР; позже между Великобританией, США и Советским Союзом были подписаны соглашения о совместных действиях и военно-экономическом сотрудничестве. В августе 1941 г. СССР и Великобритания ввели свои войска в Иран, чтобы предотвратить возможность создания фашистами опорных баз на Ближнем Востоке. Этими совместными военно-политическими акциями было положено начало созданию антигитлеровской коалиции.</w:t>
      </w:r>
    </w:p>
    <w:p>
      <w:pPr>
        <w:pStyle w:val="Normal"/>
        <w:spacing w:lineRule="auto" w:line="360"/>
        <w:ind w:firstLine="720"/>
        <w:jc w:val="both"/>
        <w:rPr/>
      </w:pPr>
      <w:r>
        <w:rPr>
          <w:sz w:val="28"/>
          <w:szCs w:val="28"/>
        </w:rPr>
        <w:t>В целом к лету 1941 года международная военно-политическая обстановка была неблагоприятной для Советского Союза. Инициативой в ее развитии владела Германия. Она полностью завершила к этому времени формирование военно-политического блока, втянув в него Италию, Японию. Венгрию. Румынию, Финляндию, Болгарию, Словакию, Хорватию. С нацистской Германией сотрудничали Испания, Португалия. Искусственно нагнетались настроения антисоветизма в Турции и Иране. 18 июня 1941 года между Германией и Турцией был подписан договор о дружбе и ненападении.</w:t>
      </w:r>
    </w:p>
    <w:p>
      <w:pPr>
        <w:pStyle w:val="Normal"/>
        <w:spacing w:lineRule="auto" w:line="360"/>
        <w:ind w:firstLine="720"/>
        <w:jc w:val="both"/>
        <w:rPr/>
      </w:pPr>
      <w:r>
        <w:rPr>
          <w:sz w:val="28"/>
          <w:szCs w:val="28"/>
        </w:rPr>
        <w:t>Политика СССР, направленная на сохранение мира, создание системы коллективной безопасности не получила отклика у ведущих капиталистических государств. Предложения СССР о заключении 3-х стороннего договора (СССР, Англия, Франция) о взаимной помощи в случае агрессии были отвергнуты.</w:t>
      </w:r>
    </w:p>
    <w:p>
      <w:pPr>
        <w:pStyle w:val="Normal"/>
        <w:spacing w:lineRule="auto" w:line="360"/>
        <w:ind w:firstLine="720"/>
        <w:jc w:val="both"/>
        <w:rPr/>
      </w:pPr>
      <w:r>
        <w:rPr>
          <w:sz w:val="28"/>
          <w:szCs w:val="28"/>
        </w:rPr>
        <w:t>В этих условиях Советское правительство 23 августа 1939 года пошло на заключение предложенного нам Германией пакта о ненападении. 13 апреля 1941 года заключается пакт о ненападении между СССР и Японией. В целом наше правительство сделало правильный вывод о неизбежности военного столкновения с Германией. Однако ошибочно предполагалось, что она развяжет войну против СССР в 1942 году, после вывода из войны Великобритании.</w:t>
      </w:r>
    </w:p>
    <w:p>
      <w:pPr>
        <w:pStyle w:val="Normal"/>
        <w:spacing w:lineRule="auto" w:line="360"/>
        <w:ind w:firstLine="720"/>
        <w:jc w:val="both"/>
        <w:rPr/>
      </w:pPr>
      <w:r>
        <w:rPr>
          <w:sz w:val="28"/>
          <w:szCs w:val="28"/>
        </w:rPr>
        <w:t>На этой основе вносились существенные коррективы в планы отражения агрессии, принятые в 1938-1939 гг. В октябре 1940 года были разработаны "Соображения об основах стратегического развертывания Вооруженных Сил Советского Союза на Западе и Востоке на 1940 и 1941 гг."</w:t>
      </w:r>
    </w:p>
    <w:p>
      <w:pPr>
        <w:pStyle w:val="Normal"/>
        <w:spacing w:lineRule="auto" w:line="360"/>
        <w:ind w:firstLine="720"/>
        <w:jc w:val="both"/>
        <w:rPr/>
      </w:pPr>
      <w:r>
        <w:rPr>
          <w:sz w:val="28"/>
          <w:szCs w:val="28"/>
        </w:rPr>
        <w:t>Главным противником в них рассматривалась Германия и ее союзники, которые способны выставить до 230-240 дивизий, около 11 тыс. танков и более 11 тыс. самолетов. Предполагалось, что Япония может бросить против СССР 50-60 дивизий, более 1000 танков и 3000 самолетов.</w:t>
      </w:r>
    </w:p>
    <w:p>
      <w:pPr>
        <w:pStyle w:val="Normal"/>
        <w:spacing w:lineRule="auto" w:line="360"/>
        <w:ind w:firstLine="720"/>
        <w:jc w:val="both"/>
        <w:rPr/>
      </w:pPr>
      <w:r>
        <w:rPr>
          <w:sz w:val="28"/>
          <w:szCs w:val="28"/>
        </w:rPr>
        <w:t>В соответствии с такой оперативно-стратегической оценкой основная группировка ВС СССР развертывалась на Западном ТВД. Здесь для отражения агрессии планировалось использовать 237 дивизий (из них 51 танковую и 25 моторизованных), 15 воздушно-десантных, все противотанковые и 2 стрелковые бригады. Для действии на Дальнем Востоке предполагалось выделить 31 дивизию, для обороны Крыма - 3, Кавказа - 21. Средней Азии -10. побережья Белого моря - 1. 186 дивизий (из них 40 танковых и 20 моторизованных) должны были составить первый стратегический эшелон, 51 дивизия предназначалась в состав войск второго стратегического эшелона (резерва Главного командования).</w:t>
      </w:r>
    </w:p>
    <w:p>
      <w:pPr>
        <w:pStyle w:val="Normal"/>
        <w:spacing w:lineRule="auto" w:line="360"/>
        <w:ind w:firstLine="720"/>
        <w:jc w:val="both"/>
        <w:rPr>
          <w:sz w:val="28"/>
          <w:szCs w:val="28"/>
        </w:rPr>
      </w:pPr>
      <w:r>
        <w:rPr>
          <w:sz w:val="28"/>
          <w:szCs w:val="28"/>
        </w:rPr>
        <w:t>Войска готовились к нанесению по противнику мощного ответного удара с целью отражения агрессии и перенесения боевых действий на его территорию.</w:t>
      </w:r>
    </w:p>
    <w:p>
      <w:pPr>
        <w:pStyle w:val="Normal"/>
        <w:spacing w:lineRule="auto" w:line="360"/>
        <w:ind w:firstLine="720"/>
        <w:jc w:val="both"/>
        <w:rPr/>
      </w:pPr>
      <w:r>
        <w:rPr>
          <w:sz w:val="28"/>
          <w:szCs w:val="28"/>
        </w:rPr>
        <w:t>Однако наше командование не предполагало всех масштабов подготовки фашистской Германии, ошибочно оценивало ее возможности. За период с 1933/34 по 1938/39 бюджетный год ее расходы на строительство вооруженных сил возросли с 1,9 миллиарда до 16 миллиардов марок. В течение 6 лет- с 1933 по 1939 год - гитлеровская Германия израсходовала на подготовку к войне 90 миллиардов марок - сумму по тем временам чудовищную. Продукция военной промышленности за один только 1938 год возросла на 224 процента по сравнению с предыдущим, 193 7 годом.</w:t>
      </w:r>
    </w:p>
    <w:p>
      <w:pPr>
        <w:pStyle w:val="Normal"/>
        <w:spacing w:lineRule="auto" w:line="360"/>
        <w:ind w:firstLine="720"/>
        <w:jc w:val="both"/>
        <w:rPr/>
      </w:pPr>
      <w:r>
        <w:rPr>
          <w:sz w:val="28"/>
          <w:szCs w:val="28"/>
        </w:rPr>
        <w:t>Столь необычайно быстрый рост вооруженных сил и чрезвычайно высокие темпы развития военной промышленности ясно показывают, что Германия взяла курс на передел мира путем войны.</w:t>
      </w:r>
    </w:p>
    <w:p>
      <w:pPr>
        <w:pStyle w:val="Normal"/>
        <w:spacing w:lineRule="auto" w:line="360"/>
        <w:ind w:firstLine="720"/>
        <w:jc w:val="both"/>
        <w:rPr/>
      </w:pPr>
      <w:r>
        <w:rPr>
          <w:sz w:val="28"/>
          <w:szCs w:val="28"/>
        </w:rPr>
        <w:t>Уже в конце 1938 - начале 1939 года многочисленные ведомства занимались планами присоединения Украины и других областей СССР. А в ходе французской кампании верховное командование вермахта наметило в качестве следующей стратегической задачи агрессивную войну против СССР. Непосредственные этапы подготовки Германии:</w:t>
      </w:r>
    </w:p>
    <w:p>
      <w:pPr>
        <w:pStyle w:val="Normal"/>
        <w:spacing w:lineRule="auto" w:line="360"/>
        <w:ind w:firstLine="720"/>
        <w:jc w:val="both"/>
        <w:rPr/>
      </w:pPr>
      <w:r>
        <w:rPr>
          <w:sz w:val="28"/>
          <w:szCs w:val="28"/>
        </w:rPr>
        <w:t>Первый этап (конец июня - ноябрь 1940 г.). В этот период были приняты основные военно-политические решения об агрессии против СССР, детально разработан и обсужден ее замысел. Программой "В" предусматривалось обеспечить к 1 апреля 1941 года оснащение всем необходимым 200 дивизий сухопутных войск, в июле была утверждена программа "Отто" по расширению пропускной способности дорог.</w:t>
      </w:r>
    </w:p>
    <w:p>
      <w:pPr>
        <w:pStyle w:val="Normal"/>
        <w:spacing w:lineRule="auto" w:line="360"/>
        <w:ind w:firstLine="720"/>
        <w:jc w:val="both"/>
        <w:rPr/>
      </w:pPr>
      <w:r>
        <w:rPr>
          <w:sz w:val="28"/>
          <w:szCs w:val="28"/>
        </w:rPr>
        <w:t>Второй этап (декабрь 1940*февраль 1941 г.). В ходе его осуществлены мероприятия по оперативно-стратегическому планированию "восточного похода" на основе утвержденной 18 декабря 1940 года Гитлером директивы N 21 (план "Барбаросса").</w:t>
      </w:r>
    </w:p>
    <w:p>
      <w:pPr>
        <w:pStyle w:val="Normal"/>
        <w:spacing w:lineRule="auto" w:line="360"/>
        <w:ind w:firstLine="720"/>
        <w:jc w:val="both"/>
        <w:rPr/>
      </w:pPr>
      <w:r>
        <w:rPr>
          <w:sz w:val="28"/>
          <w:szCs w:val="28"/>
        </w:rPr>
        <w:t>Третий этап (март - 22 июня 1941 г.). Для агрессии против СССР Германией и ее союзниками к 22 июня 1941 года было сосредоточено 182 дивизии и 19 бригад (191 расчетная дивизия), из них германских 153 дивизии и 3 бригады. В составе первого стратегического эшелона немецко-фашистской группировки насчитывалось 3,5 млн. человек, 28 тыс. орудий и минометов (без 50-мм минометов). 3,7 тыс. танков и штурмовых орудий, 3.7 тыс. боевых самолетов. В группировке имелись 124 дивизии и 2 бригады Германии, 2 финские дивизии, 6 дивизий и 6 бригад Румынии. Советский Союз рассматривался как противник хотя и достаточно сильный, но вместе с тем не способный вести современную войну. Полностью исключалась возможность перерастания "молниеносной войны" против СССР в войну затяжную.</w:t>
      </w:r>
    </w:p>
    <w:p>
      <w:pPr>
        <w:pStyle w:val="Normal"/>
        <w:spacing w:lineRule="auto" w:line="360"/>
        <w:ind w:firstLine="720"/>
        <w:jc w:val="both"/>
        <w:rPr/>
      </w:pPr>
      <w:r>
        <w:rPr>
          <w:sz w:val="28"/>
          <w:szCs w:val="28"/>
        </w:rPr>
        <w:t>"Чем скорее мы разобьем Россию, тем лучше, - говорил Гитлер начальнику генерального штаба немецкой армии Гальдеру 31 июля 1940 года. - Операция только тогда будет иметь смысл, если мы одним стремительным ударом разгромим государство. ... Срок для проведения операции пять месяцев... Цель - уничтожение жизненной силы России... Чем больше соединений мы бросим в наступление, тем лучше... Маскировка: Испания, Северная Африка, Англия".</w:t>
      </w:r>
    </w:p>
    <w:p>
      <w:pPr>
        <w:pStyle w:val="Normal"/>
        <w:spacing w:lineRule="auto" w:line="360"/>
        <w:ind w:firstLine="720"/>
        <w:jc w:val="both"/>
        <w:rPr/>
      </w:pPr>
      <w:r>
        <w:rPr>
          <w:sz w:val="28"/>
          <w:szCs w:val="28"/>
        </w:rPr>
        <w:t>Развитие событий с началом вторжения подтверждает, что разработанный Германией сценарий войны последовательно проводился в жизнь. Реализацией системы политических, экономических, дипломатических мер, скоординированной дезинформации агрессору удалось обеспечить, как ни горько это признать, внезапность нападения на СССР. В силу многих просчетов к 22 июня 1941 года войска и силы приграничных военных округов оказались не готовы к отражению агрессии, ведению упорной обороны, а тем более активных боевых действий. Агрессору удалось захватить стратегическую инициативу практически на всем протяжении советско-германского фронта.</w:t>
      </w:r>
    </w:p>
    <w:p>
      <w:pPr>
        <w:pStyle w:val="Normal"/>
        <w:spacing w:lineRule="auto" w:line="360"/>
        <w:ind w:firstLine="720"/>
        <w:jc w:val="both"/>
        <w:rPr/>
      </w:pPr>
      <w:r>
        <w:rPr>
          <w:sz w:val="28"/>
          <w:szCs w:val="28"/>
        </w:rPr>
        <w:t>План "Барбаросса". Гитлер всегда считал своей главной целью захват обширных земель СССР для германской колонизации. В утвержденном им плане "Барбаросса", перед немецкой армией ставилась следующая задача: еще до окончания войны с Англией нанести поражение Советскому Союзу в быстротечной военной кампании. В ходе кампании предполагалось выйти на рубеж Архангельск - Волга; действуя с него, немецкая авиация могла бы парализовать промышленный район на Урале. В качестве союзников для содействия в операциях на юге и севере немцы рассчитывали привлечь Румынию и Финляндию. Главный удар с целью разгромить советские войска в Белоруссии одна группа армий, выдвигаясь из района Варшавы, должна была нанести севернее реки Припять в обход Припятских болот. Далее часть ее могла бы повернуть на север и во взаимодействии с группой армий, которая наступала из Восточной Пруссии, двинуться в направлении на Ленинград, уничтожая советские войска в Прибалтике. Другая группа армий должна была наступать из Люблина, обходя Приютские болота с юга и двигаясь в направлении на Киев. На юге немецко-румынская группировка должна была воспрепятствовать возможному вторжению советских войск на румынскую территорию, обороняя стратегически важные нефтяные промыслы. Начать кампанию предполагалось в середине мая 1941. Однако сроки наступления пришлось перенести на месяц из-за высадки британских частей в Греции, государственного переворота в Югославии и заключения ею пакта о дружбе с СССР. 30 апреля, после окончания операции на Балканах (17 апреля капитулировала югославская армия, 21 апреля - греческая), Гитлер определил дату нападения на СССР - 22 июня. Ставка Гитлера была перенесена в Восточную Пруссию ("Вольфсшанце")-</w:t>
      </w:r>
    </w:p>
    <w:p>
      <w:pPr>
        <w:pStyle w:val="Normal"/>
        <w:spacing w:lineRule="auto" w:line="360"/>
        <w:ind w:firstLine="720"/>
        <w:jc w:val="both"/>
        <w:rPr/>
      </w:pPr>
      <w:r>
        <w:rPr>
          <w:sz w:val="28"/>
          <w:szCs w:val="28"/>
        </w:rPr>
        <w:t>По плану "Барбаросса" основные удары гитлеровские полчища должны были направить на Ленинград, Москву и Киев. В соответствии с этим планом была создана и группировка немецко-фашистских войск.</w:t>
      </w:r>
    </w:p>
    <w:p>
      <w:pPr>
        <w:pStyle w:val="Normal"/>
        <w:spacing w:lineRule="auto" w:line="360"/>
        <w:ind w:firstLine="720"/>
        <w:jc w:val="both"/>
        <w:rPr/>
      </w:pPr>
      <w:r>
        <w:rPr>
          <w:sz w:val="28"/>
          <w:szCs w:val="28"/>
        </w:rPr>
        <w:t>Группа армий "Север" в составе 18-й, 16-й армий и 4-й танковой группы, насчитывавшая 29 дивизий (23 пехотные, 3 танковые и 3 моторизованные) при поддержке 1070 самолетов 1-го воздушного флота наступала из Восточной Пруссии в общем направлении на Двинск, Псков, Ленинград. Командующий – генерал-фельдмаршал фон Лееб. Этой группе была поставлена задача уничтожить советские войска в Прибалтике, выйти в район Пскова и во взаимодействии с подвижными соединениями группы армий "Центр" овладеть Ленинградом.</w:t>
      </w:r>
    </w:p>
    <w:p>
      <w:pPr>
        <w:pStyle w:val="Normal"/>
        <w:spacing w:lineRule="auto" w:line="360"/>
        <w:ind w:firstLine="720"/>
        <w:jc w:val="both"/>
        <w:rPr/>
      </w:pPr>
      <w:r>
        <w:rPr>
          <w:sz w:val="28"/>
          <w:szCs w:val="28"/>
        </w:rPr>
        <w:t>Группа армий "Центр" в составе 9-й, 4-й армий, 3-й, 2-й танковых групп, насчитывавшая 51 дивизию (34 пехотные, 9 танковых, 6 моторизованных, 1 кавалерийская дивизии и 2 моторизованных бригады), составляла основную ударную группировку фашистских войск. Эта группировка наступала из района восточнее Варшавы на Минск-Смоленск. Ее задача - разгромить советские войска в Белоруссии и овладеть Москвой. Командующий – генерал-фельдмаршал фон Бок. Наступление группы армий "Центр" поддерживал 2-й воздушный флот, насчитывавший 1650 самолетов.</w:t>
      </w:r>
    </w:p>
    <w:p>
      <w:pPr>
        <w:pStyle w:val="Normal"/>
        <w:spacing w:lineRule="auto" w:line="360"/>
        <w:ind w:firstLine="720"/>
        <w:jc w:val="both"/>
        <w:rPr/>
      </w:pPr>
      <w:r>
        <w:rPr>
          <w:sz w:val="28"/>
          <w:szCs w:val="28"/>
        </w:rPr>
        <w:t>Группа армий "Юг" состояла из 6, 17 и 11-й армий, 1-й танковой группы, 3-й и 4-й румынских армий и венгерского корпуса, общей численностью 65,5 дивизии (48 пехотных, 5 танковых, 4 моторизованные дивизии. 6 пехотных, 3 моторизованные и 4 кавалерийские бригады), и поддерживалась 1300 самолетами 4-го немецкого воздушного флота и ВВС Румынии. Командующий – генерал-фельдмаршал фон Рундштедт. Основная задача этой группы состояла в уничтожении советских войск на Правобережной Украине, овладении Киевом и Донецким бассейном.</w:t>
      </w:r>
    </w:p>
    <w:p>
      <w:pPr>
        <w:pStyle w:val="Normal"/>
        <w:spacing w:lineRule="auto" w:line="360"/>
        <w:ind w:firstLine="720"/>
        <w:jc w:val="both"/>
        <w:rPr/>
      </w:pPr>
      <w:r>
        <w:rPr>
          <w:sz w:val="28"/>
          <w:szCs w:val="28"/>
        </w:rPr>
        <w:t>На севере армия "Норвегия" в составе 4 немецких и 2 финских дивизий должна была наступать из района Печенги на Мурманск и Кандалакшу, имея задачу овладеть нашими незамерзающими портами на Баренцевом море, 2 финские армии - "Карелия" и "Юго-Восточная" - в составе 14 финских и одной немецкой дивизии, 2-х пехотных и 1-й кавалерийской бригады имели задачу содействовать группе армий "Север" в захвате Ленинграда. Их действия поддерживали 900 самолетов.</w:t>
      </w:r>
    </w:p>
    <w:p>
      <w:pPr>
        <w:pStyle w:val="Normal"/>
        <w:spacing w:lineRule="auto" w:line="360"/>
        <w:ind w:firstLine="720"/>
        <w:jc w:val="both"/>
        <w:rPr/>
      </w:pPr>
      <w:r>
        <w:rPr>
          <w:sz w:val="28"/>
          <w:szCs w:val="28"/>
        </w:rPr>
        <w:t>Советско-германский фронт с первого дня стал главным фронтом второй мировой войны. Именно здесь решалась судьба борьбы против фашизма. В самом деле, если в Западной Европе, на Балканах, в Северной Африке и на территории собственно Германии на 22 июня 1941 г. находилась 64,5 расчетной дивизии, то против Советских Вооруженных Сил гитлеровское командование сосредоточило к началу нападения вместе с войсками союзников 191,5 дивизии.</w:t>
      </w:r>
      <w:r>
        <w:rPr>
          <w:color w:val="000000"/>
          <w:spacing w:val="-4"/>
          <w:sz w:val="28"/>
          <w:szCs w:val="28"/>
        </w:rPr>
        <w:t xml:space="preserve"> </w:t>
      </w:r>
    </w:p>
    <w:p>
      <w:pPr>
        <w:pStyle w:val="Normal"/>
        <w:spacing w:lineRule="auto" w:line="360"/>
        <w:ind w:firstLine="720"/>
        <w:jc w:val="both"/>
        <w:rPr>
          <w:sz w:val="28"/>
          <w:szCs w:val="28"/>
        </w:rPr>
      </w:pPr>
      <w:r>
        <w:rPr>
          <w:color w:val="000000"/>
          <w:spacing w:val="-4"/>
          <w:sz w:val="28"/>
          <w:szCs w:val="28"/>
        </w:rPr>
        <w:t>Великая Отечественная война по характеру решаемых задач, достигнутым военно-</w:t>
      </w:r>
      <w:r>
        <w:rPr>
          <w:color w:val="000000"/>
          <w:spacing w:val="-1"/>
          <w:sz w:val="28"/>
          <w:szCs w:val="28"/>
        </w:rPr>
        <w:t xml:space="preserve">политическим результатам и особенностям военного искусства делится на три крупных </w:t>
      </w:r>
      <w:r>
        <w:rPr>
          <w:color w:val="000000"/>
          <w:spacing w:val="-7"/>
          <w:sz w:val="28"/>
          <w:szCs w:val="28"/>
        </w:rPr>
        <w:t>периода:</w:t>
      </w:r>
    </w:p>
    <w:p>
      <w:pPr>
        <w:pStyle w:val="Normal"/>
        <w:spacing w:lineRule="auto" w:line="360"/>
        <w:ind w:firstLine="720"/>
        <w:jc w:val="both"/>
        <w:rPr>
          <w:sz w:val="28"/>
          <w:szCs w:val="28"/>
        </w:rPr>
      </w:pPr>
      <w:r>
        <w:rPr>
          <w:color w:val="000000"/>
          <w:spacing w:val="-3"/>
          <w:sz w:val="28"/>
          <w:szCs w:val="28"/>
        </w:rPr>
        <w:t xml:space="preserve">Первый период - с 22 июня 1941 г. по 18 ноября 1942 г. - является периодом отражения советским народом вероломного нападения фашистской Германии и создания условий для </w:t>
      </w:r>
      <w:r>
        <w:rPr>
          <w:color w:val="000000"/>
          <w:spacing w:val="-5"/>
          <w:sz w:val="28"/>
          <w:szCs w:val="28"/>
        </w:rPr>
        <w:t>коренного перелома в войне.</w:t>
      </w:r>
    </w:p>
    <w:p>
      <w:pPr>
        <w:pStyle w:val="Normal"/>
        <w:spacing w:lineRule="auto" w:line="360"/>
        <w:ind w:firstLine="720"/>
        <w:jc w:val="both"/>
        <w:rPr>
          <w:sz w:val="28"/>
          <w:szCs w:val="28"/>
        </w:rPr>
      </w:pPr>
      <w:r>
        <w:rPr>
          <w:color w:val="000000"/>
          <w:spacing w:val="-2"/>
          <w:sz w:val="28"/>
          <w:szCs w:val="28"/>
        </w:rPr>
        <w:t xml:space="preserve">Второй период - с 19 ноября 1942 </w:t>
      </w:r>
      <w:r>
        <w:rPr>
          <w:iCs/>
          <w:color w:val="000000"/>
          <w:spacing w:val="-2"/>
          <w:sz w:val="28"/>
          <w:szCs w:val="28"/>
        </w:rPr>
        <w:t xml:space="preserve">г. </w:t>
      </w:r>
      <w:r>
        <w:rPr>
          <w:color w:val="000000"/>
          <w:spacing w:val="-2"/>
          <w:sz w:val="28"/>
          <w:szCs w:val="28"/>
        </w:rPr>
        <w:t xml:space="preserve">по конец 1943 г. - характеризуется как коренной </w:t>
      </w:r>
      <w:r>
        <w:rPr>
          <w:color w:val="000000"/>
          <w:spacing w:val="-5"/>
          <w:sz w:val="28"/>
          <w:szCs w:val="28"/>
        </w:rPr>
        <w:t>перелом в ходе войны.</w:t>
      </w:r>
    </w:p>
    <w:p>
      <w:pPr>
        <w:pStyle w:val="Normal"/>
        <w:spacing w:lineRule="auto" w:line="360"/>
        <w:ind w:firstLine="720"/>
        <w:jc w:val="both"/>
        <w:rPr>
          <w:sz w:val="28"/>
          <w:szCs w:val="28"/>
        </w:rPr>
      </w:pPr>
      <w:r>
        <w:rPr>
          <w:color w:val="000000"/>
          <w:spacing w:val="-3"/>
          <w:sz w:val="28"/>
          <w:szCs w:val="28"/>
        </w:rPr>
        <w:t xml:space="preserve">В третьем периоде - с конца 1943 г. по 9 мая 1945 г. - осуществляется полное изгнание </w:t>
      </w:r>
      <w:r>
        <w:rPr>
          <w:color w:val="000000"/>
          <w:spacing w:val="-1"/>
          <w:sz w:val="28"/>
          <w:szCs w:val="28"/>
        </w:rPr>
        <w:t xml:space="preserve">врага из пределов Советского государства, его полный разгром и освобождение народов </w:t>
      </w:r>
      <w:r>
        <w:rPr>
          <w:color w:val="000000"/>
          <w:spacing w:val="-5"/>
          <w:sz w:val="28"/>
          <w:szCs w:val="28"/>
        </w:rPr>
        <w:t>Европы от фашистских захватчиков.</w:t>
      </w:r>
    </w:p>
    <w:p>
      <w:pPr>
        <w:pStyle w:val="Normal"/>
        <w:spacing w:lineRule="auto" w:line="360"/>
        <w:ind w:firstLine="720"/>
        <w:jc w:val="both"/>
        <w:rPr>
          <w:sz w:val="28"/>
          <w:szCs w:val="28"/>
        </w:rPr>
      </w:pPr>
      <w:r>
        <w:rPr>
          <w:color w:val="000000"/>
          <w:spacing w:val="-5"/>
          <w:sz w:val="28"/>
          <w:szCs w:val="28"/>
        </w:rPr>
        <w:t xml:space="preserve">Самостоятельную кампанию Великой Отечественной войны (ВОв) составляют операции </w:t>
      </w:r>
      <w:r>
        <w:rPr>
          <w:color w:val="000000"/>
          <w:spacing w:val="-2"/>
          <w:sz w:val="28"/>
          <w:szCs w:val="28"/>
        </w:rPr>
        <w:t xml:space="preserve">советских войск, проведенные с 9 августа по 2 сентября 1945 г. на Дальнем Востоке с целью </w:t>
      </w:r>
      <w:r>
        <w:rPr>
          <w:color w:val="000000"/>
          <w:spacing w:val="-5"/>
          <w:sz w:val="28"/>
          <w:szCs w:val="28"/>
        </w:rPr>
        <w:t>разгрома империалистической Японии.</w:t>
      </w:r>
    </w:p>
    <w:p>
      <w:pPr>
        <w:pStyle w:val="Normal"/>
        <w:spacing w:lineRule="auto" w:line="360"/>
        <w:ind w:firstLine="720"/>
        <w:jc w:val="both"/>
        <w:rPr/>
      </w:pPr>
      <w:r>
        <w:rPr>
          <w:sz w:val="28"/>
          <w:szCs w:val="28"/>
        </w:rPr>
        <w:t>Военные события на советско-германском фронте в рассматриваемом периоде войны делятся на три военные кампании: летне-осеннюю оборонительную 1941 г., зимнюю наступательную 1941—1942 гг., летне-осеннюю оборонительную 1942 г.</w:t>
      </w:r>
    </w:p>
    <w:p>
      <w:pPr>
        <w:pStyle w:val="Normal"/>
        <w:spacing w:lineRule="auto" w:line="360"/>
        <w:ind w:firstLine="720"/>
        <w:jc w:val="both"/>
        <w:rPr/>
      </w:pPr>
      <w:r>
        <w:rPr>
          <w:sz w:val="28"/>
          <w:szCs w:val="28"/>
        </w:rPr>
        <w:t>22 июня 1941. Рано утром в 3 часа 30 минут немецкая армия перешла в наступление по всей линии фронта от Балтийского до Черного моря. Авиация нанесла массированные удары по советским военным и военно-морским базам, аэродромам, складам, железнодорожным узлам. Варварской бомбардировке с воздуха подверглись Рига, Шауляй, Каунас, Вильнюс, Брест, Минск, Киев, Севастополь и многие другие города. В этот день в силу ряда причин врагу удалось вывести из строя 1200 самолётов.</w:t>
      </w:r>
    </w:p>
    <w:p>
      <w:pPr>
        <w:pStyle w:val="Normal"/>
        <w:spacing w:lineRule="auto" w:line="360"/>
        <w:ind w:firstLine="720"/>
        <w:jc w:val="both"/>
        <w:rPr/>
      </w:pPr>
      <w:r>
        <w:rPr>
          <w:sz w:val="28"/>
          <w:szCs w:val="28"/>
        </w:rPr>
        <w:t>Действия советского руководства трудно назвать адекватными. Директива Главного командования № 1 о приведении в боевую готовность войск приграничных округов поступила в Военные советы округов всего за три часа до немецкого вторжения. Директива № 2, разосланная в войска в 7 часов 15 минут, предписывала: "Всеми силами и средствами обрушиться на вражеские силы и уничтожить их в районах, где они нарушили советскую границу. Впредь до особого распоряжения наземными войсками границу не переходить". Директива №3, подписанная в 21 час 15 минут первого дня войны, предлагала войскам перейти в широкое наступление на главных направлениях, разгромить противника и перенести боевые действия на его территорию. Эти распоряжения не имели практического значения и лишь дезорганизовали сражающиеся войска.</w:t>
      </w:r>
    </w:p>
    <w:p>
      <w:pPr>
        <w:pStyle w:val="Normal"/>
        <w:spacing w:lineRule="auto" w:line="360"/>
        <w:ind w:firstLine="720"/>
        <w:jc w:val="both"/>
        <w:rPr/>
      </w:pPr>
      <w:r>
        <w:rPr>
          <w:sz w:val="28"/>
          <w:szCs w:val="28"/>
        </w:rPr>
        <w:t>Утром в Кремль прибыл посол Германии граф фон Шуленбург, передавший советскому руководству меморандум, означавший объявление войны. В полдень по радио выступил заместитель председателя Совнаркома СССР Молотов, сообщивший о начале войны с Германией и призвавший советский народ дать отпор врагу. В тот же день Гитлер выступил с воззванием к немецкому народу, а министр иностранных дел Германии Риббентроп заявил на пресс-конференции, объясняя причины начавшейся войны, что немецкий народ ведет борьбу за спасение мировой цивилизации от смертельной угрозы большевизма.</w:t>
      </w:r>
    </w:p>
    <w:p>
      <w:pPr>
        <w:pStyle w:val="Normal"/>
        <w:spacing w:lineRule="auto" w:line="360"/>
        <w:ind w:firstLine="720"/>
        <w:jc w:val="both"/>
        <w:rPr/>
      </w:pPr>
      <w:r>
        <w:rPr>
          <w:sz w:val="28"/>
          <w:szCs w:val="28"/>
        </w:rPr>
        <w:t>Руководством страны были проведены ряд мероприятий по переводу страны на положение военного времени.</w:t>
      </w:r>
    </w:p>
    <w:p>
      <w:pPr>
        <w:pStyle w:val="Normal"/>
        <w:spacing w:lineRule="auto" w:line="360"/>
        <w:ind w:firstLine="720"/>
        <w:jc w:val="both"/>
        <w:rPr/>
      </w:pPr>
      <w:r>
        <w:rPr>
          <w:sz w:val="28"/>
          <w:szCs w:val="28"/>
        </w:rPr>
        <w:t>Указом Президиума Верховного Совета СССР от 22 июня 1941 г. по 14 военным округам была объявлена мобилизация военнообязанных, родившихся в период с 1905 по 1918 год включительно, и введено военное положение в большинстве районов Европейской части СССР.</w:t>
      </w:r>
    </w:p>
    <w:p>
      <w:pPr>
        <w:pStyle w:val="Normal"/>
        <w:spacing w:lineRule="auto" w:line="360"/>
        <w:ind w:firstLine="720"/>
        <w:jc w:val="both"/>
        <w:rPr/>
      </w:pPr>
      <w:r>
        <w:rPr>
          <w:sz w:val="28"/>
          <w:szCs w:val="28"/>
        </w:rPr>
        <w:t>29 июня ЦК ВКПб и Советское правительство обратились с директивным письмом, в котором была дана развернутая программа борьбы с агрессором. Содержание этой директивы было изложено И.В. Сталиным в известной речи по радио 3 июля 1941 года, которую он начал необычным обращением "Товарищи! Граждане! Братья и сестры!.."</w:t>
      </w:r>
    </w:p>
    <w:p>
      <w:pPr>
        <w:pStyle w:val="Normal"/>
        <w:spacing w:lineRule="auto" w:line="360"/>
        <w:ind w:firstLine="720"/>
        <w:jc w:val="both"/>
        <w:rPr/>
      </w:pPr>
      <w:r>
        <w:rPr>
          <w:sz w:val="28"/>
          <w:szCs w:val="28"/>
        </w:rPr>
        <w:t>30 июня 1941 года создан Государственный Комитете Обороны (ГКО), в руках которого сосредотачивалась вся полнота власти в государстве.</w:t>
      </w:r>
    </w:p>
    <w:p>
      <w:pPr>
        <w:pStyle w:val="Normal"/>
        <w:spacing w:lineRule="auto" w:line="360"/>
        <w:ind w:firstLine="720"/>
        <w:jc w:val="both"/>
        <w:rPr/>
      </w:pPr>
      <w:r>
        <w:rPr>
          <w:sz w:val="28"/>
          <w:szCs w:val="28"/>
        </w:rPr>
        <w:t>23 июня для руководства Вооружёнными Силами была создана Ставка Главного Командования под председательством Народного Комиссара Обороны СССР Маршала Советского Союза С.К. Тимошенко. 10 июля 1941 г. Постановлением ГКО она была преобразована в Ставку Верховного Главнокомандования под председательством И.В.Сталина.</w:t>
      </w:r>
    </w:p>
    <w:p>
      <w:pPr>
        <w:pStyle w:val="Normal"/>
        <w:spacing w:lineRule="auto" w:line="360"/>
        <w:ind w:firstLine="720"/>
        <w:jc w:val="both"/>
        <w:rPr/>
      </w:pPr>
      <w:r>
        <w:rPr>
          <w:sz w:val="28"/>
          <w:szCs w:val="28"/>
        </w:rPr>
        <w:t>10 июля 1941 г. ГКО были созданы три главных командования. Северо-Западное (К.Е. Ворошилов); Западное (С.К. Тимошенко); Юго-Западное (С.М. Буденный).</w:t>
      </w:r>
    </w:p>
    <w:p>
      <w:pPr>
        <w:pStyle w:val="Normal"/>
        <w:spacing w:lineRule="auto" w:line="360"/>
        <w:ind w:firstLine="720"/>
        <w:jc w:val="both"/>
        <w:rPr/>
      </w:pPr>
      <w:r>
        <w:rPr>
          <w:sz w:val="28"/>
          <w:szCs w:val="28"/>
        </w:rPr>
        <w:t>6. 19 июля ПВС СССР назначил И.В. Сталина НКО СССР, а 8 августа он был назначен Верховным Главнокомандующим ВС СССР. В первые дни войны советские войска, находившиеся на западной государственной границе, были объединены во фронты: Северный (7, 14. 23-я армии). Северо-западный (8-я и 11-я армии), Западный (3, 4, 10 и 13 -я армии), Юго-Западный (5, 6,12 и 26-я армии) и Южный (9-я и 18-я армии).</w:t>
      </w:r>
    </w:p>
    <w:p>
      <w:pPr>
        <w:pStyle w:val="Normal"/>
        <w:spacing w:lineRule="auto" w:line="360"/>
        <w:ind w:firstLine="720"/>
        <w:jc w:val="both"/>
        <w:rPr/>
      </w:pPr>
      <w:r>
        <w:rPr>
          <w:sz w:val="28"/>
          <w:szCs w:val="28"/>
        </w:rPr>
        <w:t>По характеру боевых действии и особенностям решаемых задач начальный период войны условно делится на 2 этапа.</w:t>
      </w:r>
    </w:p>
    <w:p>
      <w:pPr>
        <w:pStyle w:val="Normal"/>
        <w:spacing w:lineRule="auto" w:line="360"/>
        <w:ind w:firstLine="720"/>
        <w:jc w:val="both"/>
        <w:rPr/>
      </w:pPr>
      <w:r>
        <w:rPr>
          <w:sz w:val="28"/>
          <w:szCs w:val="28"/>
        </w:rPr>
        <w:t>Первый этап - с 22 по 30 июня был связан с попыткой Советских ВС выполнить "План обороны государственной границы" - остановить наступление ударных группировок противника, отбросить их за пределы нашей территории.</w:t>
      </w:r>
    </w:p>
    <w:p>
      <w:pPr>
        <w:pStyle w:val="Normal"/>
        <w:spacing w:lineRule="auto" w:line="360"/>
        <w:ind w:firstLine="720"/>
        <w:jc w:val="both"/>
        <w:rPr/>
      </w:pPr>
      <w:r>
        <w:rPr>
          <w:sz w:val="28"/>
          <w:szCs w:val="28"/>
        </w:rPr>
        <w:t>Второй этап - с 30 июня до середины июля включает переход к стратегической обороне и ее ведение на всем советско-германском фронте.</w:t>
      </w:r>
    </w:p>
    <w:p>
      <w:pPr>
        <w:pStyle w:val="Normal"/>
        <w:spacing w:lineRule="auto" w:line="360"/>
        <w:ind w:firstLine="720"/>
        <w:jc w:val="both"/>
        <w:rPr/>
      </w:pPr>
      <w:r>
        <w:rPr>
          <w:sz w:val="28"/>
          <w:szCs w:val="28"/>
        </w:rPr>
        <w:t>Первые недели войны. Вторжение немецких войск осуществлялось силами 121 дивизии (в том числе 17 танковых, 15 моторизованных дивизий), в целом вооруженные силы Германии насчитывали 3,2 млн. человек. В операции участвовали 3 воздушных флота (3 тыс. самолетов). На 22 июня армия Германии на востоке состояла из 3 армейских групп: группа армий "Север" под командованием генерал-фельдмаршала фон Лееба вела наступление в направлении Ленинграда; наиболее сильная группа армий "Центр" под командованием генерал-фельдмаршала фон Бока наступала в направлении Минск - Смоленск - Москва; группа армий "Юг" под командованием генерал-фельдмаршала фон Рундштедта должна была выйти к Днепру и захватить Киев. Им противостояли также три группировки советских армий: на севере войска Северо-Западного фронта генерал-полковника Кузнецова Ф.И. прикрывали Прибалтику и Ленинград; в центре армии Западного фронта генерала армии Павлова Д.Г. оборонялись на минском направлении, а южная группировка Юго-Западного фронта генерал-полковника Кирпоноса М.Г. защищала Украину.</w:t>
      </w:r>
    </w:p>
    <w:p>
      <w:pPr>
        <w:pStyle w:val="Normal"/>
        <w:spacing w:lineRule="auto" w:line="360"/>
        <w:ind w:firstLine="720"/>
        <w:jc w:val="both"/>
        <w:rPr/>
      </w:pPr>
      <w:r>
        <w:rPr>
          <w:sz w:val="28"/>
          <w:szCs w:val="28"/>
        </w:rPr>
        <w:t>Наибольших успехов удалось добиться немецкой группе армий "Центр". Танковые дивизии, стремительно продвигаясь на запад, охватывали застигнутые врасплох советские соединения в гигантские "клещи", а полевые армии завершали окружение. В "котлах" в районе Белостока и Минска было взято огромное количество пленных. В течение июля - начала августа группы армий "Центр" и "Юг" вышли к Днепру. Дезорганизованные, лишенные поддержки с воздуха, советские части отступали, оказывая, тем не менее, ожесточенное сопротивление. Гарнизон оставшейся в глубоком тылу Брестской крепости в течение месяца продолжал оказывать сопротивление превосходящим силам противника. Продвигаясь к Москве, где Гитлер ожидал решающего сражения, немцы в начале июля подошли к Смоленску и 16 июля взяли его. Контрудары советских войск Западного фронта вынудили группу армий "Центр", понесшую большие потери, перейти 30 июля к обороне. Планы молниеносной войны ("блицкриг") нуждались в корректировке.</w:t>
      </w:r>
    </w:p>
    <w:p>
      <w:pPr>
        <w:pStyle w:val="Normal"/>
        <w:spacing w:lineRule="auto" w:line="360"/>
        <w:ind w:firstLine="720"/>
        <w:jc w:val="both"/>
        <w:rPr/>
      </w:pPr>
      <w:r>
        <w:rPr>
          <w:sz w:val="28"/>
          <w:szCs w:val="28"/>
        </w:rPr>
        <w:t>В последних числах июня танки группы армий "Север" захватили плацдармы на правом берегу Западной Двины в районе Даугавпилса и двинулись дальше на восток. В конце июля 18-я немецкая армия овладела Лиепаей и Ригой. На южном направлении немецкие войска к началу июля вышли к Днестру, форсировали его и продолжили наступление, в ходе которого под Уманью были окружены значительные силы советских войск. Румынские и немецкие дивизии в начале августа подошли к Одессе, которая была окружена и в ходе продолжительных кровопролитных боев взята в середине октября.</w:t>
      </w:r>
    </w:p>
    <w:p>
      <w:pPr>
        <w:pStyle w:val="Normal"/>
        <w:spacing w:lineRule="auto" w:line="360"/>
        <w:ind w:firstLine="720"/>
        <w:jc w:val="both"/>
        <w:rPr/>
      </w:pPr>
      <w:r>
        <w:rPr>
          <w:sz w:val="28"/>
          <w:szCs w:val="28"/>
        </w:rPr>
        <w:t>Образование антигитлеровской коалиции. 12 июля СССР и Великобритания подписали соглашение о совместных действиях в войне против Германии, а в августе правительство США приняло решение оказывать экономическую помощь Советскому Союзу. США вступили в войну в декабре 1941.</w:t>
      </w:r>
    </w:p>
    <w:p>
      <w:pPr>
        <w:pStyle w:val="Normal"/>
        <w:spacing w:lineRule="auto" w:line="360"/>
        <w:ind w:firstLine="720"/>
        <w:jc w:val="both"/>
        <w:rPr/>
      </w:pPr>
      <w:r>
        <w:rPr>
          <w:sz w:val="28"/>
          <w:szCs w:val="28"/>
        </w:rPr>
        <w:t>Оборона Киева. Подведя итоги первого месяца войны, гитлеровские генералы пришли к выводу, что возможности советской армии были недооценены, а в результате растянутости фронтов темпы наступления замедлились, и рекомендовали Гитлеру сосредоточить все силы на московском направлении для разгрома сосредоточившихся там советских войск. Однако Гитлер 21 августа принял решение продолжить боевые действии в соответствии с первоначальными планами. Это означало, что первоочередную задачу Гитлер видел в захвате Донецкого бассейна и Крыма. В соответствии с этими планами было продолжено наступление на Киев. К 15 сентября две немецкие группировки, обходившие Киев с севера и юга, сомкнули кольцо вокруг города. В окружение попали четыре советские армии. 19 сентября Киев был оставлен, в плен попало более 600 тыс. советских солдат и офицеров, было также взято большое количество трофеев. Тем не менее немцы потеряли несколько недель, отложив наступление на Москву, что не могло не сказаться на его результатах.</w:t>
      </w:r>
    </w:p>
    <w:p>
      <w:pPr>
        <w:pStyle w:val="Normal"/>
        <w:spacing w:lineRule="auto" w:line="360"/>
        <w:ind w:firstLine="720"/>
        <w:jc w:val="both"/>
        <w:rPr/>
      </w:pPr>
      <w:r>
        <w:rPr>
          <w:sz w:val="28"/>
          <w:szCs w:val="28"/>
        </w:rPr>
        <w:t>Немецкие войска на подступах к Ленинграду. В середине июля группа армий "Север" генерал-фельдмаршала фон Лееба начала наступление на Ленинград с рубежа реки Великая. Значительные силы советских войск были скованы наступлением финнов на северную столицу, оно было остановлено 1 сентября на рубеже государственной границы 1939. Тем не менее, продвижение немецких войск замедлилось в результате упорного сопротивления советских частей. В конце августа создалась угроза окружения Ленинграда, и 8 сентября немцам удалось отрезать Ленинград от суши. Началась ленинградская блокада, город беспрерывно подвергался артиллерийскому обстрелу и бомбардировкам с воздуха, снабжение защитников Ленинграда и его жителей осуществлялось в зимнее время по льду Ладожского озера (т.н. "Дорога жизни"). Немцы так и не смогли захватить город, и в январе 1943 блокада была прорвана.</w:t>
      </w:r>
    </w:p>
    <w:p>
      <w:pPr>
        <w:pStyle w:val="Normal"/>
        <w:spacing w:lineRule="auto" w:line="360"/>
        <w:ind w:firstLine="720"/>
        <w:jc w:val="both"/>
        <w:rPr/>
      </w:pPr>
      <w:r>
        <w:rPr>
          <w:sz w:val="28"/>
          <w:szCs w:val="28"/>
        </w:rPr>
        <w:t>Боевые действия на юге. В сентябре группа армий "Юг", завершив операцию в районе Киева, предприняла наступление с целью захвата Крыма. В конце октября была прорвана оборона на Перекопском перешейке, и 11-я армия овладела Крымом, окружив Севастополь, где развернулись ожесточенные бои. В ноябре другая немецкая группировка захватила Таганрог и Ростов, но советские войска, перейдя 17 ноября в контрнаступление, отбросили за реку Миус немцев, вынужденных оставить Ростов (29 ноября). На этом рубеже положение стабилизировалось. В руках немцев находился Харьков, большая часть Донбасса, Крым (за исключением Севастополя). В последних числах декабря в Керчи и Феодосии были высажены десанты, и Керченский п-ов оказался в руках советской армии. Это оттянуло немецкие силы от осажденного Севастополя.</w:t>
      </w:r>
    </w:p>
    <w:p>
      <w:pPr>
        <w:pStyle w:val="Normal"/>
        <w:spacing w:lineRule="auto" w:line="360"/>
        <w:ind w:firstLine="720"/>
        <w:jc w:val="both"/>
        <w:rPr/>
      </w:pPr>
      <w:r>
        <w:rPr>
          <w:sz w:val="28"/>
          <w:szCs w:val="28"/>
        </w:rPr>
        <w:t>В результате внезапного нападения Германии войска наших приграничных военных округов, не успевшие привести себя в боевую готовность, оказались в тяжелом положении. Дивизии, предназначенные для занятия обороны на государственной границе развернулись не полностью. Имевшаяся в войсках боевая техника находилась в парках, большей частью на консервации. Соединения и части имели на своих складах один боекомплект боеприпасов и одну заправку горючего, а остальное вдали от войск. Большая часть артиллерии находились в лагерях на плановых учебных сборах, на большом удалении от своих частей и соединений.</w:t>
      </w:r>
    </w:p>
    <w:p>
      <w:pPr>
        <w:pStyle w:val="Normal"/>
        <w:spacing w:lineRule="auto" w:line="360"/>
        <w:ind w:firstLine="720"/>
        <w:jc w:val="both"/>
        <w:rPr/>
      </w:pPr>
      <w:r>
        <w:rPr>
          <w:sz w:val="28"/>
          <w:szCs w:val="28"/>
        </w:rPr>
        <w:t>Следует отметить, что многие части не были сколочены и прошли лишь начальную подготовку. Сложившаяся неблагоприятная обстановка и тяжелые потери, облегчили противнику захват стратегической инициативы.</w:t>
      </w:r>
    </w:p>
    <w:p>
      <w:pPr>
        <w:pStyle w:val="Normal"/>
        <w:spacing w:lineRule="auto" w:line="360"/>
        <w:ind w:firstLine="720"/>
        <w:jc w:val="both"/>
        <w:rPr/>
      </w:pPr>
      <w:r>
        <w:rPr>
          <w:sz w:val="28"/>
          <w:szCs w:val="28"/>
        </w:rPr>
        <w:t>Результаты начального периода оказали решающее влияние на весь ход боевых действий в летне-осенней кампании 1941 года. Неудачный исход приграничных сражений и последующий отход наших войск принесли советскому народу неисчислимые страдания и лишения, потребовали колоссальных усилий для достижения коренного перелома.</w:t>
      </w:r>
    </w:p>
    <w:p>
      <w:pPr>
        <w:pStyle w:val="Normal"/>
        <w:spacing w:lineRule="auto" w:line="360"/>
        <w:ind w:firstLine="720"/>
        <w:jc w:val="both"/>
        <w:rPr/>
      </w:pPr>
      <w:r>
        <w:rPr>
          <w:sz w:val="28"/>
          <w:szCs w:val="28"/>
        </w:rPr>
        <w:t>Войска Северо-Западного фронта к середине июля оставили почти всю Прибалтику и отступили на 450-500 км от границы. Отход сухопутных войск вынудил корабли Балтийского флота уйти из Рижского залива и перебраться в район Таллина.</w:t>
      </w:r>
    </w:p>
    <w:p>
      <w:pPr>
        <w:pStyle w:val="Normal"/>
        <w:spacing w:lineRule="auto" w:line="360"/>
        <w:ind w:firstLine="720"/>
        <w:jc w:val="both"/>
        <w:rPr>
          <w:sz w:val="28"/>
          <w:szCs w:val="28"/>
        </w:rPr>
      </w:pPr>
      <w:r>
        <w:rPr>
          <w:sz w:val="28"/>
          <w:szCs w:val="28"/>
        </w:rPr>
        <w:t>В полосе Западного фронта немецкие танковые группы продвинулись от границы на глубину до 450- 600 км и вышли к Днепру и Западной Двине.</w:t>
      </w:r>
    </w:p>
    <w:p>
      <w:pPr>
        <w:pStyle w:val="Normal"/>
        <w:spacing w:lineRule="auto" w:line="360"/>
        <w:ind w:firstLine="720"/>
        <w:jc w:val="both"/>
        <w:rPr/>
      </w:pPr>
      <w:r>
        <w:rPr>
          <w:sz w:val="28"/>
          <w:szCs w:val="28"/>
        </w:rPr>
        <w:t>Войскам Юго-Западного фронта в первые дни удавалось сдерживать натиск гитлеровцев. В ходе крупнейшего танкового сражения, развернувшегося в районе Луцк, Дубно, Броды, они нанесли серьезный урон танковой группировке противника и на неделю задержали ее продвижение. Потери танков со сторона РККА в этом сражении составили 2 тыс. 648 единиц, что по докладу помощника командующего войсками Юго-Западного фронта по танковым войскам генерал-майора Вольского означало, что "...на 1 августа 1941 года Юго-Западный фронт не имеет в своём составе механизированных соединений как боевых сколоченных единиц..," В последующем противнику удалось продвинуться на глубину 300-350 км и выйти на подступы к Киеву, создав угрозу глубокого охвата с севера главных сия фронта.</w:t>
      </w:r>
    </w:p>
    <w:p>
      <w:pPr>
        <w:pStyle w:val="Normal"/>
        <w:spacing w:lineRule="auto" w:line="360"/>
        <w:ind w:firstLine="720"/>
        <w:jc w:val="both"/>
        <w:rPr/>
      </w:pPr>
      <w:r>
        <w:rPr>
          <w:sz w:val="28"/>
          <w:szCs w:val="28"/>
        </w:rPr>
        <w:t>На северном и южном участках советско-германского фронта боевые действия начались позже. В полосе Северного фронта немецко-фашистские войска перешли в наступление в конце июня, но смогли продвинуться в глубь советской территории лишь на 25-30 км. На Южном фронте, встретив упорное сопротивление советских войск, враг продвинулся всего на 60-70 км.</w:t>
      </w:r>
    </w:p>
    <w:p>
      <w:pPr>
        <w:pStyle w:val="Normal"/>
        <w:spacing w:lineRule="auto" w:line="360"/>
        <w:ind w:firstLine="720"/>
        <w:jc w:val="both"/>
        <w:rPr/>
      </w:pPr>
      <w:r>
        <w:rPr>
          <w:sz w:val="28"/>
          <w:szCs w:val="28"/>
        </w:rPr>
        <w:t>Несмотря на захват большой территории, противнику в первые две-три недели не удалось уничтожить советские войска и тем самым обеспечить себе беспрепятственное продвижение вглубь страны. В ходе упорных оборонительных сражений в приграничных районах они нанесли противнику большой урон в живой силе и технике. По данным немецкого генерального штаба, к середине июля вермахт потерял на советско-германском фронте более 100 тыс. солдат и офицеров, почти половину первоначального состава танков, а его авиация к 19 июля лишилась около 1280 самолетов. Все это обусловило снижение мощи последующих ударов и темпов продвижения врага. Однако немецко-фашистские армии имели возможность восполнять потери своих соединений за счет резервов и сохранять их высокую боеспособность.</w:t>
      </w:r>
    </w:p>
    <w:p>
      <w:pPr>
        <w:pStyle w:val="Normal"/>
        <w:spacing w:lineRule="auto" w:line="360"/>
        <w:ind w:firstLine="720"/>
        <w:jc w:val="both"/>
        <w:rPr/>
      </w:pPr>
      <w:r>
        <w:rPr>
          <w:sz w:val="28"/>
          <w:szCs w:val="28"/>
        </w:rPr>
        <w:t>Советские войска понесли большие потери. Из 170 советских дивизий вышли из строя 28 (из них 12 стрелковых, 10 танковых, 4 моторизованные, 2 кавалерийские), а более 70 потеряли половину своего состава в людях и технике. За первые три недели боёв действующая армия потеряла около миллиона человек, из них 700 тысяч пленными, и уже в августе на военную службу были призваны военнообязанные 1890 - 1904 и призывники 1923 года рождения. Это позволило восполнить колоссальную убыль частей и соединений, сражавшихся с врагом. Если в июне 1941 ВС СССР насчитывали 4 миллиона 830 тысяч человек, то в начале сентября этого года - 7 миллионов 400 тысяч человек.</w:t>
      </w:r>
    </w:p>
    <w:p>
      <w:pPr>
        <w:pStyle w:val="Normal"/>
        <w:spacing w:lineRule="auto" w:line="360"/>
        <w:ind w:firstLine="720"/>
        <w:jc w:val="both"/>
        <w:rPr/>
      </w:pPr>
      <w:r>
        <w:rPr>
          <w:sz w:val="28"/>
          <w:szCs w:val="28"/>
        </w:rPr>
        <w:t>Обстановка к концу начального периода войны оставалась сложной. Боевые действия велись в 120 км от Ленинграда, в районе Смоленска и на подступах к Киеву. Враг создал непосредственную угрозу захвата этих крупных административных центров. Советские войска нуждались в пополнении людьми и вооружением. Из 212 дивизий и 3 стрелковых бригад, имевшихся в составе действующей армии, были полностью укомплектованы лишь 90.</w:t>
      </w:r>
    </w:p>
    <w:p>
      <w:pPr>
        <w:pStyle w:val="Normal"/>
        <w:spacing w:lineRule="auto" w:line="360"/>
        <w:ind w:firstLine="720"/>
        <w:jc w:val="both"/>
        <w:rPr/>
      </w:pPr>
      <w:r>
        <w:rPr>
          <w:sz w:val="28"/>
          <w:szCs w:val="28"/>
        </w:rPr>
        <w:t>Гитлеровское командование ошибочно считало, что после выхода немецких войск к Днепру основные силы Красной армии разбиты и важнейшая часть плана "Барбаросса" выполнена.".. .Задача разгрома главных сил русской сухопутной армии перед Западной Двиной и Днепром выполнена., поэтому не будет преувеличением, если я скажу, что кампания против России была выиграна в 14 дней, - так записал в своем дневнике 3 июля Гитлер. А 4 июля он заявил: "Я все время стараюсь поставить себя в положение противника. Практически он войну уже проиграл. Хорошо, что мы разгромили танковые и военно-воздушные силы русских в самом начале, русские не смогут их больше восстановить.</w:t>
      </w:r>
    </w:p>
    <w:p>
      <w:pPr>
        <w:pStyle w:val="Normal"/>
        <w:spacing w:lineRule="auto" w:line="360"/>
        <w:ind w:firstLine="720"/>
        <w:jc w:val="both"/>
        <w:rPr/>
      </w:pPr>
      <w:r>
        <w:rPr>
          <w:sz w:val="28"/>
          <w:szCs w:val="28"/>
        </w:rPr>
        <w:t>Таким образом, в ходе начального периода войны в результате допущенных оперативно-стратегических ошибок руководства страны РККА потерпела ряд крупных поражений и понесла огромные потери в живой силе и технике. Войска вермахта одержали верх далеко не превосходящими по численности, но лучше управляемыми и обученными войсками.</w:t>
      </w:r>
    </w:p>
    <w:p>
      <w:pPr>
        <w:pStyle w:val="Normal"/>
        <w:spacing w:lineRule="auto" w:line="360"/>
        <w:ind w:firstLine="720"/>
        <w:jc w:val="both"/>
        <w:rPr/>
      </w:pPr>
      <w:r>
        <w:rPr>
          <w:sz w:val="28"/>
          <w:szCs w:val="28"/>
        </w:rPr>
        <w:t>В данной обстановке решающее значение приобретало быстрое развертывание на угрожаемых направлениях стратегических резервов и создание глубины стратегической обороны.</w:t>
      </w:r>
    </w:p>
    <w:p>
      <w:pPr>
        <w:pStyle w:val="Normal"/>
        <w:spacing w:lineRule="auto" w:line="360"/>
        <w:ind w:firstLine="720"/>
        <w:jc w:val="both"/>
        <w:rPr/>
      </w:pPr>
      <w:r>
        <w:rPr>
          <w:sz w:val="28"/>
          <w:szCs w:val="28"/>
        </w:rPr>
        <w:t>В конце июня - начале июля на принятом главном - западном направлении начали развертываться прибывшие из внутренних округов войска 22, 20, 13 и 21 армий. За ними сосредоточивались 16 и 19 армии, вдоль Западной Двины и Днепра от Невеля до Кременчуга (700 км) создавался новый Западный фронт.</w:t>
      </w:r>
    </w:p>
    <w:p>
      <w:pPr>
        <w:pStyle w:val="Normal"/>
        <w:spacing w:lineRule="auto" w:line="360"/>
        <w:ind w:firstLine="720"/>
        <w:jc w:val="both"/>
        <w:rPr/>
      </w:pPr>
      <w:r>
        <w:rPr>
          <w:sz w:val="28"/>
          <w:szCs w:val="28"/>
        </w:rPr>
        <w:t>В глубине в 100 км от Днепра из шести армий образовался "фронт резервных армий". Глубже начал формироваться "фронт Можайской линии обороны" в составе трех армий. На всех направлениях велось строительство оборонительных рубежей на глубину свыше 400 км.</w:t>
      </w:r>
    </w:p>
    <w:p>
      <w:pPr>
        <w:pStyle w:val="Normal"/>
        <w:spacing w:lineRule="auto" w:line="360"/>
        <w:ind w:firstLine="720"/>
        <w:jc w:val="both"/>
        <w:rPr/>
      </w:pPr>
      <w:r>
        <w:rPr>
          <w:sz w:val="28"/>
          <w:szCs w:val="28"/>
        </w:rPr>
        <w:t>Говоря о формировании новых соединений, следует отметить, что к концу 1941 года было сформировано свыше 400 новых дивизий. Народное ополчение к осени 1941 г. насчитывало около 2 млн. человек. Боевые действия в июле-сентябре развивались на всех трех стратегических направлениях. На северо-западном направлении Северный, Северозападный фронты и Краснознаменный Балтийский флот проводили оборонительную операцию против группы армий "Север" и главных сил финской армии. Планируя захват Ленинграда и уничтожение Балтийского флота, 10 июля противник нанес удар из района Пскова и Острова на лужском и новгородском направлениях, стремясь захватить Ленинград с ходу. Однако упорное сопротивление и невиданный героизм защитников города сорвали планы врага. С 8 сентября началась героическая оборона блокированного города. 17 сентября 1941г. командующий Ленинградским фронтом генерал армии Г.К.Жуков в критической для города ситуации издаёт приказ известный под названием "ни шагу назад", что способствовало существенному улучшению положения.</w:t>
      </w:r>
    </w:p>
    <w:p>
      <w:pPr>
        <w:pStyle w:val="Normal"/>
        <w:spacing w:lineRule="auto" w:line="360"/>
        <w:ind w:firstLine="720"/>
        <w:jc w:val="both"/>
        <w:rPr/>
      </w:pPr>
      <w:r>
        <w:rPr>
          <w:sz w:val="28"/>
          <w:szCs w:val="28"/>
        </w:rPr>
        <w:t>В числе защитников Ленинграда находились части и соединения НКВД. На Карельском перешейке части 21 дивизии вместе с соединениями Красной Армии сдерживали белофиннов, стремившихся соединиться с немецко-фашистскими захватчиками. На месте боев дивизии был установлен обелиск с надписью: "В числе войск, остановивших продвижение гитлеровцев, героические бойцы 21-й мотострелковой дивизии войск НКВД. Личный состав дивизии проявил образцы мужества и отваги, заслужил высокую оценку командования Ленинградского фронта".</w:t>
      </w:r>
    </w:p>
    <w:p>
      <w:pPr>
        <w:pStyle w:val="Normal"/>
        <w:spacing w:lineRule="auto" w:line="360"/>
        <w:ind w:firstLine="720"/>
        <w:jc w:val="both"/>
        <w:rPr/>
      </w:pPr>
      <w:r>
        <w:rPr>
          <w:sz w:val="28"/>
          <w:szCs w:val="28"/>
        </w:rPr>
        <w:t>На северных подступах к Ленинграду вел в окружении тяжелые бои 15-й Краснознаменный полк. Стойко прикрывали Выборгское шоссе подразделения 225-го конвойного полка во главе с политруком Мандрусовым. Героический подвиг под Лигово совершил сержант войск НКВД Григорий Красношапка. Старший политрук Н.Руденко, красноармеец А.Кокорин и мл.лейтенант Дивочкин удостоены звания Героя Советского Союза.</w:t>
      </w:r>
    </w:p>
    <w:p>
      <w:pPr>
        <w:pStyle w:val="Normal"/>
        <w:spacing w:lineRule="auto" w:line="360"/>
        <w:ind w:firstLine="720"/>
        <w:jc w:val="both"/>
        <w:rPr/>
      </w:pPr>
      <w:r>
        <w:rPr>
          <w:sz w:val="28"/>
          <w:szCs w:val="28"/>
        </w:rPr>
        <w:t>Решающее значение имели события на западном направлении. Здесь с 10 июля по 10 сентября произошла крупнейшая операция летне-осенней кампании - Смоленская оборонительная операция, представлявшая собой совокупность оборонительных и наступательных сражений, которые войска Западного и Центрального фронтов вели против армий группы "Центр". В ходе боев советские войска вынудили противника прекратить наступление на Москву. 14 июля под Оршой впервые дала залп батарея реактивных минометов. Ею командовал капитан И. А.Флеров.</w:t>
      </w:r>
    </w:p>
    <w:p>
      <w:pPr>
        <w:pStyle w:val="Normal"/>
        <w:spacing w:lineRule="auto" w:line="360"/>
        <w:ind w:firstLine="720"/>
        <w:jc w:val="both"/>
        <w:rPr/>
      </w:pPr>
      <w:r>
        <w:rPr>
          <w:sz w:val="28"/>
          <w:szCs w:val="28"/>
        </w:rPr>
        <w:t>В ходе Смоленского сражения враг, хотя и смог продвинуться на восток от Днепра на 170-200 км, однако не достиг намеченных целей. Вынужденный переход группы армий "Центр" к обороне в 300 км от Москвы означал провал расчетов командования противника с ходу выйти к советской столице. Стало очевидным, что планы Гитлера на быстрое и победоносное окончание войны терпят крах.</w:t>
      </w:r>
    </w:p>
    <w:p>
      <w:pPr>
        <w:pStyle w:val="Normal"/>
        <w:spacing w:lineRule="auto" w:line="360"/>
        <w:ind w:firstLine="720"/>
        <w:jc w:val="both"/>
        <w:rPr/>
      </w:pPr>
      <w:r>
        <w:rPr>
          <w:sz w:val="28"/>
          <w:szCs w:val="28"/>
        </w:rPr>
        <w:t>В огне Смоленского сражения родилась советская гвардия. За стойкость, мужество и отвагу, дисциплину и организованность 100, 127, 153 и 161-я стрелковые дивизии (командиры - генерал И.Н.Руссиянов, полковники Л.З.Акименко, Н.А.Гаген, П.Ф.Москвитин) приказом НКО от 18 сентября 1941 года были преобразованы в 1,2,3 и 4-ю гвардейские СД.</w:t>
      </w:r>
    </w:p>
    <w:p>
      <w:pPr>
        <w:pStyle w:val="Normal"/>
        <w:spacing w:lineRule="auto" w:line="360"/>
        <w:ind w:firstLine="720"/>
        <w:jc w:val="both"/>
        <w:rPr/>
      </w:pPr>
      <w:r>
        <w:rPr>
          <w:sz w:val="28"/>
          <w:szCs w:val="28"/>
        </w:rPr>
        <w:t>Чрезвычайно напряженный характер носили оборонительные бои советских войск на Украине. К середине июля подвижные соединения 1-й танковой группы, а за ней войска 6-й армии противника прорвались к Киеву, где их задержал гарнизон Киевского укреп, района. Началась его героическая 71-дневная оборона. Здесь отличились воины 6 и 16 полков 23-й мсд войск НКВД, 4-й дивизии войск НКВД по охране ж/дорог 227-го конвойного полка. Они последними оставляли занимаемые позиции, отступая, уничтожали мосты и ж/дорожные сооружения. Стойкость и героизм при обороне Киева высоко оценены народом, город носит звание героя.</w:t>
      </w:r>
    </w:p>
    <w:p>
      <w:pPr>
        <w:pStyle w:val="Normal"/>
        <w:spacing w:lineRule="auto" w:line="360"/>
        <w:ind w:firstLine="720"/>
        <w:jc w:val="both"/>
        <w:rPr/>
      </w:pPr>
      <w:r>
        <w:rPr>
          <w:sz w:val="28"/>
          <w:szCs w:val="28"/>
        </w:rPr>
        <w:t>Огромное значение руководство фашистской Германии придавало захвату советской столицы. Оно полагало, что с падением Москвы сопротивление Красной Армии будет окончательно сломлено и война завершится полной победой Германии. Однако летом 1941 года все попытки фашистских войск прорваться к Москве потерпели провал. К тому же Гитлер опасался двигаться прямо на Москву, до тех пор, пока на левом крыле фронта не будет взят Ленинград, а в районе Киева не будет разгромлена сильная группировка советских войск.</w:t>
      </w:r>
    </w:p>
    <w:p>
      <w:pPr>
        <w:pStyle w:val="Normal"/>
        <w:spacing w:lineRule="auto" w:line="360"/>
        <w:ind w:firstLine="720"/>
        <w:jc w:val="both"/>
        <w:rPr/>
      </w:pPr>
      <w:r>
        <w:rPr>
          <w:sz w:val="28"/>
          <w:szCs w:val="28"/>
        </w:rPr>
        <w:t>В сентябре после окружения и разгрома советских войск под Киевом и осаждения Ленинграда гитлеровское командование утвердило план операции под кодовым названием "Тайфун", предусматривающий окружение и захват Москвы. Предназначенная для наступления на Москву группа армий "Центр", насчитывала 74,5 дивизии, в т.ч. 22 танковые и моторизованные (2/3 всех дивизий на советско-германском фронте). Всего в наступление на Москву было брошено 1.800 тыс. солдат и офицеров, 1700 танков, 1390 самолетов, свыше 14 тыс. орудий и минометов. Им противостояли 95 советских дивизий (около 1.250 тыс. человек), 980 танков, 677 самолетов, 7 600 орудий и минометов.</w:t>
      </w:r>
    </w:p>
    <w:p>
      <w:pPr>
        <w:pStyle w:val="Normal"/>
        <w:spacing w:lineRule="auto" w:line="360"/>
        <w:ind w:firstLine="720"/>
        <w:jc w:val="both"/>
        <w:rPr/>
      </w:pPr>
      <w:r>
        <w:rPr>
          <w:sz w:val="28"/>
          <w:szCs w:val="28"/>
        </w:rPr>
        <w:t>По замыслу немецко-фашистского командования ударные группировки вермахта должны были прорвать оборону советских войск и ударами по сходящимся направлениям окружить и разгромить в районе Вязьмы и Брянска основные силы Западного, Резервного и Брянского фронтов, прикрывавших подступы к Москве.</w:t>
      </w:r>
    </w:p>
    <w:p>
      <w:pPr>
        <w:pStyle w:val="Normal"/>
        <w:spacing w:lineRule="auto" w:line="360"/>
        <w:ind w:firstLine="720"/>
        <w:jc w:val="both"/>
        <w:rPr/>
      </w:pPr>
      <w:r>
        <w:rPr>
          <w:sz w:val="28"/>
          <w:szCs w:val="28"/>
        </w:rPr>
        <w:t>Войска Брянского фронта (командующий генерал А.И.Еременко) не смогли остановить продвижение противника на юг. Тем временем войскам группы армий "Юг" с захваченных на Днепре плацдармов удалось начать наступление на север. 15 сентября эти группировки соединились восточнее Киева. В результате сильно обескровленные в сражениях 5, 37, 26-я армии и часть сил 21 и 38-й армий Юго-Западного фронта были окружены. Бои в окружении длились почти до конца сентября. Выход войск из окружения сопровождался большими потерями в живой силе и технике.</w:t>
      </w:r>
    </w:p>
    <w:p>
      <w:pPr>
        <w:pStyle w:val="Normal"/>
        <w:spacing w:lineRule="auto" w:line="360"/>
        <w:ind w:firstLine="720"/>
        <w:jc w:val="both"/>
        <w:rPr/>
      </w:pPr>
      <w:r>
        <w:rPr>
          <w:sz w:val="28"/>
          <w:szCs w:val="28"/>
        </w:rPr>
        <w:t>В результате крупнейших поражений наших войск во второй половине сентября - первой половине октября под Киевом, Мелитополем, Вязьмой и Брянском во вражеском плену сразу оказалось более 1 миллиона 300 тысяч человек. В этих условиях Ставке Верховного Главнокомандования пришлось пойти на срочную переброску сил с Дальнего Востока, из Закавказья и Средней Азии. Ценой больших усилий, вводом новых резервов удалось глубокой осенью воссоздать фронт обороны и остановить противника.</w:t>
      </w:r>
    </w:p>
    <w:p>
      <w:pPr>
        <w:pStyle w:val="Normal"/>
        <w:spacing w:lineRule="auto" w:line="360"/>
        <w:ind w:firstLine="720"/>
        <w:jc w:val="both"/>
        <w:rPr/>
      </w:pPr>
      <w:r>
        <w:rPr>
          <w:sz w:val="28"/>
          <w:szCs w:val="28"/>
        </w:rPr>
        <w:t>Битва под Москвой в ее военно-политическое значение. Битва под Москвой является величайшей битвой ВОв и второй мировой войны. Она продолжалась более 6,5 месяцев (30 сентября 1941г. - 20 апреля 1942г.) и состояла из оборонительного периода (30 сентября - 5 декабря 1941 г.), контрнаступления советских войск (5 декабря 1941 - 7 января 1942 г.) и общего наступления на западном направлении (8 января -20 апреля 1942 г.).</w:t>
      </w:r>
    </w:p>
    <w:p>
      <w:pPr>
        <w:pStyle w:val="Normal"/>
        <w:spacing w:lineRule="auto" w:line="360"/>
        <w:ind w:firstLine="720"/>
        <w:jc w:val="both"/>
        <w:rPr/>
      </w:pPr>
      <w:r>
        <w:rPr>
          <w:sz w:val="28"/>
          <w:szCs w:val="28"/>
        </w:rPr>
        <w:t>В ходе Московской битвы было проведено три стратегических операции:</w:t>
      </w:r>
    </w:p>
    <w:p>
      <w:pPr>
        <w:pStyle w:val="Normal"/>
        <w:spacing w:lineRule="auto" w:line="360"/>
        <w:ind w:firstLine="720"/>
        <w:jc w:val="both"/>
        <w:rPr>
          <w:sz w:val="28"/>
          <w:szCs w:val="28"/>
        </w:rPr>
      </w:pPr>
      <w:r>
        <w:rPr>
          <w:sz w:val="28"/>
          <w:szCs w:val="28"/>
        </w:rPr>
        <w:t>Московская стратегическая оборонительная операция (30 сентября -5 декабря).</w:t>
      </w:r>
    </w:p>
    <w:p>
      <w:pPr>
        <w:pStyle w:val="Normal"/>
        <w:spacing w:lineRule="auto" w:line="360"/>
        <w:ind w:firstLine="720"/>
        <w:jc w:val="both"/>
        <w:rPr>
          <w:sz w:val="28"/>
          <w:szCs w:val="28"/>
        </w:rPr>
      </w:pPr>
      <w:r>
        <w:rPr>
          <w:sz w:val="28"/>
          <w:szCs w:val="28"/>
        </w:rPr>
        <w:t>Участвовали войска Западного, Калининского, Резервного, Брянского и часть сил Юго-Западного фронтов;</w:t>
      </w:r>
    </w:p>
    <w:p>
      <w:pPr>
        <w:pStyle w:val="Normal"/>
        <w:spacing w:lineRule="auto" w:line="360"/>
        <w:ind w:firstLine="720"/>
        <w:jc w:val="both"/>
        <w:rPr/>
      </w:pPr>
      <w:r>
        <w:rPr>
          <w:sz w:val="28"/>
          <w:szCs w:val="28"/>
        </w:rPr>
        <w:t>Московская стратегическая наступательная (контрнаступление под Москвой) операция (5 декабря 1941 г. - 7 января 1942 г.). Участвовали войска Западного, Калининского, Брянского (с 24.12.1942 г.), а также войска правого крыла Юго-Западного (до 20.12.1942 г.) фронта.</w:t>
      </w:r>
    </w:p>
    <w:p>
      <w:pPr>
        <w:pStyle w:val="Normal"/>
        <w:spacing w:lineRule="auto" w:line="360"/>
        <w:ind w:firstLine="720"/>
        <w:jc w:val="both"/>
        <w:rPr/>
      </w:pPr>
      <w:r>
        <w:rPr>
          <w:sz w:val="28"/>
          <w:szCs w:val="28"/>
        </w:rPr>
        <w:t>Ржевско-Вяземская стратегическая наступательная операция (S января -20 апреля 1942 г.). Участвовали войска Западного и Калининского фронтов.</w:t>
      </w:r>
    </w:p>
    <w:p>
      <w:pPr>
        <w:pStyle w:val="Normal"/>
        <w:spacing w:lineRule="auto" w:line="360"/>
        <w:ind w:firstLine="720"/>
        <w:jc w:val="both"/>
        <w:rPr/>
      </w:pPr>
      <w:r>
        <w:rPr>
          <w:sz w:val="28"/>
          <w:szCs w:val="28"/>
        </w:rPr>
        <w:t>После взятия Киева Гитлер вернулся к планам наступления на Москву, намереваясь закончить войну до зимних холодов. 2 октября (а некоторые соединения - 30 сентября) группа армий "Центр", получившая солидные подкрепления и насыщенная техникой, перешла в наступление из района Рославля и Шостки. Крупные советские силы были окружены и разгромлены в "котлах" под Брянском и Вязьмой. Создалась реальная угроза прорыва немецких танковых армий к Москве. Обороной Москвы руководил генерал армии Г.К.Жуков, командовавший Западным фронтом. 19 октября в Москве было введено осадное положение, население было мобилизовано на строительство оборонительных укреплений. Правительственные учреждения, учебные заведения, дипломатический корпус были эвакуированы в Куйбышев (ныне Самара). Ставка Верховного главнокомандования во главе со Сталиным оставалась в Москве.</w:t>
      </w:r>
    </w:p>
    <w:p>
      <w:pPr>
        <w:pStyle w:val="Normal"/>
        <w:spacing w:lineRule="auto" w:line="360"/>
        <w:ind w:firstLine="720"/>
        <w:jc w:val="both"/>
        <w:rPr/>
      </w:pPr>
      <w:r>
        <w:rPr>
          <w:sz w:val="28"/>
          <w:szCs w:val="28"/>
        </w:rPr>
        <w:t>В середине октября немецкие войска вышли на линию Мценск - Калуга - Калинин (ныне Тверь). Темпы немецкого наступления замедлились из-за наступившей распутицы, но в середине ноября, когда небольшие морозы сковали раскисшие дороги, немцы двинулись на Москву по трем направлениям. Стремясь охватить Москву, с севера через Клин двигались две танковые армии (3-я и 4-я), в центре на столицу шла 4-я общевойсковая армия, а на юге 2-я танковая армия двигалась в обход, стремясь взять Тулу. К началу декабря немцы на отдельных участках приблизились к столице на расстояние 35-40 км, немецкие танки уже появлялись в пригородах столицы, артиллерия обстреливала дома в городе. 17 ноября Сталин издал приказ, согласно которому разрушались и сжигались "все населенные пункты в тылу немецких войск на расстоянии 40-60 км в глубину от переднего края и на 20-30 км вправо и влево от дорог". Жители сел и деревень, оказавшихся во фронтовой полосе, подлежали насильственному выселению. Сопротивление советской армии нарастало, а наступательный порыв немецких войск, несших большие потери в условиях наступившей суровой зимы, иссякал. Наступление немцев было остановлено в первых числах декабря, группа армий "Центр" не смогла выполнить поставленной задачи. Советские войска не только остановили противника, но и подготовили крупное контрнаступление.</w:t>
      </w:r>
    </w:p>
    <w:p>
      <w:pPr>
        <w:pStyle w:val="Normal"/>
        <w:spacing w:lineRule="auto" w:line="360"/>
        <w:ind w:firstLine="720"/>
        <w:jc w:val="both"/>
        <w:rPr/>
      </w:pPr>
      <w:r>
        <w:rPr>
          <w:sz w:val="28"/>
          <w:szCs w:val="28"/>
        </w:rPr>
        <w:t>Советское командование хорошо понимало, что судьба войны будет решаться под Москвой и разработало план, суть которого состояла в том, чтобы, опираясь на заранее подготовленную оборону обескровить ударные группировки врага, создать условия для перехода в контрнаступление, разгромить группу армий "Центр" и захватить стратегическую инициативу. При этом советское командование учитывало опыт первых месяцев войны и стремилось создать глубокую оборону из четырех оборонительных рубежей.</w:t>
      </w:r>
    </w:p>
    <w:p>
      <w:pPr>
        <w:pStyle w:val="Normal"/>
        <w:spacing w:lineRule="auto" w:line="360"/>
        <w:ind w:firstLine="720"/>
        <w:jc w:val="both"/>
        <w:rPr/>
      </w:pPr>
      <w:r>
        <w:rPr>
          <w:sz w:val="28"/>
          <w:szCs w:val="28"/>
        </w:rPr>
        <w:t>Операция "Тайфун" закончилась полным провалом. Только за период с 15 ноября по 5 декабря вермахт потерял под Москвой около 155 тыс. солдат и офицеров, 777 танков, 1500 самолетов. В результате огромных усилий СССР по созданию резервов, соотношение сил на Западном направлении изменилось. К началу декабря 1941 года в резерве СВГК имелось достаточное количество дивизий.</w:t>
      </w:r>
    </w:p>
    <w:p>
      <w:pPr>
        <w:pStyle w:val="Normal"/>
        <w:spacing w:lineRule="auto" w:line="360"/>
        <w:ind w:firstLine="720"/>
        <w:jc w:val="both"/>
        <w:rPr/>
      </w:pPr>
      <w:r>
        <w:rPr>
          <w:sz w:val="28"/>
          <w:szCs w:val="28"/>
        </w:rPr>
        <w:t>Разработанный Ставкой и Генштабом план контрнаступления был нацелен на то, чтобы ликвидировать угрозу, нависшую над Москвой, путем разгрома фланговых ударных группировок противника.</w:t>
      </w:r>
    </w:p>
    <w:p>
      <w:pPr>
        <w:pStyle w:val="Normal"/>
        <w:spacing w:lineRule="auto" w:line="360"/>
        <w:ind w:firstLine="720"/>
        <w:jc w:val="both"/>
        <w:rPr/>
      </w:pPr>
      <w:r>
        <w:rPr>
          <w:sz w:val="28"/>
          <w:szCs w:val="28"/>
        </w:rPr>
        <w:t>5-6 декабря 1941 года в контрнаступление перешли войска трех фронтов -Западного (Г.К.Жуков), Калининского (И.С.Конев) и Юго-Западного (С.К.Тимошенко). Контрнаступление развернулось на фронте, протяженностью около 1 тыс. км. Оно оказалось для врага полной неожиданностью.</w:t>
      </w:r>
    </w:p>
    <w:p>
      <w:pPr>
        <w:pStyle w:val="Normal"/>
        <w:spacing w:lineRule="auto" w:line="360"/>
        <w:ind w:firstLine="720"/>
        <w:jc w:val="both"/>
        <w:rPr/>
      </w:pPr>
      <w:r>
        <w:rPr>
          <w:sz w:val="28"/>
          <w:szCs w:val="28"/>
        </w:rPr>
        <w:t>Тяжелое поражение потерпели 38 немецких дивизий, в т.ч. 11 танковых. Разгром вражеской группировки на центральном, московском направлении создал условия для перехода Красной Армии в общее наступление.</w:t>
      </w:r>
    </w:p>
    <w:p>
      <w:pPr>
        <w:pStyle w:val="Normal"/>
        <w:spacing w:lineRule="auto" w:line="360"/>
        <w:ind w:firstLine="720"/>
        <w:jc w:val="both"/>
        <w:rPr>
          <w:sz w:val="28"/>
          <w:szCs w:val="28"/>
        </w:rPr>
      </w:pPr>
      <w:r>
        <w:rPr>
          <w:sz w:val="28"/>
          <w:szCs w:val="28"/>
        </w:rPr>
        <w:t>К апрелю 1942 года, за 4 месяца, враг был отброшен на запад на 100-350 км. Полностью была очищена от врага Московская, Тульская и Рязанская области.</w:t>
      </w:r>
    </w:p>
    <w:p>
      <w:pPr>
        <w:pStyle w:val="Normal"/>
        <w:spacing w:lineRule="auto" w:line="360"/>
        <w:ind w:firstLine="720"/>
        <w:jc w:val="both"/>
        <w:rPr/>
      </w:pPr>
      <w:r>
        <w:rPr>
          <w:sz w:val="28"/>
          <w:szCs w:val="28"/>
        </w:rPr>
        <w:t>В ходе наступления Красная Армия разгромила около 50 вражеских дивизий. Только Сухопутные войска противника потеряли 832 550 человек.</w:t>
      </w:r>
    </w:p>
    <w:p>
      <w:pPr>
        <w:pStyle w:val="Normal"/>
        <w:spacing w:lineRule="auto" w:line="360"/>
        <w:ind w:firstLine="720"/>
        <w:jc w:val="both"/>
        <w:rPr/>
      </w:pPr>
      <w:r>
        <w:rPr>
          <w:sz w:val="28"/>
          <w:szCs w:val="28"/>
        </w:rPr>
        <w:t>Однако полностью замысел операции осуществить не удалось из-за отсутствия крупных подвижных соединений и опыта проведения операций на окружение.</w:t>
      </w:r>
    </w:p>
    <w:p>
      <w:pPr>
        <w:pStyle w:val="Normal"/>
        <w:spacing w:lineRule="auto" w:line="360"/>
        <w:ind w:firstLine="720"/>
        <w:jc w:val="both"/>
        <w:rPr/>
      </w:pPr>
      <w:r>
        <w:rPr>
          <w:sz w:val="28"/>
          <w:szCs w:val="28"/>
        </w:rPr>
        <w:t>Битва под Москвой положила начало коренному повороту в Великой Отечественной войне: был развеян миф о непобедимости гитлеровской армии. Страна в основном перестроила народное хозяйство под нужды военного времени, создав материальные предпосылки к изменению тактики и стратегии ведения боевых действий.</w:t>
      </w:r>
    </w:p>
    <w:p>
      <w:pPr>
        <w:pStyle w:val="Normal"/>
        <w:spacing w:lineRule="auto" w:line="360"/>
        <w:ind w:firstLine="720"/>
        <w:jc w:val="both"/>
        <w:rPr/>
      </w:pPr>
      <w:r>
        <w:rPr>
          <w:sz w:val="28"/>
          <w:szCs w:val="28"/>
        </w:rPr>
        <w:t>Гитлеровский план "блицкрига" рухнул. Война против СССР приняла затяжной характер.</w:t>
      </w:r>
    </w:p>
    <w:p>
      <w:pPr>
        <w:pStyle w:val="Normal"/>
        <w:spacing w:lineRule="auto" w:line="360"/>
        <w:ind w:firstLine="720"/>
        <w:jc w:val="both"/>
        <w:rPr/>
      </w:pPr>
      <w:r>
        <w:rPr>
          <w:sz w:val="28"/>
          <w:szCs w:val="28"/>
        </w:rPr>
        <w:t>Победа под Москвой улучшила военно-политическое и международное положение Советского Союза, оказала решающее влияние на сплочение всех антифашистских сил. 1 января 1941 г. 26 государств, находившихся в состоянии войны с агрессорами, подписали в Вашингтоне декларацию о совместных действиях против стран фашистско-милитаристского блока. Таким образом, расчеты гитлеровского руководства на политическую изоляцию СССР провалились.</w:t>
      </w:r>
    </w:p>
    <w:p>
      <w:pPr>
        <w:pStyle w:val="Normal"/>
        <w:spacing w:lineRule="auto" w:line="360"/>
        <w:ind w:firstLine="720"/>
        <w:jc w:val="both"/>
        <w:rPr>
          <w:bCs/>
          <w:sz w:val="28"/>
          <w:szCs w:val="28"/>
        </w:rPr>
      </w:pPr>
      <w:r>
        <w:rPr>
          <w:bCs/>
          <w:sz w:val="28"/>
          <w:szCs w:val="28"/>
        </w:rPr>
      </w:r>
    </w:p>
    <w:p>
      <w:pPr>
        <w:pStyle w:val="Normal"/>
        <w:spacing w:lineRule="auto" w:line="360"/>
        <w:ind w:firstLine="720"/>
        <w:jc w:val="center"/>
        <w:rPr>
          <w:b/>
          <w:b/>
          <w:sz w:val="28"/>
          <w:szCs w:val="28"/>
        </w:rPr>
      </w:pPr>
      <w:r>
        <w:rPr>
          <w:b/>
          <w:sz w:val="28"/>
          <w:szCs w:val="28"/>
        </w:rPr>
        <w:t>2. Основные сражения второй мировой войны в 1942 – 1943 гг.: развитие вооружения, стратегии и тактики ведения боевых действи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Видное место во втором периоде войны занимали события, развернувшиеся на советско-германском фронте летом 1942 г. Немецко-фашистские войска, разгромив крупную группировку Юго-Западного фронта на барвенсковском выступе и захватив вновь стратегическую инициативу, предприняли в конце июня мощное наступление на юго-восточном направлении. Ценой больших потерь им удалось выйти к Волге в районе Сталинграда и к Главному Кавказскому хребту. На этих рубежах наступление гитлеровцев к середине октября 1942 г. было в основном остановлено; они вынуждены были перейти к стратегической обороне. План немецко-фашистского командования на лето 1942 г. был сорван. Измотав и обескровив противника в оборонительных операциях, Вооруженные Силы СССР создали благоприятные условия для перехода в контрнаступление и осуществления коренного перелома в ходе вооруженной борьбы.</w:t>
      </w:r>
    </w:p>
    <w:p>
      <w:pPr>
        <w:pStyle w:val="Normal"/>
        <w:spacing w:lineRule="auto" w:line="360"/>
        <w:ind w:firstLine="720"/>
        <w:jc w:val="both"/>
        <w:rPr/>
      </w:pPr>
      <w:r>
        <w:rPr>
          <w:sz w:val="28"/>
          <w:szCs w:val="28"/>
        </w:rPr>
        <w:t>Оборонительная кампания 1942 г. связана с боевыми действиями советских войск по отражению наступления немецко-фашистских войск на Сталинград и Северный Кавказ.</w:t>
      </w:r>
    </w:p>
    <w:p>
      <w:pPr>
        <w:pStyle w:val="Normal"/>
        <w:spacing w:lineRule="auto" w:line="360"/>
        <w:ind w:firstLine="720"/>
        <w:jc w:val="both"/>
        <w:rPr/>
      </w:pPr>
      <w:r>
        <w:rPr>
          <w:sz w:val="28"/>
          <w:szCs w:val="28"/>
        </w:rPr>
        <w:t>В течение первого периода войны наш народ сумел завершить перестройку народного хозяйства на военный лад и обеспечивал фронт всем необходимым. К концу 1942 года наша промышленность производила боевой техники и вооружения в два-три раза больше чем в 1941 году. Так производство самолетов в декабре 1942 г. по сравнению с декабрем 1941 возросло в 3,3 раза; выпуск танков - почти в 2 раза; артиллерийских систем и снарядов почти в 2 раза.</w:t>
      </w:r>
    </w:p>
    <w:p>
      <w:pPr>
        <w:pStyle w:val="Normal"/>
        <w:spacing w:lineRule="auto" w:line="360"/>
        <w:ind w:firstLine="720"/>
        <w:jc w:val="both"/>
        <w:rPr/>
      </w:pPr>
      <w:r>
        <w:rPr>
          <w:sz w:val="28"/>
          <w:szCs w:val="28"/>
        </w:rPr>
        <w:t>Летом и осенью 1942 года в войска стали поступать новые образцы вооружения: 76-мм дивизионные пушки, реактивные снаряды БМ-30, непрерывно поступали танки Т-34, возрос выпуск легких танков БТ-70, истребителей ЯК-7, ЯК-9, Ла-5. Возрос выпуск автоматического стрелкового оружия в 1,8 раза.</w:t>
      </w:r>
    </w:p>
    <w:p>
      <w:pPr>
        <w:pStyle w:val="Normal"/>
        <w:spacing w:lineRule="auto" w:line="360"/>
        <w:ind w:firstLine="720"/>
        <w:jc w:val="both"/>
        <w:rPr/>
      </w:pPr>
      <w:r>
        <w:rPr>
          <w:sz w:val="28"/>
          <w:szCs w:val="28"/>
        </w:rPr>
        <w:t>Возросшие возможности советской военной промышленности позволили усилить оснащение наших войск более мошной боевой техникой и на этой основе несколько перестроить организацию войск.</w:t>
      </w:r>
    </w:p>
    <w:p>
      <w:pPr>
        <w:pStyle w:val="Normal"/>
        <w:spacing w:lineRule="auto" w:line="360"/>
        <w:ind w:firstLine="720"/>
        <w:jc w:val="both"/>
        <w:rPr/>
      </w:pPr>
      <w:r>
        <w:rPr>
          <w:sz w:val="28"/>
          <w:szCs w:val="28"/>
        </w:rPr>
        <w:t>К началу второго периода были созданы танковые и механизированные корпуса, приступили к формированию артиллерийских дивизий и бригад. Успешно шло формирование авиационных корпусов и воздушных армий.</w:t>
      </w:r>
    </w:p>
    <w:p>
      <w:pPr>
        <w:pStyle w:val="Normal"/>
        <w:spacing w:lineRule="auto" w:line="360"/>
        <w:ind w:firstLine="720"/>
        <w:jc w:val="both"/>
        <w:rPr/>
      </w:pPr>
      <w:r>
        <w:rPr>
          <w:sz w:val="28"/>
          <w:szCs w:val="28"/>
        </w:rPr>
        <w:t>Наряду с этим была проделана огромная работа по обобщению боевого опыта. Войскам были даны указания о создании ударных групп в наступлении, об изменении боевых порядков, о порядке использования танковых и механизированных войск.</w:t>
      </w:r>
    </w:p>
    <w:p>
      <w:pPr>
        <w:pStyle w:val="Normal"/>
        <w:spacing w:lineRule="auto" w:line="360"/>
        <w:ind w:firstLine="720"/>
        <w:jc w:val="both"/>
        <w:rPr/>
      </w:pPr>
      <w:r>
        <w:rPr>
          <w:sz w:val="28"/>
          <w:szCs w:val="28"/>
        </w:rPr>
        <w:t>Таким образом, Вооруженные Силы СССР были готовы к развертыванию осенью 1942 года решительных наступательных операций по разгрому врага.</w:t>
      </w:r>
    </w:p>
    <w:p>
      <w:pPr>
        <w:pStyle w:val="Normal"/>
        <w:spacing w:lineRule="auto" w:line="360"/>
        <w:ind w:firstLine="720"/>
        <w:jc w:val="both"/>
        <w:rPr>
          <w:sz w:val="28"/>
          <w:szCs w:val="28"/>
        </w:rPr>
      </w:pPr>
      <w:r>
        <w:rPr>
          <w:sz w:val="28"/>
          <w:szCs w:val="28"/>
        </w:rPr>
        <w:t>К этому времени СВГК было развернуто 12 фронтов:</w:t>
      </w:r>
    </w:p>
    <w:p>
      <w:pPr>
        <w:pStyle w:val="Normal"/>
        <w:spacing w:lineRule="auto" w:line="360"/>
        <w:ind w:firstLine="720"/>
        <w:jc w:val="both"/>
        <w:rPr/>
      </w:pPr>
      <w:r>
        <w:rPr>
          <w:sz w:val="28"/>
          <w:szCs w:val="28"/>
        </w:rPr>
        <w:t>Карельский, Ленинградский, Волховский, Северо-Западный, Калининский, Западный, Брянский, Воронежский, Юго-Западный, Донской, Сталинградский, Закавказский.</w:t>
      </w:r>
    </w:p>
    <w:p>
      <w:pPr>
        <w:pStyle w:val="Normal"/>
        <w:spacing w:lineRule="auto" w:line="360"/>
        <w:ind w:firstLine="720"/>
        <w:jc w:val="both"/>
        <w:rPr/>
      </w:pPr>
      <w:r>
        <w:rPr>
          <w:sz w:val="28"/>
          <w:szCs w:val="28"/>
        </w:rPr>
        <w:t>Несмотря на большие потери в людях и боевой технике, фашистская Германия представляла собой грозную силу. Широко используя ресурсы оккупированных и зависимых стран, она в 2 раза увеличила производство средних танков, почти в 2 раза боевых самолетов, налаживалось производство тяжелых танков.</w:t>
      </w:r>
    </w:p>
    <w:p>
      <w:pPr>
        <w:pStyle w:val="Normal"/>
        <w:spacing w:lineRule="auto" w:line="360"/>
        <w:ind w:firstLine="720"/>
        <w:jc w:val="both"/>
        <w:rPr/>
      </w:pPr>
      <w:r>
        <w:rPr>
          <w:sz w:val="28"/>
          <w:szCs w:val="28"/>
        </w:rPr>
        <w:t>К ноябрю 1942 года на советско-германском фронте находилось 261 дивизия и 15 бригад в составе 4-х групп («Север», «Центр», «Б» и «А») при этом в группах «Б» и «А», вышедших к Волге и Главному Кавказскому хребту, насчитывалось 113 дивизий (43% всех сил противника).</w:t>
      </w:r>
    </w:p>
    <w:p>
      <w:pPr>
        <w:pStyle w:val="Normal"/>
        <w:spacing w:lineRule="auto" w:line="360"/>
        <w:ind w:firstLine="720"/>
        <w:jc w:val="both"/>
        <w:rPr/>
      </w:pPr>
      <w:r>
        <w:rPr>
          <w:sz w:val="28"/>
          <w:szCs w:val="28"/>
        </w:rPr>
        <w:t>В этих условиях СВГК решила перейти в контрнаступление, разгромить основные силы немецко-фашистских армий «Б» и «А», расположенных на южном участке советско-германского фронта и освободить захваченную врагом территорию.</w:t>
      </w:r>
    </w:p>
    <w:p>
      <w:pPr>
        <w:pStyle w:val="Normal"/>
        <w:spacing w:lineRule="auto" w:line="360"/>
        <w:ind w:firstLine="720"/>
        <w:jc w:val="both"/>
        <w:rPr/>
      </w:pPr>
      <w:r>
        <w:rPr>
          <w:sz w:val="28"/>
          <w:szCs w:val="28"/>
        </w:rPr>
        <w:t>В решении задач зимней кампании 1942\43 гг. должны были принять участие последовательно войска всех фронтов, за исключением Карельского.</w:t>
      </w:r>
    </w:p>
    <w:p>
      <w:pPr>
        <w:pStyle w:val="Normal"/>
        <w:spacing w:lineRule="auto" w:line="360"/>
        <w:ind w:firstLine="720"/>
        <w:jc w:val="both"/>
        <w:rPr>
          <w:sz w:val="28"/>
          <w:szCs w:val="28"/>
        </w:rPr>
      </w:pPr>
      <w:r>
        <w:rPr>
          <w:sz w:val="28"/>
          <w:szCs w:val="28"/>
        </w:rPr>
        <w:t>Стратегический замысел советского командования.</w:t>
      </w:r>
    </w:p>
    <w:p>
      <w:pPr>
        <w:pStyle w:val="Normal"/>
        <w:spacing w:lineRule="auto" w:line="360"/>
        <w:ind w:firstLine="720"/>
        <w:jc w:val="both"/>
        <w:rPr/>
      </w:pPr>
      <w:r>
        <w:rPr>
          <w:sz w:val="28"/>
          <w:szCs w:val="28"/>
        </w:rPr>
        <w:t>В основу замысла была положена идея проведения системы последовательных наступательных операций на огромном фронте от Ладожского озера до предгорий Главного Кавказского хребта. Его осуществление должно было привести к нанесению поражения наиболее сильным группировкам противника, захвату стратегической инициативы и достижению решительного перелома в вооруженной борьбе на главном фронте 2-й мировой войны.</w:t>
      </w:r>
    </w:p>
    <w:p>
      <w:pPr>
        <w:pStyle w:val="Normal"/>
        <w:spacing w:lineRule="auto" w:line="360"/>
        <w:ind w:firstLine="720"/>
        <w:jc w:val="both"/>
        <w:rPr>
          <w:sz w:val="28"/>
          <w:szCs w:val="28"/>
        </w:rPr>
      </w:pPr>
      <w:r>
        <w:rPr>
          <w:sz w:val="28"/>
          <w:szCs w:val="28"/>
        </w:rPr>
        <w:t>Обстановка к началу контрнаступления.</w:t>
      </w:r>
    </w:p>
    <w:p>
      <w:pPr>
        <w:pStyle w:val="Normal"/>
        <w:spacing w:lineRule="auto" w:line="360"/>
        <w:ind w:firstLine="720"/>
        <w:jc w:val="both"/>
        <w:rPr/>
      </w:pPr>
      <w:r>
        <w:rPr>
          <w:sz w:val="28"/>
          <w:szCs w:val="28"/>
        </w:rPr>
        <w:t>Контрнаступление на Волге, подобно к\наступлению под Москвой, проводилось после вынужденной обороны и отхода советских войск в глубь страны. Обстановка, сложившаяся к концу оборонительной операции под Сталинградом, благоприятствовала советским войскам в проведении к\наступления с наиболее решительной формой маневра-2-х стороннего охвата флангов противника с целью его окружения и уничтожения.</w:t>
      </w:r>
    </w:p>
    <w:p>
      <w:pPr>
        <w:pStyle w:val="Normal"/>
        <w:spacing w:lineRule="auto" w:line="360"/>
        <w:ind w:firstLine="720"/>
        <w:jc w:val="both"/>
        <w:rPr/>
      </w:pPr>
      <w:r>
        <w:rPr>
          <w:sz w:val="28"/>
          <w:szCs w:val="28"/>
        </w:rPr>
        <w:t>Линия фронта к началу к\наступления приняла форму выступа общей протяженностью около 650 км, с вершиной у Волги и основанием у ст. Вешёнская и у озера Сарпа. Тем самым немецко-фашистская группировка оказалась охваченной с 3-х сторон советскими войсками.</w:t>
      </w:r>
    </w:p>
    <w:p>
      <w:pPr>
        <w:pStyle w:val="Normal"/>
        <w:spacing w:lineRule="auto" w:line="360"/>
        <w:ind w:firstLine="720"/>
        <w:jc w:val="both"/>
        <w:rPr>
          <w:sz w:val="28"/>
          <w:szCs w:val="28"/>
        </w:rPr>
      </w:pPr>
      <w:r>
        <w:rPr>
          <w:sz w:val="28"/>
          <w:szCs w:val="28"/>
        </w:rPr>
        <w:t>Характер обороны противника.</w:t>
      </w:r>
    </w:p>
    <w:p>
      <w:pPr>
        <w:pStyle w:val="Normal"/>
        <w:spacing w:lineRule="auto" w:line="360"/>
        <w:ind w:firstLine="720"/>
        <w:jc w:val="both"/>
        <w:rPr/>
      </w:pPr>
      <w:r>
        <w:rPr>
          <w:sz w:val="28"/>
          <w:szCs w:val="28"/>
        </w:rPr>
        <w:t>Оборона противника подготавливалась в течение полутора-двух месяцев. Тактическая зона обороны противника состояла, как правило, из одной полосы (см. Схему). Силы и средства пехотной дивизии распределялись в соответствии с требованием устава «Возрождение войск», в котором указывалось, что наступление противника должно быть, отбито сосредоточенным огнем всех видов оружия перед передним краем обороны.</w:t>
      </w:r>
    </w:p>
    <w:p>
      <w:pPr>
        <w:pStyle w:val="Normal"/>
        <w:spacing w:lineRule="auto" w:line="360"/>
        <w:ind w:firstLine="720"/>
        <w:jc w:val="both"/>
        <w:rPr/>
      </w:pPr>
      <w:r>
        <w:rPr>
          <w:sz w:val="28"/>
          <w:szCs w:val="28"/>
        </w:rPr>
        <w:t>Основные силы и средства пехотной дивизии располагались на первой позиции с уплотнением боевых порядков к переднему краю, где фронт становился сплошным. В обороне 2\3 сил пехоты дивизия развертывала на переднем крае первой позиции, 1,5- 2 пехотных батальона - в резерве командиров полков и один пехотный батальон на второй позиции - в резерве командира дивизии. При таком распределении сил пехотная дивизия могла создать значительную плотность огня средствами пехоты только перед передним краем. Огневые позиции дивизионной артиллерии располагались в 3- 7 км от переднего края обороны, а артиллерия усиления - в 4- 10 км. Позиции батальонных и полковых минометов находились в 350- 400 м от переднего края Противотанковые орудия часто располагались группами в 250- 300 м от переднего края в районе дорог.</w:t>
      </w:r>
    </w:p>
    <w:p>
      <w:pPr>
        <w:pStyle w:val="Normal"/>
        <w:spacing w:lineRule="auto" w:line="360"/>
        <w:ind w:firstLine="720"/>
        <w:jc w:val="both"/>
        <w:rPr/>
      </w:pPr>
      <w:r>
        <w:rPr>
          <w:sz w:val="28"/>
          <w:szCs w:val="28"/>
        </w:rPr>
        <w:t>К началу нашего контрнаступления в резерве у противника на Сталинградском направлении имелось 6 дивизий и одна бригада, разбросанные на обширной территории от района юго-западнее Сталинграда до Чернышевской, Миллерово.</w:t>
      </w:r>
    </w:p>
    <w:p>
      <w:pPr>
        <w:pStyle w:val="Normal"/>
        <w:spacing w:lineRule="auto" w:line="360"/>
        <w:ind w:firstLine="720"/>
        <w:jc w:val="both"/>
        <w:rPr/>
      </w:pPr>
      <w:r>
        <w:rPr>
          <w:sz w:val="28"/>
          <w:szCs w:val="28"/>
        </w:rPr>
        <w:t>В ходе оборонительного сражения в августе и сентябре 1942 года войска Сталинградского и Юго-восточного фронтов провели ряд частных операций по овладению и удержанию плацдармов на правом берегу Дона. В результате этих операций наши войска овладели выгодными плацдармами северо-западнее Сталинграда и на правом берегу Дона в районах Серафимовичи, Клетской, Сиротинской, Трехостровской, а южнее Сталинграда овладели выходами из дефиле между озерами Сарпа, Цаца и Барманцак.</w:t>
      </w:r>
    </w:p>
    <w:p>
      <w:pPr>
        <w:pStyle w:val="Normal"/>
        <w:spacing w:lineRule="auto" w:line="360"/>
        <w:ind w:firstLine="720"/>
        <w:jc w:val="both"/>
        <w:rPr/>
      </w:pPr>
      <w:r>
        <w:rPr>
          <w:sz w:val="28"/>
          <w:szCs w:val="28"/>
        </w:rPr>
        <w:t>Разработка плана к/наступления началась еще в ходе оборонительного периода битвы под Сталинградом. Исторически сложилось так, что в середине сентября 1942 г., когда немцы готовились праздновать свою ожидаемую победу в Сталинграде, в СВГК и зародилась идея о переходе в к\наступление на Сталинградском направлении.</w:t>
      </w:r>
    </w:p>
    <w:p>
      <w:pPr>
        <w:pStyle w:val="Normal"/>
        <w:spacing w:lineRule="auto" w:line="360"/>
        <w:ind w:firstLine="720"/>
        <w:jc w:val="both"/>
        <w:rPr>
          <w:sz w:val="28"/>
          <w:szCs w:val="28"/>
        </w:rPr>
      </w:pPr>
      <w:r>
        <w:rPr>
          <w:sz w:val="28"/>
          <w:szCs w:val="28"/>
        </w:rPr>
        <w:t xml:space="preserve">Принципиальное решение о к\наступлении под Сталинградом было принято 13 сентября 1942 года, после заслушивания Сталиным докладов генералов Г.К. Жукова и А.М. Василевского. «Перебрав все возможные варианты, - вспоминал Г.К. Жуков, - мы решили предложить Сталину следующий план действий: </w:t>
      </w:r>
    </w:p>
    <w:p>
      <w:pPr>
        <w:pStyle w:val="Normal"/>
        <w:spacing w:lineRule="auto" w:line="360"/>
        <w:ind w:firstLine="720"/>
        <w:jc w:val="both"/>
        <w:rPr>
          <w:sz w:val="28"/>
          <w:szCs w:val="28"/>
        </w:rPr>
      </w:pPr>
      <w:r>
        <w:rPr>
          <w:sz w:val="28"/>
          <w:szCs w:val="28"/>
        </w:rPr>
        <w:t xml:space="preserve">- Первое - активной обороной продолжать изматывать противника; </w:t>
      </w:r>
    </w:p>
    <w:p>
      <w:pPr>
        <w:pStyle w:val="Normal"/>
        <w:spacing w:lineRule="auto" w:line="360"/>
        <w:ind w:firstLine="720"/>
        <w:jc w:val="both"/>
        <w:rPr/>
      </w:pPr>
      <w:r>
        <w:rPr>
          <w:sz w:val="28"/>
          <w:szCs w:val="28"/>
        </w:rPr>
        <w:t>- Второе - приступить к подготовке наступления, чтобы нанести противнику такой удар, который бы резко изменил стратегическую обстановку на юге в нашу пользу».</w:t>
      </w:r>
    </w:p>
    <w:p>
      <w:pPr>
        <w:pStyle w:val="Normal"/>
        <w:spacing w:lineRule="auto" w:line="360"/>
        <w:ind w:firstLine="720"/>
        <w:jc w:val="both"/>
        <w:rPr/>
      </w:pPr>
      <w:r>
        <w:rPr>
          <w:sz w:val="28"/>
          <w:szCs w:val="28"/>
        </w:rPr>
        <w:t>Для координации усилий войск, действовавших на Сталинградском направлении, СВГК в район Сталинграда были направлены Заместитель Верховного Главнокомандующего генерал армии Г.К. Жуков и Начальник Генерального штаба генерал-полковник Василевский А.М.</w:t>
      </w:r>
    </w:p>
    <w:p>
      <w:pPr>
        <w:pStyle w:val="Normal"/>
        <w:spacing w:lineRule="auto" w:line="360"/>
        <w:ind w:firstLine="720"/>
        <w:jc w:val="both"/>
        <w:rPr/>
      </w:pPr>
      <w:r>
        <w:rPr>
          <w:sz w:val="28"/>
          <w:szCs w:val="28"/>
        </w:rPr>
        <w:t>Нашим войскам предстояло разгромить крупную вражескую группировку в Междуречье Дона, а затем нанести удары на Северном Кавказе, Верхнем Дону и под Ленинградом. Чтобы сковать противника и лишить его возможности маневрирования силами, предусматривалось провести также наступательные операции в районе Великих Лук, Ржева и Вязьмы.</w:t>
      </w:r>
    </w:p>
    <w:p>
      <w:pPr>
        <w:pStyle w:val="Normal"/>
        <w:spacing w:lineRule="auto" w:line="360"/>
        <w:ind w:firstLine="720"/>
        <w:jc w:val="both"/>
        <w:rPr/>
      </w:pPr>
      <w:r>
        <w:rPr>
          <w:sz w:val="28"/>
          <w:szCs w:val="28"/>
        </w:rPr>
        <w:t>При этом учитывалось, что решительный разгром противника на Ста-линградско - Ростовском направлении поставит в тяжелое положение группу армий «А» и заставит ее постепенно отступать или сражаться в условиях окружения.</w:t>
      </w:r>
    </w:p>
    <w:p>
      <w:pPr>
        <w:pStyle w:val="Normal"/>
        <w:spacing w:lineRule="auto" w:line="360"/>
        <w:ind w:firstLine="720"/>
        <w:jc w:val="both"/>
        <w:rPr>
          <w:sz w:val="28"/>
          <w:szCs w:val="28"/>
        </w:rPr>
      </w:pPr>
      <w:r>
        <w:rPr>
          <w:sz w:val="28"/>
          <w:szCs w:val="28"/>
        </w:rPr>
        <w:t>Для к\наступления привлекались войска 3-х фронтов:</w:t>
      </w:r>
    </w:p>
    <w:p>
      <w:pPr>
        <w:pStyle w:val="Normal"/>
        <w:spacing w:lineRule="auto" w:line="360"/>
        <w:ind w:firstLine="720"/>
        <w:jc w:val="both"/>
        <w:rPr/>
      </w:pPr>
      <w:r>
        <w:rPr>
          <w:sz w:val="28"/>
          <w:szCs w:val="28"/>
        </w:rPr>
        <w:t>- Юго-Западного (генерал-лейтенант Н.Ф. Ватутин);</w:t>
      </w:r>
    </w:p>
    <w:p>
      <w:pPr>
        <w:pStyle w:val="Normal"/>
        <w:spacing w:lineRule="auto" w:line="360"/>
        <w:ind w:firstLine="720"/>
        <w:jc w:val="both"/>
        <w:rPr/>
      </w:pPr>
      <w:r>
        <w:rPr>
          <w:sz w:val="28"/>
          <w:szCs w:val="28"/>
        </w:rPr>
        <w:t>- Донского (генерал-лейтенант К.К. Рокоссовский);</w:t>
      </w:r>
    </w:p>
    <w:p>
      <w:pPr>
        <w:pStyle w:val="Normal"/>
        <w:spacing w:lineRule="auto" w:line="360"/>
        <w:ind w:firstLine="720"/>
        <w:jc w:val="both"/>
        <w:rPr/>
      </w:pPr>
      <w:r>
        <w:rPr>
          <w:sz w:val="28"/>
          <w:szCs w:val="28"/>
        </w:rPr>
        <w:t>- Сталинградского (генерал-полковник А.И. Еременко).</w:t>
      </w:r>
    </w:p>
    <w:p>
      <w:pPr>
        <w:pStyle w:val="Normal"/>
        <w:spacing w:lineRule="auto" w:line="360"/>
        <w:ind w:firstLine="720"/>
        <w:jc w:val="both"/>
        <w:rPr/>
      </w:pPr>
      <w:r>
        <w:rPr>
          <w:sz w:val="28"/>
          <w:szCs w:val="28"/>
        </w:rPr>
        <w:t>Главный удар наносили войска левого крыла Юго-Западного фронта с плацдармов в районе Серафимовичи и Клетской и войска Сталинградского фронта из района Саралинских озер в общем, направлении на Калач. В районе Калач, Советский войска этих фронтов должны были соединиться и завершить окружение главных сил вражеской группировки, действовавшей под Сталинградом.</w:t>
      </w:r>
    </w:p>
    <w:p>
      <w:pPr>
        <w:pStyle w:val="Normal"/>
        <w:spacing w:lineRule="auto" w:line="360"/>
        <w:ind w:firstLine="720"/>
        <w:jc w:val="both"/>
        <w:rPr/>
      </w:pPr>
      <w:r>
        <w:rPr>
          <w:sz w:val="28"/>
          <w:szCs w:val="28"/>
        </w:rPr>
        <w:t>Юго-Западному фронту предстояло ударной группировкой в составе 5 ТА и 21 А прорвать оборону 3-й румынской армии и стремительно развить танковыми корпусами наступление на Перелазовский, Калач с целью отрезать пути отхода группировке противника из района Сталинграда на запад. Общая глубина задачи составляла 120 км.</w:t>
      </w:r>
    </w:p>
    <w:p>
      <w:pPr>
        <w:pStyle w:val="Normal"/>
        <w:spacing w:lineRule="auto" w:line="360"/>
        <w:ind w:firstLine="720"/>
        <w:jc w:val="both"/>
        <w:rPr/>
      </w:pPr>
      <w:r>
        <w:rPr>
          <w:sz w:val="28"/>
          <w:szCs w:val="28"/>
        </w:rPr>
        <w:t>Донской фронт должен был нанести два удара: один силами правого фланга 65-й армии из района Клетской на юго-восток с целью свертывания обороны противника на правом берегу Дона и второй - силами правого фланга 24-й армии из района Качалинской вдоль левого берега Дона на юг с целью изоляции вражеской группировки, действовавшей в малой излучине Дона, с последующим ее уничтожением.</w:t>
      </w:r>
    </w:p>
    <w:p>
      <w:pPr>
        <w:pStyle w:val="Normal"/>
        <w:spacing w:lineRule="auto" w:line="360"/>
        <w:ind w:firstLine="720"/>
        <w:jc w:val="both"/>
        <w:rPr/>
      </w:pPr>
      <w:r>
        <w:rPr>
          <w:sz w:val="28"/>
          <w:szCs w:val="28"/>
        </w:rPr>
        <w:t>Сталинградский фронт должен был перейти в наступление из района озер Сарпа, Цаца, Барманцак, прорвать оборону противника на двух участках и, развивая наступление на северо-запад, выйти в район Калач, Советский, где соединиться с танковыми корпусами Юго-Западного фронта и завершить окружение группировки противника, действовавших в районе Сталинграда.</w:t>
      </w:r>
    </w:p>
    <w:p>
      <w:pPr>
        <w:pStyle w:val="Normal"/>
        <w:spacing w:lineRule="auto" w:line="360"/>
        <w:ind w:firstLine="720"/>
        <w:jc w:val="both"/>
        <w:rPr/>
      </w:pPr>
      <w:r>
        <w:rPr>
          <w:sz w:val="28"/>
          <w:szCs w:val="28"/>
        </w:rPr>
        <w:t>Начало перехода в к\наступление было назначено для Юго-Западного и Донского фронтов на 19 ноября, а для Сталинградского фронта - на 20 ноября 1942 г. По характеру решаемых задач и способам боевых действий оно включает 3 этапа:</w:t>
      </w:r>
    </w:p>
    <w:p>
      <w:pPr>
        <w:pStyle w:val="Normal"/>
        <w:spacing w:lineRule="auto" w:line="360"/>
        <w:ind w:firstLine="720"/>
        <w:jc w:val="both"/>
        <w:rPr/>
      </w:pPr>
      <w:r>
        <w:rPr>
          <w:sz w:val="28"/>
          <w:szCs w:val="28"/>
        </w:rPr>
        <w:t>Первый этап (19 - 30 ноября 1942 г.) включал окружение основной массы немецко-фашистской группировки, прорвавшейся к Волге;</w:t>
      </w:r>
    </w:p>
    <w:p>
      <w:pPr>
        <w:pStyle w:val="Normal"/>
        <w:spacing w:lineRule="auto" w:line="360"/>
        <w:ind w:firstLine="720"/>
        <w:jc w:val="both"/>
        <w:rPr>
          <w:sz w:val="28"/>
          <w:szCs w:val="28"/>
        </w:rPr>
      </w:pPr>
      <w:r>
        <w:rPr>
          <w:sz w:val="28"/>
          <w:szCs w:val="28"/>
        </w:rPr>
        <w:t>Второй этап (декабрь - 9 января 1943 г) развитие к\наступления и срыв намерений противника освободить свою окруженную группировку;</w:t>
      </w:r>
    </w:p>
    <w:p>
      <w:pPr>
        <w:pStyle w:val="Normal"/>
        <w:spacing w:lineRule="auto" w:line="360"/>
        <w:ind w:firstLine="720"/>
        <w:jc w:val="both"/>
        <w:rPr/>
      </w:pPr>
      <w:r>
        <w:rPr>
          <w:sz w:val="28"/>
          <w:szCs w:val="28"/>
        </w:rPr>
        <w:t>Третий этап (10 января - 2 февраля 1943 г.) ликвидация окруженной вражеской группировки под Сталинградом.</w:t>
      </w:r>
    </w:p>
    <w:p>
      <w:pPr>
        <w:pStyle w:val="Normal"/>
        <w:spacing w:lineRule="auto" w:line="360"/>
        <w:ind w:firstLine="720"/>
        <w:jc w:val="both"/>
        <w:rPr/>
      </w:pPr>
      <w:r>
        <w:rPr>
          <w:sz w:val="28"/>
          <w:szCs w:val="28"/>
        </w:rPr>
        <w:t>Переход советских войск в наступление и окружение вражеской группировки под Сталинградом (19 -30 ноября 1942 г.).</w:t>
      </w:r>
    </w:p>
    <w:p>
      <w:pPr>
        <w:pStyle w:val="Normal"/>
        <w:spacing w:lineRule="auto" w:line="360"/>
        <w:ind w:firstLine="720"/>
        <w:jc w:val="both"/>
        <w:rPr/>
      </w:pPr>
      <w:r>
        <w:rPr>
          <w:sz w:val="28"/>
          <w:szCs w:val="28"/>
        </w:rPr>
        <w:t>В соответствии с планом советские войска провели перегруппировку и к исходу 18 ноября заняли исходное положение для наступления.</w:t>
      </w:r>
    </w:p>
    <w:p>
      <w:pPr>
        <w:pStyle w:val="Normal"/>
        <w:spacing w:lineRule="auto" w:line="360"/>
        <w:ind w:firstLine="720"/>
        <w:jc w:val="both"/>
        <w:rPr/>
      </w:pPr>
      <w:r>
        <w:rPr>
          <w:sz w:val="28"/>
          <w:szCs w:val="28"/>
        </w:rPr>
        <w:t>Всего в составе наступательной группировки советских войск было более 1 млн. человек, 13,5 тыс. орудий и минометов, 894 танка и САУ, 1414 самолетов. Противостоящая группировка немецких войск на Сталинградском направлении насчитывала: 42 пехотных, 4 моторизованных, 5 танковых дивизий и 4 бригады группы армий «Б» (6А, 4 ТА немецкие, 8-я итальянская, 3, 4 румынские), поддержанные авиацией 4-го воздушного флота и 8-го авиакорпуса. Всего более 1 млн. человек, 10 300 орудий и минометов, 675 танков, 1216 самолетов.</w:t>
      </w:r>
    </w:p>
    <w:p>
      <w:pPr>
        <w:pStyle w:val="Normal"/>
        <w:spacing w:lineRule="auto" w:line="360"/>
        <w:ind w:firstLine="720"/>
        <w:jc w:val="both"/>
        <w:rPr/>
      </w:pPr>
      <w:r>
        <w:rPr>
          <w:sz w:val="28"/>
          <w:szCs w:val="28"/>
        </w:rPr>
        <w:t>Перед к\наступлением во второй половине дня 17 ноября выделенные для разведки боем подразделения начали на широком фронте при поддержке артиллерии боевые действия, на большинстве участков сбили боевое охранение противника и подошли к переднему краю главной полосы его обороны.</w:t>
      </w:r>
    </w:p>
    <w:p>
      <w:pPr>
        <w:pStyle w:val="Normal"/>
        <w:spacing w:lineRule="auto" w:line="360"/>
        <w:ind w:firstLine="720"/>
        <w:jc w:val="both"/>
        <w:rPr/>
      </w:pPr>
      <w:r>
        <w:rPr>
          <w:sz w:val="28"/>
          <w:szCs w:val="28"/>
        </w:rPr>
        <w:t>Утром 19 ноября после мошной 80- минутной артиллерийской подготовки перешли в наступление войска ударной группировки Ю-3 фронта и войска Донского фронта. Наступление Сталинградского фронта началось 20 ноября.</w:t>
      </w:r>
    </w:p>
    <w:p>
      <w:pPr>
        <w:pStyle w:val="Normal"/>
        <w:spacing w:lineRule="auto" w:line="360"/>
        <w:ind w:firstLine="720"/>
        <w:jc w:val="both"/>
        <w:rPr/>
      </w:pPr>
      <w:r>
        <w:rPr>
          <w:sz w:val="28"/>
          <w:szCs w:val="28"/>
        </w:rPr>
        <w:t>Дивизии первого эшелона Ю-3 фронта совместно с частью танковых корпусов прорвали в первый день наступления оборону противника и обеспечили в вод в бой 3-х тк, что имело решающее значение для развития наступления войск фронта. Танковые корпуса продвинулись на 30-35 км. Успех танковых корпусов был использован стрелковыми дивизиями. За день боя они продвинулись до 16 км.</w:t>
      </w:r>
    </w:p>
    <w:p>
      <w:pPr>
        <w:pStyle w:val="Normal"/>
        <w:spacing w:lineRule="auto" w:line="360"/>
        <w:ind w:firstLine="720"/>
        <w:jc w:val="both"/>
        <w:rPr/>
      </w:pPr>
      <w:r>
        <w:rPr>
          <w:sz w:val="28"/>
          <w:szCs w:val="28"/>
        </w:rPr>
        <w:t>Главные силы танковых корпусов были введены в бой на глубине 3-4 км, то есть после прорыва первой позиции главной полосы обороны противника. Артиллерийское обеспечение осуществлялось армейской артиллерийской группой. Огонь этих групп был подготовлен заранее и открывался по вызову с передовых НП.</w:t>
      </w:r>
    </w:p>
    <w:p>
      <w:pPr>
        <w:pStyle w:val="Normal"/>
        <w:spacing w:lineRule="auto" w:line="360"/>
        <w:ind w:firstLine="720"/>
        <w:jc w:val="both"/>
        <w:rPr/>
      </w:pPr>
      <w:r>
        <w:rPr>
          <w:sz w:val="28"/>
          <w:szCs w:val="28"/>
        </w:rPr>
        <w:t>Авиация в полосе Ю-3 фронта из-за плохой погоды в этот день боевых действий не вела.</w:t>
      </w:r>
    </w:p>
    <w:p>
      <w:pPr>
        <w:pStyle w:val="Normal"/>
        <w:spacing w:lineRule="auto" w:line="360"/>
        <w:ind w:firstLine="720"/>
        <w:jc w:val="both"/>
        <w:rPr>
          <w:sz w:val="28"/>
          <w:szCs w:val="28"/>
        </w:rPr>
      </w:pPr>
      <w:r>
        <w:rPr>
          <w:sz w:val="28"/>
          <w:szCs w:val="28"/>
        </w:rPr>
        <w:t>Боевые действия в глубине обороны противника отличались стремительными и внезапными ударами по флангам и тылу противника.</w:t>
      </w:r>
    </w:p>
    <w:p>
      <w:pPr>
        <w:pStyle w:val="Normal"/>
        <w:spacing w:lineRule="auto" w:line="360"/>
        <w:ind w:firstLine="720"/>
        <w:jc w:val="both"/>
        <w:rPr/>
      </w:pPr>
      <w:r>
        <w:rPr>
          <w:sz w:val="28"/>
          <w:szCs w:val="28"/>
        </w:rPr>
        <w:t>Отразив к\атаку врага, наши войска возобновляли наступление и добивались крупного успеха. Так, 406-й и 622-й стрелковые полки 124-й сд, отразив к\атаку противника, немедленно перешли в атаку и на плечах разбитых частей противника ворвались в его опорный пункт на высоте, овладели им и успешно развивали наступление.</w:t>
      </w:r>
    </w:p>
    <w:p>
      <w:pPr>
        <w:pStyle w:val="Normal"/>
        <w:spacing w:lineRule="auto" w:line="360"/>
        <w:ind w:firstLine="720"/>
        <w:jc w:val="both"/>
        <w:rPr/>
      </w:pPr>
      <w:r>
        <w:rPr>
          <w:sz w:val="28"/>
          <w:szCs w:val="28"/>
        </w:rPr>
        <w:t>При бое в глубине обороны противника наши войска широко применяли маневр с целью обхода и охвата вражеских опорных пунктов, овладения ими в тесном взаимодействии с танками и артиллерией.</w:t>
      </w:r>
    </w:p>
    <w:p>
      <w:pPr>
        <w:pStyle w:val="Normal"/>
        <w:spacing w:lineRule="auto" w:line="360"/>
        <w:ind w:firstLine="720"/>
        <w:jc w:val="both"/>
        <w:rPr/>
      </w:pPr>
      <w:r>
        <w:rPr>
          <w:sz w:val="28"/>
          <w:szCs w:val="28"/>
        </w:rPr>
        <w:t>Попытки немецко-фашистского командования остановить продвижение наших войск и ликвидировать образовавшийся прорыв путем ввода в бой резервов успеха не имели.</w:t>
      </w:r>
    </w:p>
    <w:p>
      <w:pPr>
        <w:pStyle w:val="Normal"/>
        <w:spacing w:lineRule="auto" w:line="360"/>
        <w:ind w:firstLine="720"/>
        <w:jc w:val="both"/>
        <w:rPr/>
      </w:pPr>
      <w:r>
        <w:rPr>
          <w:sz w:val="28"/>
          <w:szCs w:val="28"/>
        </w:rPr>
        <w:t>23 ноября советские войска завершили окружение группировки противника под Сталинградом в составе 6-й и части 4-й ТА.</w:t>
      </w:r>
    </w:p>
    <w:p>
      <w:pPr>
        <w:pStyle w:val="Normal"/>
        <w:spacing w:lineRule="auto" w:line="360"/>
        <w:ind w:firstLine="720"/>
        <w:jc w:val="both"/>
        <w:rPr>
          <w:sz w:val="28"/>
          <w:szCs w:val="28"/>
        </w:rPr>
      </w:pPr>
      <w:r>
        <w:rPr>
          <w:sz w:val="28"/>
          <w:szCs w:val="28"/>
        </w:rPr>
        <w:t>С 24 по 30 ноября войска Донского и Сталинградского фронтов вели бои по уничтожению окруженной под Сталинградом вражеской группировки.</w:t>
      </w:r>
    </w:p>
    <w:p>
      <w:pPr>
        <w:pStyle w:val="Normal"/>
        <w:spacing w:lineRule="auto" w:line="360"/>
        <w:ind w:firstLine="720"/>
        <w:jc w:val="both"/>
        <w:rPr/>
      </w:pPr>
      <w:r>
        <w:rPr>
          <w:sz w:val="28"/>
          <w:szCs w:val="28"/>
        </w:rPr>
        <w:t>С 30 ноября окруженная группировка противника была зажата на площади размером с запада на восток до 40 км и с севера на юг - от 30 до 40 км, и которая простреливалась почти во всех направлениях огнем дальнобойной артиллерии.</w:t>
      </w:r>
    </w:p>
    <w:p>
      <w:pPr>
        <w:pStyle w:val="Normal"/>
        <w:spacing w:lineRule="auto" w:line="360"/>
        <w:ind w:firstLine="720"/>
        <w:jc w:val="both"/>
        <w:rPr/>
      </w:pPr>
      <w:r>
        <w:rPr>
          <w:sz w:val="28"/>
          <w:szCs w:val="28"/>
        </w:rPr>
        <w:t>Попытки немецко-фашистского командования использовать транспортную авиацию для оказания помощи окруженным войскам были сорваны.</w:t>
      </w:r>
    </w:p>
    <w:p>
      <w:pPr>
        <w:pStyle w:val="Normal"/>
        <w:spacing w:lineRule="auto" w:line="360"/>
        <w:ind w:firstLine="720"/>
        <w:jc w:val="both"/>
        <w:rPr/>
      </w:pPr>
      <w:r>
        <w:rPr>
          <w:sz w:val="28"/>
          <w:szCs w:val="28"/>
        </w:rPr>
        <w:t>В начале декабря наши войска продолжали наступление с целью расчленения и уничтожения врага, однако, это наступление ожидаемого успеха не имело. Войскам было приказано временно закрепиться на достигнутых рубежах и готовиться к операции по уничтожению окруженной группировки противника. Начало новой операции было намечено на середину декабря, а затем на 10 января. Эта операция получила условное наименование «Сатурн».</w:t>
      </w:r>
    </w:p>
    <w:p>
      <w:pPr>
        <w:pStyle w:val="Normal"/>
        <w:spacing w:lineRule="auto" w:line="360"/>
        <w:ind w:firstLine="720"/>
        <w:jc w:val="both"/>
        <w:rPr>
          <w:sz w:val="28"/>
          <w:szCs w:val="28"/>
        </w:rPr>
      </w:pPr>
      <w:r>
        <w:rPr>
          <w:sz w:val="28"/>
          <w:szCs w:val="28"/>
        </w:rPr>
        <w:t>Развитие наступления и ликвидация попыток противника освободить окруженную в районе Сталинграда группировку (декабрь 1942 - 9 января 1943 гг.)</w:t>
      </w:r>
    </w:p>
    <w:p>
      <w:pPr>
        <w:pStyle w:val="Normal"/>
        <w:spacing w:lineRule="auto" w:line="360"/>
        <w:ind w:firstLine="720"/>
        <w:jc w:val="both"/>
        <w:rPr/>
      </w:pPr>
      <w:r>
        <w:rPr>
          <w:sz w:val="28"/>
          <w:szCs w:val="28"/>
        </w:rPr>
        <w:t>Задача уничтожения окруженной под Сталинградом вражеской группировки была возложена на войска Донского и Сталинградского фронтов. Войска Ю-3, Сталинградского фронтов и левого крыла Воронежского фронта должны были разгромить 8-ю итальянскую армию и немецко-фашистские войска, отброшенные на реку Чир и за Дон в районе Тормосина, и тем самым исключить всякую возможность для немецкого командования деблокировать окруженную в районе Сталинграда группировку. С этой целью планировалось нанести удары с севера из района Верх. Мамона на Миллерово и с востока из районов Чернышевской и с нижнего течения реки Чир на Тацинскую.</w:t>
      </w:r>
    </w:p>
    <w:p>
      <w:pPr>
        <w:pStyle w:val="Normal"/>
        <w:spacing w:lineRule="auto" w:line="360"/>
        <w:ind w:firstLine="720"/>
        <w:jc w:val="both"/>
        <w:rPr/>
      </w:pPr>
      <w:r>
        <w:rPr>
          <w:sz w:val="28"/>
          <w:szCs w:val="28"/>
        </w:rPr>
        <w:t>Для выполнения этой задачи Ю-3 фронт получил на усиление 5 сд , 2 танковых и 2 механизированных корпуса, 6 танковых полков.</w:t>
      </w:r>
    </w:p>
    <w:p>
      <w:pPr>
        <w:pStyle w:val="Normal"/>
        <w:spacing w:lineRule="auto" w:line="360"/>
        <w:ind w:firstLine="720"/>
        <w:jc w:val="both"/>
        <w:rPr/>
      </w:pPr>
      <w:r>
        <w:rPr>
          <w:sz w:val="28"/>
          <w:szCs w:val="28"/>
        </w:rPr>
        <w:t>В состав Сталинградского фронта были переданы 5-я ударная армия, 4 сд, одна танковая бригада и 2 танковых полка, а в последующем и 2-я гвардейская армия.</w:t>
      </w:r>
    </w:p>
    <w:p>
      <w:pPr>
        <w:pStyle w:val="Normal"/>
        <w:spacing w:lineRule="auto" w:line="360"/>
        <w:ind w:firstLine="720"/>
        <w:jc w:val="both"/>
        <w:rPr/>
      </w:pPr>
      <w:r>
        <w:rPr>
          <w:sz w:val="28"/>
          <w:szCs w:val="28"/>
        </w:rPr>
        <w:t>Немецко-фашистское командование, стремясь спасти от разгрома свои войска, окруженные под Сталинградом, предприняло ряд попыток к деблокированию их и восстановлению положения в районе Сталинграда. С этой целью противник решил нанести два удара: один из района Котельниково и второй из района Тормосина в общем, направлении на Сталинград.</w:t>
      </w:r>
    </w:p>
    <w:p>
      <w:pPr>
        <w:pStyle w:val="Normal"/>
        <w:spacing w:lineRule="auto" w:line="360"/>
        <w:ind w:firstLine="720"/>
        <w:jc w:val="both"/>
        <w:rPr/>
      </w:pPr>
      <w:r>
        <w:rPr>
          <w:sz w:val="28"/>
          <w:szCs w:val="28"/>
        </w:rPr>
        <w:t>Для этого была образована новая группа армий «Дон», в которую входило 25 дивизий, в том числе 6 танковых и одна моторизованная. Значительная часть этих дивизий в ноябрьских боях понесла значительные потери.</w:t>
      </w:r>
    </w:p>
    <w:p>
      <w:pPr>
        <w:pStyle w:val="Normal"/>
        <w:spacing w:lineRule="auto" w:line="360"/>
        <w:ind w:firstLine="720"/>
        <w:jc w:val="both"/>
        <w:rPr/>
      </w:pPr>
      <w:r>
        <w:rPr>
          <w:sz w:val="28"/>
          <w:szCs w:val="28"/>
        </w:rPr>
        <w:t>Для наступления из района Котельниково противник сосредоточил группировку войск, значительно превосходившую силы действовавшей здесь 51-й армии. Особенно большое превосходство здесь противник имел в танках.</w:t>
      </w:r>
    </w:p>
    <w:p>
      <w:pPr>
        <w:pStyle w:val="Normal"/>
        <w:spacing w:lineRule="auto" w:line="360"/>
        <w:ind w:firstLine="720"/>
        <w:jc w:val="both"/>
        <w:rPr/>
      </w:pPr>
      <w:r>
        <w:rPr>
          <w:sz w:val="28"/>
          <w:szCs w:val="28"/>
        </w:rPr>
        <w:t>Утром 12 декабря противник перешел в наступление из района Котельниково в северо-восточном направлении вдоль железной дороги Котельниково-Сталинград. Только 15 декабря на рубеже реки Аксай наступление противника было остановлено. К 19 декабря, подтянув, свежую 17-ю танковую дивизию, противнику удалось прорвать оборону и на узком участке выйти к реке Мышкова.</w:t>
      </w:r>
    </w:p>
    <w:p>
      <w:pPr>
        <w:pStyle w:val="Normal"/>
        <w:spacing w:lineRule="auto" w:line="360"/>
        <w:ind w:firstLine="720"/>
        <w:jc w:val="both"/>
        <w:rPr/>
      </w:pPr>
      <w:r>
        <w:rPr>
          <w:sz w:val="28"/>
          <w:szCs w:val="28"/>
        </w:rPr>
        <w:t>Переброшенные сюда советские дивизии остановили противника и в последующие 4 дня отразили все попытки прорвать нашу оборону.</w:t>
      </w:r>
    </w:p>
    <w:p>
      <w:pPr>
        <w:pStyle w:val="Normal"/>
        <w:spacing w:lineRule="auto" w:line="360"/>
        <w:ind w:firstLine="720"/>
        <w:jc w:val="both"/>
        <w:rPr/>
      </w:pPr>
      <w:r>
        <w:rPr>
          <w:sz w:val="28"/>
          <w:szCs w:val="28"/>
        </w:rPr>
        <w:t>Характерным в оборонительных действиях наших войск на этом участке являлись маневр силами и средствами на угрожаемые направления, а также широкое применение контратак и массированно огня по флангам наступающего противника.</w:t>
      </w:r>
    </w:p>
    <w:p>
      <w:pPr>
        <w:pStyle w:val="Normal"/>
        <w:spacing w:lineRule="auto" w:line="360"/>
        <w:ind w:firstLine="720"/>
        <w:jc w:val="both"/>
        <w:rPr/>
      </w:pPr>
      <w:r>
        <w:rPr>
          <w:sz w:val="28"/>
          <w:szCs w:val="28"/>
        </w:rPr>
        <w:t>С переходом противника в наступление из района Котельниково обстановка на Сталинградском фронте резко изменилась. Войска Ю-3 фронта получили задачу разгромить 8-ю итальянскую армию. К исходу 30 декабря эта задача была выполнена не смотра на переброску противником 8 дивизий с других участков фронта и из Франции.</w:t>
      </w:r>
    </w:p>
    <w:p>
      <w:pPr>
        <w:pStyle w:val="Normal"/>
        <w:spacing w:lineRule="auto" w:line="360"/>
        <w:ind w:firstLine="720"/>
        <w:jc w:val="both"/>
        <w:rPr/>
      </w:pPr>
      <w:r>
        <w:rPr>
          <w:sz w:val="28"/>
          <w:szCs w:val="28"/>
        </w:rPr>
        <w:t>Остановив наступление противника на рубеже реки Мышкова, войска Сталинградского фронта произвели перегруппировку, утром 24 декабря перешли в наступление с целью разгрома группировки противника, прорвавшейся на рубеж р. Мышкова. Войска 2-й гвардейской армии, перейдя в наступление, сломили сопротивление противника на левом берегу р. Мышкова и начали успешно развивать наступление в южном направлении.</w:t>
      </w:r>
    </w:p>
    <w:p>
      <w:pPr>
        <w:pStyle w:val="Normal"/>
        <w:spacing w:lineRule="auto" w:line="360"/>
        <w:ind w:firstLine="720"/>
        <w:jc w:val="both"/>
        <w:rPr/>
      </w:pPr>
      <w:r>
        <w:rPr>
          <w:sz w:val="28"/>
          <w:szCs w:val="28"/>
        </w:rPr>
        <w:t>К утру 29 декабря войска Сталинградского фронта ударом с нескольких направлений разгромили противника в Котельниково и освободили город.</w:t>
      </w:r>
    </w:p>
    <w:p>
      <w:pPr>
        <w:pStyle w:val="Normal"/>
        <w:spacing w:lineRule="auto" w:line="360"/>
        <w:ind w:firstLine="720"/>
        <w:jc w:val="both"/>
        <w:rPr/>
      </w:pPr>
      <w:r>
        <w:rPr>
          <w:sz w:val="28"/>
          <w:szCs w:val="28"/>
        </w:rPr>
        <w:t>1 января 1943 г. Сталинградский фронт был переименован в Южный фронт и получил задачу развивать наступление на Ростов. 57, 62, 64 армии с 1 января 1943 года были переданы из Сталинградского фронта в состав Донского фронта.</w:t>
      </w:r>
    </w:p>
    <w:p>
      <w:pPr>
        <w:pStyle w:val="Normal"/>
        <w:spacing w:lineRule="auto" w:line="360"/>
        <w:ind w:firstLine="720"/>
        <w:jc w:val="both"/>
        <w:rPr/>
      </w:pPr>
      <w:r>
        <w:rPr>
          <w:sz w:val="28"/>
          <w:szCs w:val="28"/>
        </w:rPr>
        <w:t>Все мероприятия немецко-фашистского командования по освобождению своей окруженной группировки и восстановлению положения под Сталинградом были сорваны. В течение месяца советские войска вели бои по уничтожению окруженной 6-ой армии германских войск. В ходе операции был захвачен в плен весь штаб 6-ой армии во главе с фельдмаршалом Паулюсом.</w:t>
      </w:r>
    </w:p>
    <w:p>
      <w:pPr>
        <w:pStyle w:val="Normal"/>
        <w:spacing w:lineRule="auto" w:line="360"/>
        <w:ind w:firstLine="720"/>
        <w:jc w:val="both"/>
        <w:rPr>
          <w:sz w:val="28"/>
          <w:szCs w:val="28"/>
        </w:rPr>
      </w:pPr>
      <w:r>
        <w:rPr>
          <w:sz w:val="28"/>
          <w:szCs w:val="28"/>
        </w:rPr>
        <w:t>Так, 2 февраля 1943 года победоносно закончилась историческая битва под Сталинградом.</w:t>
      </w:r>
    </w:p>
    <w:p>
      <w:pPr>
        <w:pStyle w:val="Normal"/>
        <w:spacing w:lineRule="auto" w:line="360"/>
        <w:ind w:firstLine="720"/>
        <w:jc w:val="both"/>
        <w:rPr>
          <w:sz w:val="28"/>
          <w:szCs w:val="28"/>
        </w:rPr>
      </w:pPr>
      <w:r>
        <w:rPr>
          <w:sz w:val="28"/>
          <w:szCs w:val="28"/>
        </w:rPr>
        <w:t>Военно-политические итоги Сталинградской битвы.</w:t>
      </w:r>
    </w:p>
    <w:p>
      <w:pPr>
        <w:pStyle w:val="Normal"/>
        <w:spacing w:lineRule="auto" w:line="360"/>
        <w:ind w:firstLine="720"/>
        <w:jc w:val="both"/>
        <w:rPr/>
      </w:pPr>
      <w:r>
        <w:rPr>
          <w:sz w:val="28"/>
          <w:szCs w:val="28"/>
        </w:rPr>
        <w:t>1. Величайшая победа Красной Армии под Сталинградом показала могущество и крепость СССР, положила начало коренному перелому в ходе ВОВ.</w:t>
      </w:r>
    </w:p>
    <w:p>
      <w:pPr>
        <w:pStyle w:val="Normal"/>
        <w:spacing w:lineRule="auto" w:line="360"/>
        <w:ind w:firstLine="720"/>
        <w:jc w:val="both"/>
        <w:rPr>
          <w:sz w:val="28"/>
          <w:szCs w:val="28"/>
        </w:rPr>
      </w:pPr>
      <w:r>
        <w:rPr>
          <w:sz w:val="28"/>
          <w:szCs w:val="28"/>
        </w:rPr>
        <w:t>2. Под Сталинградом КА нанесла немецко-фашистским войскам невиданное поражение. В результате к\наступления наших войск были полностью разгромлены 32 дивизии и 3 бригады противника. Общие потери немецко-фашистской армии за время наступления советских войск с 19 ноября 1942 г. по 2 февраля 1943 г. составили свыше 800 тыс. человек, около 2000 танков, более 10 тыс. орудий и минометов, до 3000 тыс. самолетов. Это был сокрушительный разгром гитлеровской армии.</w:t>
      </w:r>
    </w:p>
    <w:p>
      <w:pPr>
        <w:pStyle w:val="Normal"/>
        <w:spacing w:lineRule="auto" w:line="360"/>
        <w:ind w:firstLine="720"/>
        <w:jc w:val="both"/>
        <w:rPr/>
      </w:pPr>
      <w:r>
        <w:rPr>
          <w:sz w:val="28"/>
          <w:szCs w:val="28"/>
        </w:rPr>
        <w:t>3. В битве под Сталинградом КА нанесла серьезный удар не только гитлеровской военной машине, но и всему фашистскому блоку. Разгром 8-й итальянской, 3-й и 4-й румынских армий поставил фашистскую Италию и королевскую Румынию перед катастрофой.</w:t>
      </w:r>
    </w:p>
    <w:p>
      <w:pPr>
        <w:pStyle w:val="Normal"/>
        <w:spacing w:lineRule="auto" w:line="360"/>
        <w:ind w:firstLine="720"/>
        <w:jc w:val="both"/>
        <w:rPr/>
      </w:pPr>
      <w:r>
        <w:rPr>
          <w:sz w:val="28"/>
          <w:szCs w:val="28"/>
        </w:rPr>
        <w:t>4. Разгром немецко-фашистских войск под Сталинградом серьезно подорвал моральный дух немецкого народа и армии.</w:t>
      </w:r>
    </w:p>
    <w:p>
      <w:pPr>
        <w:pStyle w:val="Normal"/>
        <w:spacing w:lineRule="auto" w:line="360"/>
        <w:ind w:firstLine="720"/>
        <w:jc w:val="both"/>
        <w:rPr/>
      </w:pPr>
      <w:r>
        <w:rPr>
          <w:sz w:val="28"/>
          <w:szCs w:val="28"/>
        </w:rPr>
        <w:t>5. В результате битвы под Сталинградом К А прочно захватила инициативу в свои руки и перешла в общее наступление на всем советско-германском фронте от Ленинграда до Северного Кавказа. Началось массовое изгнание врага из пределов СССР.</w:t>
      </w:r>
    </w:p>
    <w:p>
      <w:pPr>
        <w:pStyle w:val="Normal"/>
        <w:spacing w:lineRule="auto" w:line="360"/>
        <w:ind w:firstLine="720"/>
        <w:jc w:val="both"/>
        <w:rPr/>
      </w:pPr>
      <w:r>
        <w:rPr>
          <w:sz w:val="28"/>
          <w:szCs w:val="28"/>
        </w:rPr>
        <w:t>6. Победа под Сталинградом имела огромное международное значение. Она положила начало коренному перелому не только в ходе ВОВ, но и второй мировой войны в целом.</w:t>
      </w:r>
    </w:p>
    <w:p>
      <w:pPr>
        <w:pStyle w:val="Normal"/>
        <w:spacing w:lineRule="auto" w:line="360"/>
        <w:ind w:firstLine="720"/>
        <w:jc w:val="both"/>
        <w:rPr>
          <w:sz w:val="28"/>
          <w:szCs w:val="28"/>
        </w:rPr>
      </w:pPr>
      <w:r>
        <w:rPr>
          <w:sz w:val="28"/>
          <w:szCs w:val="28"/>
        </w:rPr>
        <w:t>Особенности боевых действий советских войск в контрнаступлении под Сталинградом.</w:t>
      </w:r>
    </w:p>
    <w:p>
      <w:pPr>
        <w:pStyle w:val="Normal"/>
        <w:spacing w:lineRule="auto" w:line="360"/>
        <w:ind w:firstLine="720"/>
        <w:jc w:val="both"/>
        <w:rPr/>
      </w:pPr>
      <w:r>
        <w:rPr>
          <w:sz w:val="28"/>
          <w:szCs w:val="28"/>
        </w:rPr>
        <w:t>Наступление осуществлялось в условиях, когда противник имел сплошной фронт и заранее подготовленную оборону. Главная полоса его обороны на большинстве участков имела глубину 5-8 км и состояла из 2-х позиций, а позиции - из опорных пунктов и узлов сопротивления, приспособленных к круговой обороне с широким использованием инженерно-минных заграждений. Пехотная дивизия оборонялась на фронте 10-12 км, что позволяло создать среднюю плотность 0,7-0,9 пб, 9-14 орудий и 2-3 танка на 1 км фронта, причем основные силы и средства сосредотачивались в первой позиции.</w:t>
      </w:r>
    </w:p>
    <w:p>
      <w:pPr>
        <w:pStyle w:val="Normal"/>
        <w:spacing w:lineRule="auto" w:line="360"/>
        <w:ind w:firstLine="720"/>
        <w:jc w:val="both"/>
        <w:rPr/>
      </w:pPr>
      <w:r>
        <w:rPr>
          <w:sz w:val="28"/>
          <w:szCs w:val="28"/>
        </w:rPr>
        <w:t>Для взлома такой обороны требовалось привлечение большого количества войск и боевой техники. В основу построения боевых порядков пехоты были положены требования приказа НКО № 306 о максимальном и об одновременном участии в бою пехоты и ее огневых средств от начала до конца боя. Дивизия, полк, батальон, рота строили свои боевые порядки в один эшелон.</w:t>
      </w:r>
    </w:p>
    <w:p>
      <w:pPr>
        <w:pStyle w:val="Normal"/>
        <w:spacing w:lineRule="auto" w:line="360"/>
        <w:ind w:firstLine="720"/>
        <w:jc w:val="both"/>
        <w:rPr/>
      </w:pPr>
      <w:r>
        <w:rPr>
          <w:sz w:val="28"/>
          <w:szCs w:val="28"/>
        </w:rPr>
        <w:t>Перед наступлением наши войска стали практиковать проведение разведки боем силами передовых батальонов.</w:t>
      </w:r>
    </w:p>
    <w:p>
      <w:pPr>
        <w:pStyle w:val="Normal"/>
        <w:spacing w:lineRule="auto" w:line="360"/>
        <w:ind w:firstLine="720"/>
        <w:jc w:val="both"/>
        <w:rPr/>
      </w:pPr>
      <w:r>
        <w:rPr>
          <w:sz w:val="28"/>
          <w:szCs w:val="28"/>
        </w:rPr>
        <w:t>Окружение противника все чаще стало завершаться полным его разгромом. В использовании танков изживались недостатки, выявленные в первом периоде войны, взаимодействие танков с пехотой и артиллерией стало организованнее. Танки стали применять массированно. Зимой 1942-43 г. началась замена малых и легких танков средними танками Т-34.</w:t>
      </w:r>
    </w:p>
    <w:p>
      <w:pPr>
        <w:pStyle w:val="Normal"/>
        <w:spacing w:lineRule="auto" w:line="360"/>
        <w:ind w:firstLine="720"/>
        <w:jc w:val="both"/>
        <w:rPr/>
      </w:pPr>
      <w:r>
        <w:rPr>
          <w:sz w:val="28"/>
          <w:szCs w:val="28"/>
        </w:rPr>
        <w:t>В битве под Сталинградом артиллерийская подготовка атаки проводилась 55-80 минут и проводилась на всю глубину главной обороны противника. Артиллерия широко применялась для стрельбы прямой наводкой. Стрелковые батальоны получали на усиление 2-4 орудия сопровождения. В использовании авиации характерным явилось массированное применение ее на поле боя и осуществление непрерывного воздействия на войска противника путем эшелонирования ударов штурмовиков и бомбардировщиков под прикрытием истребителей.</w:t>
      </w:r>
    </w:p>
    <w:p>
      <w:pPr>
        <w:pStyle w:val="Normal"/>
        <w:spacing w:lineRule="auto" w:line="360"/>
        <w:ind w:firstLine="720"/>
        <w:jc w:val="both"/>
        <w:rPr>
          <w:sz w:val="28"/>
          <w:szCs w:val="28"/>
        </w:rPr>
      </w:pPr>
      <w:r>
        <w:rPr>
          <w:sz w:val="28"/>
          <w:szCs w:val="28"/>
        </w:rPr>
        <w:t>Общее наступление Красной Армии зимой 1943 года (январь-март).</w:t>
      </w:r>
    </w:p>
    <w:p>
      <w:pPr>
        <w:pStyle w:val="Normal"/>
        <w:spacing w:lineRule="auto" w:line="360"/>
        <w:ind w:firstLine="720"/>
        <w:jc w:val="both"/>
        <w:rPr/>
      </w:pPr>
      <w:r>
        <w:rPr>
          <w:sz w:val="28"/>
          <w:szCs w:val="28"/>
        </w:rPr>
        <w:t>В ходе наступательных боев с ноября 1942 по март 1943 года советские войска нанесли тяжелое военное поражение немецко-фашистской армии. КА окружила и ликвидировала 32 дивизии противника под Сталинградом, нанесла тяжелое поражение его войскам на Северном Кавказе и Кубани, в районе Среднего Дона и Воронежа, прорвала блокаду Ленинграда, ликвидировала ржевско-вяземский и демянский выступы противника.</w:t>
      </w:r>
    </w:p>
    <w:p>
      <w:pPr>
        <w:pStyle w:val="Normal"/>
        <w:spacing w:lineRule="auto" w:line="360"/>
        <w:ind w:firstLine="720"/>
        <w:jc w:val="both"/>
        <w:rPr/>
      </w:pPr>
      <w:r>
        <w:rPr>
          <w:sz w:val="28"/>
          <w:szCs w:val="28"/>
        </w:rPr>
        <w:t>В результате успешного развития наступления КА вырвала стратегическую инициативу из рук врага, продвинулась на запад на некоторых направлениях на 600-700 км и освободила от врага огромную территорию в 480 000 квадратных километров.</w:t>
      </w:r>
    </w:p>
    <w:p>
      <w:pPr>
        <w:pStyle w:val="Normal"/>
        <w:spacing w:lineRule="auto" w:line="360"/>
        <w:ind w:firstLine="720"/>
        <w:jc w:val="both"/>
        <w:rPr/>
      </w:pPr>
      <w:r>
        <w:rPr>
          <w:sz w:val="28"/>
          <w:szCs w:val="28"/>
        </w:rPr>
        <w:t>В ходе наступления были значительно ослаблены силы противника. Чтобы усилить свои войска на южном крыле советско-германского фронта немецко-фашистское командование начало перебрасывать сюда новые силы. Но наращивание сил КА происходило здесь быстрее, чем наращивание сил противника.</w:t>
      </w:r>
    </w:p>
    <w:p>
      <w:pPr>
        <w:pStyle w:val="Normal"/>
        <w:spacing w:lineRule="auto" w:line="360"/>
        <w:ind w:firstLine="720"/>
        <w:jc w:val="both"/>
        <w:rPr>
          <w:sz w:val="28"/>
          <w:szCs w:val="28"/>
        </w:rPr>
      </w:pPr>
      <w:r>
        <w:rPr>
          <w:sz w:val="28"/>
          <w:szCs w:val="28"/>
        </w:rPr>
        <w:t>Новое в применении стратегии и тактики.</w:t>
      </w:r>
    </w:p>
    <w:p>
      <w:pPr>
        <w:pStyle w:val="Normal"/>
        <w:spacing w:lineRule="auto" w:line="360"/>
        <w:ind w:firstLine="720"/>
        <w:jc w:val="both"/>
        <w:rPr/>
      </w:pPr>
      <w:r>
        <w:rPr>
          <w:sz w:val="28"/>
          <w:szCs w:val="28"/>
        </w:rPr>
        <w:t>Во втором периоде Великой Отечественной войны советское военное искусство развивалось в обстановке когда превосходство врага, особенно в боевой технике было уже ликвидировано.</w:t>
      </w:r>
    </w:p>
    <w:p>
      <w:pPr>
        <w:pStyle w:val="Normal"/>
        <w:spacing w:lineRule="auto" w:line="360"/>
        <w:ind w:firstLine="720"/>
        <w:jc w:val="both"/>
        <w:rPr/>
      </w:pPr>
      <w:r>
        <w:rPr>
          <w:sz w:val="28"/>
          <w:szCs w:val="28"/>
        </w:rPr>
        <w:t>Оно совершенствовалось в соответствии с развитием средств борьбы, ростом боевого опыта личного состава и изменениями характера боевых действий противника. На этой основе разрабатывались и вводились в практику новые формы и способы борьбы.</w:t>
      </w:r>
    </w:p>
    <w:p>
      <w:pPr>
        <w:pStyle w:val="Normal"/>
        <w:spacing w:lineRule="auto" w:line="360"/>
        <w:ind w:firstLine="720"/>
        <w:jc w:val="both"/>
        <w:rPr/>
      </w:pPr>
      <w:r>
        <w:rPr>
          <w:sz w:val="28"/>
          <w:szCs w:val="28"/>
        </w:rPr>
        <w:t>Наша советская экономика, военное производство обеспечили перевооружение армии. Войска получили в массовом количестве автоматическое стрелковое вооружение, новые артиллерийские системы, танки и САУ, новые самолеты.</w:t>
      </w:r>
    </w:p>
    <w:p>
      <w:pPr>
        <w:pStyle w:val="Normal"/>
        <w:spacing w:lineRule="auto" w:line="360"/>
        <w:ind w:firstLine="720"/>
        <w:jc w:val="both"/>
        <w:rPr/>
      </w:pPr>
      <w:r>
        <w:rPr>
          <w:sz w:val="28"/>
          <w:szCs w:val="28"/>
        </w:rPr>
        <w:t>Организация войск стала более совершенной: в общевойсковых армиях вновь создано корпусное звено. Улучшилась маневренность артиллерии и увеличилось число соединений артиллерии РВГТС.</w:t>
      </w:r>
    </w:p>
    <w:p>
      <w:pPr>
        <w:pStyle w:val="Normal"/>
        <w:spacing w:lineRule="auto" w:line="360"/>
        <w:ind w:firstLine="720"/>
        <w:jc w:val="both"/>
        <w:rPr/>
      </w:pPr>
      <w:r>
        <w:rPr>
          <w:sz w:val="28"/>
          <w:szCs w:val="28"/>
        </w:rPr>
        <w:t>Заново были сформированы четыре танковые армии однородного состава, выросло число танковых и механизированных корпусов, танковых бригад и полков САУ.</w:t>
      </w:r>
    </w:p>
    <w:p>
      <w:pPr>
        <w:pStyle w:val="Normal"/>
        <w:spacing w:lineRule="auto" w:line="360"/>
        <w:ind w:firstLine="720"/>
        <w:jc w:val="both"/>
        <w:rPr/>
      </w:pPr>
      <w:r>
        <w:rPr>
          <w:sz w:val="28"/>
          <w:szCs w:val="28"/>
        </w:rPr>
        <w:t>В ВВС воздушные армии фронтов от смешанных соединений перешли к однородным авиационным корпусам.</w:t>
      </w:r>
    </w:p>
    <w:p>
      <w:pPr>
        <w:pStyle w:val="Normal"/>
        <w:spacing w:lineRule="auto" w:line="360"/>
        <w:ind w:firstLine="720"/>
        <w:jc w:val="both"/>
        <w:rPr>
          <w:sz w:val="28"/>
          <w:szCs w:val="28"/>
        </w:rPr>
      </w:pPr>
      <w:r>
        <w:rPr>
          <w:sz w:val="28"/>
          <w:szCs w:val="28"/>
        </w:rPr>
        <w:t>Основные направления в развитии стратегии и оперативного искусства во втором периоде войны:</w:t>
      </w:r>
    </w:p>
    <w:p>
      <w:pPr>
        <w:pStyle w:val="Normal"/>
        <w:spacing w:lineRule="auto" w:line="360"/>
        <w:ind w:firstLine="720"/>
        <w:jc w:val="both"/>
        <w:rPr>
          <w:sz w:val="28"/>
          <w:szCs w:val="28"/>
        </w:rPr>
      </w:pPr>
      <w:r>
        <w:rPr>
          <w:sz w:val="28"/>
          <w:szCs w:val="28"/>
        </w:rPr>
        <w:t>а) стратегия</w:t>
      </w:r>
    </w:p>
    <w:p>
      <w:pPr>
        <w:pStyle w:val="Normal"/>
        <w:spacing w:lineRule="auto" w:line="360"/>
        <w:ind w:firstLine="720"/>
        <w:jc w:val="both"/>
        <w:rPr/>
      </w:pPr>
      <w:r>
        <w:rPr>
          <w:sz w:val="28"/>
          <w:szCs w:val="28"/>
        </w:rPr>
        <w:t>В 1942-1943 гг. успешно решалось главная цель стратегии - захват и закрепление стратегической инициативы в войне. Это достигалось умелым применением всех видов ВС, гибким сочетанием наступательных и оборонительных действий, правильным выбором места нанесения главных ударов и использованием резервов.</w:t>
      </w:r>
    </w:p>
    <w:p>
      <w:pPr>
        <w:pStyle w:val="Normal"/>
        <w:spacing w:lineRule="auto" w:line="360"/>
        <w:ind w:firstLine="720"/>
        <w:jc w:val="both"/>
        <w:rPr/>
      </w:pPr>
      <w:r>
        <w:rPr>
          <w:sz w:val="28"/>
          <w:szCs w:val="28"/>
        </w:rPr>
        <w:t>Основным видом стратегических действий являлось стратегическое наступление, успех которого зависел от умелого сосредоточения усилий нескольких фронтов на главных направлениях.</w:t>
      </w:r>
    </w:p>
    <w:p>
      <w:pPr>
        <w:pStyle w:val="Normal"/>
        <w:spacing w:lineRule="auto" w:line="360"/>
        <w:ind w:firstLine="720"/>
        <w:jc w:val="both"/>
        <w:rPr/>
      </w:pPr>
      <w:r>
        <w:rPr>
          <w:sz w:val="28"/>
          <w:szCs w:val="28"/>
        </w:rPr>
        <w:t>Стратегическая оборона, в отличие от 1-го периода войны, проводилась не на всем фронте, а лишь на одном направлении. Оборона под Курском была не вынужденной, а преднамеренной. Глубокая оборона и наличие резервов позволили в битве под Курском за 7 дней обескровить наступавшие группировки противника, а затем перейти в контрнаступление.</w:t>
      </w:r>
    </w:p>
    <w:p>
      <w:pPr>
        <w:pStyle w:val="Normal"/>
        <w:spacing w:lineRule="auto" w:line="360"/>
        <w:ind w:firstLine="720"/>
        <w:jc w:val="both"/>
        <w:rPr>
          <w:sz w:val="28"/>
          <w:szCs w:val="28"/>
        </w:rPr>
      </w:pPr>
      <w:r>
        <w:rPr>
          <w:sz w:val="28"/>
          <w:szCs w:val="28"/>
        </w:rPr>
        <w:t>Широкий размах получило партизанское движение. Партизанские соединения в тылу противника поддерживали действия Красной Армии на фронтах войны.</w:t>
      </w:r>
    </w:p>
    <w:p>
      <w:pPr>
        <w:pStyle w:val="Normal"/>
        <w:spacing w:lineRule="auto" w:line="360"/>
        <w:ind w:firstLine="720"/>
        <w:jc w:val="both"/>
        <w:rPr>
          <w:sz w:val="28"/>
          <w:szCs w:val="28"/>
        </w:rPr>
      </w:pPr>
      <w:r>
        <w:rPr>
          <w:sz w:val="28"/>
          <w:szCs w:val="28"/>
        </w:rPr>
        <w:t>б) оперативное искусство</w:t>
      </w:r>
    </w:p>
    <w:p>
      <w:pPr>
        <w:pStyle w:val="Normal"/>
        <w:spacing w:lineRule="auto" w:line="360"/>
        <w:ind w:firstLine="720"/>
        <w:jc w:val="both"/>
        <w:rPr/>
      </w:pPr>
      <w:r>
        <w:rPr>
          <w:sz w:val="28"/>
          <w:szCs w:val="28"/>
        </w:rPr>
        <w:t>Наступательные операции по окружению и решительному разгрому главных группировок противника стали основной формой действий фронтов и армий.</w:t>
      </w:r>
    </w:p>
    <w:p>
      <w:pPr>
        <w:pStyle w:val="Normal"/>
        <w:spacing w:lineRule="auto" w:line="360"/>
        <w:ind w:firstLine="720"/>
        <w:jc w:val="both"/>
        <w:rPr/>
      </w:pPr>
      <w:r>
        <w:rPr>
          <w:sz w:val="28"/>
          <w:szCs w:val="28"/>
        </w:rPr>
        <w:t>Размах фронтовых наступательных операций, по сравнению с 1-м периодом войны, изменился: ширина полосы наступления фронта стала составлять -150-200 км, глубина-120-150 км, темп- 8-20 км в сутки; армии наступали в полосах 20-35 км, глубина-60-140 км, продолжитель-ноеть-5-12 суток, темп наступления- 8-12 км в сутки.</w:t>
      </w:r>
    </w:p>
    <w:p>
      <w:pPr>
        <w:pStyle w:val="Normal"/>
        <w:spacing w:lineRule="auto" w:line="360"/>
        <w:ind w:firstLine="720"/>
        <w:jc w:val="both"/>
        <w:rPr/>
      </w:pPr>
      <w:r>
        <w:rPr>
          <w:sz w:val="28"/>
          <w:szCs w:val="28"/>
        </w:rPr>
        <w:t>В виду перехода противника к позиционной обороне наши фронты и армии стали получать более узкие полосы наступления, глубина и темпы наступления несколько увеличились. Армии, а затем и фронты (к лету 1943 г.) переходят к двух эшелонному построению войск. На решающих направлениях фронты получают для усиления танковые армии, которые с лета 1943 г. используются как эшелоны развития успеха (как подвижные группы). В общевойсковых армиях в качестве ПГ (подвижных групп) используются танковые и механизированные корпуса.</w:t>
      </w:r>
    </w:p>
    <w:p>
      <w:pPr>
        <w:pStyle w:val="Normal"/>
        <w:spacing w:lineRule="auto" w:line="360"/>
        <w:ind w:firstLine="720"/>
        <w:jc w:val="both"/>
        <w:rPr/>
      </w:pPr>
      <w:r>
        <w:rPr>
          <w:sz w:val="28"/>
          <w:szCs w:val="28"/>
        </w:rPr>
        <w:t>Оборонительные операции стали проводится на отдельных направлениях. Фронты и армии переходили к обороне обычно на завершающем этапе наступательных операций в целях закрепления плацдармов и рубежей и отражения контрударов противника.</w:t>
      </w:r>
    </w:p>
    <w:p>
      <w:pPr>
        <w:pStyle w:val="Normal"/>
        <w:spacing w:lineRule="auto" w:line="360"/>
        <w:ind w:firstLine="720"/>
        <w:jc w:val="both"/>
        <w:rPr/>
      </w:pPr>
      <w:r>
        <w:rPr>
          <w:sz w:val="28"/>
          <w:szCs w:val="28"/>
        </w:rPr>
        <w:t>Ширина полосы обороны фронтов составляла 250-300 км, глубина обороны-100-120 км (для армии ширина полос обороны-30-70 км, глубина-30-40 км).</w:t>
      </w:r>
    </w:p>
    <w:p>
      <w:pPr>
        <w:pStyle w:val="Normal"/>
        <w:spacing w:lineRule="auto" w:line="360"/>
        <w:ind w:firstLine="720"/>
        <w:jc w:val="both"/>
        <w:rPr>
          <w:sz w:val="28"/>
          <w:szCs w:val="28"/>
        </w:rPr>
      </w:pPr>
      <w:r>
        <w:rPr>
          <w:sz w:val="28"/>
          <w:szCs w:val="28"/>
        </w:rPr>
        <w:t>Битва на Курской дуге.</w:t>
      </w:r>
    </w:p>
    <w:p>
      <w:pPr>
        <w:pStyle w:val="Normal"/>
        <w:spacing w:lineRule="auto" w:line="360"/>
        <w:ind w:firstLine="720"/>
        <w:jc w:val="both"/>
        <w:rPr/>
      </w:pPr>
      <w:r>
        <w:rPr>
          <w:sz w:val="28"/>
          <w:szCs w:val="28"/>
        </w:rPr>
        <w:t>Растущее военное производство позволило значительно расширить выпуск автоматического оружия, первоклассных средних танков Т-34, САУ, артиллерийских орудий и реактивных установок.</w:t>
      </w:r>
    </w:p>
    <w:p>
      <w:pPr>
        <w:pStyle w:val="Normal"/>
        <w:spacing w:lineRule="auto" w:line="360"/>
        <w:ind w:firstLine="720"/>
        <w:jc w:val="both"/>
        <w:rPr/>
      </w:pPr>
      <w:r>
        <w:rPr>
          <w:sz w:val="28"/>
          <w:szCs w:val="28"/>
        </w:rPr>
        <w:t>Стрелковые войска получили на вооружение новый станковый пулемет конструкции Горюнова. Одновременно стрелковые войска стали больше получать пистолетов-пулеметов, которые обеспечивали создание огня большой плотности на близкие расстояния в ответственные периоды боя (атака, контратака).</w:t>
      </w:r>
    </w:p>
    <w:p>
      <w:pPr>
        <w:pStyle w:val="Normal"/>
        <w:spacing w:lineRule="auto" w:line="360"/>
        <w:ind w:firstLine="720"/>
        <w:jc w:val="both"/>
        <w:rPr/>
      </w:pPr>
      <w:r>
        <w:rPr>
          <w:sz w:val="28"/>
          <w:szCs w:val="28"/>
        </w:rPr>
        <w:t>Было сокращено производство малых и легких танков. Т-34 стал основной боевой машиной бронетанковых и механизированных войск. Одновременно велись работы по усилению его вооружения: было решено 76-мм пушку заменить 85 -мм пушкой, что значительно повышало возможности танка в борьбе с тяжелыми немецкими танками типа Т-VI - «тигр» и T-V «пантера». Резко возрастает количество самоходной артиллерии. На вооружение принята 76-мм САУ образца 1943 г., 85-мм и 152-мм САУ, 57-мм противотанковая пушка и 160 мм миномет.</w:t>
      </w:r>
    </w:p>
    <w:p>
      <w:pPr>
        <w:pStyle w:val="Normal"/>
        <w:spacing w:lineRule="auto" w:line="360"/>
        <w:ind w:firstLine="720"/>
        <w:jc w:val="both"/>
        <w:rPr/>
      </w:pPr>
      <w:r>
        <w:rPr>
          <w:sz w:val="28"/>
          <w:szCs w:val="28"/>
        </w:rPr>
        <w:t>Осваивалось производство новых скоростных истребителей Як-7, Як-9, Ла-5, штурмовиков Ил-2 и бомбардировщиков Пе-2 и Ту-2.</w:t>
      </w:r>
    </w:p>
    <w:p>
      <w:pPr>
        <w:pStyle w:val="Normal"/>
        <w:spacing w:lineRule="auto" w:line="360"/>
        <w:ind w:firstLine="720"/>
        <w:jc w:val="both"/>
        <w:rPr/>
      </w:pPr>
      <w:r>
        <w:rPr>
          <w:sz w:val="28"/>
          <w:szCs w:val="28"/>
        </w:rPr>
        <w:t>Исходя из роста технического оснащения армии, изменившихся условий боя и новых задач был проведен ряд мероприятий по изменению организации войск.</w:t>
      </w:r>
    </w:p>
    <w:p>
      <w:pPr>
        <w:pStyle w:val="Normal"/>
        <w:spacing w:lineRule="auto" w:line="360"/>
        <w:ind w:firstLine="720"/>
        <w:jc w:val="both"/>
        <w:rPr/>
      </w:pPr>
      <w:r>
        <w:rPr>
          <w:sz w:val="28"/>
          <w:szCs w:val="28"/>
        </w:rPr>
        <w:t>В стрелковых войсках продолжался переход на корпусную систему, В стрелковой дивизии было увеличено количество пистолетов-пулеметов с 727 до 1048, что привело к повышению огневой мощи стрелкового батальона в наступлении и устойчивости в обороне.</w:t>
      </w:r>
    </w:p>
    <w:p>
      <w:pPr>
        <w:pStyle w:val="Normal"/>
        <w:spacing w:lineRule="auto" w:line="360"/>
        <w:ind w:firstLine="720"/>
        <w:jc w:val="both"/>
        <w:rPr/>
      </w:pPr>
      <w:r>
        <w:rPr>
          <w:sz w:val="28"/>
          <w:szCs w:val="28"/>
        </w:rPr>
        <w:t>В танковых войсках продолжалось формирование танковых полков и бригад, развернулось формирование самоходно-артиллерийских полков. Начали формироваться танковые армии, включающие только танковые и механизированные соединения.</w:t>
      </w:r>
    </w:p>
    <w:p>
      <w:pPr>
        <w:pStyle w:val="Normal"/>
        <w:spacing w:lineRule="auto" w:line="360"/>
        <w:ind w:firstLine="720"/>
        <w:jc w:val="both"/>
        <w:rPr/>
      </w:pPr>
      <w:r>
        <w:rPr>
          <w:sz w:val="28"/>
          <w:szCs w:val="28"/>
        </w:rPr>
        <w:t>В артиллерии были созданы артиллерийские корпуса прорыва и пушечно-артиллерийские дивизии.</w:t>
      </w:r>
    </w:p>
    <w:p>
      <w:pPr>
        <w:pStyle w:val="Normal"/>
        <w:spacing w:lineRule="auto" w:line="360"/>
        <w:ind w:firstLine="720"/>
        <w:jc w:val="both"/>
        <w:rPr/>
      </w:pPr>
      <w:r>
        <w:rPr>
          <w:sz w:val="28"/>
          <w:szCs w:val="28"/>
        </w:rPr>
        <w:t>В январе 1943 года были введены новые знаки различия для всего личного состава нашей армии - погоны. В мае 1943 года был упразднен институт заместителей командиров рот и батарей по политической части.</w:t>
      </w:r>
    </w:p>
    <w:p>
      <w:pPr>
        <w:pStyle w:val="Normal"/>
        <w:spacing w:lineRule="auto" w:line="360"/>
        <w:ind w:firstLine="720"/>
        <w:jc w:val="both"/>
        <w:rPr/>
      </w:pPr>
      <w:r>
        <w:rPr>
          <w:sz w:val="28"/>
          <w:szCs w:val="28"/>
        </w:rPr>
        <w:t>После поражения под Сталинградом, потери около 100 дивизий и продвижения КА на запад до 600-700 км немецко-фашистское командование проводило усиленную подготовку к наступлению, стремясь вернуть утраченную стратегическую инициативу. С этой целью оно планировало провести летом 1943 года генеральное наступление на восточном фронте, использовав выгодное положение своих войск в районе Курского выступа, образовавшегося в конце марта 1943г. Цель этой операции сводилась к тому, чтобы разгромить силы КА и сорвать готовившееся наступление советских войск.</w:t>
      </w:r>
    </w:p>
    <w:p>
      <w:pPr>
        <w:pStyle w:val="Normal"/>
        <w:spacing w:lineRule="auto" w:line="360"/>
        <w:ind w:firstLine="720"/>
        <w:jc w:val="both"/>
        <w:rPr/>
      </w:pPr>
      <w:r>
        <w:rPr>
          <w:sz w:val="28"/>
          <w:szCs w:val="28"/>
        </w:rPr>
        <w:t>В группировку противника на курском направлении входило до 50 дивизий, в том числе 34 пехотных, 14 танковых и 2 моторизованные. В общей сложности противник сосредоточил в ударных группировках под Курском около 550 тысяч человек, до 2700 танков и штурмовых орудий, около 2000 самолетов и более 6000 орудий и минометов.</w:t>
      </w:r>
    </w:p>
    <w:p>
      <w:pPr>
        <w:pStyle w:val="Normal"/>
        <w:spacing w:lineRule="auto" w:line="360"/>
        <w:ind w:firstLine="720"/>
        <w:jc w:val="both"/>
        <w:rPr/>
      </w:pPr>
      <w:r>
        <w:rPr>
          <w:sz w:val="28"/>
          <w:szCs w:val="28"/>
        </w:rPr>
        <w:t>Операция, получившая кодовое название «Цитадель» планировалась как «концентрическое наступление» с целью окружения на 5-й день войск Центрального и Воронежского фронтов. После успешного наступления на Курск планировалось нанести удар в тыл Юго-Западного фронта. Этой операции было дано кодовое название «Пантера». Не исключалось и развитие наступление на северо-восток с целью создания угрозы Москве. Важное место в планах немецкого командования на осень 1943 г. занимала подготовка наступления на Ленинград. Целью готовившихся здесь операций «Паркплац I» и «Паркплац 2» был выход на реку Волхов и овладение Ленинградом.</w:t>
      </w:r>
    </w:p>
    <w:p>
      <w:pPr>
        <w:pStyle w:val="Normal"/>
        <w:spacing w:lineRule="auto" w:line="360"/>
        <w:ind w:firstLine="720"/>
        <w:jc w:val="both"/>
        <w:rPr/>
      </w:pPr>
      <w:r>
        <w:rPr>
          <w:sz w:val="28"/>
          <w:szCs w:val="28"/>
        </w:rPr>
        <w:t>Советское командование на основе глубокого анализа обстановки раскрыло планы противника в районе Курского выступа на лето 1943 г.</w:t>
      </w:r>
    </w:p>
    <w:p>
      <w:pPr>
        <w:pStyle w:val="Normal"/>
        <w:spacing w:lineRule="auto" w:line="360"/>
        <w:ind w:firstLine="720"/>
        <w:jc w:val="both"/>
        <w:rPr/>
      </w:pPr>
      <w:r>
        <w:rPr>
          <w:sz w:val="28"/>
          <w:szCs w:val="28"/>
        </w:rPr>
        <w:t>При этом был установлен не только общий замысел немецко-фашистского командования, но и точно определены группировки противника, направления его ударов, а затем и время начала его наступления. Всесторонне учтя обстановку, наше командование поставило ближайшей целью разгром главной группировки противника на курском направлении. При этом было решено использовать выгодные стороны обороны, с тем, чтобы измотать противника, а затем, используя резервы, сосредоточенные на этом направлении, перейти в контрнаступление.</w:t>
      </w:r>
    </w:p>
    <w:p>
      <w:pPr>
        <w:pStyle w:val="Normal"/>
        <w:spacing w:lineRule="auto" w:line="360"/>
        <w:ind w:firstLine="720"/>
        <w:jc w:val="both"/>
        <w:rPr/>
      </w:pPr>
      <w:r>
        <w:rPr>
          <w:sz w:val="28"/>
          <w:szCs w:val="28"/>
        </w:rPr>
        <w:t>В соответствии с этой целью наиболее мощная группировка советских войск была создана на курском направлении, которая насчитывала 1 млн. 337 тысяч человек, более 20 тысяч орудий и минометов, 3600 танков и САУ, 3130 боевых самолетов. Общее превосходство было на стороне советских войск: в людях в 1,4 раза, в орудиях и минометах в 1,9 раза, в танках и САУ в 1,2 раза и в самолетах силы были почти равны. Таким образом, оборонявшаяся сторона превосходила наступающую сторону в силах и средствах. Это был один из редчайших случаев в истории войн.</w:t>
      </w:r>
    </w:p>
    <w:p>
      <w:pPr>
        <w:pStyle w:val="Normal"/>
        <w:spacing w:lineRule="auto" w:line="360"/>
        <w:ind w:firstLine="720"/>
        <w:jc w:val="both"/>
        <w:rPr/>
      </w:pPr>
      <w:r>
        <w:rPr>
          <w:sz w:val="28"/>
          <w:szCs w:val="28"/>
        </w:rPr>
        <w:t>После разгрома противника в районе Орла, Белгорода и Харькова предполагалось развернуть наступление КА на западном, юго-западном и южном направлениях, чтобы сокрушить вражескую оборону на всем фронте от Смоленска до Азовского моря. По замыслу СВГК оборонительная и наступательные операции были органически объединены единым замыслом и представляли собой систему операций. В отличие от битвы под Москвой и под Сталинградом переход к обороне на Курской дуге не был вынужденным, а имел преднамеренный характер.</w:t>
      </w:r>
    </w:p>
    <w:p>
      <w:pPr>
        <w:pStyle w:val="Normal"/>
        <w:spacing w:lineRule="auto" w:line="360"/>
        <w:ind w:firstLine="720"/>
        <w:jc w:val="both"/>
        <w:rPr/>
      </w:pPr>
      <w:r>
        <w:rPr>
          <w:sz w:val="28"/>
          <w:szCs w:val="28"/>
        </w:rPr>
        <w:t>Оборона Курского выступа была возложена на войска Центрального и Воронежского фронтов. Построение боевых порядков войск, оборонявших Курский выступ, исходило из требований организации прочной, глубокой и устойчивой обороны, способной не только выдержать массированные удары танков противника и его пехоты, но и обеспечить в последующем переход в контрнаступление с целью полного разгрома противника.</w:t>
      </w:r>
    </w:p>
    <w:p>
      <w:pPr>
        <w:pStyle w:val="Normal"/>
        <w:spacing w:lineRule="auto" w:line="360"/>
        <w:ind w:firstLine="720"/>
        <w:jc w:val="both"/>
        <w:rPr/>
      </w:pPr>
      <w:r>
        <w:rPr>
          <w:sz w:val="28"/>
          <w:szCs w:val="28"/>
        </w:rPr>
        <w:t>В сравнительно короткий срок в районе Курского выступа было оборудовано 8 оборонительных полос и рубежей общей глубиной до 250-300 км. Каждая армия первого эшелона построила три полосы. Помимо этого Центральный и Воронежский фронты возвели три фронтовых оборонительных рубежа. Восточнее Курского выступа войска Степного военного округа оборудовали оборонительный рубеж. По левому берегу Дона был построен государственный рубеж обороны.</w:t>
      </w:r>
    </w:p>
    <w:p>
      <w:pPr>
        <w:pStyle w:val="Normal"/>
        <w:spacing w:lineRule="auto" w:line="360"/>
        <w:ind w:firstLine="720"/>
        <w:jc w:val="both"/>
        <w:rPr/>
      </w:pPr>
      <w:r>
        <w:rPr>
          <w:sz w:val="28"/>
          <w:szCs w:val="28"/>
        </w:rPr>
        <w:t>Основой инженерного оборудования местности являлась система траншей и ходов сообщения. В среднем в дивизии, оборонявшейся в главной полосе, было отрыто до 70 км траншей и ходов сообщения. Огневые точки типа дзота сооружались в среднем 6-7 на 1 км фронта.</w:t>
      </w:r>
    </w:p>
    <w:p>
      <w:pPr>
        <w:pStyle w:val="Normal"/>
        <w:spacing w:lineRule="auto" w:line="360"/>
        <w:ind w:firstLine="720"/>
        <w:jc w:val="both"/>
        <w:rPr>
          <w:sz w:val="28"/>
          <w:szCs w:val="28"/>
        </w:rPr>
      </w:pPr>
      <w:r>
        <w:rPr>
          <w:sz w:val="28"/>
          <w:szCs w:val="28"/>
        </w:rPr>
        <w:t>Особенно большое значение в обороне придавалось минно-взрывным заграждениям. Средняя плотность минирования на важнейших направлениях достигала 1500 противотанковых и до 1700 противопехотных мин на 1 км фронта.</w:t>
      </w:r>
    </w:p>
    <w:p>
      <w:pPr>
        <w:pStyle w:val="Normal"/>
        <w:spacing w:lineRule="auto" w:line="360"/>
        <w:ind w:firstLine="720"/>
        <w:jc w:val="both"/>
        <w:rPr/>
      </w:pPr>
      <w:r>
        <w:rPr>
          <w:sz w:val="28"/>
          <w:szCs w:val="28"/>
        </w:rPr>
        <w:t>Оборона строилась, прежде всего, как противотанковая, основу которой составляли противотанковые опорные пункты (ПТОП). Для противотанковой обороны привлекалась вся артиллерия, все минометы, танки, а также огневые средства пехоты. Оперативная плотность только противотанковой артиллерии достигала 16-20 орудий на 1км фронта, что обеспечивало возможность отразить наступление 30-60 вражеских танков на 1 км фронта.</w:t>
      </w:r>
    </w:p>
    <w:p>
      <w:pPr>
        <w:pStyle w:val="Normal"/>
        <w:spacing w:lineRule="auto" w:line="360"/>
        <w:ind w:firstLine="720"/>
        <w:jc w:val="both"/>
        <w:rPr/>
      </w:pPr>
      <w:r>
        <w:rPr>
          <w:sz w:val="28"/>
          <w:szCs w:val="28"/>
        </w:rPr>
        <w:t>Танковые войска в оборонительном сражении предполагалось использовать массированно.</w:t>
      </w:r>
    </w:p>
    <w:p>
      <w:pPr>
        <w:pStyle w:val="Normal"/>
        <w:spacing w:lineRule="auto" w:line="360"/>
        <w:ind w:firstLine="720"/>
        <w:jc w:val="both"/>
        <w:rPr/>
      </w:pPr>
      <w:r>
        <w:rPr>
          <w:sz w:val="28"/>
          <w:szCs w:val="28"/>
        </w:rPr>
        <w:t>В подготовительный период были осуществлены колоссальные перевозки. Фронтам в район Курской дуги было подано 3572 эшелона (171 789 вагонов).</w:t>
      </w:r>
    </w:p>
    <w:p>
      <w:pPr>
        <w:pStyle w:val="Normal"/>
        <w:spacing w:lineRule="auto" w:line="360"/>
        <w:ind w:firstLine="720"/>
        <w:jc w:val="both"/>
        <w:rPr/>
      </w:pPr>
      <w:r>
        <w:rPr>
          <w:sz w:val="28"/>
          <w:szCs w:val="28"/>
        </w:rPr>
        <w:t>Решительность целей сторон, громадные силы, сосредоточенные на Курской дуге высокая насыщенность их новейшей боевой техникой предопределяли крайнюю ожесточенность предстоящей борьбы.</w:t>
      </w:r>
    </w:p>
    <w:p>
      <w:pPr>
        <w:pStyle w:val="Normal"/>
        <w:spacing w:lineRule="auto" w:line="360"/>
        <w:ind w:firstLine="720"/>
        <w:jc w:val="both"/>
        <w:rPr/>
      </w:pPr>
      <w:r>
        <w:rPr>
          <w:sz w:val="28"/>
          <w:szCs w:val="28"/>
        </w:rPr>
        <w:t>По характеру боевых действий Курская битва делится на оборонительное сражение (5-23 июля 1943 г.) и контрнаступление советских войск, которое включало две стратегические наступательные операции: Орловскую СНО (12 июля - 18 августа) - «Кутузов» и Белгородско - Харьковскую СНО (3-23 августа) «Полководец Румянцев».</w:t>
      </w:r>
    </w:p>
    <w:p>
      <w:pPr>
        <w:pStyle w:val="Normal"/>
        <w:spacing w:lineRule="auto" w:line="360"/>
        <w:ind w:firstLine="720"/>
        <w:jc w:val="both"/>
        <w:rPr/>
      </w:pPr>
      <w:r>
        <w:rPr>
          <w:sz w:val="28"/>
          <w:szCs w:val="28"/>
        </w:rPr>
        <w:t>В Курской стратегической оборонительной операции участвовали войска Центрального, Воронежского и Степного фронтов. В рамках операции были проведены следующие фронтовые операции:</w:t>
      </w:r>
    </w:p>
    <w:p>
      <w:pPr>
        <w:pStyle w:val="Normal"/>
        <w:spacing w:lineRule="auto" w:line="360"/>
        <w:ind w:firstLine="720"/>
        <w:jc w:val="both"/>
        <w:rPr/>
      </w:pPr>
      <w:r>
        <w:rPr>
          <w:sz w:val="28"/>
          <w:szCs w:val="28"/>
        </w:rPr>
        <w:t>- Оборонительная операция Центрального фронта на орловско-курском направлении (5.7 - 11.7. 1943 г.);</w:t>
      </w:r>
    </w:p>
    <w:p>
      <w:pPr>
        <w:pStyle w:val="Normal"/>
        <w:spacing w:lineRule="auto" w:line="360"/>
        <w:ind w:firstLine="720"/>
        <w:jc w:val="both"/>
        <w:rPr/>
      </w:pPr>
      <w:r>
        <w:rPr>
          <w:sz w:val="28"/>
          <w:szCs w:val="28"/>
        </w:rPr>
        <w:t>- Оборонительная операция Воронежского и части сил Степного фронта на белгородско - курском направлении (5.7-23.7. 1943 г.).</w:t>
      </w:r>
    </w:p>
    <w:p>
      <w:pPr>
        <w:pStyle w:val="Normal"/>
        <w:spacing w:lineRule="auto" w:line="360"/>
        <w:ind w:firstLine="720"/>
        <w:jc w:val="both"/>
        <w:rPr>
          <w:sz w:val="28"/>
          <w:szCs w:val="28"/>
        </w:rPr>
      </w:pPr>
      <w:r>
        <w:rPr>
          <w:sz w:val="28"/>
          <w:szCs w:val="28"/>
        </w:rPr>
        <w:t>Ход боевых действий.</w:t>
      </w:r>
    </w:p>
    <w:p>
      <w:pPr>
        <w:pStyle w:val="Normal"/>
        <w:spacing w:lineRule="auto" w:line="360"/>
        <w:ind w:firstLine="720"/>
        <w:jc w:val="both"/>
        <w:rPr/>
      </w:pPr>
      <w:r>
        <w:rPr>
          <w:sz w:val="28"/>
          <w:szCs w:val="28"/>
        </w:rPr>
        <w:t>4 июля во второй половине дня командование противника предприняло разведку боем на южном фасе выступа в полосе 6-й гвардейской армии. 5 часов шла здесь ожесточенная борьба боевого охранения с превосходящими силами врага.</w:t>
      </w:r>
    </w:p>
    <w:p>
      <w:pPr>
        <w:pStyle w:val="Normal"/>
        <w:spacing w:lineRule="auto" w:line="360"/>
        <w:ind w:firstLine="720"/>
        <w:jc w:val="both"/>
        <w:rPr/>
      </w:pPr>
      <w:r>
        <w:rPr>
          <w:sz w:val="28"/>
          <w:szCs w:val="28"/>
        </w:rPr>
        <w:t>Советское командование, зная о сроках перехода противника в наступление, провело мощную артиллерийскую контрподготовку.</w:t>
      </w:r>
    </w:p>
    <w:p>
      <w:pPr>
        <w:pStyle w:val="Normal"/>
        <w:spacing w:lineRule="auto" w:line="360"/>
        <w:ind w:firstLine="720"/>
        <w:jc w:val="both"/>
        <w:rPr/>
      </w:pPr>
      <w:r>
        <w:rPr>
          <w:sz w:val="28"/>
          <w:szCs w:val="28"/>
        </w:rPr>
        <w:t>В 13-й армии, 6-й и 7-й гвардейских армиях в контрподготовке участвовало 2400 орудий, минометов и боевых машин реактивной артиллерии. Артиллерийская контрподготовка задержала наступление противника на полтора-два часа несколько ослабила его удар. План наступательных действий противника был нарушен, внезапность потеряна. При этом более эффективной была артиллерийская</w:t>
        <w:tab/>
        <w:t>контрподготовка на Воронежском фронте.</w:t>
      </w:r>
    </w:p>
    <w:p>
      <w:pPr>
        <w:pStyle w:val="Normal"/>
        <w:spacing w:lineRule="auto" w:line="360"/>
        <w:ind w:firstLine="720"/>
        <w:jc w:val="both"/>
        <w:rPr/>
      </w:pPr>
      <w:r>
        <w:rPr>
          <w:sz w:val="28"/>
          <w:szCs w:val="28"/>
        </w:rPr>
        <w:t>Главный удар на орловско-курском направлении в полосе Центрального фронта пришелся по войскам 13-й, левому флангу 48-й и правому флангу 70-й армий. На этот участок противник бросил одновременно пять пехотных и три танковые дивизии группы армий «Центр», до 500 танков «тигр», «пантера» и ШО «фердинанд».</w:t>
      </w:r>
    </w:p>
    <w:p>
      <w:pPr>
        <w:pStyle w:val="Normal"/>
        <w:spacing w:lineRule="auto" w:line="360"/>
        <w:ind w:firstLine="720"/>
        <w:jc w:val="both"/>
        <w:rPr/>
      </w:pPr>
      <w:r>
        <w:rPr>
          <w:sz w:val="28"/>
          <w:szCs w:val="28"/>
        </w:rPr>
        <w:t>Бои за передний край главной полосы обороны на всех атакованных участках носили ожесточенный и упорный характер. Немецкие танки расстреливались огнем наших орудий, противотанковых ружей, закопанных в землю танков и САУ, поражались авиацией, подрывались на минах. Пехота противника отсекалась артиллерийским, минометным, ружейно-пулеметным огнем или уничтожалась в рукопашных схватках в окопах. И только в девятом часу врагу удалось атаковать передний край обороны.</w:t>
      </w:r>
    </w:p>
    <w:p>
      <w:pPr>
        <w:pStyle w:val="Normal"/>
        <w:spacing w:lineRule="auto" w:line="360"/>
        <w:ind w:firstLine="720"/>
        <w:jc w:val="both"/>
        <w:rPr/>
      </w:pPr>
      <w:r>
        <w:rPr>
          <w:sz w:val="28"/>
          <w:szCs w:val="28"/>
        </w:rPr>
        <w:t>В результате ожесточенных боев 5 июля на ольховатском направлении противник вклинился в оборону 13-й армии на 6-8 км и выйти ко второй полосе севернее Ольховатки на участке 15 км.</w:t>
      </w:r>
    </w:p>
    <w:p>
      <w:pPr>
        <w:pStyle w:val="Normal"/>
        <w:spacing w:lineRule="auto" w:line="360"/>
        <w:ind w:firstLine="720"/>
        <w:jc w:val="both"/>
        <w:rPr/>
      </w:pPr>
      <w:r>
        <w:rPr>
          <w:sz w:val="28"/>
          <w:szCs w:val="28"/>
        </w:rPr>
        <w:t>Не увенчались успехом попытки немцев взломать нашу оборону и в полосе 70-й армии (армия состояла из дивизий войск НКВД, переданных в состав наркомата обороны). Во второй половине дня 6 июля противник бросил в бой 9-ю танковую дивизию, но и она не оправдала надежд командования вермахта.</w:t>
      </w:r>
    </w:p>
    <w:p>
      <w:pPr>
        <w:pStyle w:val="Normal"/>
        <w:spacing w:lineRule="auto" w:line="360"/>
        <w:ind w:firstLine="720"/>
        <w:jc w:val="both"/>
        <w:rPr/>
      </w:pPr>
      <w:r>
        <w:rPr>
          <w:sz w:val="28"/>
          <w:szCs w:val="28"/>
        </w:rPr>
        <w:t>За два дня боев противник потерял более 25 тыс. солдат и офицеров, до 200 танков. С 7-го по 12 июля противник стремился прорвать нашу оборону танковыми клиньями, но успеха достичь так и не сумел. Ударная группировка армий «Центр» была обескровлена и остановлена войсками Центрального фронта. За неделю боев противнику удалось продвинуться с севера в сторону Курска лишь на 10-12 км, но только за 4 дня наиболее напряженных боев он потерял до 42 тысяч убитыми и ранеными и до 800 танков и ШО.</w:t>
      </w:r>
    </w:p>
    <w:p>
      <w:pPr>
        <w:pStyle w:val="Normal"/>
        <w:spacing w:lineRule="auto" w:line="360"/>
        <w:ind w:firstLine="720"/>
        <w:jc w:val="both"/>
        <w:rPr/>
      </w:pPr>
      <w:r>
        <w:rPr>
          <w:sz w:val="28"/>
          <w:szCs w:val="28"/>
        </w:rPr>
        <w:t>Командование Центрального фронта докладывало в СВГК: «Встретив противника стеной разящего металла, русской стойкостью и упорством, войска Центрального фронта измотали в непрерывных ожесточенных восьмидневных боях врага и остановили его натиск. Первый этап сражения закончился».</w:t>
      </w:r>
    </w:p>
    <w:p>
      <w:pPr>
        <w:pStyle w:val="Normal"/>
        <w:spacing w:lineRule="auto" w:line="360"/>
        <w:ind w:firstLine="720"/>
        <w:jc w:val="both"/>
        <w:rPr/>
      </w:pPr>
      <w:r>
        <w:rPr>
          <w:sz w:val="28"/>
          <w:szCs w:val="28"/>
        </w:rPr>
        <w:t>Не увенчалось успехом наступление ударной группировки противника и на белгородско-курском направлении. Здесь немецкое командование бросило в первый день наступления пять пехотных, восемь танковых и одну моторизованную дивизию. Главный удар наносили соединения 4-й ТА в полосе 6-й гвардейской армии на обояньском направлении. Вспомогательный удар осуществлялся в полосе 7-й гвардейской армии силами оперативной группы «Кемпф» в общем направлении на Корочу.</w:t>
      </w:r>
    </w:p>
    <w:p>
      <w:pPr>
        <w:pStyle w:val="Normal"/>
        <w:spacing w:lineRule="auto" w:line="360"/>
        <w:ind w:firstLine="720"/>
        <w:jc w:val="both"/>
        <w:rPr>
          <w:sz w:val="28"/>
          <w:szCs w:val="28"/>
        </w:rPr>
      </w:pPr>
      <w:r>
        <w:rPr>
          <w:sz w:val="28"/>
          <w:szCs w:val="28"/>
        </w:rPr>
        <w:t>На направлении главного удара противник применил до 700 танков и ШО отборные дивизии СС «Рейх», «Мертвая голова», «Адольф Гитлер».</w:t>
      </w:r>
    </w:p>
    <w:p>
      <w:pPr>
        <w:pStyle w:val="Normal"/>
        <w:spacing w:lineRule="auto" w:line="360"/>
        <w:ind w:firstLine="720"/>
        <w:jc w:val="both"/>
        <w:rPr/>
      </w:pPr>
      <w:r>
        <w:rPr>
          <w:sz w:val="28"/>
          <w:szCs w:val="28"/>
        </w:rPr>
        <w:t>Основной удар противника пришелся по 67-й и 52-й гвардейским стрелковым дивизиям 6-й гвардейской армии и 81-й и 78-й гвардейским дивизиям 7-й гвардейской армии. Главной ударной силой, с которой сражались наши войска, были танки. Поэтому против них командование бросило в первую очередь противотанковую артиллерию. Высокое мастерство и самоотверженность проявили в боях солдаты 5-й батареи 1008-го ИПТАПа старшего лейтенанта А.А. Гагкаева. Они подбили 17 вражеских танков. В районе Быковки удары врага отражали части 52-й гвардейской стрелковой дивизии и 96-й танковой бригады, которая уничтожила 17 танков и 9 орудий противника. И таких примеров большое множество.</w:t>
      </w:r>
    </w:p>
    <w:p>
      <w:pPr>
        <w:pStyle w:val="Normal"/>
        <w:spacing w:lineRule="auto" w:line="360"/>
        <w:ind w:firstLine="720"/>
        <w:jc w:val="both"/>
        <w:rPr>
          <w:sz w:val="28"/>
          <w:szCs w:val="28"/>
        </w:rPr>
      </w:pPr>
      <w:r>
        <w:rPr>
          <w:sz w:val="28"/>
          <w:szCs w:val="28"/>
        </w:rPr>
        <w:t>В итоге наступления 5 июля гитлеровское командование не достигло своих целей. Только на отдельных направлениях им удалось продвинуться от 8 до 10 км.</w:t>
      </w:r>
    </w:p>
    <w:p>
      <w:pPr>
        <w:pStyle w:val="Normal"/>
        <w:spacing w:lineRule="auto" w:line="360"/>
        <w:ind w:firstLine="720"/>
        <w:jc w:val="both"/>
        <w:rPr/>
      </w:pPr>
      <w:r>
        <w:rPr>
          <w:sz w:val="28"/>
          <w:szCs w:val="28"/>
        </w:rPr>
        <w:t>В последующие дни противник продолжал наращивать удары. За два дня боев он углубил свой плацдарм на левом берегу Северного Донца в полосе 7-й гвардейской армии до 10-12 км и на 3-километровом фронте вышел ко второй полосе обороны.</w:t>
      </w:r>
    </w:p>
    <w:p>
      <w:pPr>
        <w:pStyle w:val="Normal"/>
        <w:spacing w:lineRule="auto" w:line="360"/>
        <w:ind w:firstLine="720"/>
        <w:jc w:val="both"/>
        <w:rPr>
          <w:sz w:val="28"/>
          <w:szCs w:val="28"/>
        </w:rPr>
      </w:pPr>
      <w:r>
        <w:rPr>
          <w:sz w:val="28"/>
          <w:szCs w:val="28"/>
        </w:rPr>
        <w:t>Ценой огромных потерь противнику удалось к 10 июля продвинуться до 35 км, но овладеть Обоянью он не смог. Его наступление захлебнулось.</w:t>
      </w:r>
    </w:p>
    <w:p>
      <w:pPr>
        <w:pStyle w:val="Normal"/>
        <w:spacing w:lineRule="auto" w:line="360"/>
        <w:ind w:firstLine="720"/>
        <w:jc w:val="both"/>
        <w:rPr/>
      </w:pPr>
      <w:r>
        <w:rPr>
          <w:sz w:val="28"/>
          <w:szCs w:val="28"/>
        </w:rPr>
        <w:t>Потеряв надежду прорваться к Курску на обоянском направлении, немецкое командование предприняло обходной маневр отборных танковых дивизий СС через станцию Прохоровка, чтобы ударить на Курск с юго-востока.</w:t>
      </w:r>
    </w:p>
    <w:p>
      <w:pPr>
        <w:pStyle w:val="Normal"/>
        <w:spacing w:lineRule="auto" w:line="360"/>
        <w:ind w:firstLine="720"/>
        <w:jc w:val="both"/>
        <w:rPr/>
      </w:pPr>
      <w:r>
        <w:rPr>
          <w:sz w:val="28"/>
          <w:szCs w:val="28"/>
        </w:rPr>
        <w:t>Советское командование, раскрыв замысел противника, приняло решение нанести контрудар по его вклинившейся группировке. Наши войска. Действовавшие на этом направлении, были усилены 5-й гвардейской танковой армией, а так же двумя танковыми корпусами.</w:t>
      </w:r>
    </w:p>
    <w:p>
      <w:pPr>
        <w:pStyle w:val="Normal"/>
        <w:spacing w:lineRule="auto" w:line="360"/>
        <w:ind w:firstLine="720"/>
        <w:jc w:val="both"/>
        <w:rPr/>
      </w:pPr>
      <w:r>
        <w:rPr>
          <w:sz w:val="28"/>
          <w:szCs w:val="28"/>
        </w:rPr>
        <w:t>Утром 12 июля в районе Прохоровки произошло крупнейшее танковое сражение второй мировой войны, в котором с обеих сторон приняло участие до 1200 танков. По свидетельству очевидцев, земля дрожала от лязга гусениц и грохота орудий. Взору представлялись опаленная черная степь, яростное пламя выстрелов и взрывов, столбы дыма от горящих танков.</w:t>
      </w:r>
    </w:p>
    <w:p>
      <w:pPr>
        <w:pStyle w:val="Normal"/>
        <w:spacing w:lineRule="auto" w:line="360"/>
        <w:ind w:firstLine="720"/>
        <w:jc w:val="both"/>
        <w:rPr/>
      </w:pPr>
      <w:r>
        <w:rPr>
          <w:sz w:val="28"/>
          <w:szCs w:val="28"/>
        </w:rPr>
        <w:t>13 июля противник сделал еще одну попытку прорваться к Прохоровке. Находившийся на НП одной из танковых частей маршал A.M. Василевский 14 июля докладывал И.В. Сталину: «Вчера сам лично наблюдал к юго-западу от Прохоровки танковый бой наших 18 и 29 тк с более чем 200 танками противника. В результате поле боя в течение часа было усеяно горящими немецкими и нашими танками».</w:t>
      </w:r>
    </w:p>
    <w:p>
      <w:pPr>
        <w:pStyle w:val="Normal"/>
        <w:spacing w:lineRule="auto" w:line="360"/>
        <w:ind w:firstLine="720"/>
        <w:jc w:val="both"/>
        <w:rPr/>
      </w:pPr>
      <w:r>
        <w:rPr>
          <w:sz w:val="28"/>
          <w:szCs w:val="28"/>
        </w:rPr>
        <w:t>Контрудар советских войск, нанесенный в районе Прохоровки, заставил противника окончательно отказаться от наступления. Противник был вынужден перейти к обороне, а вскоре под ударами советских войск начать отход на ранее занимаемые рубежи. К 23 июля Воронежский и введенный в сражение Степной фронты, продвинувшись на глубину до 35 км, восстановили положение, которое занимали советские войска до 5 июля,</w:t>
      </w:r>
    </w:p>
    <w:p>
      <w:pPr>
        <w:pStyle w:val="Normal"/>
        <w:spacing w:lineRule="auto" w:line="360"/>
        <w:ind w:firstLine="720"/>
        <w:jc w:val="both"/>
        <w:rPr>
          <w:sz w:val="28"/>
          <w:szCs w:val="28"/>
        </w:rPr>
      </w:pPr>
      <w:r>
        <w:rPr>
          <w:sz w:val="28"/>
          <w:szCs w:val="28"/>
        </w:rPr>
        <w:t>Таким образом, план операции «Цитадель» потерпел полное крушение.</w:t>
      </w:r>
    </w:p>
    <w:p>
      <w:pPr>
        <w:pStyle w:val="Normal"/>
        <w:spacing w:lineRule="auto" w:line="360"/>
        <w:ind w:firstLine="720"/>
        <w:jc w:val="both"/>
        <w:rPr/>
      </w:pPr>
      <w:r>
        <w:rPr>
          <w:sz w:val="28"/>
          <w:szCs w:val="28"/>
        </w:rPr>
        <w:t>В оборонительных боях под Курском КА выполнила поставленные перед ней задачи. Она нанесла ударным группировкам противника огромные потери, в результате чего соотношение сил на южном участке советско-германского фронта еще больше изменилось в пользу СССР. Этим самым были созданы благоприятные условия для перехода наших войск в решительное наступление.</w:t>
      </w:r>
    </w:p>
    <w:p>
      <w:pPr>
        <w:pStyle w:val="Normal"/>
        <w:spacing w:lineRule="auto" w:line="360"/>
        <w:ind w:firstLine="720"/>
        <w:jc w:val="both"/>
        <w:rPr>
          <w:sz w:val="28"/>
          <w:szCs w:val="28"/>
        </w:rPr>
      </w:pPr>
      <w:r>
        <w:rPr>
          <w:sz w:val="28"/>
          <w:szCs w:val="28"/>
        </w:rPr>
        <w:t>Контрнаступление советских войск (12 июля - 23 августа 1943 г.)</w:t>
      </w:r>
    </w:p>
    <w:p>
      <w:pPr>
        <w:pStyle w:val="Normal"/>
        <w:spacing w:lineRule="auto" w:line="360"/>
        <w:ind w:firstLine="720"/>
        <w:jc w:val="both"/>
        <w:rPr/>
      </w:pPr>
      <w:r>
        <w:rPr>
          <w:sz w:val="28"/>
          <w:szCs w:val="28"/>
        </w:rPr>
        <w:t>Переход КА в контрнаступление с целью разгрома ударных группировок противника на орловском и белгородско- харьковском направлениях готовился одновременно с подготовкой прочной обороны под Курском.</w:t>
      </w:r>
    </w:p>
    <w:p>
      <w:pPr>
        <w:pStyle w:val="Normal"/>
        <w:spacing w:lineRule="auto" w:line="360"/>
        <w:ind w:firstLine="720"/>
        <w:jc w:val="both"/>
        <w:rPr/>
      </w:pPr>
      <w:r>
        <w:rPr>
          <w:sz w:val="28"/>
          <w:szCs w:val="28"/>
        </w:rPr>
        <w:t>Контрнаступление планировалось осуществить силами левого крыла Западного фронта. Брянского и Центрального фронтов против группировки противника в районе Орла и силами Воронежского и Степного фронтов – против группировки противника на белгородско-харьковском направлении.</w:t>
      </w:r>
    </w:p>
    <w:p>
      <w:pPr>
        <w:pStyle w:val="Normal"/>
        <w:spacing w:lineRule="auto" w:line="360"/>
        <w:ind w:firstLine="720"/>
        <w:jc w:val="both"/>
        <w:rPr/>
      </w:pPr>
      <w:r>
        <w:rPr>
          <w:sz w:val="28"/>
          <w:szCs w:val="28"/>
        </w:rPr>
        <w:t>В ходе контрнаступления советских войск проведено 2 стратегические наступательные операции:</w:t>
      </w:r>
    </w:p>
    <w:p>
      <w:pPr>
        <w:pStyle w:val="Normal"/>
        <w:spacing w:lineRule="auto" w:line="360"/>
        <w:ind w:firstLine="720"/>
        <w:jc w:val="both"/>
        <w:rPr/>
      </w:pPr>
      <w:r>
        <w:rPr>
          <w:sz w:val="28"/>
          <w:szCs w:val="28"/>
        </w:rPr>
        <w:t>Орловская СНО и Белгородско-Харьковская СНО «Орловская стратегическая наступательная операция (12-18 июля 1943 г.) получившая кодовое название «Кутузов». В рамках операции проведены следующие фронтовые операции:</w:t>
      </w:r>
    </w:p>
    <w:p>
      <w:pPr>
        <w:pStyle w:val="Normal"/>
        <w:spacing w:lineRule="auto" w:line="360"/>
        <w:ind w:firstLine="720"/>
        <w:jc w:val="both"/>
        <w:rPr>
          <w:sz w:val="28"/>
          <w:szCs w:val="28"/>
        </w:rPr>
      </w:pPr>
      <w:r>
        <w:rPr>
          <w:sz w:val="28"/>
          <w:szCs w:val="28"/>
        </w:rPr>
        <w:t xml:space="preserve">Волховско - Орловская НО Брянского фронта (17.7-18.8.1943 г.); </w:t>
      </w:r>
    </w:p>
    <w:p>
      <w:pPr>
        <w:pStyle w:val="Normal"/>
        <w:spacing w:lineRule="auto" w:line="360"/>
        <w:ind w:firstLine="720"/>
        <w:jc w:val="both"/>
        <w:rPr/>
      </w:pPr>
      <w:r>
        <w:rPr>
          <w:sz w:val="28"/>
          <w:szCs w:val="28"/>
        </w:rPr>
        <w:t>Кромско- Орловская НО Центрального фронта (12.7 -18.8.1943г).</w:t>
      </w:r>
    </w:p>
    <w:p>
      <w:pPr>
        <w:pStyle w:val="Normal"/>
        <w:spacing w:lineRule="auto" w:line="360"/>
        <w:ind w:firstLine="720"/>
        <w:jc w:val="both"/>
        <w:rPr/>
      </w:pPr>
      <w:r>
        <w:rPr>
          <w:sz w:val="28"/>
          <w:szCs w:val="28"/>
        </w:rPr>
        <w:t>Согласно плану «Кутузов» войска трех фронтов - Западного, Брянского и Центрального должны были нанести удары с севера, востока и юга на Орел, расчленить группировку противника и затем уничтожить ее.</w:t>
      </w:r>
    </w:p>
    <w:p>
      <w:pPr>
        <w:pStyle w:val="Normal"/>
        <w:spacing w:lineRule="auto" w:line="360"/>
        <w:ind w:firstLine="720"/>
        <w:jc w:val="both"/>
        <w:rPr/>
      </w:pPr>
      <w:r>
        <w:rPr>
          <w:sz w:val="28"/>
          <w:szCs w:val="28"/>
        </w:rPr>
        <w:t>Наступление войск Брянского и Западного фронтов началось 12 июля. Бои сразу же приняли упорный и ожесточенный характер. Наши войска впервые за время войны встретились с такой мощной глубоко эшелонированной обороной противника. На орловский выступ немецкое командование возлагало особую надежду. С него они рассчитывали развить наступление на Москву. И называли они этот выступ не иначе как «кинжал, направленный в сердце России». К исходу 13 июля 11-я гвардейская армия генерала И.Х. Баграмяна вклинилась в оборону противника на 25 км, через неделю она продвинулась до 70 км и создала угрозу основным коммуникациям орловской группировки противника.</w:t>
      </w:r>
    </w:p>
    <w:p>
      <w:pPr>
        <w:pStyle w:val="Normal"/>
        <w:spacing w:lineRule="auto" w:line="360"/>
        <w:ind w:firstLine="720"/>
        <w:jc w:val="both"/>
        <w:rPr/>
      </w:pPr>
      <w:r>
        <w:rPr>
          <w:sz w:val="28"/>
          <w:szCs w:val="28"/>
        </w:rPr>
        <w:t>15 июля в контрнаступление перешли войска Центрального фронта. К 18 июля они полностью ликвидировали вражеское вклинение на курском направлении и восстановили прежнее положение. В последующем в сражение были введены две танковые и одна общевойсковая армии резерва СВГК. Прорвав оборону противника по всей дуге Орловского выступа войска Западного, Брянского и Центрального фронтов нацелили свой удар на Орел.</w:t>
      </w:r>
    </w:p>
    <w:p>
      <w:pPr>
        <w:pStyle w:val="Normal"/>
        <w:spacing w:lineRule="auto" w:line="360"/>
        <w:ind w:firstLine="720"/>
        <w:jc w:val="both"/>
        <w:rPr/>
      </w:pPr>
      <w:r>
        <w:rPr>
          <w:sz w:val="28"/>
          <w:szCs w:val="28"/>
        </w:rPr>
        <w:t>5 августа соединения Брянского фронта ворвались в Орел. Преследуя разбитые и деморализованные соединения противника, войска трех фронтов к 18 августа полностью ликвидировали орловский выступ немецких войск.</w:t>
      </w:r>
    </w:p>
    <w:p>
      <w:pPr>
        <w:pStyle w:val="Normal"/>
        <w:spacing w:lineRule="auto" w:line="360"/>
        <w:ind w:firstLine="720"/>
        <w:jc w:val="both"/>
        <w:rPr>
          <w:sz w:val="28"/>
          <w:szCs w:val="28"/>
        </w:rPr>
      </w:pPr>
      <w:r>
        <w:rPr>
          <w:sz w:val="28"/>
          <w:szCs w:val="28"/>
        </w:rPr>
        <w:t>План операции «Кутузов» был успешно выполнен. Общие потери противника составили до 15 дивизий.</w:t>
      </w:r>
    </w:p>
    <w:p>
      <w:pPr>
        <w:pStyle w:val="Normal"/>
        <w:tabs>
          <w:tab w:val="clear" w:pos="720"/>
          <w:tab w:val="left" w:pos="993" w:leader="none"/>
        </w:tabs>
        <w:spacing w:lineRule="auto" w:line="360"/>
        <w:ind w:firstLine="720"/>
        <w:jc w:val="both"/>
        <w:rPr/>
      </w:pPr>
      <w:r>
        <w:rPr>
          <w:sz w:val="28"/>
          <w:szCs w:val="28"/>
        </w:rPr>
        <w:t>-</w:t>
        <w:tab/>
        <w:t>Белгородско-Харьковская стратегическая наступательная операция проведена в период с 3 по 23августа 1943 г. носила кодовое название- «Полководец Румянцев». В ней участвовали войска Воронежского и Степного фронтов. В рамках этой операции проведены следующие фронтовые операции:</w:t>
      </w:r>
    </w:p>
    <w:p>
      <w:pPr>
        <w:pStyle w:val="Normal"/>
        <w:spacing w:lineRule="auto" w:line="360"/>
        <w:ind w:firstLine="720"/>
        <w:jc w:val="both"/>
        <w:rPr/>
      </w:pPr>
      <w:r>
        <w:rPr>
          <w:sz w:val="28"/>
          <w:szCs w:val="28"/>
        </w:rPr>
        <w:t>- Наступательная операция Воронежского фронта на белгородско-богодуховском направлении (3.8-23.8.1943 г.);</w:t>
      </w:r>
    </w:p>
    <w:p>
      <w:pPr>
        <w:pStyle w:val="Normal"/>
        <w:spacing w:lineRule="auto" w:line="360"/>
        <w:ind w:firstLine="720"/>
        <w:jc w:val="both"/>
        <w:rPr>
          <w:sz w:val="28"/>
          <w:szCs w:val="28"/>
        </w:rPr>
      </w:pPr>
      <w:r>
        <w:rPr>
          <w:sz w:val="28"/>
          <w:szCs w:val="28"/>
        </w:rPr>
        <w:t>- Наступательная операция Степного фронта на белгородско-харьковском направлении (3.8-23.8.1943 г.).</w:t>
      </w:r>
    </w:p>
    <w:p>
      <w:pPr>
        <w:pStyle w:val="Normal"/>
        <w:spacing w:lineRule="auto" w:line="360"/>
        <w:ind w:firstLine="720"/>
        <w:jc w:val="both"/>
        <w:rPr/>
      </w:pPr>
      <w:r>
        <w:rPr>
          <w:sz w:val="28"/>
          <w:szCs w:val="28"/>
        </w:rPr>
        <w:t>3 августа войска Воронежского и Степного фронтов перешли в контрнаступление. Первый же день наступления ознаменовался крупным успехом. Была прорвана тактическая зона обороны противника. К исходу дня войска продвинулись до 30-35 км.</w:t>
      </w:r>
    </w:p>
    <w:p>
      <w:pPr>
        <w:pStyle w:val="Normal"/>
        <w:spacing w:lineRule="auto" w:line="360"/>
        <w:ind w:firstLine="720"/>
        <w:jc w:val="both"/>
        <w:rPr/>
      </w:pPr>
      <w:r>
        <w:rPr>
          <w:sz w:val="28"/>
          <w:szCs w:val="28"/>
        </w:rPr>
        <w:t>Продолжая развивать наступление, войска Степного фронта устремились к Белгороду и 5 августа ворвались в город. Освобождение Орла и Белгорода имело не только военное, но и большое политическое значение.</w:t>
      </w:r>
    </w:p>
    <w:p>
      <w:pPr>
        <w:pStyle w:val="Normal"/>
        <w:spacing w:lineRule="auto" w:line="360"/>
        <w:ind w:firstLine="720"/>
        <w:jc w:val="both"/>
        <w:rPr/>
      </w:pPr>
      <w:r>
        <w:rPr>
          <w:sz w:val="28"/>
          <w:szCs w:val="28"/>
        </w:rPr>
        <w:t>Лондонское радио 7 августа передало: «Такого поражения, как под Орлом и Белгородом, немцы не испытывали даже в 1918 г. Поколения будут вспоминать о том как КА нанесла тяжелый удар немцам, продемонстрировав тем самым свое мужество и мастерство».</w:t>
      </w:r>
    </w:p>
    <w:p>
      <w:pPr>
        <w:pStyle w:val="Normal"/>
        <w:spacing w:lineRule="auto" w:line="360"/>
        <w:ind w:firstLine="720"/>
        <w:jc w:val="both"/>
        <w:rPr/>
      </w:pPr>
      <w:r>
        <w:rPr>
          <w:sz w:val="28"/>
          <w:szCs w:val="28"/>
        </w:rPr>
        <w:t>За три дня боев войска Воронежского и Степного фронтов поставили под угрозу полного разгрома Харьковскую группировку противника. Попытки противника сильными ударами в районе Богодухова и Ахтыркн задержать наступление советских войск успеха не имели.</w:t>
      </w:r>
    </w:p>
    <w:p>
      <w:pPr>
        <w:pStyle w:val="Normal"/>
        <w:spacing w:lineRule="auto" w:line="360"/>
        <w:ind w:firstLine="720"/>
        <w:jc w:val="both"/>
        <w:rPr/>
      </w:pPr>
      <w:r>
        <w:rPr>
          <w:sz w:val="28"/>
          <w:szCs w:val="28"/>
        </w:rPr>
        <w:t>Утром 23 августа в результате ночного штурма Харьков был взят советскими войсками. Часть группировки, оборонявшая город, была уничтожена, а остатки отступили на юго-запад. План «Полководец Румянцев» также был успешно выполнен.</w:t>
      </w:r>
    </w:p>
    <w:p>
      <w:pPr>
        <w:pStyle w:val="Normal"/>
        <w:spacing w:lineRule="auto" w:line="360"/>
        <w:ind w:firstLine="720"/>
        <w:jc w:val="both"/>
        <w:rPr>
          <w:sz w:val="28"/>
          <w:szCs w:val="28"/>
        </w:rPr>
      </w:pPr>
      <w:r>
        <w:rPr>
          <w:sz w:val="28"/>
          <w:szCs w:val="28"/>
        </w:rPr>
        <w:t>Военно-политическое значение Курской битвы.</w:t>
      </w:r>
    </w:p>
    <w:p>
      <w:pPr>
        <w:pStyle w:val="Normal"/>
        <w:spacing w:lineRule="auto" w:line="360"/>
        <w:ind w:firstLine="720"/>
        <w:jc w:val="both"/>
        <w:rPr/>
      </w:pPr>
      <w:r>
        <w:rPr>
          <w:sz w:val="28"/>
          <w:szCs w:val="28"/>
        </w:rPr>
        <w:t>1. Битва под Курском явилась одним из важнейших и решающих событий Великой Отечественной войны и всей второй мировой войны. В эту битву было последовательно втянуто обеими сторонами свыше 4 миллионов человек, около 70 000 орудий и минометов, около 13 тысяч танков и САУ, до 12 тысяч боевых самолетов.</w:t>
      </w:r>
    </w:p>
    <w:p>
      <w:pPr>
        <w:pStyle w:val="Normal"/>
        <w:spacing w:lineRule="auto" w:line="360"/>
        <w:ind w:firstLine="720"/>
        <w:jc w:val="both"/>
        <w:rPr/>
      </w:pPr>
      <w:r>
        <w:rPr>
          <w:sz w:val="28"/>
          <w:szCs w:val="28"/>
        </w:rPr>
        <w:t>2. В ходе битвы провалилась последняя попытка гитлеровского командования вернуть утраченную стратегическую инициативу.</w:t>
      </w:r>
    </w:p>
    <w:p>
      <w:pPr>
        <w:pStyle w:val="Normal"/>
        <w:spacing w:lineRule="auto" w:line="360"/>
        <w:ind w:firstLine="720"/>
        <w:jc w:val="both"/>
        <w:rPr/>
      </w:pPr>
      <w:r>
        <w:rPr>
          <w:sz w:val="28"/>
          <w:szCs w:val="28"/>
        </w:rPr>
        <w:t>3. За 50 дней непрерывных боев противник последовательно ввел в сражение около 100 дивизий. Его потери составили до 30 дивизий, в том числе 7 танковых и моторизованных, 500 000 солдат и офицеров, 1500 танков, 3 тысячи орудий и минометов и свыше 3700 боевых самолетов.</w:t>
      </w:r>
    </w:p>
    <w:p>
      <w:pPr>
        <w:pStyle w:val="Normal"/>
        <w:spacing w:lineRule="auto" w:line="360"/>
        <w:ind w:firstLine="720"/>
        <w:jc w:val="both"/>
        <w:rPr/>
      </w:pPr>
      <w:r>
        <w:rPr>
          <w:sz w:val="28"/>
          <w:szCs w:val="28"/>
        </w:rPr>
        <w:t>4. Победа под Курском имела огромное и международное значение. Для всех стало очевидным, что СССР способен и в одиночку разгромить фашистскую Германию. Она лишила немецкое командование возможности влиять на военные действия, развернувшиеся в Италии. Англо-американские войска 17 августа 1943 г. полностью очистили Сицилию и переправились на юг Аппенинского полуострова.</w:t>
      </w:r>
    </w:p>
    <w:p>
      <w:pPr>
        <w:pStyle w:val="Normal"/>
        <w:spacing w:lineRule="auto" w:line="360"/>
        <w:ind w:firstLine="720"/>
        <w:jc w:val="both"/>
        <w:rPr>
          <w:sz w:val="28"/>
          <w:szCs w:val="28"/>
        </w:rPr>
      </w:pPr>
      <w:r>
        <w:rPr>
          <w:sz w:val="28"/>
          <w:szCs w:val="28"/>
        </w:rPr>
        <w:t>5. Контрнаступление, начавшееся под Орлом и Белгородом, переросло в общее наступление на широком фронте. В августе-сентябре 1943 г. были освобождены Смоленск (Операция «Суворов»), Брянск, Донбасс и войска вышли к Днепру.</w:t>
      </w:r>
    </w:p>
    <w:p>
      <w:pPr>
        <w:pStyle w:val="Normal"/>
        <w:spacing w:lineRule="auto" w:line="360"/>
        <w:ind w:firstLine="720"/>
        <w:jc w:val="both"/>
        <w:rPr>
          <w:sz w:val="28"/>
          <w:szCs w:val="28"/>
        </w:rPr>
      </w:pPr>
      <w:r>
        <w:rPr>
          <w:sz w:val="28"/>
          <w:szCs w:val="28"/>
        </w:rPr>
        <w:t>Войска Центрального, Воронежского и Степного фронтов, завершив освобождение Левобережной Украины, также вышли к Днепру, 6-го ноября войска 1-го Украинского фронта освободили Киев.</w:t>
      </w:r>
    </w:p>
    <w:p>
      <w:pPr>
        <w:pStyle w:val="Normal"/>
        <w:spacing w:lineRule="auto" w:line="360"/>
        <w:ind w:firstLine="720"/>
        <w:jc w:val="both"/>
        <w:rPr/>
      </w:pPr>
      <w:r>
        <w:rPr>
          <w:sz w:val="28"/>
          <w:szCs w:val="28"/>
        </w:rPr>
        <w:t>В Курской битве КА было продемонстрировано высокое военное искусство, мастерство командиров и штабов:</w:t>
      </w:r>
    </w:p>
    <w:p>
      <w:pPr>
        <w:pStyle w:val="Normal"/>
        <w:spacing w:lineRule="auto" w:line="360"/>
        <w:ind w:firstLine="720"/>
        <w:jc w:val="both"/>
        <w:rPr/>
      </w:pPr>
      <w:r>
        <w:rPr>
          <w:sz w:val="28"/>
          <w:szCs w:val="28"/>
        </w:rPr>
        <w:t>- преднамеренный переход к обороне, выдержавшей массированные удары танков и авиации противника;</w:t>
      </w:r>
    </w:p>
    <w:p>
      <w:pPr>
        <w:pStyle w:val="Normal"/>
        <w:spacing w:lineRule="auto" w:line="360"/>
        <w:ind w:firstLine="720"/>
        <w:jc w:val="both"/>
        <w:rPr/>
      </w:pPr>
      <w:r>
        <w:rPr>
          <w:sz w:val="28"/>
          <w:szCs w:val="28"/>
        </w:rPr>
        <w:t>- точное определение начала наступления противника и направления главных ударов;</w:t>
      </w:r>
    </w:p>
    <w:p>
      <w:pPr>
        <w:pStyle w:val="Normal"/>
        <w:spacing w:lineRule="auto" w:line="360"/>
        <w:ind w:firstLine="720"/>
        <w:jc w:val="both"/>
        <w:rPr/>
      </w:pPr>
      <w:r>
        <w:rPr>
          <w:sz w:val="28"/>
          <w:szCs w:val="28"/>
        </w:rPr>
        <w:t>- умелый выбор момента для перехода в контрнаступление, четкое взаимодействие родов и видов войск.</w:t>
      </w:r>
      <w:r>
        <w:br w:type="page"/>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Во втором периоде войны СССР, его Вооруженные Силы одержали выдающиеся победы над немецкими войсками. К концу 1943 года был достигнут и закреплен коренной перелом не только в ходе Великой Отечественной войны, но и всей второй мировой войны в пользу Советского Союза.</w:t>
      </w:r>
    </w:p>
    <w:p>
      <w:pPr>
        <w:pStyle w:val="Normal"/>
        <w:spacing w:lineRule="auto" w:line="360"/>
        <w:ind w:firstLine="720"/>
        <w:jc w:val="both"/>
        <w:rPr/>
      </w:pPr>
      <w:r>
        <w:rPr>
          <w:sz w:val="28"/>
          <w:szCs w:val="28"/>
        </w:rPr>
        <w:t>Эти исторические победы явились основным фактором, определившим военно-политическую обстановку в начавшемся пятом году второй мировой войны.</w:t>
      </w:r>
    </w:p>
    <w:p>
      <w:pPr>
        <w:pStyle w:val="Normal"/>
        <w:spacing w:lineRule="auto" w:line="360"/>
        <w:ind w:firstLine="720"/>
        <w:jc w:val="both"/>
        <w:rPr/>
      </w:pPr>
      <w:r>
        <w:rPr>
          <w:sz w:val="28"/>
          <w:szCs w:val="28"/>
        </w:rPr>
        <w:t>За два с половиной года КА разгромила 218 вражеских дивизий (56 из них перестали существовать). Противник потерял до 7 тыс. танков, около 50 тыс. орудий, 14,3 тыс. боевых самолетов. Советские войска прошли с боями от 500 до 1300 км, освободив почти половину оккупированной территории СССР.</w:t>
      </w:r>
    </w:p>
    <w:p>
      <w:pPr>
        <w:pStyle w:val="Normal"/>
        <w:spacing w:lineRule="auto" w:line="360"/>
        <w:ind w:firstLine="720"/>
        <w:jc w:val="both"/>
        <w:rPr/>
      </w:pPr>
      <w:r>
        <w:rPr>
          <w:sz w:val="28"/>
          <w:szCs w:val="28"/>
        </w:rPr>
        <w:t>Дальнейшее развитие получило советское военное искусство. Убедительным свидетельством этому является разгром противника в Сталинградской и Курской битвах.</w:t>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both"/>
        <w:rPr>
          <w:b/>
          <w:b/>
          <w:sz w:val="28"/>
          <w:szCs w:val="28"/>
        </w:rPr>
      </w:pPr>
      <w:r>
        <w:rPr>
          <w:b/>
          <w:sz w:val="28"/>
          <w:szCs w:val="28"/>
        </w:rPr>
      </w:r>
    </w:p>
    <w:p>
      <w:pPr>
        <w:pStyle w:val="Normal"/>
        <w:numPr>
          <w:ilvl w:val="0"/>
          <w:numId w:val="2"/>
        </w:numPr>
        <w:tabs>
          <w:tab w:val="clear" w:pos="720"/>
          <w:tab w:val="left" w:pos="426" w:leader="none"/>
        </w:tabs>
        <w:spacing w:lineRule="auto" w:line="360"/>
        <w:ind w:left="0" w:hanging="0"/>
        <w:rPr>
          <w:sz w:val="28"/>
          <w:szCs w:val="28"/>
        </w:rPr>
      </w:pPr>
      <w:r>
        <w:rPr>
          <w:sz w:val="28"/>
          <w:szCs w:val="28"/>
        </w:rPr>
        <w:t>Пиманов А.К. История военного искусства. М., 2006.</w:t>
      </w:r>
    </w:p>
    <w:p>
      <w:pPr>
        <w:pStyle w:val="Normal"/>
        <w:numPr>
          <w:ilvl w:val="0"/>
          <w:numId w:val="2"/>
        </w:numPr>
        <w:tabs>
          <w:tab w:val="clear" w:pos="720"/>
          <w:tab w:val="left" w:pos="426" w:leader="none"/>
        </w:tabs>
        <w:spacing w:lineRule="auto" w:line="360"/>
        <w:ind w:left="0" w:hanging="0"/>
        <w:rPr>
          <w:sz w:val="28"/>
          <w:szCs w:val="28"/>
        </w:rPr>
      </w:pPr>
      <w:r>
        <w:rPr>
          <w:sz w:val="28"/>
          <w:szCs w:val="28"/>
        </w:rPr>
        <w:t>Голуб С.Г. История военного искусства (библиотека офицера). Спб., 2006.</w:t>
      </w:r>
    </w:p>
    <w:p>
      <w:pPr>
        <w:pStyle w:val="Normal"/>
        <w:numPr>
          <w:ilvl w:val="0"/>
          <w:numId w:val="2"/>
        </w:numPr>
        <w:tabs>
          <w:tab w:val="clear" w:pos="720"/>
          <w:tab w:val="left" w:pos="426" w:leader="none"/>
        </w:tabs>
        <w:spacing w:lineRule="auto" w:line="360"/>
        <w:ind w:left="0" w:hanging="0"/>
        <w:rPr>
          <w:sz w:val="28"/>
          <w:szCs w:val="28"/>
        </w:rPr>
      </w:pPr>
      <w:r>
        <w:rPr>
          <w:sz w:val="28"/>
          <w:szCs w:val="28"/>
        </w:rPr>
        <w:t>Ерёменко А.И. Сталинград. Военные мемуары. М., 2005.</w:t>
      </w:r>
    </w:p>
    <w:p>
      <w:pPr>
        <w:pStyle w:val="Normal"/>
        <w:numPr>
          <w:ilvl w:val="0"/>
          <w:numId w:val="2"/>
        </w:numPr>
        <w:tabs>
          <w:tab w:val="clear" w:pos="720"/>
          <w:tab w:val="left" w:pos="426" w:leader="none"/>
        </w:tabs>
        <w:spacing w:lineRule="auto" w:line="360"/>
        <w:ind w:left="0" w:hanging="0"/>
        <w:rPr/>
      </w:pPr>
      <w:r>
        <w:rPr>
          <w:sz w:val="28"/>
          <w:szCs w:val="28"/>
        </w:rPr>
        <w:t>Ерёменко А.И. На западном направлении. Военные мемуары. М., 2006.</w:t>
      </w:r>
    </w:p>
    <w:p>
      <w:pPr>
        <w:pStyle w:val="Normal"/>
        <w:numPr>
          <w:ilvl w:val="0"/>
          <w:numId w:val="2"/>
        </w:numPr>
        <w:tabs>
          <w:tab w:val="clear" w:pos="720"/>
          <w:tab w:val="left" w:pos="426" w:leader="none"/>
        </w:tabs>
        <w:spacing w:lineRule="auto" w:line="360"/>
        <w:ind w:left="0" w:hanging="0"/>
        <w:rPr>
          <w:sz w:val="28"/>
          <w:szCs w:val="28"/>
        </w:rPr>
      </w:pPr>
      <w:r>
        <w:rPr>
          <w:sz w:val="28"/>
          <w:szCs w:val="28"/>
        </w:rPr>
        <w:t>Жуков Г.К. Воспоминания и размышления. М., 2001.</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Летом 1939 г. в ходе военных переговоров о практической реализации гарантий французская сторона в случае нападения на Польшу обязалась на третий день мобилизации своей армии (объявлена 1.09.1939 г.) перейти в наступление с ограниченными целями, но "как только Германия направит свои главные усилия на Польшу, Франция начнет наступательные действия против Германии всей мощью своих сил (через 15 дней после начала всеобщей мобилизации)". В свою очередь, Великобритания обещала немедленно начать мощное воздушное наступление против Германии. 3 сентября 1939 г. Великобритания и Франция объявили войну Германии, но боевых действий против нее не начали, по существу предав своего союзника (тем более, что Франция поступала так уже не в первый раз, достаточно вспомнить трагическую судьбу Чехословакии). Они рассчитывали на то, что Германия, захватив Польшу, сразу же начнет войну против Советского Союза, прекратив "на почетных условиях" войну против западных государств. Вот почему 88 дивизий вооруженных сил Франции и 2 дивизии британского экспедиционного корпуса, находившиеся к 10 сентября в составе группировки коалиционных войск на границе с Германией (против 43 немецких дивизий), не сдвинулись с места для спасения Польши. Великобритания и Франция действовали в соответствии с решением, принятым в мае 1939 г. на совещании представителей генеральных штабов вооруженных сил этих государств ( разумеется, не проинформировав об этом Варшаву), согласно которому они не окажут немедленной помощи Польше в войне против Германии. 12 сентября во французском городке Абвиль состоялось секретное совещание представителей генеральных штабов Великобритании и Франции, на котором было принято окончательное решение о том, что армии западных союзников Польши не предпримут против Германии никаких военных действий. (См.: Проблемы военного искусства во второй мировой войне и в послевоенный период: (Стратегия и оперативное искусство). М., 1995. С. 80; "Захват" или "воссоединение"?: (Зарубежные историки о 17 сентября 1939 г.) // Военно-исторический журнал. 1990. № 10. С. 20—2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character" w:styleId="Style15">
    <w:name w:val="Основной текст с отступом Знак"/>
    <w:qFormat/>
    <w:rPr/>
  </w:style>
  <w:style w:type="character" w:styleId="21">
    <w:name w:val="Основной текст с отступом 2 Знак"/>
    <w:qFormat/>
    <w:rPr/>
  </w:style>
  <w:style w:type="character" w:styleId="Style16">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2">
    <w:name w:val="Основной текст с отступом 2"/>
    <w:basedOn w:val="Normal"/>
    <w:qFormat/>
    <w:pPr>
      <w:ind w:firstLine="720"/>
      <w:jc w:val="both"/>
    </w:pPr>
    <w:rPr/>
  </w:style>
  <w:style w:type="paragraph" w:styleId="32">
    <w:name w:val="Основной текст с отступом 3"/>
    <w:basedOn w:val="Normal"/>
    <w:qFormat/>
    <w:pPr>
      <w:ind w:firstLine="720"/>
      <w:jc w:val="both"/>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1:00Z</dcterms:created>
  <dc:creator>Шишкин Виктор</dc:creator>
  <dc:description/>
  <cp:keywords/>
  <dc:language>en-US</dc:language>
  <cp:lastModifiedBy>Mage</cp:lastModifiedBy>
  <cp:lastPrinted>2004-03-02T22:14:00Z</cp:lastPrinted>
  <dcterms:modified xsi:type="dcterms:W3CDTF">2011-10-08T01:11:00Z</dcterms:modified>
  <cp:revision>2</cp:revision>
  <dc:subject/>
  <dc:title>1</dc:title>
</cp:coreProperties>
</file>