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работе на большом историческом материале рассмотрены узловые вопросы, связанные с истоками и ходом Великой Отечественной войны; раскрыты идеологические установки и реальные действия относительно подготовки фашистской Германией военной агрессии против СССР, с одной стороны, и мероприятия в ответ Советского Союза, с другой; охарактеризованы ресурсы и оружие, опираясь на которые, СССР добыл Большую Победу.</w:t>
      </w:r>
    </w:p>
    <w:p>
      <w:pPr>
        <w:pStyle w:val="Normal"/>
        <w:autoSpaceDE w:val="false"/>
        <w:spacing w:lineRule="auto" w:line="360"/>
        <w:ind w:firstLine="709"/>
        <w:jc w:val="both"/>
        <w:rPr>
          <w:sz w:val="28"/>
          <w:szCs w:val="28"/>
        </w:rPr>
      </w:pPr>
      <w:r>
        <w:rPr>
          <w:sz w:val="28"/>
          <w:szCs w:val="28"/>
        </w:rPr>
        <w:t>9 мая 2010 г. исполняется 65 лет всемирно-исторической Победы Советского Союза над гитлеровской Германией в Великой Отечественной войне. День Великой Победы навсегда вошел яркой страницей в героическую летопись Страны Советов. Могучая Советская Армия, которая вынесла на своих плечах основные тяготы войны, сыграла решающую роль в разгроме темных сил нацизма и милитаризма, в победе прогресса и гуманизма над реакцией и варварством. Победа над злейшим врагом человечества - немецким фашизмом - открыла многим народам путь к свободе, независимости, социальному прогрессу.</w:t>
      </w:r>
    </w:p>
    <w:p>
      <w:pPr>
        <w:pStyle w:val="Normal"/>
        <w:autoSpaceDE w:val="false"/>
        <w:spacing w:lineRule="auto" w:line="360"/>
        <w:ind w:firstLine="709"/>
        <w:jc w:val="both"/>
        <w:rPr/>
      </w:pPr>
      <w:r>
        <w:rPr>
          <w:sz w:val="28"/>
          <w:szCs w:val="28"/>
        </w:rPr>
        <w:t>С первых дней существования Советского государства мир капитала стремился его уничтожить. С целью свержения Советской власти в огне Гражданской войны в 1918-1920 гг. были организованы силы внутренней и внешней контрреволюции. Несмотря на неимоверные трудности, Советская Россия одержала в этой войне победу. Однако ценой победы стало разрушение страны. Ее невосполнимые людские потери на фронтах и в тылу составили около 8 млн. чел. Экономически Россия оказалась отброшена на десятилетия назад. В 1920 г. (по сравнению с 1913 г.) общий выпуск промышленной продукции сократился здесь в 7 раз, а в Украине - в 10 раз.</w:t>
      </w:r>
    </w:p>
    <w:p>
      <w:pPr>
        <w:pStyle w:val="Normal"/>
        <w:autoSpaceDE w:val="false"/>
        <w:spacing w:lineRule="auto" w:line="360"/>
        <w:ind w:firstLine="709"/>
        <w:jc w:val="both"/>
        <w:rPr/>
      </w:pPr>
      <w:r>
        <w:rPr>
          <w:sz w:val="28"/>
          <w:szCs w:val="28"/>
        </w:rPr>
        <w:t>Но главное, что после этого внешняя опасность для Страны Советов не исчезла: она по-прежнему продолжала оставаться на положении осажденной крепости. Реакционные силы капиталистического мира, потерпев поражение в 1918-1920 гг., не оставили своих замыслов вновь попытаться с помощью оружия уничтожить Советскую Россию и подчинить себе ее ресурсы. Складывавшаяся таким образом угрожающая ситуация постоянно находилась в центре внимания советского руководства. Уже на ГХ Всероссийском съезде Советов (декабрь 1921 г.). В.И. Ленин по этому поводу говорил: "Первой заповедью нашей политики, первым уроком, который должны усвоить себе все рабочие и крестьяне, это - быть начеку, помнить, что мы окружены людьми, классами, правительствами, которые открыто выражают величайшую ненависть к нам. Надо помнить, что от всякого нашествия мы всегда на волоске".</w:t>
      </w:r>
    </w:p>
    <w:p>
      <w:pPr>
        <w:pStyle w:val="Normal"/>
        <w:autoSpaceDE w:val="false"/>
        <w:spacing w:lineRule="auto" w:line="360"/>
        <w:ind w:firstLine="709"/>
        <w:jc w:val="both"/>
        <w:rPr>
          <w:sz w:val="28"/>
          <w:szCs w:val="28"/>
        </w:rPr>
      </w:pPr>
      <w:r>
        <w:rPr>
          <w:sz w:val="28"/>
          <w:szCs w:val="28"/>
        </w:rPr>
        <w:t xml:space="preserve">Развитие международных событий во второй половине 20-х и в 30-х годах полностью подтвердило такой прогноз. Правительства западных демократий (Англии и Франции) систематически проводили антисоветские кампании. </w:t>
      </w:r>
    </w:p>
    <w:p>
      <w:pPr>
        <w:pStyle w:val="Normal"/>
        <w:autoSpaceDE w:val="false"/>
        <w:spacing w:lineRule="auto" w:line="360"/>
        <w:ind w:firstLine="709"/>
        <w:jc w:val="both"/>
        <w:rPr>
          <w:sz w:val="28"/>
          <w:szCs w:val="28"/>
        </w:rPr>
      </w:pPr>
      <w:r>
        <w:rPr>
          <w:sz w:val="28"/>
          <w:szCs w:val="28"/>
        </w:rPr>
        <w:t xml:space="preserve">Непосредственным зачинщиком подготовки и развязывания новой войны в Европе стало фашистское руководство Германии, пришедшее к власти в 1933 г. Осуществлявшаяся Советским Союзом линия на практическую реализацию политики коллективной безопасности, политики коллективного отпора агрессору не была поддержана правительствами западных демократий. Политика "умиротворения", ставшая системой внешнеполитической деятельности руководящих кругов Англии и Франции, не только не сдерживала, а наоборот - разжигала, агрессивные аппетиты гитлеровской Германии. В конечном итоге, все это превращалось в поощрение агрессора. </w:t>
      </w:r>
    </w:p>
    <w:p>
      <w:pPr>
        <w:pStyle w:val="Normal"/>
        <w:autoSpaceDE w:val="false"/>
        <w:spacing w:lineRule="auto" w:line="360"/>
        <w:ind w:firstLine="709"/>
        <w:jc w:val="both"/>
        <w:rPr>
          <w:sz w:val="28"/>
          <w:szCs w:val="28"/>
        </w:rPr>
      </w:pPr>
      <w:r>
        <w:rPr>
          <w:sz w:val="28"/>
          <w:szCs w:val="28"/>
        </w:rPr>
        <w:t>Было очевидно, что цель политики "умиротворения " А. Гитлера, проводившейся западными странами, состояла в том, чтобы направить агрессию Германии на восток, то есть против СССР.</w:t>
      </w:r>
    </w:p>
    <w:p>
      <w:pPr>
        <w:pStyle w:val="Normal"/>
        <w:autoSpaceDE w:val="false"/>
        <w:spacing w:lineRule="auto" w:line="360"/>
        <w:ind w:firstLine="709"/>
        <w:jc w:val="both"/>
        <w:rPr>
          <w:sz w:val="28"/>
          <w:szCs w:val="28"/>
        </w:rPr>
      </w:pPr>
      <w:r>
        <w:rPr>
          <w:sz w:val="28"/>
          <w:szCs w:val="28"/>
        </w:rPr>
        <w:t>Важно подчеркнуть, что назревавшая новая война приобретала свой особый характер: на основе технического прогресса она трансформировалась в войну брони, моторов, соответствующих ресурсов. Иначе говоря, лицо такой " войны в решающей степени определялось уровнем развития экономики, количеством и качеством вооружения и боевой техники воюющих сторон.</w:t>
      </w:r>
      <w:r>
        <w:br w:type="page"/>
      </w:r>
    </w:p>
    <w:p>
      <w:pPr>
        <w:pStyle w:val="Normal"/>
        <w:autoSpaceDE w:val="false"/>
        <w:spacing w:lineRule="auto" w:line="360"/>
        <w:ind w:firstLine="709"/>
        <w:jc w:val="both"/>
        <w:rPr>
          <w:b/>
          <w:b/>
          <w:bCs/>
          <w:sz w:val="28"/>
          <w:szCs w:val="28"/>
        </w:rPr>
      </w:pPr>
      <w:r>
        <w:rPr>
          <w:b/>
          <w:bCs/>
          <w:sz w:val="28"/>
          <w:szCs w:val="28"/>
        </w:rPr>
        <w:t>ВЕЛИКАЯ ОТЕЧЕСТВЕННАЯ ВОЙНА: ИСТОКИ, РЕСУРСЫ И ОРУЖИЕ ПОБЕД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этом контексте большое значение имели, так сказать, базовые обстоятельства, связанные со спецификой пройденных странами этапов индустриализации. Свойственный капитализму процесс неравномерного развития обусловил тот факт, что к концу XIX - началу XX в. Англия, будучи родиной промышленного переворота, утратила господствующее положение в мире как "фабрика всего мира" и уступила первое место США, а второе - Германии. Германия, сформировав современное крупное индустриальное хозяйство, накануне новой войны располагала потенциалом, накопленным в результате более чем 70-летнего периода индустриального развития, и по всем важнейшим экономическим показателям вновь обеспечила себе передовые позиции в Европе.</w:t>
      </w:r>
    </w:p>
    <w:p>
      <w:pPr>
        <w:pStyle w:val="Normal"/>
        <w:autoSpaceDE w:val="false"/>
        <w:spacing w:lineRule="auto" w:line="360"/>
        <w:ind w:firstLine="709"/>
        <w:jc w:val="both"/>
        <w:rPr>
          <w:sz w:val="28"/>
          <w:szCs w:val="28"/>
        </w:rPr>
      </w:pPr>
      <w:r>
        <w:rPr>
          <w:sz w:val="28"/>
          <w:szCs w:val="28"/>
        </w:rPr>
        <w:t>Существенно иначе складывалась история формирования индустриального хозяйства, а следовательно - материально-технической базы обороны, сначала в царской, а затем и в Советской России. Российская империя, отягощенная пережитками крепостничества, оказалась не в состоянии осуществить всеобъемлющую и разностороннюю индустриализацию до 1917 г. А после большевистской революции Советской власти потребовалось 10 лет, чтобы восстановить хозяйство страны до довоенного (1913 г.) уровня. Однако это был уровень отсталой, аграрной страны. Если конкретнее, то это выражалось в том, что промышленная продукция составляла здесь 42% валовой продукции народного хозяйства, причем 2/3 всей продукции промышленности приходилось на производство предметов потребления. Одновременно очень несовершенна была структура тяжелой индустрии: в ней отсутствовали такие важнейшие отрасли, как тяжелое машиностроение, сложное энергомашиностроение, автомобильная и тракторная промышленность, производство точной аппаратуры и инструментов, строительное и дорожное машиностроение, химическая промышленность, электрометаллургия, производство алюминия и др. А это означало, что машинами и орудиями хозяйство в дореволюционной России было оснащено в 5 раз хуже, чем в Германии. Не было в России и сколько-нибудь развитой военной индустрии.</w:t>
      </w:r>
    </w:p>
    <w:p>
      <w:pPr>
        <w:pStyle w:val="Normal"/>
        <w:spacing w:lineRule="auto" w:line="360"/>
        <w:ind w:firstLine="709"/>
        <w:jc w:val="both"/>
        <w:rPr/>
      </w:pPr>
      <w:r>
        <w:rPr>
          <w:sz w:val="28"/>
          <w:szCs w:val="28"/>
        </w:rPr>
        <w:t>Разумеется, сложившаяся ситуация, которая становилась небезопасной для самого существования Советского государства, не могла не беспокоить большевистское руководство. В.И. Ленин еще до Октябрьской революции 1917 г. говорил: "Либо смерть, либо догнать и перегнать передовые капиталистические страны". В развитие этой задачи И. В. Сталине 1931 г. сформулировал стратегическую установку, которая гласила: "Мы отстали от передовых стран на 50-100 лет. Мы должны пробежать это расстояние в десять лет. Либо мы сделаем это, либо нас сомнут". И тот факт, что такая опасность реально существовала и с каждым годом нарастала, подтвердился всем дальнейшим ходом развития международных событий.</w:t>
      </w:r>
    </w:p>
    <w:p>
      <w:pPr>
        <w:pStyle w:val="Normal"/>
        <w:autoSpaceDE w:val="false"/>
        <w:spacing w:lineRule="auto" w:line="360"/>
        <w:ind w:firstLine="709"/>
        <w:jc w:val="both"/>
        <w:rPr/>
      </w:pPr>
      <w:r>
        <w:rPr>
          <w:sz w:val="28"/>
          <w:szCs w:val="28"/>
        </w:rPr>
        <w:t>Более или менее нормально Советский Союз мог претворять в жизнь свой план форсированной индустриализации в течение двух с половиной довоенных пятилеток (1929 - июнь 1941 г.). В результате накануне Великой Отечественной войны Советское государство получило возможность опираться на машинный фундамент промышленности, созданный всего за 12-13 лет. На путях социалистической индустриализации СССР превратился из страны аграрной в страну индустриальную. В свою очередь, крупная машинная индустрия стала прочным фундаментом для планового народного хозяйства и обороноспособности страны. Важнейшим итогом индустриализации стало то, что по объему промышленного производства СССР значительно приблизился к передовым европейским государствам. Большие позитивные преобразования произошли в структуре советской промышленности: в 1940 г. в ее валовой продукции доля средств производства составила 61%. Были созданы тракторная и автомобильная промышленность, станкостроение, производство по изготовлению мощных турбин и генераторов, металлургическое и угольное машиностроение, ряд химических производств, приборостроение. Одновременно ускоренными темпами осуществлялось строительство современной отечественной оборонной (военной) индустрии. В недрах разных районов страны были открыты и подготовлены для промышленного освоения многочисленные новые месторождения полезных ископаемых, способные обеспечивать возможности для дальнейшего развития советской индустрии на базе отечественного минерального сырья.</w:t>
      </w:r>
    </w:p>
    <w:p>
      <w:pPr>
        <w:pStyle w:val="Normal"/>
        <w:autoSpaceDE w:val="false"/>
        <w:spacing w:lineRule="auto" w:line="360"/>
        <w:ind w:firstLine="709"/>
        <w:jc w:val="both"/>
        <w:rPr/>
      </w:pPr>
      <w:r>
        <w:rPr>
          <w:sz w:val="28"/>
          <w:szCs w:val="28"/>
        </w:rPr>
        <w:t>Вместе с тем, несмотря на форсированные темпы и бесспорные достижения в индустриальной реконструкции, советская экономика до начала Великой Отечественной войны смогла пройти только часть пути к намеченной общехозяйственной индустриализации и электрификации. Как следствие, продолжало сохраняться относительное отставание СССР от Германии по развитию базовых отраслей индустрии. В 1938 г. Германия занимала первое место в мире по производству первичного алюминия, а также первое место в Европе по добыче угля и выплавке стали. При этом Германия по-прежнему сохраняла значительное превосходство по ряду важнейших показателей качественного характера - таких, в частности, как производство высоколегированных сталей, броневого проката, алюминия. Германский промышленный потенциал почти в 1,5 раза превосходил советский по количеству занятых в машиностроении.</w:t>
      </w:r>
    </w:p>
    <w:p>
      <w:pPr>
        <w:pStyle w:val="Normal"/>
        <w:spacing w:lineRule="auto" w:line="360"/>
        <w:ind w:firstLine="709"/>
        <w:jc w:val="both"/>
        <w:rPr/>
      </w:pPr>
      <w:r>
        <w:rPr>
          <w:sz w:val="28"/>
          <w:szCs w:val="28"/>
        </w:rPr>
        <w:t>А в целом реальность заключалась в том, что фашистская Германия по-прежнему обладала как более мощной по сравнению с СССР военной экономикой, так и самой сильной в капиталистическом мире армией. В этой связи, выступая в рейхстаге в день начала Второй мировой войны, А. Гитлер заявил: "Более чем в течение 6 лет я был занят созданием германских вооруженных сил. В течение этого периода более 90 млрд. рейхсмарок было потрачено на создание вооруженных сил, и теперь наши вооруженные силы - самые лучшие в мире с точки зрения количества и качества их вооружения. Они также гораздо лучше теперь, чем были в 1914 году". В определенном смысле можно признать, что на данном этапе это соответствовало действительности. Но, как оказалось впоследствии, только на данном этапе.</w:t>
      </w:r>
    </w:p>
    <w:p>
      <w:pPr>
        <w:pStyle w:val="Normal"/>
        <w:autoSpaceDE w:val="false"/>
        <w:spacing w:lineRule="auto" w:line="360"/>
        <w:ind w:firstLine="709"/>
        <w:jc w:val="both"/>
        <w:rPr/>
      </w:pPr>
      <w:r>
        <w:rPr>
          <w:sz w:val="28"/>
          <w:szCs w:val="28"/>
        </w:rPr>
        <w:t>Агрессивные планы А. Гитлера были изложены еще в скандально известной книге "Майн кампф", написанной им в 1924-1925 гг. В ней с предельной четкостью сформулированы основные постулаты немецкого фашизма. "Национал-социалистское движение, - утверждал А. Гитлер, - должно устранить несоответствие между численностью нашей нации и размерами нашей территории. Мы должны неотступно придерживаться нашей внешнеполитической цели, а именно: обеспечить немецкой нации подобающие ей на этой планете земли". И далее: "Если мы хотим иметь новые земли в Европе, то их можно получить на больших пространствах только за счет России. Поэтому новый рейх должен вновь встать на тот путь, по которому шли рыцари ордена, чтобы германским мечом завоевать германскому плугу землю, а нашей нации - хлеб насущный". С приходом в январе 1933 г. к власти в Германии фашисты сохранили верность идее уничтожения СССР. Выступая на первом совещании с высшим командованием германских вооруженных сил 3 февраля 1933 г., А Гитлер вновь заявил, что одной из важнейших задач внешнеполитической программы германского правительства будут подготовка к "захвату нового жизненного пространства на Востоке и его беспощадная германизация". И характерно то, что ни один из этих постулатов в "Третьем рейхе" никогда не подвергался ни сомнению, ни изменениям.</w:t>
      </w:r>
    </w:p>
    <w:p>
      <w:pPr>
        <w:pStyle w:val="Normal"/>
        <w:autoSpaceDE w:val="false"/>
        <w:spacing w:lineRule="auto" w:line="360"/>
        <w:ind w:firstLine="709"/>
        <w:jc w:val="both"/>
        <w:rPr>
          <w:sz w:val="28"/>
          <w:szCs w:val="28"/>
        </w:rPr>
      </w:pPr>
      <w:r>
        <w:rPr>
          <w:sz w:val="28"/>
          <w:szCs w:val="28"/>
        </w:rPr>
        <w:t>Своеобразным рубежом в дальнейшем развитии как советско-германских отношений, так и международных вообще стал Пакт о ненападении между СССР и Германией от 23 августа 1939 г. По своему характеру этот договор был вовсе не новой политической стратегией, а просто дипломатическим маневром. Дальнейшая политика стран - субъектов договора в принципе изменений не претерпела: она только трансформировалась в новую политическую игру. Для А. Гитлера это был тактический ход, временный компромисс с Советским Союзом, который стал для него (по его собственному выражению) "решающей игрой его жизни", в результате которой разгром СССР должен был открыть Германии ворота к установлению мирового господства. Для Советского Союза период с августа 1939 по июнь 1941 г. (в интерпретации высших руководителей страны) обозначался как период "большой игры", цель которой заключалась в том, чтобы как можно дольше сохранить действие Пакта о ненападении, в максимальной степени выиграть время для надлежащей подготовки к отпору предстоящей гитлеровской агрессии.</w:t>
      </w:r>
    </w:p>
    <w:p>
      <w:pPr>
        <w:pStyle w:val="Normal"/>
        <w:autoSpaceDE w:val="false"/>
        <w:spacing w:lineRule="auto" w:line="360"/>
        <w:ind w:firstLine="709"/>
        <w:jc w:val="both"/>
        <w:rPr/>
      </w:pPr>
      <w:r>
        <w:rPr>
          <w:sz w:val="28"/>
          <w:szCs w:val="28"/>
        </w:rPr>
        <w:t>В этой обоюдоострой игре, в которой каждая из сторон преследовала свои собственные цели, ведущая роль принадлежала А. Гитлеру. И надо сказать, несмотря на сложнейшую международную обстановку, он добился по сути идеальных для себя исходных позиций. Они сводились к таким ключевым моментам: с подписанием советско-германского договора о ненападении Германия избегала войны на два фронта; в этом контексте было признано целесообразным напасть на СССР после достижения своих целей на Западе. "Мы сможем выступить против России только тогда, - заявил фюрер 23 ноября 1939 г., - когда у нас будут свободны руки на Западе".</w:t>
      </w:r>
    </w:p>
    <w:p>
      <w:pPr>
        <w:pStyle w:val="Normal"/>
        <w:autoSpaceDE w:val="false"/>
        <w:spacing w:lineRule="auto" w:line="360"/>
        <w:ind w:firstLine="709"/>
        <w:jc w:val="both"/>
        <w:rPr>
          <w:sz w:val="28"/>
          <w:szCs w:val="28"/>
        </w:rPr>
      </w:pPr>
      <w:r>
        <w:rPr>
          <w:sz w:val="28"/>
          <w:szCs w:val="28"/>
        </w:rPr>
        <w:t>И действительно, задачи по реализации намеченных планов были решены А. Гитлером, можно сказать, адекватно замыслам. Первоочередной задачей стало, разумеется, военное покорение Западной Европы. Военный разгром основных западноевропейских государств немецкая армия осуществила уже в течение первой половины 1940 г. Временно переведя свои агрессивные устремления с восточного вектора на вектор западный, гитлеровская Германия в результате ряда молниеносных операций довольно легко захватила такие страны, как Дания, Норвегия, Бельгия, Нидерланды, Люксембург. Но самой ошеломляющей победой стал чрезвычайно стремительный и сокрушительный разгром Франции: всего за шесть недель Франции было нанесено такое поражение, какого не знала вся ее долгая военная история.</w:t>
      </w:r>
    </w:p>
    <w:p>
      <w:pPr>
        <w:pStyle w:val="Normal"/>
        <w:autoSpaceDE w:val="false"/>
        <w:spacing w:lineRule="auto" w:line="360"/>
        <w:ind w:firstLine="709"/>
        <w:jc w:val="both"/>
        <w:rPr/>
      </w:pPr>
      <w:r>
        <w:rPr>
          <w:sz w:val="28"/>
          <w:szCs w:val="28"/>
        </w:rPr>
        <w:t>Все так. Но фактом было и то, что в силу этого А. Гитлер окончательно поверил в "блицкриг" ("молниеносную войну") как решающий способ сокрушения враждебных Германии государств. И одновременно в себе, как в демиурге этого самого "блицкрига", он увидел новоявленного военного гения. "Трудно передать то впечатление, - писал крупнейший английский историк сэр А. Буллок, - которое произвело падение Франции в то время, и едва ли приходится удивляться тому, что такой великий триумф ударил в голову Гитлеру. С той поры он поверил, что он не только политический, но и военный гений, сравнимый не только с Бисмарком, но и с Мольтке и Фридрихом Великим - последний был фигурой, с которой он чаще всего ассоциировал себя.</w:t>
      </w:r>
    </w:p>
    <w:p>
      <w:pPr>
        <w:pStyle w:val="Normal"/>
        <w:autoSpaceDE w:val="false"/>
        <w:spacing w:lineRule="auto" w:line="360"/>
        <w:ind w:firstLine="709"/>
        <w:jc w:val="both"/>
        <w:rPr>
          <w:sz w:val="28"/>
          <w:szCs w:val="28"/>
        </w:rPr>
      </w:pPr>
      <w:r>
        <w:rPr>
          <w:sz w:val="28"/>
          <w:szCs w:val="28"/>
        </w:rPr>
        <w:t xml:space="preserve">Как уже отмечалось, Германия и до начала развязанной ею Второй мировой войны была мощной индустриальной державой. Но, осуществив в ходе войны крупные территориальные захваты, она решила еще одну важную для себя задачу: подняла свой промышленный и военный потенциал на еще более высокий уровень. Так, в течение 1939-1941 гг., когда уже бушевала война, Германия значительно увеличила свой сырьевой потенциал. В этом решающую роль сыграли: </w:t>
      </w:r>
    </w:p>
    <w:p>
      <w:pPr>
        <w:pStyle w:val="Normal"/>
        <w:autoSpaceDE w:val="false"/>
        <w:spacing w:lineRule="auto" w:line="360"/>
        <w:ind w:firstLine="709"/>
        <w:jc w:val="both"/>
        <w:rPr>
          <w:sz w:val="28"/>
          <w:szCs w:val="28"/>
        </w:rPr>
      </w:pPr>
      <w:r>
        <w:rPr>
          <w:sz w:val="28"/>
          <w:szCs w:val="28"/>
        </w:rPr>
        <w:t xml:space="preserve">а) крупномасштабные захваты и использование ресурсов оккупированных европейских стран; </w:t>
      </w:r>
    </w:p>
    <w:p>
      <w:pPr>
        <w:pStyle w:val="Normal"/>
        <w:autoSpaceDE w:val="false"/>
        <w:spacing w:lineRule="auto" w:line="360"/>
        <w:ind w:firstLine="709"/>
        <w:jc w:val="both"/>
        <w:rPr>
          <w:sz w:val="28"/>
          <w:szCs w:val="28"/>
        </w:rPr>
      </w:pPr>
      <w:r>
        <w:rPr>
          <w:sz w:val="28"/>
          <w:szCs w:val="28"/>
        </w:rPr>
        <w:t xml:space="preserve">б) контроль над ресурсами сателлитов; </w:t>
      </w:r>
    </w:p>
    <w:p>
      <w:pPr>
        <w:pStyle w:val="Normal"/>
        <w:autoSpaceDE w:val="false"/>
        <w:spacing w:lineRule="auto" w:line="360"/>
        <w:ind w:firstLine="709"/>
        <w:jc w:val="both"/>
        <w:rPr>
          <w:sz w:val="28"/>
          <w:szCs w:val="28"/>
        </w:rPr>
      </w:pPr>
      <w:r>
        <w:rPr>
          <w:sz w:val="28"/>
          <w:szCs w:val="28"/>
        </w:rPr>
        <w:t xml:space="preserve">в) ввоз некоторых видов ресурсов из нейтральных и формально нейтральных стран. </w:t>
      </w:r>
    </w:p>
    <w:p>
      <w:pPr>
        <w:pStyle w:val="Normal"/>
        <w:autoSpaceDE w:val="false"/>
        <w:spacing w:lineRule="auto" w:line="360"/>
        <w:ind w:firstLine="709"/>
        <w:jc w:val="both"/>
        <w:rPr>
          <w:sz w:val="28"/>
          <w:szCs w:val="28"/>
        </w:rPr>
      </w:pPr>
      <w:r>
        <w:rPr>
          <w:sz w:val="28"/>
          <w:szCs w:val="28"/>
        </w:rPr>
        <w:t>Все страны, которые так или иначе оказывались в сфере немецко-фашистского диктата, оперативно превращались в доноров германской военной экономики. Переключение ресурсов этих стран на обеспечение агрессивной политики рейха приобретало разные формы: от прямых конфискаций материальных ценностей до привлечения иностранных предприятий к производству готовой продукции. Поэтому первостепенное значение придавалось приобретению сырьевых продуктов. В частности, только во Франции, Бельгии и Голландии фашистская Германия захватила около 9 млн. т нефтепродуктов. В оккупированных районах Франции и Бельгии до конца 1940 г. гитлеровцы конфисковали 135 тыс. т меди, 20 тыс. т свинца, 9 тыс. т никеля, 9 тыс. т алюминия. Важнейшей составляющей германского военного производства стала железная руда Швеции: в каждом немецком танке или артиллерийском орудии содержалось около 30% шведского металла. В начале осени 1940 г. ежемесячные поставки в Германию румынской нефти достигли 250 тыс. т, что существенно улучшило обеспеченность страны этим ресурсом. Вообще же производство в Германии основных видов промышленного сырья и материалов, частично связанное с ввозом ресурсов только из оккупированных стран, возросло за 1939-1941 гг. на 30%.</w:t>
      </w:r>
    </w:p>
    <w:p>
      <w:pPr>
        <w:pStyle w:val="Normal"/>
        <w:autoSpaceDE w:val="false"/>
        <w:spacing w:lineRule="auto" w:line="360"/>
        <w:ind w:firstLine="709"/>
        <w:jc w:val="both"/>
        <w:rPr/>
      </w:pPr>
      <w:r>
        <w:rPr>
          <w:sz w:val="28"/>
          <w:szCs w:val="28"/>
        </w:rPr>
        <w:t>Наряду с использованием стратегического сырья и материалов захваченных стран, германские оккупационные власти проводили крупномасштабные действия по демонтажу и вывозу с их территорий базового промышленного оборудования. Так, из Польши гитлеровцы вывезли все новые американские станки, работавшие на некоторых военных заводах этой страны. На оккупированной территории Франции были конфискованы агрегаты для нефтеперерабатывающей промышленности, почти все крупные металлообрабатывающие станки, сложное оборудование для горнодобывающей промышленности и др. Большое количество станков и оборудования фашисты вывезли из Бельгии, Голландии и других оккупированных стран.</w:t>
      </w:r>
    </w:p>
    <w:p>
      <w:pPr>
        <w:pStyle w:val="Normal"/>
        <w:autoSpaceDE w:val="false"/>
        <w:spacing w:lineRule="auto" w:line="360"/>
        <w:ind w:firstLine="709"/>
        <w:jc w:val="both"/>
        <w:rPr/>
      </w:pPr>
      <w:r>
        <w:rPr>
          <w:sz w:val="28"/>
          <w:szCs w:val="28"/>
        </w:rPr>
        <w:t>Огромные ресурсы, бесцеремонно высасывавшиеся германскими монополиями из оккупированных и зависимых стран, стали серьезнейшим катализатором дальнейшего усиления военно-промышленного потенциала фашистской Германии. В результате центральным моментом стало то, что в течение 1939-1941 гг. за счет оккупированных стран и союзных государств производственные мощности военной экономики Германии увеличились: по добыче каменного угля и выплавке алюминия - почти в 2 раза; по производству электроэнергии, чугуна, стали, автомобилей - более чем в 2 раза; по добыче железной руды - в 7,7, нефти - в 20, бокситов - в 22,8 раза. Еще до войны с Польшей обогнав США и Канаду по выплавке алюминия, "Третий рейх" вместе с контролируемыми территориями в 1940-1941 гг. существенно увеличил производство этого важного стратегического сырья. В 1940 и 1941 гг. в Германии было выпущено около 300 тыс. станков, что позволило не только увеличить, но и значительно обновить станочный парк рейха.</w:t>
      </w:r>
    </w:p>
    <w:p>
      <w:pPr>
        <w:pStyle w:val="Normal"/>
        <w:autoSpaceDE w:val="false"/>
        <w:spacing w:lineRule="auto" w:line="360"/>
        <w:ind w:firstLine="709"/>
        <w:jc w:val="both"/>
        <w:rPr>
          <w:sz w:val="28"/>
          <w:szCs w:val="28"/>
        </w:rPr>
      </w:pPr>
      <w:r>
        <w:rPr>
          <w:sz w:val="28"/>
          <w:szCs w:val="28"/>
        </w:rPr>
        <w:t>Наряду с прямым вывозом из оккупированных и зависимых стран готовых к применению сырья и оборудования, гитлеровцы широко использовали для нужд рейха остававшиеся на их территориях производственные мощности. Всего в июне 1941 г. в этих странах по заказам вермахта работали около 6,5 тыс. промышленных предприятий. Только чехословацкие заводы фирмы "Шкода" могли обеспечить важными видами вооружения до 40-50 немецких дивизий. На румынских нефтепромыслах добывалось до 5,5 млн. т нефти в год. Только за первые два года оккупации из Франции в Германию были вывезены 5 тыс. паровозов и 250 тыс. вагонов. Германская автомобильная промышленность, усиленная производственными мощностями оккупированных и зависимых стран, способна была производить 600 тыс. автомобилей в год. К этому следует добавить, что в руках гитлеровцев в качестве военных трофеев, использованных ими впоследствии для материального обеспечения своей агрессии, оказались вооружение и запасы разбитых вооруженных сил противников. В одной только Франции были захвачены 4930 танков и бронетранспортеров, а также 3000 самолетов. По-гитлеровски решалась неуклонно обострявшаяся проблема рабочих кадров: уже накануне нападения на СССР (май 1941 г.) на работы в германской промышленности были насильственно привлечены 3,1 млн. иностранных рабочих.</w:t>
      </w:r>
    </w:p>
    <w:p>
      <w:pPr>
        <w:pStyle w:val="Normal"/>
        <w:autoSpaceDE w:val="false"/>
        <w:spacing w:lineRule="auto" w:line="360"/>
        <w:ind w:firstLine="709"/>
        <w:jc w:val="both"/>
        <w:rPr/>
      </w:pPr>
      <w:r>
        <w:rPr>
          <w:sz w:val="28"/>
          <w:szCs w:val="28"/>
        </w:rPr>
        <w:t>Поставив на службу рейху промышленные, сырьевые, продовольственные и людские ресурсы почти всей Европы, гитлеровская Германия к 1941 г. сосредоточила в своих руках мощнейший военно-экономический потенциал. Будучи приведена в действие, эта гигантская военная машина, по глубокому убеждению гитлеровцев, должна была обеспечить Германии решающее превосходство по современным средствам ведения войны. Превосходство, опираясь на которое, они надеялись достичь своей основной цели - разгромить Советский Союз как главное препятствие на пути к установлению мирового господства.</w:t>
      </w:r>
    </w:p>
    <w:p>
      <w:pPr>
        <w:pStyle w:val="Normal"/>
        <w:autoSpaceDE w:val="false"/>
        <w:spacing w:lineRule="auto" w:line="360"/>
        <w:ind w:firstLine="709"/>
        <w:jc w:val="both"/>
        <w:rPr>
          <w:sz w:val="28"/>
          <w:szCs w:val="28"/>
        </w:rPr>
      </w:pPr>
      <w:r>
        <w:rPr>
          <w:sz w:val="28"/>
          <w:szCs w:val="28"/>
        </w:rPr>
        <w:t xml:space="preserve">Советско-германские документы, подписанные в августе 1939 г., сыграли определенную положительную роль и для Советского Союза. Они, в частности, обеспечили: </w:t>
      </w:r>
    </w:p>
    <w:p>
      <w:pPr>
        <w:pStyle w:val="Normal"/>
        <w:autoSpaceDE w:val="false"/>
        <w:spacing w:lineRule="auto" w:line="360"/>
        <w:ind w:firstLine="709"/>
        <w:jc w:val="both"/>
        <w:rPr/>
      </w:pPr>
      <w:r>
        <w:rPr>
          <w:sz w:val="28"/>
          <w:szCs w:val="28"/>
        </w:rPr>
        <w:t xml:space="preserve">а) решение колоссальной по своей масштабности стратегической задачи - переноса западной границы СССР на 250-300 км на запад, что лишило Гитлера выгоднейших плацдармов для будущего нападения; </w:t>
      </w:r>
    </w:p>
    <w:p>
      <w:pPr>
        <w:pStyle w:val="Normal"/>
        <w:autoSpaceDE w:val="false"/>
        <w:spacing w:lineRule="auto" w:line="360"/>
        <w:ind w:firstLine="709"/>
        <w:jc w:val="both"/>
        <w:rPr>
          <w:sz w:val="28"/>
          <w:szCs w:val="28"/>
        </w:rPr>
      </w:pPr>
      <w:r>
        <w:rPr>
          <w:sz w:val="28"/>
          <w:szCs w:val="28"/>
        </w:rPr>
        <w:t>б) мир Советской стране в течение 22 месяцев и возможность дальнейшего повышения ее обороноспособности в мирных условиях.</w:t>
      </w:r>
    </w:p>
    <w:p>
      <w:pPr>
        <w:pStyle w:val="Normal"/>
        <w:autoSpaceDE w:val="false"/>
        <w:spacing w:lineRule="auto" w:line="360"/>
        <w:ind w:firstLine="709"/>
        <w:jc w:val="both"/>
        <w:rPr>
          <w:sz w:val="28"/>
          <w:szCs w:val="28"/>
        </w:rPr>
      </w:pPr>
      <w:r>
        <w:rPr>
          <w:sz w:val="28"/>
          <w:szCs w:val="28"/>
        </w:rPr>
        <w:t>Время, выигранное в связи с заключением советско-германского договора, Советский Союз использовал для дальнейшего укрепления своих сил. Соответствующие конкретные задачи были предусмотрены третьим пятилетним планом. Причем если фашистская Германия получила возможность совершенствовать свою военную экономику за счет оккупированных стран (до 1941 г. ею были захвачены материальные богатства на сумму 9 млрд. фунтов стерлингов, что превышало два ее годовых национальных дохода до войны), то советский пятилетний план базировался почти исключительно на освоении отечественных ресурсов. Опираясь на них, экономика СССР последовательно развивалась по пути дальнейшего роста производства и совершенствования его на базе новой техники.</w:t>
      </w:r>
    </w:p>
    <w:p>
      <w:pPr>
        <w:pStyle w:val="Normal"/>
        <w:autoSpaceDE w:val="false"/>
        <w:spacing w:lineRule="auto" w:line="360"/>
        <w:ind w:firstLine="709"/>
        <w:jc w:val="both"/>
        <w:rPr/>
      </w:pPr>
      <w:r>
        <w:rPr>
          <w:sz w:val="28"/>
          <w:szCs w:val="28"/>
        </w:rPr>
        <w:t>За годы довоенных пятилеток в СССР были построены около 9 тыс. крупных промышленных предприятий, в том числе за первые годы третьей пятилетки - около 3 тыс. Ведущим звеном, определявшим подъем военно-экономического комплекса страны, были тяжелая индустрия и ее сердцевина - машиностроение, доля которого во всей промышленной продукции СССР в 1940 г. достигла 31%. Усиленными темпами развивалось оборонное производство: при среднегодовом темпе роста продукции всей промышленности на 13,2%, в оборонных отраслях он составил 39%. Продолжалась дальнейшая рационализация географического размещения производства. Разведанные в восточных районах страны месторождения позволили уже в 1940 г. увеличить их долю в общесоюзной добыче угля (до 35,9%), железной руды (до 28,7%), нефти (до 11,5%), а также в общесоюзной выплавке стали (до 32%). В Поволжье, на Урале, в Сибири в годы третьей пятилетки продолжалось интенсивное строительство предприятий машиностроительной и оборонной промышленности, базировавшихся на местном топливном и металлургическом сырье (предприятий-дублеров). К началу войны промышленность, развивавшаяся восточнее Волги, производила 18,5% всей союзной оборонной продукции, а по некоторым ее видам - более 30%.</w:t>
      </w:r>
    </w:p>
    <w:p>
      <w:pPr>
        <w:pStyle w:val="Normal"/>
        <w:autoSpaceDE w:val="false"/>
        <w:spacing w:lineRule="auto" w:line="360"/>
        <w:ind w:firstLine="709"/>
        <w:jc w:val="both"/>
        <w:rPr/>
      </w:pPr>
      <w:r>
        <w:rPr>
          <w:sz w:val="28"/>
          <w:szCs w:val="28"/>
        </w:rPr>
        <w:t>Дальнейшее преимущественное развитие производства средств производства в ходе продолжения индустриализации советской экономики в принципе существенно ускоряло техническую модернизацию всех ее отраслей. Но поскольку в рассматриваемый период на этом пути оставалось еще много нерешенных задач, то по ряду важнейших показателей выйти на уровень, достигнутый германской экономикой (усиленной захваченными ресурсами оккупированных стран), пока не удавалось. Так, в 1940 г. в Советском Союзе было добыто 165,9 млн. т угля, выплавлено 18,3 млн. т стали, выработано 48,6 млрд. кВт-ч электроэнергии. Германская же индустрия (вместе с оккупированными странами) в 1941 г. добыла 400 млн. т угля, выплавила 31,8 млн. т стали, выработала 70 млрд. кВт-ч электроэнергии. Производство металлорежущих станков составляло, соответственно, 58,4 тыс. (СССР) и 126 тыс. (Германия). В целом же накануне нападения на СССР Германия располагала станочным парком в 1700 тыс., а Советский Союз - в 710 тыс. Значительно уступало германскому и советское транспортное машиностроение, и т. д. Из сопоставления приведенных данных видно, что база тяжелой индустрии Германии превосходила соответствующую базу Советского Союза в 2-2,5 раза. В период с начала Второй мировой войны до нападения на Советский Союз Германия израсходовала по имперскому бюджету на военное производство еще более крупные ассигнования, чем в предыдущий период, - 138 млрд. марок. Значительно возросли ассигнования на оборону и в Советском Союзе: в 1938-1940 гг., вследствие возрастания угрозы военного нападения, на нужды обороны были израсходованы 119,1 млрд. руб. (против 4,9 млрд. руб. в первой пятилетке). Чтобы полнее обеспечить оснащение армии, советское руководство вынуждено было пойти на существенное сокращение ресурсов для народного хозяйства. Иначе говоря, уже в предвоенный период интересы укрепления оборонной мощи страны были сопряжены с предельным напряжением всех ее сил.</w:t>
      </w:r>
    </w:p>
    <w:p>
      <w:pPr>
        <w:pStyle w:val="Normal"/>
        <w:autoSpaceDE w:val="false"/>
        <w:spacing w:lineRule="auto" w:line="360"/>
        <w:ind w:firstLine="709"/>
        <w:jc w:val="both"/>
        <w:rPr/>
      </w:pPr>
      <w:r>
        <w:rPr>
          <w:sz w:val="28"/>
          <w:szCs w:val="28"/>
        </w:rPr>
        <w:t>Уровень развития экономик СССР и Германии, достигнутый в последний предвоенный год, в решающей степени определил и состояние их вооруженных сил как главного орудия войны. К тому моменту их количественные параметры были такими. Перед нападением на Советский Союз вооруженные силы фашистской Германии насчитывали 8,5 млн. чел. В восточной группировке войск Германии и ее союзников, развернутой против СССР, было 5,5 млн. чел. численного состава, 47,2 тыс. орудий и минометов, 4,3 тыс. танков и около 5 тыс. боевых самолетов. Кроме того, на вооружении вермахта находились трофейные танки Франции и Чехословакии. В вооруженных силах СССР к началу войны в западных военных округах насчитывалось 2,9 млн. чел., 32,9 тыс. орудий и минометов (без 50-миллиметровых минометов), 14,2 тыс. танков, 9,2 тыс. боевых самолетов. Это составляло немногим более половины всего численного и боевого состава Красной Армии и Военно-Морского флота. Как видно из этих уточненных данных, фашистская Германия и ее союзники превосходили группировку советских войск в западных военных округах по личному составу (в 1,9 раза) и по орудиям (в 1,4 раза), но уступали им по общему количеству танков (в 3,3 раза) и самолетов (в 1,8 раза). Однако реально, с учетом качественного состояния, советские вооруженные силы по своей мощи и по этим показателям были вовсе не сильнее, а наоборот, значительно слабее. Дело в том, что перед нападением на СССР (после победных "блицкригов" в Польше и Западной Европе) на оснащении немецкой армии были оставлены новейшие технические средства, проведена модернизация ранее выпускавшихся видов вооружения. В то же время в ходе становления отечественной индустрии в СССР было выпущено большое количество вооружения и военной техники с недостаточно высокими тактико-техническими характеристиками. По причине недостаточной мощности оборонных производств они не были своевременно заменены и продолжали оставаться на оснащении армии. И как следствие, гитлеровская армия вторжения реально превосходила западную группировку советских войск по современным тяжелым и средним танкам (в 1,5 раза) и по боевым самолетам новых типов (в 3,2 раза) Это означало, что накануне войны основным советским танком был "БТ-7", который по броне и вооружению значительно уступал танкам противника. Не отвечала требованиям времени и основная часть советских боевых самолетов. Кроме того, серьезно отставало отечественное производство противотанковых и противовоздушных средств. Красная Армия значительно уступала вермахту по насыщенности стрелковых войск автоматическим оружием, по степени моторизации воинских частей и т.п. Оборонные отрасли промышленности страны еще только набирали темпы выпуска современных видов боевой техники. Поэтому в полной мере осуществить техническое перевооружение советских войск до начала войны так и не удалось. Одновременно реальным был тот факт, что, поскольку отборные советские командные кадры стали жертвами широкой политической чистки 1937-1938 гг., то накануне войны Красная Армия была значительно слабее гитлеровского вермахта по качеству командного состава.</w:t>
      </w:r>
    </w:p>
    <w:p>
      <w:pPr>
        <w:pStyle w:val="Normal"/>
        <w:autoSpaceDE w:val="false"/>
        <w:spacing w:lineRule="auto" w:line="360"/>
        <w:ind w:firstLine="709"/>
        <w:jc w:val="both"/>
        <w:rPr/>
      </w:pPr>
      <w:r>
        <w:rPr>
          <w:sz w:val="28"/>
          <w:szCs w:val="28"/>
        </w:rPr>
        <w:t>В предельно сложной как внутренней, так и внешней обстановке советское руководство делало все, чтобы как можно дольше не дать А. Гитлеру начать войну. С одной стороны, оно стремилось заполучить побольше времени для завершения подготовки Красной Армии к надвигавшейся войне. С другой стороны, действовало еще одно немаловажное обстоятельство. Как известно, А. Гитлер всю германскую экономику, всю политику подчинил подготовке к войне еще с середины 30-х годов. "А мы, - по словам Г.К. Жукова, - свою территориальную систему только в 1939 г. начали переводить на кадровую. Конечно, мы вступили в войну, не с кадровой в целом армией, а с армией территориальной, что и сказалось на боеспособности войск. А что значит территориальная система? Это значит, они не знали, как бороться с авиацией, не знали танков, поэтому танкобоязнь, помните, как охватила нашу армию... Вот так, собственно говоря, в таких условиях и развернулось это мрачное событие".</w:t>
      </w:r>
    </w:p>
    <w:p>
      <w:pPr>
        <w:pStyle w:val="Normal"/>
        <w:autoSpaceDE w:val="false"/>
        <w:spacing w:lineRule="auto" w:line="360"/>
        <w:ind w:firstLine="709"/>
        <w:jc w:val="both"/>
        <w:rPr/>
      </w:pPr>
      <w:r>
        <w:rPr>
          <w:sz w:val="28"/>
          <w:szCs w:val="28"/>
        </w:rPr>
        <w:t>Между тем германская сторона стремительно форсировала приближение этого события. Тактические соображения А. Гитлера нашли воплощение в своеобразном кредо такого содержания: "Войну буду вести я. Выгодный для нападения момент буду определять я. Бывает только один самый выгодный момент. Я дождусь его. С железной решительностью. И я его не упущу. Я направлю всю свою энергию на то, чтобы он наступил. Это моя задача". Всестороннее изучение предвоенных реалий и соответствующих документов показывает, что гитлеровское политическое и военное руководство целенаправленно готовило вооруженную агрессию против Страны Советов. А. Гитлер отлично знал о неготовности СССР к войне летом 1941 г. "Русские вооруженные силы, - по оценке фюрера, высказанной в разговоре с командующими армиями 9 января 1941 г., - представляют собой глиняный колосс без головы. У них нет хороших полководцев, и они плохо оснащены". Вместе с тем он учитывал, что в дальнейшем условия для нападения на Советский Союз могут стать намного менее благоприятными. Как следствие, день "икс" настал 22 июня 1941 г. В доверительном письме Б. Муссолини, отправленном ему накануне, фюрер, изложив "план ликвидации России", писал, что он принял "самое тяжелое в своей жизни решение". Но он "ни на секунду не сомневался в большом успехе".</w:t>
      </w:r>
    </w:p>
    <w:p>
      <w:pPr>
        <w:pStyle w:val="Normal"/>
        <w:autoSpaceDE w:val="false"/>
        <w:spacing w:lineRule="auto" w:line="360"/>
        <w:ind w:firstLine="709"/>
        <w:jc w:val="both"/>
        <w:rPr>
          <w:sz w:val="28"/>
          <w:szCs w:val="28"/>
        </w:rPr>
      </w:pPr>
      <w:r>
        <w:rPr>
          <w:sz w:val="28"/>
          <w:szCs w:val="28"/>
        </w:rPr>
        <w:t>Центральное место в завоевательной программе немецкого фашизма на пути к мировому господству занимал план " Барбаросса ", утвержденный А. Гитлером 18 декабря 1940 г. Планом "Барбаросса" предусматривался разгром Советского Союза в ходе одной кратковременной кампании еще до того, как будет закончена война против Англии. В соответствии с этим планом, для нападения на СССР к 22 июня 1941 г. у советских западных границ были сосредоточены 190 дивизий (в том числе 19 танковых и 14 моторизованных) Германии и ее союзников. Кроме того, к войне против СССР привлекались 2/3 имевшихся в Германии военно-воздушных сил и значительные силы флота.</w:t>
      </w:r>
    </w:p>
    <w:p>
      <w:pPr>
        <w:pStyle w:val="Normal"/>
        <w:autoSpaceDE w:val="false"/>
        <w:spacing w:lineRule="auto" w:line="360"/>
        <w:ind w:firstLine="709"/>
        <w:jc w:val="both"/>
        <w:rPr/>
      </w:pPr>
      <w:r>
        <w:rPr>
          <w:sz w:val="28"/>
          <w:szCs w:val="28"/>
        </w:rPr>
        <w:t>На рассвете 22 июня 1941 г. план "Барбаросса" был приведен в действие: немецко-фашистские войска на всем протяжении западной границы от Баренцева моря до Черного начали наступление на Советский Союз. Это была самая огромная сосредоточенная на одном театре военных действий вооруженная мощь, которую когда-либо знала история. Как и в большинстве предыдущих кампаний гитлеровской Германии, нападение произошло без объявления войны. Оно было начато внезапным массированным налетом люфтваффе, одним ударом уничтожившим в этот день 1200 советских самолетов. В течение лета и осени наступавшие гитлеровские войска всей мощью своих массированных танковых формирований глубоко вклинились в советскую территорию. Во второй половине 1941 г. в ходе оборонительных операций и отступлений Красная Армия понесла огромные потери: 5,8 млн. единиц стрелкового оружия всех типов, 23,2 тыс. танков и САУ, 10,3 тыс. самолетов, 159 тыс. автомашин. В ряде случаев эти потери значительно превышали предвоенное количество вооружения в войсках пограничных округов. К осени 1941 г. Красная Армия фактически лишилась своей ударной и маневренной силы - танковых и механизированных войск. Это стало одной из причин наших невероятно больших потерь в личном составе: численность убитых достигла 802,2 тыс., а попавших в плен и пропавших безвести - 2335,2 тыс.</w:t>
      </w:r>
    </w:p>
    <w:p>
      <w:pPr>
        <w:pStyle w:val="Normal"/>
        <w:autoSpaceDE w:val="false"/>
        <w:spacing w:lineRule="auto" w:line="360"/>
        <w:ind w:firstLine="709"/>
        <w:jc w:val="both"/>
        <w:rPr/>
      </w:pPr>
      <w:r>
        <w:rPr>
          <w:sz w:val="28"/>
          <w:szCs w:val="28"/>
        </w:rPr>
        <w:t>Важной частью тщательно разработанного плана военного похода против СССР, выполнение которого началось 22 июня 1941 г., стали гитлеровские установки идеологического и политического характера. В своей речи, произнесенной перед высшими офицерами всех родов войск 30 марта 1941 г., А. Гитлер по этому поводу заявил: " Наши задачи в отношении России: вооруженные силы разгромить, государство ликвидировать... Борьба двух мировоззрений... Речь идет о борьбе на уничтожение... Эта война будет резко отличаться от войны на Западе. На Востоке жестокость - это благо для будущего. От командиров требуется жертва - преодолевать все сомнения". В мае 1941 г. фюрером был подписан указ, который фактически освобождал военнослужащих вермахта от преследования за уголовные деяния в отношении советских гражданских лиц.</w:t>
      </w:r>
    </w:p>
    <w:p>
      <w:pPr>
        <w:pStyle w:val="Normal"/>
        <w:autoSpaceDE w:val="false"/>
        <w:spacing w:lineRule="auto" w:line="360"/>
        <w:ind w:firstLine="709"/>
        <w:jc w:val="both"/>
        <w:rPr>
          <w:sz w:val="28"/>
          <w:szCs w:val="28"/>
        </w:rPr>
      </w:pPr>
      <w:r>
        <w:rPr>
          <w:sz w:val="28"/>
          <w:szCs w:val="28"/>
        </w:rPr>
        <w:t xml:space="preserve">В этой связи в гуманитарном аспекте война фашистской Германии против советского народа с самого начала приобрела беспрецедентный характер. Ее основополагающими чертами стали: </w:t>
      </w:r>
    </w:p>
    <w:p>
      <w:pPr>
        <w:pStyle w:val="Normal"/>
        <w:autoSpaceDE w:val="false"/>
        <w:spacing w:lineRule="auto" w:line="360"/>
        <w:ind w:firstLine="709"/>
        <w:jc w:val="both"/>
        <w:rPr>
          <w:sz w:val="28"/>
          <w:szCs w:val="28"/>
        </w:rPr>
      </w:pPr>
      <w:r>
        <w:rPr>
          <w:sz w:val="28"/>
          <w:szCs w:val="28"/>
        </w:rPr>
        <w:t xml:space="preserve">а) несоответствие понятию "нормальная европейская война", правилами которой до сих пор определялось все противоборство; </w:t>
      </w:r>
    </w:p>
    <w:p>
      <w:pPr>
        <w:pStyle w:val="Normal"/>
        <w:autoSpaceDE w:val="false"/>
        <w:spacing w:lineRule="auto" w:line="360"/>
        <w:ind w:firstLine="709"/>
        <w:jc w:val="both"/>
        <w:rPr>
          <w:sz w:val="28"/>
          <w:szCs w:val="28"/>
        </w:rPr>
      </w:pPr>
      <w:r>
        <w:rPr>
          <w:sz w:val="28"/>
          <w:szCs w:val="28"/>
        </w:rPr>
        <w:t xml:space="preserve">б) принятие новой, невиданно радикальной, практики достижения поставленных целей; в) широкомасштабное применение различных форм борьбы, направленных на физическое истребление целых народов (причем не после военной победы, а уже в оперативной зоне). </w:t>
      </w:r>
    </w:p>
    <w:p>
      <w:pPr>
        <w:pStyle w:val="Normal"/>
        <w:autoSpaceDE w:val="false"/>
        <w:spacing w:lineRule="auto" w:line="360"/>
        <w:ind w:firstLine="709"/>
        <w:jc w:val="both"/>
        <w:rPr>
          <w:sz w:val="28"/>
          <w:szCs w:val="28"/>
        </w:rPr>
      </w:pPr>
      <w:r>
        <w:rPr>
          <w:sz w:val="28"/>
          <w:szCs w:val="28"/>
        </w:rPr>
        <w:t>Все это, в конечном итоге, означало, что водораздел между ведением войны в обычном смысле слова и действиями "зондеркоманд" (устанавливавших на оккупированных территориях свой порядок террора) исчезал в едином потоке войны на уничтожение.</w:t>
      </w:r>
    </w:p>
    <w:p>
      <w:pPr>
        <w:pStyle w:val="Normal"/>
        <w:autoSpaceDE w:val="false"/>
        <w:spacing w:lineRule="auto" w:line="360"/>
        <w:ind w:firstLine="709"/>
        <w:jc w:val="both"/>
        <w:rPr/>
      </w:pPr>
      <w:r>
        <w:rPr>
          <w:sz w:val="28"/>
          <w:szCs w:val="28"/>
        </w:rPr>
        <w:t>В такое чрезвычайно тяжелое для Советского Союза время перед страной и ее руководством во весь рост встала труднейшая двуединая задача - в кратчайшие сроки завершить перестройку народного хозяйства на военный лад, совместив ее с одновременным перемещением ключевых ресурсов с прифронтовых территорий в восточные регионы. Это представляло собой грандиозный и чрезвычайно сложный процесс, равного которому не было в мировой истории. По сути дела, целая индустриальная страна была перемещена на тысячи километров. "Эту эвакуацию промышленности во второй половине 1941 и начале 1942 гг. и ее "расселение" на востоке, - писал известный английский журналист и публицист А. Верт, - следует отнести к числу самых поразительных организаторских и человеческих подвигов Советского Союза во время войны".</w:t>
      </w:r>
    </w:p>
    <w:p>
      <w:pPr>
        <w:pStyle w:val="Normal"/>
        <w:autoSpaceDE w:val="false"/>
        <w:spacing w:lineRule="auto" w:line="360"/>
        <w:ind w:firstLine="709"/>
        <w:jc w:val="both"/>
        <w:rPr/>
      </w:pPr>
      <w:r>
        <w:rPr>
          <w:sz w:val="28"/>
          <w:szCs w:val="28"/>
        </w:rPr>
        <w:t>Осознание того, что борьба с фашизмом шла не на жизнь, а на смерть, пронизывало все поведение советских людей с первого дня войны. Осознание это невероятно обострялось тем, что к концу ноября 1941 г. гитлеровцы захватили территорию Украины, Белоруссии, Молдавии, Литвы, Латвии, Эстонии, ряда западных областей Российской Федерации. Временно были утрачены такие важнейшие центры советской индустрии, как основная топливная база страны - Донецкий угольный бассейн, главная железорудная база южной металлургии - Криворожский бассейн, крупнейший машиностроительный центр Украины - Харьков и др. Как следствие, к огромным людским потерям добавились большие материальные потери. Достаточно сказать, что на территории СССР, временно оккупированной фашистской Германией, перед войной проживали 45% всего населения нашей страны, производилось 33% валовой продукции всей ее промышленности. Западнее линии фронта осталась территория, на которой в 1940 г. добывалось 63% угля, 71% железной руды и 35% марганцевой руды, выплавлялось 68% чугуна и 58% стали, производилось 57% проката и 60% алюминия, вырабатывалось 42% электроэнергии, находились многие военные заводы. Вследствие потерь на предприятиях, например, Наркомата черной металлургии СССР, по состоянию на 1 января 1942 г. (по сравнению с июнем 1941 г.), количество производственных агрегатов сократилось в таких размерах: по доменным печам - на 58%, мартеновским - на 49%, конвертерам - на 100%, электроплавильным печам - на 73%, электроферросплавным печам - на 29%, прокатным станам - на 46%, трубным станам - на 80%, по коксовым батареям - на 87% Аналогичная картина сложилась в станкостроении, тяжелом машиностроении и других отраслях. И как следствие, соотношение в уровнях производства по всем основным видам продукции, необходимой для изготовления вооружения и боевой техники, еще больше изменилось в пользу Германии.</w:t>
      </w:r>
    </w:p>
    <w:p>
      <w:pPr>
        <w:pStyle w:val="Normal"/>
        <w:autoSpaceDE w:val="false"/>
        <w:spacing w:lineRule="auto" w:line="360"/>
        <w:ind w:firstLine="709"/>
        <w:jc w:val="both"/>
        <w:rPr>
          <w:sz w:val="28"/>
          <w:szCs w:val="28"/>
        </w:rPr>
      </w:pPr>
      <w:r>
        <w:rPr>
          <w:sz w:val="28"/>
          <w:szCs w:val="28"/>
        </w:rPr>
        <w:t>Захватив огромные материальные и людские ресурсы СССР, гитлеровские стратеги рассчитывали и в этом повторить свой "европейский опыт": подорвать оборонную промышленность и военно-хозяйственную мощь нашего государства. Однако советское руководство в тяжелейших условиях, когда фашистские полчища уже вторглись на территорию страны, противопоставило и успешно осуществило собственную программу, направленную на развертывание главной отечественной военно-промышленной базы в глубоком тылу. И важнейшей составляющей этой программы стало перемещение производительных сил из прифронтовых районов на восток.</w:t>
      </w:r>
    </w:p>
    <w:p>
      <w:pPr>
        <w:pStyle w:val="Normal"/>
        <w:autoSpaceDE w:val="false"/>
        <w:spacing w:lineRule="auto" w:line="360"/>
        <w:ind w:firstLine="709"/>
        <w:jc w:val="both"/>
        <w:rPr/>
      </w:pPr>
      <w:r>
        <w:rPr>
          <w:sz w:val="28"/>
          <w:szCs w:val="28"/>
        </w:rPr>
        <w:t>Вопреки огромным трудностям, перебазирование производительных сил в тыловые районы осуществлялось в целом слаженно и в намеченные сроки. Во второй половине 1941 г. из прифронтовых районов на восток были вывезены (полностью или частично) 1523 крупных промышленных предприятия (в том числе 550 заводов и фабрик из Украины). Перебазировались целые отрасли, в частности - все предприятия по производству вооружения, танковой, авиационной и моторостроительной промышленности. Были эвакуированы 94 металлургических предприятия и 40 предприятий электротехнической промышленности. Местом их расположения стали Урал (соответственно, 667 предприятий), Поволжье (226), Западная Сибирь (244), Казахстан и Средняя Азия (308), Восточная Сибирь (78). Большинство этих предприятий развертывались в самостоятельные производственные единицы. Ряд заводов-гигантов с самого начала перемещались и налаживали производство по частям в разных пунктах. Некоторые эвакуированные предприятия размещались на базе родственных заводов, усиливая их производственные мощности. Наконец, крупнейшие местные предприятия одновременно принимали оборудование нескольких заводов. Например, на производственных площадях Челябинского тракторного завода разместили оборудование ленинградского Кировского, московского "Красный пролетарий" и Харьковского дизельного заводов, на базе которых был образован крупнейший в СССР танкостроительный завод - "Танкоград" (за годы войны он изготовил 18 тыс. танков и САУ, 48,4 тыс. дизельных моторов, 17,5 млн. заготовок для боеприпасов). Перебазированный на Урал Харьковский завод имени Коминтерна уже в марте 1942 г. достиг довоенного уровня производства танков "Т-34" и впоследствии превысил его в несколько раз. Вместе с перебазированными заводами и фабриками на новые места переехали 30-40% работавших на них рабочих, инженеров, техников. А всего советские железнодорожники обеспечили эвакуацию более 10 млн. чел. (в том числе 3,5 млн. чел. из Украины). На эвакуационные перевозки в 1941 г. потребовалось около 1,5 млн. железнодорожных вагонов.</w:t>
      </w:r>
    </w:p>
    <w:p>
      <w:pPr>
        <w:pStyle w:val="Normal"/>
        <w:autoSpaceDE w:val="false"/>
        <w:spacing w:lineRule="auto" w:line="360"/>
        <w:ind w:firstLine="709"/>
        <w:jc w:val="both"/>
        <w:rPr>
          <w:sz w:val="28"/>
          <w:szCs w:val="28"/>
        </w:rPr>
      </w:pPr>
      <w:r>
        <w:rPr>
          <w:sz w:val="28"/>
          <w:szCs w:val="28"/>
        </w:rPr>
        <w:t>Характеризуя гигантские усилия советского народа, направленные на расширение военных отраслей промышленности на Урале, в Сибири и в Казахстане, А. Верт подчеркивал: "Это было чудом физической выносливости и самоотверженности, которое можно сравнить только с подвигами Красной Армии на поле боя". И далее: "Люди строили новые военные заводы в страшные морозы, работали по 12, 14, 15 часов в сутки, жили впроголодь, часто были вынуждены ходить пешком на работу и с работы за много километров. Почти в каждой отрасли промышленности, в сельском хозяйстве и на транспорте всю войну героически трудились женщины. В некоторых отраслях промышленности они составляли более половины рабочих... Благодаря этому гигантскому народному подвигу, который многим людям стоил здоровья и даже жизни, советская военная промышленность уже к осени 1942 года начала в огромном количестве давать оружие и боеприпасы".</w:t>
      </w:r>
    </w:p>
    <w:p>
      <w:pPr>
        <w:pStyle w:val="Normal"/>
        <w:autoSpaceDE w:val="false"/>
        <w:spacing w:lineRule="auto" w:line="360"/>
        <w:ind w:firstLine="709"/>
        <w:jc w:val="both"/>
        <w:rPr/>
      </w:pPr>
      <w:r>
        <w:rPr>
          <w:sz w:val="28"/>
          <w:szCs w:val="28"/>
        </w:rPr>
        <w:t>Для организации и осуществления работ по восстановлению и налаживанию производства на новых местах туда были перебазированы специализированные строительные организации. Их четкая работа в решающей степени обеспечила проведение восстановительных работ форсированными темпами. В частности, танковые и авиационные заводы вступали в строй действующих уже через 1,5-2 месяца после завершения перевозок оборудования. К середине 1942 г. на востоке уже действовали 1200 перебазированных заводов и фабрик, в том числе 245 машиностроительных предприятий, 54 завода черной и цветной металлургии, 47 предприятий химической и резиновой промышленности. Остальные эвакуированные предприятия встали в строй действующих несколько позже. Кроме того, за годы войны в тыловых районах были вновь построены 3500 крупных промышленных объектов, а в районах, освобожденных от фашистской оккупации, восстановлены 7500 крупных предприятий. И как результат, в освобожденной Украине к концу 1945 г. были введены в действие почти 30% довоенных производственных мощностей промышленности. В апреле 1945 г. Донбасс вновь давал больше угля, чем любой другой угольный бассейн страны.</w:t>
      </w:r>
    </w:p>
    <w:p>
      <w:pPr>
        <w:pStyle w:val="Normal"/>
        <w:autoSpaceDE w:val="false"/>
        <w:spacing w:lineRule="auto" w:line="360"/>
        <w:ind w:firstLine="709"/>
        <w:jc w:val="both"/>
        <w:rPr/>
      </w:pPr>
      <w:r>
        <w:rPr>
          <w:sz w:val="28"/>
          <w:szCs w:val="28"/>
        </w:rPr>
        <w:t>Первый год Великой Отечественной войны был самым напряженным военным годом для Советской страны и ее экономики. С молниеносной быстротой были разрушены, захвачены врагом и в значительной степени утрачены плоды многолетнего народного труда по укреплению оборонной мощи Советского государства. С июня по ноябрь 1941 г. валовая продукция отечественной промышленности сократилась в 2,1 раза и продолжала падать. И тем не менее в начале 1942 г. предпринятые советским руководством меры, в сочетании с героическим трудом советских людей, обеспечили преодоление тенденции падения. Дальнейшее наращивание в Поволжье и восточнее его производственных мощностей на действовавших предприятиях, ввод в строй действующих эвакуированных заводов и фабрик, строительство новых электростанций, металлургических заводов, угольных шахт, марганцевых рудников, заводов ферросплавов, предприятий военных отраслей и т. п. - все это способствовало интенсивному перемещению центра советской индустрии на восток. В 1942 г (по сравнению с 1940 г.) в этом и раньше относительно развитом регионе валовая промышленная продукция увеличилась в 2,8 раза. Наиболее быстро (преимущественно за счет спроса военного производства) росли машиностроение и металлообработка. Все это означало, что восточные районы СССР стали его главным военно-промышленным арсеналом. Ведущая роль в нем принадлежала Уралу, промышленность которого стала давать до 40% всей военной продукции страны.</w:t>
      </w:r>
    </w:p>
    <w:p>
      <w:pPr>
        <w:pStyle w:val="Normal"/>
        <w:autoSpaceDE w:val="false"/>
        <w:spacing w:lineRule="auto" w:line="360"/>
        <w:ind w:firstLine="709"/>
        <w:jc w:val="both"/>
        <w:rPr>
          <w:sz w:val="28"/>
          <w:szCs w:val="28"/>
        </w:rPr>
      </w:pPr>
      <w:r>
        <w:rPr>
          <w:sz w:val="28"/>
          <w:szCs w:val="28"/>
        </w:rPr>
        <w:t>В 1942 г. чрезвычайная напряженность в советской экономике продолжала сохраняться. Валовая продукция отечественной промышленности составила только 77% довоенного уровня. Но вместе с тем к середине этого года был, наконец, осуществлен перевод экономики СССР на военные рельсы: доля промышленной продукции, производимой для нужд фронта, увеличилась до 68% (против 26% в 1940 г.). При этом наибольшими темпами росло военное производство: к концу 1942 г. продукция наркоматов оборонной промышленности превысила уровень 1940 г. на 86%.</w:t>
      </w:r>
    </w:p>
    <w:p>
      <w:pPr>
        <w:pStyle w:val="Normal"/>
        <w:autoSpaceDE w:val="false"/>
        <w:spacing w:lineRule="auto" w:line="360"/>
        <w:ind w:firstLine="709"/>
        <w:jc w:val="both"/>
        <w:rPr>
          <w:sz w:val="28"/>
          <w:szCs w:val="28"/>
        </w:rPr>
      </w:pPr>
      <w:r>
        <w:rPr>
          <w:sz w:val="28"/>
          <w:szCs w:val="28"/>
        </w:rPr>
        <w:t>С началом войны, когда вследствие наших потерь отставание от врага в сферах промышленного и военного производств еще больше возросло, вопросом жизни для нашей страны стали предотвращение падения производства и создание уже в ходе войны более мощного, чем у врага, экономического и военного потенциала. Другими словами, предстояло в реальной действительности опровергнуть расчеты гитлеровских стратегов и добиться как экономической, так и военной победы над врагом.</w:t>
      </w:r>
    </w:p>
    <w:p>
      <w:pPr>
        <w:pStyle w:val="Normal"/>
        <w:autoSpaceDE w:val="false"/>
        <w:spacing w:lineRule="auto" w:line="360"/>
        <w:ind w:firstLine="709"/>
        <w:jc w:val="both"/>
        <w:rPr>
          <w:sz w:val="28"/>
          <w:szCs w:val="28"/>
        </w:rPr>
      </w:pPr>
      <w:r>
        <w:rPr>
          <w:sz w:val="28"/>
          <w:szCs w:val="28"/>
        </w:rPr>
        <w:t>Преодолевая невероятные трудности, свалившиеся на его плечи, Советский Союз целеустремленно шел по такому пути и в конечном итоге достиг своей цели. Обеспечивался этот процесс многими составляющими. Приведем некоторые из них. Советское государство все большую долю национального дохода и продукции всех отраслей народного хозяйства переключало на нужды обороны страны: уже в 1942 г. на это использовалось 55% национального дохода (в 1940 г. - 15%), 68% продукции промышленности (в 1940 г. - 26%), 24% сельскохозяйственной продукции (в 1940 т. - 9%), 61% всей работы транспорта (в 1940 г. - 16%)</w:t>
      </w:r>
      <w:r>
        <w:rPr>
          <w:sz w:val="28"/>
          <w:szCs w:val="28"/>
          <w:vertAlign w:val="superscript"/>
        </w:rPr>
        <w:t>м</w:t>
      </w:r>
      <w:r>
        <w:rPr>
          <w:sz w:val="28"/>
          <w:szCs w:val="28"/>
        </w:rPr>
        <w:t>. Благодаря единству общегосударственного управления советская электроэнергетика (к 1941 г. централизованная более чем на 80%) практически сохранила объемы электроснабжения индустрии и уровень электровооруженности труда промышленных рабочих. Была четко и квалифицированно налажена система обеспечения военной экономики кадрами посредством подготовки рабочих в школах ФЗО, переквалификации рабочих кадров на своих предприятиях, обучения на курсах повышения квалификации и т.п. Трудно переоценить ту роль, которую, опираясь на свой богатый опыт, играли квалифицированные рабочие, эвакуированные на восток из западных районов СССР. В Кузбассе, например, трудились 31 тыс. горняков Донбасса, а на шахтах Караганды их было около 40 тыс. Донецкий инженер С.С. Макаров, работавший главным механиком на одной из карагандинских шахт, в содружестве с местными горняками, сконструировал первый в мире угольный комбайн. В сфере технического прогресса крупным достижением советских ученых, инженеров и рабочих явились разработка и внедрение впервые в мировой •практике таких новых технологий, как производство специальных качественных сталей для военной техники в мартеновских печах, ряда ферросплавов - в доменных печах, проката броневого листа - на блюмингах, а также поверхностная закалка деталей токами высокой частоты. Огромный вклад в дело ускорения производства танков сделал эвакуированный на Урал Институт электросварки АН УССР: его коллектив, во главе с выдающимся ученым Е.О. Патоном, разработал скоростной метод электросварки под флюсом, позволивший поставить на поток изготовление бронекорпусов. Этим способом автоматическими установками было сварено свыше 4 млн. м броневых швов. В годы войны реализованы сотни тысяч предложений рабочих по коренному улучшению организации труда: в частности, только за вторую половину 1942 г. в промышленности боеприпасов поступило до 24 тыс. ценных предложений по рационализации производства. Все эти и подобные им другие процессы, вместе взятые, обеспечили значительное повышение (по сравнению с довоенными годами) качественных показателей общественного производства: например, удалось намного превзойти довоенные уровни производительности труда и экономии затрат. Так, в 1942 т. производительность труда в промышленности (выработка на 1 рабочего) составила к 1940 г. 130%. За следующие три года (с мая 1942 по май 1945 г.) в промышленности она выросла на 40%, а в военной промышленности - в 2,2 раза. Одновременно, при существенном повышении качества военной техники, произошло радикальное снижение ее себестоимости. Например, лучший танк Второй мировой войны - знаменитый советский "Т-34" - был не только на 26-47% легче немецких аналогов, но и мощнее и маневреннее. К концу войны он стал почти в 1,5 раза качественнее по тактико-техническим данным, при снижении трудоемкости и себестоимости более чем в 2 раза. За военные годы общая эффективность советского танкового производства возросла в 3 раза и вдвое превосходила уровень, достигнутый индустрией фашистской Германии к концу войны. И что очень важно, в таком же направлении прогрессировала вся военная промышленность СССР (в среднем себестоимость ее продукции стала вдвое ниже, чем в 1940 г.). В целом же за военный период (по 1944 г. включительно), на основе использования фактора экономии труда в интересах экономической победы, сумма снижения себестоимости по промышленности СССР составила примерно 50 млрд. руб.</w:t>
      </w:r>
    </w:p>
    <w:p>
      <w:pPr>
        <w:pStyle w:val="Normal"/>
        <w:autoSpaceDE w:val="false"/>
        <w:spacing w:lineRule="auto" w:line="360"/>
        <w:ind w:firstLine="709"/>
        <w:jc w:val="both"/>
        <w:rPr>
          <w:sz w:val="28"/>
          <w:szCs w:val="28"/>
        </w:rPr>
      </w:pPr>
      <w:r>
        <w:rPr>
          <w:sz w:val="28"/>
          <w:szCs w:val="28"/>
        </w:rPr>
        <w:t>Следовательно, осуществив решительный прорыв в сферах производительности труда и эффективности производства, советская планово регулируемая хозяйственная система успешно использовала в борьбе против такого экономически подготовленного врага, как фашистская Германия, свой единственный шанс. Конкретно это означало, что был найден реальный путь к созданию в кратчайшие сроки отечественной промышленности на новой, более совершенной, чем до войны, основе, к достижению превосходства над врагом в масштабах производства и качестве военной техники.</w:t>
      </w:r>
    </w:p>
    <w:p>
      <w:pPr>
        <w:pStyle w:val="Normal"/>
        <w:autoSpaceDE w:val="false"/>
        <w:spacing w:lineRule="auto" w:line="360"/>
        <w:ind w:firstLine="709"/>
        <w:jc w:val="both"/>
        <w:rPr/>
      </w:pPr>
      <w:r>
        <w:rPr>
          <w:sz w:val="28"/>
          <w:szCs w:val="28"/>
        </w:rPr>
        <w:t>Перелом в развитии советской экономики, состоявшийся в 1942 г., привел к образованию в СССР в 1943 г. слаженного военного хозяйства, историческим достижением которого стало то, что советское военное производство приобрело, наконец, новое качество: оно по всем параметрам стало превосходить германское военное производство. В результате в периоде 1 июля 1941 по 30 июня 1945 г. среднегодовой выпуск военной техники составил: по боевым самолетам в СССР - свыше 27 тыс., а в Германии - 19,7 тыс.; по танкам и САУ - соответственно, 23,8 тыс. и 13,4 тыс.; по полевым орудиям (калибра 75 мм и выше) -24,4 тыс. и 11,2 тыс.; по минометам - 86,9 тыс. и 17 тыс. Эти поистине выдающиеся результаты были достигнуты, несмотря на то, что Германия значительно превосходила Советский Союз по производству такого базового вида стратегических ресурсов, как сталь. В 1940-1944 гг. выплавка стали в Германии (вместе с оккупированными странами и сателлитами) держалась на уровне 31-32 млн. т в год. В 1940 г. в СССР было выплавлено 18 млн. т стали, в начальный период войны этот показатель упал до 8 млн. т, а в 1944 г. - возрос до 11 млн. т. Таким образом, имея в 3 раза меньше стали, СССР в годы войны создал почти в 2 раза больше боевой техники. По оценке одного международного наблюдателя, "Магнитогорск победил Рур" потому, что "все имеющиеся ресурсы русских были максимально сконцентрированы для военных усилий и были использованы в большей степени, чем немецкие... Германия имела больше стали. Однако в России из каждой тысячи тонн стали на производство вооружения использовалось большее количество, чем в Германии". При этом в СССР во время войны удельный вес легированных и специальных сталей в общем производстве стали был намного выше, чем в Германии, а по качеству она была лучше немецкой.</w:t>
      </w:r>
    </w:p>
    <w:p>
      <w:pPr>
        <w:pStyle w:val="Normal"/>
        <w:autoSpaceDE w:val="false"/>
        <w:spacing w:lineRule="auto" w:line="360"/>
        <w:ind w:firstLine="709"/>
        <w:jc w:val="both"/>
        <w:rPr>
          <w:sz w:val="28"/>
          <w:szCs w:val="28"/>
        </w:rPr>
      </w:pPr>
      <w:r>
        <w:rPr>
          <w:sz w:val="28"/>
          <w:szCs w:val="28"/>
        </w:rPr>
        <w:t>Достигнутое Советским Союзом количественное превосходство над фашистской Германией по производству боевой техники органически сочеталось с успешным улучшением ее качественных параметров. На протяжении всего периода войны у нас велась напряженная работа как по модернизации старых, так и по созданию новых самолетов, танков, орудий и другого вооружения. Например, в авиастроении в 1943 г. было обеспечено решение задачи полной радиофикации боевой авиации и пунктов наземного наведения. В 1944 г. был создан авиадвигатель мощностью 2 тыс. л. с. (то есть в 2 раза мощнее тех, которые устанавливались на довоенных истребителях нового типа). С апреля 1944 г. в серийное производство поступили новые истребители "Ла-7", "Як-3" и "Як-9У", которые по летно-техническим данным превосходили немецкие "Ме-109Г-2" и "ФВ-190" всех модификаций. Но еще до этого, на рубеже 1942-1943 гг. (в небе над Сталинградом) и в 1943 г. (в ходе стратегической операции на Кубани и в битве на Курской дуге) советская авиация прочно завоевала господство в воздухе. Настоящей легендой вошел в историю советской индустрии</w:t>
      </w:r>
    </w:p>
    <w:p>
      <w:pPr>
        <w:pStyle w:val="Normal"/>
        <w:autoSpaceDE w:val="false"/>
        <w:spacing w:lineRule="auto" w:line="360"/>
        <w:ind w:firstLine="709"/>
        <w:jc w:val="both"/>
        <w:rPr>
          <w:sz w:val="28"/>
          <w:szCs w:val="28"/>
        </w:rPr>
      </w:pPr>
      <w:r>
        <w:rPr>
          <w:sz w:val="28"/>
          <w:szCs w:val="28"/>
        </w:rPr>
        <w:t>Красной Армии знаменитый танк "Т-34", в котором гармонически сочетались мощь оружия, надежность броневой защиты и высокая подвижность. Отличная длинноствольная пушка (калибра 76 мм, а потом - 85 мм) поражала основные фашистские танки "Т-Ш" и "Т-ГУ" с предельных дистанций прицельного огня. Впервые примененная в "Т-34" обтекаемая форма корпуса значительно повысила снарядостойкость машины. В военное время были созданы более 3/4 новых образцов артиллерийских систем, находившихся на оснащении Красной Армии до конца войны. Были разработаны и поступили на вооружение новые, более эффективные пушки (калибра 45, 57,76 и 100 мм), гаубица (калибра 152 мм) и миномет (калибра 160 мм). Советские орудия стали намного легче по весу, проще в изготовлении, надежнее в бою. Бронепробиваемость советских снарядов возросла в 5 раз, а ударная сила советского противотанкового орудия - в 15 раз. С 10 до 35-40 и 60 км в час повысилась скорость передвижения полевой пушки. С самого начала войны на вооружении Красной Армии состояло и такое чудо-оружие, как многозарядная пусковая установка (боевая машина) "БМ-13", известная под названием "Катюша". "БМ-13" была 16-зарядной, то есть на одной машине в готовности к пуску находились 16 снарядов. Сила "Катюш" заключалась в мощности их снаряда, в способности нанести внезапный и массированный огонь. Кроме того, они отличались высокой маневренностью и т.п.</w:t>
      </w:r>
    </w:p>
    <w:p>
      <w:pPr>
        <w:pStyle w:val="Normal"/>
        <w:autoSpaceDE w:val="false"/>
        <w:spacing w:lineRule="auto" w:line="360"/>
        <w:ind w:firstLine="709"/>
        <w:jc w:val="both"/>
        <w:rPr/>
      </w:pPr>
      <w:r>
        <w:rPr>
          <w:sz w:val="28"/>
          <w:szCs w:val="28"/>
        </w:rPr>
        <w:t>По оценке А. Верта, после Сталинграда Красная Армия с профессиональной точки зрения ничем не уступала немецкой и вскоре превзошла ее. Это показала решающая битва на Курской дуге в июле - августе 1943 г. Во время войны одним из самых примечательных явлений была координация усилий советского фронта и тыла. Показательно, что после Сталинградской битвы и до конца войны численность действующей армии выросла примерно на 12%, а ее оснащенность танками, артиллерийскими орудиями и самолетами увеличилась в 3-4 раза. В равной мере замечательным было улучшение руководящего состава армии. В ходе жестоких боев 1941-1942 гг. были в той или иной степени отстранены некомпетентные командиры. Вперед выдвинулась группа военачальников, которых часто сравнивали с плеядой наполеоновских маршалов. Это были люди, чьи командирские качества сформировались, главным образом, непосредственно в ходе боевых действий.</w:t>
      </w:r>
      <w:r>
        <w:br w:type="page"/>
      </w:r>
    </w:p>
    <w:p>
      <w:pPr>
        <w:pStyle w:val="Normal"/>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еликая любовь к Родине и жгучая ненависть к гитлеровским захватчикам, посягнувшим на нашу родную землю, явились для советских людей тем мощнейшим двигателем, который поднял их на священную войну против смертельного врага. На фронте и в тылу они самоотверженно сражались за правое дело. И победили. Этот всемирно-исторический подвиг советского народа не померкнет в веках. Он навсегда останется в благодарной памяти человечества.</w:t>
      </w:r>
      <w:r>
        <w:br w:type="page"/>
      </w:r>
    </w:p>
    <w:p>
      <w:pPr>
        <w:pStyle w:val="Normal"/>
        <w:spacing w:lineRule="auto" w:line="360"/>
        <w:ind w:firstLine="709"/>
        <w:jc w:val="both"/>
        <w:rPr>
          <w:b/>
          <w:b/>
          <w:bCs/>
          <w:sz w:val="28"/>
          <w:szCs w:val="28"/>
        </w:rPr>
      </w:pPr>
      <w:r>
        <w:rPr>
          <w:b/>
          <w:bCs/>
          <w:sz w:val="28"/>
          <w:szCs w:val="28"/>
        </w:rPr>
        <w:t>ИСТОЧНИКИ</w:t>
      </w:r>
    </w:p>
    <w:p>
      <w:pPr>
        <w:pStyle w:val="Normal"/>
        <w:spacing w:lineRule="auto" w:line="360"/>
        <w:ind w:firstLine="709"/>
        <w:jc w:val="both"/>
        <w:rPr>
          <w:b/>
          <w:b/>
          <w:bCs/>
          <w:sz w:val="28"/>
          <w:szCs w:val="28"/>
        </w:rPr>
      </w:pPr>
      <w:r>
        <w:rPr>
          <w:b/>
          <w:bCs/>
          <w:sz w:val="28"/>
          <w:szCs w:val="28"/>
        </w:rPr>
      </w:r>
    </w:p>
    <w:p>
      <w:pPr>
        <w:pStyle w:val="Style17"/>
        <w:numPr>
          <w:ilvl w:val="0"/>
          <w:numId w:val="1"/>
        </w:numPr>
        <w:tabs>
          <w:tab w:val="clear" w:pos="708"/>
          <w:tab w:val="left" w:pos="600" w:leader="none"/>
        </w:tabs>
        <w:spacing w:lineRule="auto" w:line="360"/>
        <w:ind w:left="0" w:hanging="0"/>
        <w:jc w:val="both"/>
        <w:rPr/>
      </w:pPr>
      <w:r>
        <w:rPr>
          <w:sz w:val="28"/>
          <w:szCs w:val="28"/>
        </w:rPr>
        <w:t>Ленин В.И. Поли. собр. соч., т. 44, с. 296.</w:t>
      </w:r>
    </w:p>
    <w:p>
      <w:pPr>
        <w:pStyle w:val="Style17"/>
        <w:numPr>
          <w:ilvl w:val="0"/>
          <w:numId w:val="1"/>
        </w:numPr>
        <w:tabs>
          <w:tab w:val="clear" w:pos="708"/>
          <w:tab w:val="left" w:pos="600" w:leader="none"/>
        </w:tabs>
        <w:spacing w:lineRule="auto" w:line="360"/>
        <w:ind w:left="0" w:hanging="0"/>
        <w:jc w:val="both"/>
        <w:rPr/>
      </w:pPr>
      <w:r>
        <w:rPr>
          <w:sz w:val="28"/>
          <w:szCs w:val="28"/>
        </w:rPr>
        <w:t>Сталин И.В. Соч., т. 13, с. 39.</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Губанов С. Системные факторы Победы. "Экономист" № 5,2005, с. 5.</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Великая Отечественная война. 1941-1945. Энциклопедия. М., "Советская энциклопедия", 1985, с. 805.</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 xml:space="preserve">История Второй мировой войны. 1939-1945. Том 2. М., Воениэдат, 1974, с. 382 </w:t>
      </w:r>
    </w:p>
    <w:p>
      <w:pPr>
        <w:pStyle w:val="Style17"/>
        <w:numPr>
          <w:ilvl w:val="0"/>
          <w:numId w:val="1"/>
        </w:numPr>
        <w:tabs>
          <w:tab w:val="clear" w:pos="708"/>
          <w:tab w:val="left" w:pos="600" w:leader="none"/>
        </w:tabs>
        <w:spacing w:lineRule="auto" w:line="360"/>
        <w:ind w:left="0" w:hanging="0"/>
        <w:jc w:val="both"/>
        <w:rPr/>
      </w:pPr>
      <w:r>
        <w:rPr>
          <w:sz w:val="28"/>
          <w:szCs w:val="28"/>
        </w:rPr>
        <w:t>Типпельскирх К. История Второй мировой войны 1939-1945. М., "</w:t>
      </w:r>
      <w:r>
        <w:rPr>
          <w:sz w:val="28"/>
          <w:szCs w:val="28"/>
          <w:lang w:val="en-US"/>
        </w:rPr>
        <w:t>ACT</w:t>
      </w:r>
      <w:r>
        <w:rPr>
          <w:sz w:val="28"/>
          <w:szCs w:val="28"/>
        </w:rPr>
        <w:t>", 2003, с. 239, 240.</w:t>
      </w:r>
    </w:p>
    <w:p>
      <w:pPr>
        <w:pStyle w:val="Style17"/>
        <w:numPr>
          <w:ilvl w:val="0"/>
          <w:numId w:val="1"/>
        </w:numPr>
        <w:tabs>
          <w:tab w:val="clear" w:pos="708"/>
          <w:tab w:val="left" w:pos="600" w:leader="none"/>
        </w:tabs>
        <w:spacing w:lineRule="auto" w:line="360"/>
        <w:ind w:left="0" w:hanging="0"/>
        <w:jc w:val="both"/>
        <w:rPr/>
      </w:pPr>
      <w:r>
        <w:rPr>
          <w:sz w:val="28"/>
          <w:szCs w:val="28"/>
        </w:rPr>
        <w:t xml:space="preserve">Бережков В.М. Страницы дипломатической истории. М., " Международные отношения", 1987, с. 46. </w:t>
      </w:r>
    </w:p>
    <w:p>
      <w:pPr>
        <w:pStyle w:val="Style17"/>
        <w:numPr>
          <w:ilvl w:val="0"/>
          <w:numId w:val="1"/>
        </w:numPr>
        <w:tabs>
          <w:tab w:val="clear" w:pos="708"/>
          <w:tab w:val="left" w:pos="600" w:leader="none"/>
        </w:tabs>
        <w:spacing w:lineRule="auto" w:line="360"/>
        <w:ind w:left="0" w:hanging="0"/>
        <w:jc w:val="both"/>
        <w:rPr/>
      </w:pPr>
      <w:r>
        <w:rPr>
          <w:sz w:val="28"/>
          <w:szCs w:val="28"/>
        </w:rPr>
        <w:t>Кульков Е.Н. К вопросу разработки плана "Барбаросса". "Военная мысль" № 4, 1991, с. 62.</w:t>
      </w:r>
    </w:p>
    <w:p>
      <w:pPr>
        <w:pStyle w:val="Style17"/>
        <w:numPr>
          <w:ilvl w:val="0"/>
          <w:numId w:val="1"/>
        </w:numPr>
        <w:tabs>
          <w:tab w:val="clear" w:pos="708"/>
          <w:tab w:val="left" w:pos="600" w:leader="none"/>
        </w:tabs>
        <w:spacing w:lineRule="auto" w:line="360"/>
        <w:ind w:left="0" w:hanging="0"/>
        <w:jc w:val="both"/>
        <w:rPr/>
      </w:pPr>
      <w:r>
        <w:rPr>
          <w:sz w:val="28"/>
          <w:szCs w:val="28"/>
        </w:rPr>
        <w:t>Самсонов А.М. Вторая мировая война. 1939-1945: Очерк важнейших событий. М., "Наука", 1985, с. 34.</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Райхель Ю. 22</w:t>
      </w:r>
      <w:r>
        <w:rPr>
          <w:sz w:val="28"/>
          <w:szCs w:val="28"/>
          <w:lang w:val="uk-UA"/>
        </w:rPr>
        <w:t xml:space="preserve"> червня</w:t>
      </w:r>
      <w:r>
        <w:rPr>
          <w:sz w:val="28"/>
          <w:szCs w:val="28"/>
        </w:rPr>
        <w:t xml:space="preserve"> 1941</w:t>
      </w:r>
      <w:r>
        <w:rPr>
          <w:sz w:val="28"/>
          <w:szCs w:val="28"/>
          <w:lang w:val="uk-UA"/>
        </w:rPr>
        <w:t xml:space="preserve"> року: Фатальний</w:t>
      </w:r>
      <w:r>
        <w:rPr>
          <w:sz w:val="28"/>
          <w:szCs w:val="28"/>
        </w:rPr>
        <w:t xml:space="preserve"> самообман. "День" от 20 июня 2009 г.</w:t>
      </w:r>
    </w:p>
    <w:p>
      <w:pPr>
        <w:pStyle w:val="Style17"/>
        <w:numPr>
          <w:ilvl w:val="0"/>
          <w:numId w:val="1"/>
        </w:numPr>
        <w:tabs>
          <w:tab w:val="clear" w:pos="708"/>
          <w:tab w:val="left" w:pos="600" w:leader="none"/>
        </w:tabs>
        <w:spacing w:lineRule="auto" w:line="360"/>
        <w:ind w:left="0" w:hanging="0"/>
        <w:jc w:val="both"/>
        <w:rPr/>
      </w:pPr>
      <w:r>
        <w:rPr>
          <w:sz w:val="28"/>
          <w:szCs w:val="28"/>
        </w:rPr>
        <w:t>Карпов В.В. Генералиссимус. Кн. 1. М., "Вече", 2007, с. 307.</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Буллок А. Гитлер и Сталин. Жизнь и власть: Сравнительное жизнеописание. Том 2. Смоленск, "Русич", 1994, с. 299-300.</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Как ковался германский меч: Промышленный потенциал Третьего рейха. М., "Яуза"; "Эксмо", 2006, с. 34-35.</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Вознесенский Н. Военная экономика СССР в период Отечественной войны. М., Госполитиздат, 1948, с. 171.</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Советский Союз в годы Великой Отечественной войны 1941-1945 гг. М., "Наука", 1976, с. 7.</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Вторая мировая война. Кн. 1: Общие проблемы. М, "Наука", 1966, с. 59.</w:t>
      </w:r>
    </w:p>
    <w:p>
      <w:pPr>
        <w:pStyle w:val="Style17"/>
        <w:numPr>
          <w:ilvl w:val="0"/>
          <w:numId w:val="1"/>
        </w:numPr>
        <w:tabs>
          <w:tab w:val="clear" w:pos="708"/>
          <w:tab w:val="left" w:pos="600" w:leader="none"/>
        </w:tabs>
        <w:spacing w:lineRule="auto" w:line="360"/>
        <w:ind w:left="0" w:hanging="0"/>
        <w:jc w:val="both"/>
        <w:rPr/>
      </w:pPr>
      <w:r>
        <w:rPr>
          <w:sz w:val="28"/>
          <w:szCs w:val="28"/>
        </w:rPr>
        <w:t>Чадаев Я.Е. Экономика СССР в годы Великой Отечественной войны (1941-1945 гг.). М., "Мысль", 1985, с. 43, 48.</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Россия и СССР в войнах XX века. Статистическое исследование. М., "ОЛМА-ПРЕСС", 2001, с. 218-221.</w:t>
      </w:r>
    </w:p>
    <w:p>
      <w:pPr>
        <w:pStyle w:val="Style17"/>
        <w:numPr>
          <w:ilvl w:val="0"/>
          <w:numId w:val="1"/>
        </w:numPr>
        <w:tabs>
          <w:tab w:val="clear" w:pos="708"/>
          <w:tab w:val="left" w:pos="600" w:leader="none"/>
        </w:tabs>
        <w:spacing w:lineRule="auto" w:line="360"/>
        <w:ind w:left="0" w:hanging="0"/>
        <w:jc w:val="both"/>
        <w:rPr/>
      </w:pPr>
      <w:r>
        <w:rPr>
          <w:sz w:val="28"/>
          <w:szCs w:val="28"/>
        </w:rPr>
        <w:t>"Жуков Г.К. Из неопубликованных воспоминаний. "Коммунист" №14,1988,с. 99-100.</w:t>
      </w:r>
    </w:p>
    <w:p>
      <w:pPr>
        <w:pStyle w:val="Style17"/>
        <w:numPr>
          <w:ilvl w:val="0"/>
          <w:numId w:val="1"/>
        </w:numPr>
        <w:tabs>
          <w:tab w:val="clear" w:pos="708"/>
          <w:tab w:val="left" w:pos="600" w:leader="none"/>
        </w:tabs>
        <w:spacing w:lineRule="auto" w:line="360"/>
        <w:ind w:left="0" w:hanging="0"/>
        <w:jc w:val="both"/>
        <w:rPr/>
      </w:pPr>
      <w:r>
        <w:rPr>
          <w:sz w:val="28"/>
          <w:szCs w:val="28"/>
        </w:rPr>
        <w:t>Фест И.К. Гитлер: Биография. Том 3. Пермь, "Алетейа", 1993, с. 183.</w:t>
      </w:r>
    </w:p>
    <w:p>
      <w:pPr>
        <w:pStyle w:val="Style17"/>
        <w:numPr>
          <w:ilvl w:val="0"/>
          <w:numId w:val="1"/>
        </w:numPr>
        <w:tabs>
          <w:tab w:val="clear" w:pos="708"/>
          <w:tab w:val="left" w:pos="600" w:leader="none"/>
        </w:tabs>
        <w:spacing w:lineRule="auto" w:line="360"/>
        <w:ind w:left="0" w:hanging="0"/>
        <w:jc w:val="both"/>
        <w:rPr/>
      </w:pPr>
      <w:r>
        <w:rPr>
          <w:sz w:val="28"/>
          <w:szCs w:val="28"/>
        </w:rPr>
        <w:t>Типпельскирх К., Кессельринг А., Гудериан Г. Итоги второй мировой войны: Выводы побежденных. М.; СПб., "Полигон"; "</w:t>
      </w:r>
      <w:r>
        <w:rPr>
          <w:sz w:val="28"/>
          <w:szCs w:val="28"/>
          <w:lang w:val="en-US"/>
        </w:rPr>
        <w:t>ACT</w:t>
      </w:r>
      <w:r>
        <w:rPr>
          <w:sz w:val="28"/>
          <w:szCs w:val="28"/>
        </w:rPr>
        <w:t>", 1999, с. 73.</w:t>
      </w:r>
    </w:p>
    <w:p>
      <w:pPr>
        <w:pStyle w:val="Style17"/>
        <w:numPr>
          <w:ilvl w:val="0"/>
          <w:numId w:val="1"/>
        </w:numPr>
        <w:tabs>
          <w:tab w:val="clear" w:pos="708"/>
          <w:tab w:val="left" w:pos="600" w:leader="none"/>
        </w:tabs>
        <w:spacing w:lineRule="auto" w:line="360"/>
        <w:ind w:left="0" w:hanging="0"/>
        <w:jc w:val="both"/>
        <w:rPr/>
      </w:pPr>
      <w:r>
        <w:rPr>
          <w:sz w:val="28"/>
          <w:szCs w:val="28"/>
        </w:rPr>
        <w:t>Волкогонов Д.А.</w:t>
      </w:r>
      <w:r>
        <w:rPr>
          <w:sz w:val="28"/>
          <w:szCs w:val="28"/>
          <w:lang w:val="uk-UA"/>
        </w:rPr>
        <w:t xml:space="preserve"> Тріумф і трагедія. Політичний портрет Й. В. Сталіна. Кн.</w:t>
      </w:r>
      <w:r>
        <w:rPr>
          <w:sz w:val="28"/>
          <w:szCs w:val="28"/>
        </w:rPr>
        <w:t xml:space="preserve"> 2. </w:t>
      </w:r>
      <w:r>
        <w:rPr>
          <w:sz w:val="28"/>
          <w:szCs w:val="28"/>
          <w:lang w:val="uk-UA"/>
        </w:rPr>
        <w:t>К, Політвидав України,</w:t>
      </w:r>
      <w:r>
        <w:rPr>
          <w:sz w:val="28"/>
          <w:szCs w:val="28"/>
        </w:rPr>
        <w:t xml:space="preserve"> 1990,</w:t>
      </w:r>
      <w:r>
        <w:rPr>
          <w:sz w:val="28"/>
          <w:szCs w:val="28"/>
          <w:lang w:val="uk-UA"/>
        </w:rPr>
        <w:t xml:space="preserve"> с.</w:t>
      </w:r>
      <w:r>
        <w:rPr>
          <w:sz w:val="28"/>
          <w:szCs w:val="28"/>
        </w:rPr>
        <w:t xml:space="preserve"> 122-123.</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Великая Отечественная катастрофа. Трагедия 1941 года. Сборник статей. М., "Эксмо", 2007, с. 371.</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Павленко Н. Лето 1941-го. Военно-политические причины катастрофы. "Коммунист" № 9, 1991, с. 53.</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Гальдер Ф. Военный дневник. Том 2. М., Воениздат, 1969, с. 431.</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Верт А. Россия в войне 1941-1945. М., "Прогресс", 1967, с. 144.</w:t>
      </w:r>
    </w:p>
    <w:p>
      <w:pPr>
        <w:pStyle w:val="Style17"/>
        <w:numPr>
          <w:ilvl w:val="0"/>
          <w:numId w:val="1"/>
        </w:numPr>
        <w:tabs>
          <w:tab w:val="clear" w:pos="708"/>
          <w:tab w:val="left" w:pos="600" w:leader="none"/>
        </w:tabs>
        <w:spacing w:lineRule="auto" w:line="360"/>
        <w:ind w:left="0" w:hanging="0"/>
        <w:jc w:val="both"/>
        <w:rPr/>
      </w:pPr>
      <w:r>
        <w:rPr>
          <w:sz w:val="28"/>
          <w:szCs w:val="28"/>
        </w:rPr>
        <w:t>3инич М.С. Станкостроение и тяжелое машиностроение СССР в 1941-1945 гг. "Вопросы истории" № 5,1973, с. 33.</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Верт А. Советский народ в дни войны и в дни мира. "Новое время" № 19,1967, с. 6.</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Панов В. Советская промышленность в годы Великой Отечественной войны. "Вопросы экономики" № 5, 1985, с. 6, 7, 8.</w:t>
      </w:r>
    </w:p>
    <w:p>
      <w:pPr>
        <w:pStyle w:val="Style17"/>
        <w:numPr>
          <w:ilvl w:val="0"/>
          <w:numId w:val="1"/>
        </w:numPr>
        <w:tabs>
          <w:tab w:val="clear" w:pos="708"/>
          <w:tab w:val="left" w:pos="600" w:leader="none"/>
        </w:tabs>
        <w:spacing w:lineRule="auto" w:line="360"/>
        <w:ind w:left="0" w:hanging="0"/>
        <w:jc w:val="both"/>
        <w:rPr/>
      </w:pPr>
      <w:r>
        <w:rPr>
          <w:sz w:val="28"/>
          <w:szCs w:val="28"/>
          <w:lang w:val="uk-UA"/>
        </w:rPr>
        <w:t xml:space="preserve"> </w:t>
      </w:r>
      <w:r>
        <w:rPr>
          <w:sz w:val="28"/>
          <w:szCs w:val="28"/>
          <w:lang w:val="uk-UA"/>
        </w:rPr>
        <w:t>Історія</w:t>
      </w:r>
      <w:r>
        <w:rPr>
          <w:sz w:val="28"/>
          <w:szCs w:val="28"/>
        </w:rPr>
        <w:t xml:space="preserve"> народного</w:t>
      </w:r>
      <w:r>
        <w:rPr>
          <w:sz w:val="28"/>
          <w:szCs w:val="28"/>
          <w:lang w:val="uk-UA"/>
        </w:rPr>
        <w:t xml:space="preserve"> господарства Української</w:t>
      </w:r>
      <w:r>
        <w:rPr>
          <w:sz w:val="28"/>
          <w:szCs w:val="28"/>
        </w:rPr>
        <w:t xml:space="preserve"> РСР. Том 3, кн. 1</w:t>
      </w:r>
      <w:r>
        <w:rPr>
          <w:sz w:val="28"/>
          <w:szCs w:val="28"/>
          <w:lang w:val="uk-UA"/>
        </w:rPr>
        <w:t xml:space="preserve"> (Відп.</w:t>
      </w:r>
      <w:r>
        <w:rPr>
          <w:sz w:val="28"/>
          <w:szCs w:val="28"/>
        </w:rPr>
        <w:t xml:space="preserve"> ред. Т.</w:t>
      </w:r>
      <w:r>
        <w:rPr>
          <w:sz w:val="28"/>
          <w:szCs w:val="28"/>
          <w:lang w:val="uk-UA"/>
        </w:rPr>
        <w:t>І. Дерев'янкін).</w:t>
      </w:r>
      <w:r>
        <w:rPr>
          <w:sz w:val="28"/>
          <w:szCs w:val="28"/>
        </w:rPr>
        <w:t xml:space="preserve"> К.,</w:t>
      </w:r>
      <w:r>
        <w:rPr>
          <w:sz w:val="28"/>
          <w:szCs w:val="28"/>
          <w:lang w:val="uk-UA"/>
        </w:rPr>
        <w:t xml:space="preserve"> "Наукова</w:t>
      </w:r>
      <w:r>
        <w:rPr>
          <w:sz w:val="28"/>
          <w:szCs w:val="28"/>
        </w:rPr>
        <w:t>думка", 1985, с. 172.</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Шаги пятилеток. М., "Экономика", 1968, с. 121.</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Бычков В.С. и др. Сталь для Победы: Черная металлургия СССР в годы Великой Отечественной войны. М, "Мысль", 1983, с. 40-43.</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Байбаков Н. Советская экономика в годы Великой Отечественной войны. "Коммунист" № 7, 1975, с. 24.</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Гатовский Л. Экономические основы Победы СССР в Великой Отечественной войне. "Вопросы экономики" № 5, 1985, с. 18, 20, 23.</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Сергийчук В.И. Подвиг танкостроителей. "Коммунист Украины" № 8,1984, с. 28,30.</w:t>
      </w:r>
    </w:p>
    <w:p>
      <w:pPr>
        <w:pStyle w:val="Style17"/>
        <w:numPr>
          <w:ilvl w:val="0"/>
          <w:numId w:val="1"/>
        </w:numPr>
        <w:tabs>
          <w:tab w:val="clear" w:pos="708"/>
          <w:tab w:val="left" w:pos="600" w:leader="none"/>
        </w:tabs>
        <w:spacing w:lineRule="auto" w:line="360"/>
        <w:ind w:left="0" w:hanging="0"/>
        <w:jc w:val="both"/>
        <w:rPr/>
      </w:pPr>
      <w:r>
        <w:rPr>
          <w:sz w:val="28"/>
          <w:szCs w:val="28"/>
        </w:rPr>
        <w:t>Кравчук М.И., Погребинский М.Б. Проверенная войной. М., Политиздат, 1985, с. 143.</w:t>
      </w:r>
    </w:p>
    <w:p>
      <w:pPr>
        <w:pStyle w:val="Style17"/>
        <w:numPr>
          <w:ilvl w:val="0"/>
          <w:numId w:val="1"/>
        </w:numPr>
        <w:tabs>
          <w:tab w:val="clear" w:pos="708"/>
          <w:tab w:val="left" w:pos="600" w:leader="none"/>
        </w:tabs>
        <w:spacing w:lineRule="auto" w:line="360"/>
        <w:ind w:left="0" w:hanging="0"/>
        <w:jc w:val="both"/>
        <w:rPr/>
      </w:pPr>
      <w:r>
        <w:rPr>
          <w:sz w:val="28"/>
          <w:szCs w:val="28"/>
        </w:rPr>
        <w:t>Советская экономика в период Великой Отечественной войны 1941-1945 гг. М., "Наука", 1970, с. 30, 36, 37.</w:t>
      </w:r>
    </w:p>
    <w:p>
      <w:pPr>
        <w:pStyle w:val="Style17"/>
        <w:numPr>
          <w:ilvl w:val="0"/>
          <w:numId w:val="1"/>
        </w:numPr>
        <w:tabs>
          <w:tab w:val="clear" w:pos="708"/>
          <w:tab w:val="left" w:pos="600" w:leader="none"/>
        </w:tabs>
        <w:spacing w:lineRule="auto" w:line="360"/>
        <w:ind w:left="0" w:hanging="0"/>
        <w:jc w:val="both"/>
        <w:rPr/>
      </w:pPr>
      <w:r>
        <w:rPr>
          <w:sz w:val="28"/>
          <w:szCs w:val="28"/>
        </w:rPr>
        <w:t>Олевский М.З. Рождение "бога победы". "Правда" от 25 марта 1975 г.</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Ермолович Н. Схватка над чертежной доской. "Неделя" № 19, 1970, с. 18.</w:t>
      </w:r>
    </w:p>
    <w:p>
      <w:pPr>
        <w:pStyle w:val="Style17"/>
        <w:numPr>
          <w:ilvl w:val="0"/>
          <w:numId w:val="1"/>
        </w:numPr>
        <w:tabs>
          <w:tab w:val="clear" w:pos="708"/>
          <w:tab w:val="left" w:pos="600" w:leader="none"/>
        </w:tabs>
        <w:spacing w:lineRule="auto" w:line="360"/>
        <w:ind w:left="0" w:hanging="0"/>
        <w:jc w:val="both"/>
        <w:rPr>
          <w:sz w:val="28"/>
          <w:szCs w:val="28"/>
        </w:rPr>
      </w:pPr>
      <w:r>
        <w:rPr>
          <w:sz w:val="28"/>
          <w:szCs w:val="28"/>
        </w:rPr>
        <w:t>Соколов И. Легендарная "Катюша". "Наука и жизнь" № 5, 1965, с. 16, 1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Botanic</dc:creator>
  <dc:description/>
  <cp:keywords/>
  <dc:language>en-US</dc:language>
  <cp:lastModifiedBy>Mage</cp:lastModifiedBy>
  <dcterms:modified xsi:type="dcterms:W3CDTF">2011-10-08T01:11:00Z</dcterms:modified>
  <cp:revision>2</cp:revision>
  <dc:subject/>
  <dc:title>С О Д Е Р Ж А Н И Е </dc:title>
</cp:coreProperties>
</file>