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Сибирская Государственная Геодезическая Академия</w:t>
      </w:r>
    </w:p>
    <w:p>
      <w:pPr>
        <w:pStyle w:val="Style17"/>
        <w:jc w:val="center"/>
        <w:rPr/>
      </w:pPr>
      <w:r>
        <w:rPr/>
        <w:t>Институт Геодезии и Менеджмента</w:t>
      </w:r>
    </w:p>
    <w:p>
      <w:pPr>
        <w:pStyle w:val="Style17"/>
        <w:jc w:val="center"/>
        <w:rPr/>
      </w:pPr>
      <w:r>
        <w:rPr/>
        <w:t>Кафедра гуманитарных наук</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Тема: Великая Отечественная война: цена победы</w:t>
      </w:r>
    </w:p>
    <w:p>
      <w:pPr>
        <w:pStyle w:val="Style17"/>
        <w:jc w:val="center"/>
        <w:rPr/>
      </w:pPr>
      <w:r>
        <w:rPr/>
      </w:r>
    </w:p>
    <w:p>
      <w:pPr>
        <w:pStyle w:val="Style17"/>
        <w:jc w:val="center"/>
        <w:rPr/>
      </w:pPr>
      <w:r>
        <w:rPr/>
      </w:r>
    </w:p>
    <w:p>
      <w:pPr>
        <w:pStyle w:val="Style17"/>
        <w:jc w:val="center"/>
        <w:rPr/>
      </w:pPr>
      <w:r>
        <w:rPr/>
      </w:r>
    </w:p>
    <w:p>
      <w:pPr>
        <w:pStyle w:val="Style17"/>
        <w:rPr/>
      </w:pPr>
      <w:r>
        <w:rPr/>
        <w:t>Выполнил: Ст.гр. ПГ-11</w:t>
      </w:r>
    </w:p>
    <w:p>
      <w:pPr>
        <w:pStyle w:val="Style17"/>
        <w:rPr/>
      </w:pPr>
      <w:r>
        <w:rPr/>
        <w:t>Астраханцева Мария</w:t>
      </w:r>
    </w:p>
    <w:p>
      <w:pPr>
        <w:pStyle w:val="Style17"/>
        <w:rPr/>
      </w:pPr>
      <w:r>
        <w:rPr/>
      </w:r>
    </w:p>
    <w:p>
      <w:pPr>
        <w:pStyle w:val="Style17"/>
        <w:rPr/>
      </w:pPr>
      <w:r>
        <w:rPr/>
        <w:t>Проверил:</w:t>
      </w:r>
    </w:p>
    <w:p>
      <w:pPr>
        <w:pStyle w:val="Style17"/>
        <w:rPr/>
      </w:pPr>
      <w:r>
        <w:rPr/>
        <w:t>Ст.преподаватель,</w:t>
      </w:r>
    </w:p>
    <w:p>
      <w:pPr>
        <w:pStyle w:val="Style17"/>
        <w:rPr/>
      </w:pPr>
      <w:r>
        <w:rPr/>
        <w:t>зам. зав. кафедрой</w:t>
      </w:r>
    </w:p>
    <w:p>
      <w:pPr>
        <w:pStyle w:val="Style17"/>
        <w:rPr/>
      </w:pPr>
      <w:r>
        <w:rPr/>
        <w:t>Ракунов В.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Новосибирск 2009</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Цена победы</w:t>
      </w:r>
    </w:p>
    <w:p>
      <w:pPr>
        <w:pStyle w:val="Style17"/>
        <w:ind w:hanging="0"/>
        <w:jc w:val="left"/>
        <w:rPr/>
      </w:pPr>
      <w:r>
        <w:rPr/>
        <w:t>Заключение</w:t>
      </w:r>
    </w:p>
    <w:p>
      <w:pPr>
        <w:pStyle w:val="Style17"/>
        <w:ind w:hanging="0"/>
        <w:jc w:val="left"/>
        <w:rPr/>
      </w:pPr>
      <w:r>
        <w:rPr/>
        <w:t>Список литература</w:t>
      </w:r>
    </w:p>
    <w:p>
      <w:pPr>
        <w:pStyle w:val="Style17"/>
        <w:rPr/>
      </w:pPr>
      <w:r>
        <w:rPr/>
      </w:r>
      <w:r>
        <w:br w:type="page"/>
      </w:r>
    </w:p>
    <w:p>
      <w:pPr>
        <w:pStyle w:val="Style17"/>
        <w:rPr/>
      </w:pPr>
      <w:r>
        <w:rPr/>
        <w:t>Введение</w:t>
      </w:r>
    </w:p>
    <w:p>
      <w:pPr>
        <w:pStyle w:val="Style17"/>
        <w:rPr/>
      </w:pPr>
      <w:r>
        <w:rPr/>
      </w:r>
    </w:p>
    <w:p>
      <w:pPr>
        <w:pStyle w:val="Style17"/>
        <w:rPr/>
      </w:pPr>
      <w:r>
        <w:rPr/>
        <w:t>Великая отечественная война 1941-1945 - справедливая, освободительная война советского народа за свободу и независимость социалистической родины против фашистской германии и ее союзников, важнейшая и решающая часть второй мировой войны 1939-1945.</w:t>
      </w:r>
    </w:p>
    <w:p>
      <w:pPr>
        <w:pStyle w:val="Style17"/>
        <w:rPr/>
      </w:pPr>
      <w:r>
        <w:rPr/>
        <w:t>Боевые действия продолжались 1418 дней. Тем не менее, приняв капитуляцию, Советский Союз не подписал мир с Германией, то есть формально остался с Германией в состоянии войны. Война с Германией была формально окончена 25 января 1955 г. изданием Президиумом Верховного Совета СССР указа «О прекращении состояния войны между Советским Союзом и Германией»</w:t>
      </w:r>
    </w:p>
    <w:p>
      <w:pPr>
        <w:pStyle w:val="Style17"/>
        <w:rPr/>
      </w:pPr>
      <w:r>
        <w:rPr/>
        <w:t>Великая Отечественная война отличалась ожесточенной вооруженной борьбой многомиллионных армий и решительным противоборством государств в экономической, дипломатической, идейно-политической, духовной и других сферах. В то время как для Советского Союза конечным ее результатом стала победа, для нацистской Германии это было сокрушительное поражение. Завершившаяся война предъявила каждой из сторон свой счет, цена которого была различной во всех отношениях, в том числе и в понимании ее итогов, последствий и уроков.</w:t>
      </w:r>
    </w:p>
    <w:p>
      <w:pPr>
        <w:pStyle w:val="Style17"/>
        <w:rPr/>
      </w:pPr>
      <w:r>
        <w:rPr/>
        <w:t>Вне всякого сомнения, человеческие жертвы, принесенные гpaжданами нашей страны на алтарь Победы, являются главной составляющей цены Великой Отечественной войны.</w:t>
      </w:r>
    </w:p>
    <w:p>
      <w:pPr>
        <w:pStyle w:val="Style17"/>
        <w:rPr/>
      </w:pPr>
      <w:r>
        <w:rPr/>
        <w:t>История не знает более чудовищных преступлений, чем те, которые совершили гитлеровцы. Фашистские орды превратили в руины десятки тысяч городов и деревень нашей страны. Они убивали и истязали советских людей, не щадя женщин, детей, стариков.</w:t>
      </w:r>
    </w:p>
    <w:p>
      <w:pPr>
        <w:pStyle w:val="Style17"/>
        <w:rPr/>
      </w:pPr>
      <w:r>
        <w:rPr/>
        <w:t>Война фашистской Германии и ее союзников против СССР носила особый характер. Германский фашизм стремился не только захватить территорию СССР, но и уничтожить первое в мире государство рабочих и крестьян, повергнуть социалистический общественный строй, т. е. преследовал классовые цели. В этом состояло существенное отличие войны фашистской Германии против СССР от войн, которые она вела против капиталистических стран.</w:t>
      </w:r>
    </w:p>
    <w:p>
      <w:pPr>
        <w:pStyle w:val="Style17"/>
        <w:rPr/>
      </w:pPr>
      <w:r>
        <w:rPr/>
      </w:r>
      <w:r>
        <w:br w:type="page"/>
      </w:r>
    </w:p>
    <w:p>
      <w:pPr>
        <w:pStyle w:val="Style17"/>
        <w:rPr/>
      </w:pPr>
      <w:r>
        <w:rPr/>
        <w:t>Цена победы</w:t>
      </w:r>
    </w:p>
    <w:p>
      <w:pPr>
        <w:pStyle w:val="Style17"/>
        <w:rPr/>
      </w:pPr>
      <w:r>
        <w:rPr/>
      </w:r>
    </w:p>
    <w:p>
      <w:pPr>
        <w:pStyle w:val="Style17"/>
        <w:rPr/>
      </w:pPr>
      <w:r>
        <w:rPr/>
        <w:t>Гитлеровская Германия войну против Советского Союза, как и против других народов, с самого начала и до своего разгрома, вела захватническую, несправедливую, агрессивную, что грозило советскому народу, как и народам других стран, уничтожением и рабством. Все материальные потери и разрушения, связанные с ведением войны, все жертвы, понесенные народами в ходе войны, являются, прежде всего следствием агрессивной политики фашизма.</w:t>
      </w:r>
    </w:p>
    <w:p>
      <w:pPr>
        <w:pStyle w:val="Style17"/>
        <w:rPr/>
      </w:pPr>
      <w:r>
        <w:rPr/>
        <w:t>Директива фюрера гласила: "Нам недостаточно просто разбить русскую армию и захватить Ленинград, Москву, Кавказ. Мы должны стереть с лица земли эту страну и уничтожить ее народ". "На войне сама жестокость - благо для будущего", - напутствовал Гитлер своих генералов в марте 1941-го.</w:t>
      </w:r>
    </w:p>
    <w:p>
      <w:pPr>
        <w:pStyle w:val="Style17"/>
        <w:rPr/>
      </w:pPr>
      <w:r>
        <w:rPr/>
        <w:t>Германией был разработан особый свод правил поведения на оккупированной территории, который вменялся в обязанности каждому военнослужащему вермахта. Его положения были закреплены в "Памятке немецкого солдата". Один из пунктов этого одиозного документа цинично гласил: "У тебя нет сердца и нервов, на войне они не нужны. Уничтожь в се6е жалость и сострадание, убивай всякого русского, не останавливайся, если перед тобой старик или женщина, девочка или мальчик. У6ивай, этим самым спасешь себя от гибели, обеспечишь будущее своей семьи и прославишься навек".</w:t>
      </w:r>
    </w:p>
    <w:p>
      <w:pPr>
        <w:pStyle w:val="Style17"/>
        <w:rPr/>
      </w:pPr>
      <w:r>
        <w:rPr/>
        <w:t>Только на временно оккупированных территориях Украины, Белоруссии, РСФСР и Прибалтики гитлеровцы уничтожили более 10 миллионов человек мирного населения, в основном женщин, стариков и детей. Миллионы погибли на каторжных работах в Германии, в фашистских концлагерях, сотни тысяч стали жертвами бомбардировок, пожаров, болезней и голода. Германский фашизм нанес огромный урон материальной и духовной культуре страны.</w:t>
      </w:r>
    </w:p>
    <w:p>
      <w:pPr>
        <w:pStyle w:val="Style17"/>
        <w:rPr/>
      </w:pPr>
      <w:r>
        <w:rPr/>
        <w:t>Удар агрессора наносился по всему народу, по самым первоосновам его бытия, по будущему нашего общества.</w:t>
      </w:r>
    </w:p>
    <w:p>
      <w:pPr>
        <w:pStyle w:val="Style17"/>
        <w:rPr/>
      </w:pPr>
      <w:r>
        <w:rPr/>
        <w:t>Просчеты и ошибки многих авторов усугубляются и тем, что главную причину "непомерных потерь СССР" они видят в пороках руководства подготовкой страны к обороне и ведением войны Советским Союзом, а не в преступной политике фашистского агрессора, развязавшего войну. Такой подход не только не проясняет суть вопроса, но, напротив, уводит в сторону от истины, от правды.</w:t>
      </w:r>
    </w:p>
    <w:p>
      <w:pPr>
        <w:pStyle w:val="Style17"/>
        <w:rPr/>
      </w:pPr>
      <w:r>
        <w:rPr/>
        <w:t>А правда состоит в том, что Советский Союз не хотел войны и не он ее развязал. Советский народ вынужден был подняться на борьбу с агрессором. Его война против фашизма с самого начала и до конца была справедливой, в защиту своего Отечества, ради освобождения от рабства других народов.</w:t>
      </w:r>
    </w:p>
    <w:p>
      <w:pPr>
        <w:pStyle w:val="Style17"/>
        <w:rPr/>
      </w:pPr>
      <w:r>
        <w:rPr/>
        <w:t>Именно Красная Армия нанесла смертельный удар военной машине Германии и освободила другие страны от фашистской Германии.</w:t>
      </w:r>
    </w:p>
    <w:p>
      <w:pPr>
        <w:pStyle w:val="Style17"/>
        <w:rPr/>
      </w:pPr>
      <w:r>
        <w:rPr/>
        <w:t>Цена войны - это общие издержки и потери, понесенные воюющими сторонами. Но это и ответственность агрессора за все жертвы войны.</w:t>
      </w:r>
    </w:p>
    <w:p>
      <w:pPr>
        <w:pStyle w:val="Style17"/>
        <w:rPr/>
      </w:pPr>
      <w:r>
        <w:rPr/>
        <w:t>Самоотверженно боролись с фашистскими захватчиками бойцы народно-освободительных сил, патриоты Югославии, Польши, Чехословакии, Болгарии, Албании, Румынии, Венгрии, участники Движения Сопротивления и антифашистские подполья.</w:t>
      </w:r>
    </w:p>
    <w:p>
      <w:pPr>
        <w:pStyle w:val="Style17"/>
        <w:rPr/>
      </w:pPr>
      <w:r>
        <w:rPr/>
        <w:t>Надо признать, что за все последнее столетие наша страна не сталкивалась со столь колоссальными жертвами. Даже восьмилетний период двух войн – Первой мировой и гражданской – с их широкомасштабными, часто со смертельным исходом тифозными, холерными, малярийными и прочими эпидемиями унес убитыми, умершими от ран и болезней почти в три раза меньше – 10,3 миллионов человек. Одна из причин таких потерь состоит в том, что Великая Отечественная война не сводилась лишь к противоборству армий, как это имело место в прошлом. Вооруженные силы агрессора свои смертоносные удары наносили и по гражданскому населению, не делая особой разницы между фронтом и тылом.</w:t>
      </w:r>
    </w:p>
    <w:p>
      <w:pPr>
        <w:pStyle w:val="Style17"/>
        <w:rPr/>
      </w:pPr>
      <w:r>
        <w:rPr/>
        <w:t>Нашей стране дорого обошлось промедление с открытием второго фронта в Европе, которое объясняется не только объективными трудностями союзников, но и их расчетами "сэкономить" собственные силы.</w:t>
      </w:r>
    </w:p>
    <w:p>
      <w:pPr>
        <w:pStyle w:val="Style17"/>
        <w:rPr/>
      </w:pPr>
      <w:r>
        <w:rPr/>
        <w:t>На советско-германском фронте была уничтожена основная часть военной техники вермахта: до 75% танков и штурмовых орудий, более 75% авиации, 74% артиллерийских орудий. Ежедневно противник терял здесь в среднем 55 самолетов, 118 артиллерийских систем, 34 танка и штурмовых орудия. По подсчетам историка из Кембриджского университета Д. Рейнольдса, между июнем 1941 и июнем 1944 г., т.е. до высадки англо-американских войск во Францию, 93% общих потерь немецкие войска понесли в боях с Красной Армией.</w:t>
      </w:r>
    </w:p>
    <w:p>
      <w:pPr>
        <w:pStyle w:val="Style17"/>
        <w:rPr/>
      </w:pPr>
      <w:r>
        <w:rPr/>
        <w:t>Об ожесточенности боевых действий на советско-германском фронте говорит и тот факт, что только сухопутные войска и ВВС Красной Армии израсходовали свыше 10 миллионов тонн боеприпасов, 13,4 миллионов тонн горючего, около 40 миллионов тонн продовольствия и фуража. Эти огромнейшие объемы материальных средств более чем красноречиво свидетельствуют о непрерывном напряжении, которое испытал в годы нацистского нашествия тыл страны, о великом подвиге советских людей, совершенном ими еще на одном фронте – трудовом.</w:t>
      </w:r>
    </w:p>
    <w:p>
      <w:pPr>
        <w:pStyle w:val="Style17"/>
        <w:rPr/>
      </w:pPr>
      <w:r>
        <w:rPr/>
        <w:t>Разгром Германии решающим образом повлиял на ликвидацию последнего очага Второй мировой войны на Дальнем Востоке. Сокрушив в трехнедельный срок миллионную японскую группировку, советские вооруженные силы нанесли неприятелю урон, составивший почти 30% потерь Японии за всю войну. Поражение Квантунской группировки, усугубленное утратой основных источников сырья и промышленных ресурсов Маньчжурии, явилось одним из определяющих факторов, заставивших Японию капитулировать.</w:t>
      </w:r>
    </w:p>
    <w:p>
      <w:pPr>
        <w:pStyle w:val="Style17"/>
        <w:rPr/>
      </w:pPr>
      <w:r>
        <w:rPr/>
        <w:t>В последние два года войны Красная Армия вела сражения не только с задачей завершения освобождения своего государства, но и с целью избавления от германского нацизма народов других стран. Полностью или частично она освободила Румынию, Польшу, Болгарию, восточные районы Югославии, Австрии и Германии, Чехословакию, Венгрию, Норвегию (провинцию Финмарк), Данию (о. Борнхольм), северо-восточные провинции Китая, Корею. Всего за освободительный период погибли более 1099 тыс. наших сограждан, а общие потери, в том числе безвозвратные и санитарные, составили около 4 миллионов человек.</w:t>
      </w:r>
    </w:p>
    <w:p>
      <w:pPr>
        <w:pStyle w:val="Style17"/>
        <w:rPr/>
      </w:pPr>
      <w:r>
        <w:rPr/>
        <w:t>Безвозвратные людские потери СССР в войне – это не только убитые в бою и умершие от ран в госпиталях, пропавшие без вести, не вернувшиеся из плена военнослужащие, партизаны и ополченцы. Этот скорбный список включает имена мирных граждан, умерших от голода и болезней, погибших при бомбардировках и артиллерийских обстрелах, сложивших свои головы в ходе карательных акций оккупантов, всех расстрелянных подпольщиков, замученных в лагерях, а также угнанных в Германию и не возвратившихся оттуда. О многом говорит статистика смертей в немецких концлагерях. Так, из 235 тыс. английских и американских военнопленных там погибли 8300 человек, или 3,5%. А из 5700 тыс. советских военнопленных, в большинстве своем русских, от голода и болезней умерли либо были расстреляны около 3300 тыс. человек, или 57%.</w:t>
      </w:r>
    </w:p>
    <w:p>
      <w:pPr>
        <w:pStyle w:val="Style17"/>
        <w:rPr/>
      </w:pPr>
      <w:r>
        <w:rPr/>
        <w:t>Особенно велики были потери среди гражданского населения в прифронтовых районах. Многие крупные населенные пункты, по сути, становились полем боя. Классическим примером является Сталинград, где его защитники сражались буквально за каждый дом, Только во время массированных налетов вражеской авиации в августе 1942 г. в городе на Волге погибло свыше 40 тысяч человек мирного населения, а число раненых превысило 150 тысяч.</w:t>
      </w:r>
    </w:p>
    <w:p>
      <w:pPr>
        <w:pStyle w:val="Style17"/>
        <w:rPr/>
      </w:pPr>
      <w:r>
        <w:rPr/>
        <w:t>Истребление мирного населения проводилось прежде всего путем групповых расстрелов, сожжения людей заживо в закрытых помещениях. О преступлении нацистов в Хатыни, что под Минском, известно всему миру. К сожалению, не стал достоянием широкой общественности тот факт, что в Белоруссии кроме этого населенного пункта были дотла испепелены вместе с их жителями еще 628 деревень.</w:t>
      </w:r>
    </w:p>
    <w:p>
      <w:pPr>
        <w:pStyle w:val="Style17"/>
        <w:rPr/>
      </w:pPr>
      <w:r>
        <w:rPr/>
        <w:t>За 26 месяцев «хозяйничанья» в Смоленске и его окрестностях фашистская Германия уничтожила свыше 135 тыс. человек, более 87 тыс. смолян были насильно отправлены на принудительные работы в Германию. В Брянске количество истребленного оккупантами гражданского населения составило 50 тысяч человек, в Ростове-на-Дону – 40 тысяч, в Краснодаре – 13 тысяч, в Орле – свыше 11 тысяч человек.</w:t>
      </w:r>
    </w:p>
    <w:p>
      <w:pPr>
        <w:pStyle w:val="Style17"/>
        <w:rPr/>
      </w:pPr>
      <w:r>
        <w:rPr/>
        <w:t>Тяжелейшие испытания выпали на долю ленинградцев. За 900 дней блокады противник сбросил на город 107 тысяч фугасных и зажигательных бомб, выпустил 150 тысяч тяжелых артиллерийских снарядов. Люди гибли там от орудийных обстрелов и налетов вражеской авиации, но еще больше от голода и болезней. Смерть не щадила никого: уходили из жизни молодые и старики, женщины и дети. Нередко люди падали на улицах и больше не поднимались, в своих холодных домах и квартирах ложились спать и засыпали навеки. Часто жизнь жителей северной столицы России обрывалась прямо на рабочем месте. Город вымирал, но не сдавался. Мертвых свозили на его окраину, на пустырь, что рядом со старой Пискаревской дорогой. Так и возникло известное ныне всему миру, страшное по своей сути Пискаревское кладбище. От бомбардировок и артиллерийского обстрела погибли 16 747 ленинградцев, 33 782 получили ранения, а 641 тысяч ушли из жизни в результате голодной смерти.</w:t>
      </w:r>
    </w:p>
    <w:p>
      <w:pPr>
        <w:pStyle w:val="Style17"/>
        <w:rPr/>
      </w:pPr>
      <w:r>
        <w:rPr/>
        <w:t>Если безвозвратные потери наших войск в 1941 г. составили 27,8% от их общих потерь, а в 1942 г. - 28,9%, то уже в 1943 г., когда произошел коренной перелом в войне, безвозвратные потери уменьшились до 20,5%. Значительно меньшими они стали в 1944 и 1945 гг.: соответственно 15,6% и 7,1%.</w:t>
      </w:r>
    </w:p>
    <w:p>
      <w:pPr>
        <w:pStyle w:val="Style17"/>
        <w:rPr/>
      </w:pPr>
      <w:r>
        <w:rPr/>
        <w:t>А какие потери понес противник в минувшей войне? Прежде всего следует напомнить, что в Европе нацистская Германия достигала своих целей малой кровью: общие потери вермахта убитыми, ранеными, пленными и пропавшими без вести в войне с Польшей, Францией, Англией, на Балканах и о. Крит, при захвате Бельгии, Голландии, Дании и Норвегии, а также в Северной Африке и Атлантике составили около 300 тысяч человек.</w:t>
      </w:r>
    </w:p>
    <w:p>
      <w:pPr>
        <w:pStyle w:val="Style17"/>
        <w:rPr/>
      </w:pPr>
      <w:r>
        <w:rPr/>
        <w:t>Однако после 22 июня 1941 г. ситуация резко изменилась. За 30 месяцев и 9 дней, противник потерял около 5 миллионов человек убитыми, пленными, пропавшими без вести и ранеными. В последующих 16 месяцах и 15 днях, его потери, исключая пленных и сложивших оружие согласно Акту о капитуляции, составили еще 3,6 миллионов человек. Незадолго до безоговорочной капитуляции третьего рейха Гитлер в одном из своих публичных выступлений признал, что потери Германии велики – 12,5 мионов человек, половину из которых составляют убитые.</w:t>
      </w:r>
    </w:p>
    <w:p>
      <w:pPr>
        <w:pStyle w:val="Style17"/>
        <w:rPr/>
      </w:pPr>
      <w:r>
        <w:rPr/>
        <w:t>Цена Победы советского народа невосполнима высока: более 29 миллионов погибших (не только военных и пленных, но и мирных граждан умерших от голода и болезней). В их числе, прежде всего, жертвы агрессии, преступной деятельности немецко-фашистских захватчиков на территории СССР. Историки утверждают, что с учетом не родившегося поколения потери составили 54 - 56 миллионов человек. В то время как Англия и США - по несколько сотен тысяч.</w:t>
      </w:r>
    </w:p>
    <w:p>
      <w:pPr>
        <w:pStyle w:val="Style17"/>
        <w:rPr/>
      </w:pPr>
      <w:r>
        <w:rPr/>
        <w:t>Все эти жертвы и потери – страшная цена войны.</w:t>
      </w:r>
    </w:p>
    <w:p>
      <w:pPr>
        <w:pStyle w:val="Style17"/>
        <w:rPr/>
      </w:pPr>
      <w:r>
        <w:rPr/>
        <w:t>Как известно, огромный ущерб был нанесен народному хозяйству страны. Нацисты полностью или частично разрушили 1710 городов и поселков, более 70 тысяч деревень, свыше 6 миллионов зданий, оставив без крова 25 миллионов человек. Они вывели из строя 32 тысячи крупных и средних промышленных предприятий, 65 тысяч километров железнодорожных путей. Враг уничтожил 40 тысяч лечебных учреждений, 84 тысячи школ, техникумов, вузов и других учебных заведений, 43 тысячи библиотек. Он разграбил и разрушил 98 тысяч колхозов, около 5 тысяч совхозов и машинно-тракторных станций. Оккупанты зарезали, отобрали или угнали в Германию 7 миллионов лошадей, 17 миллионов крупного рогатого скота, 20 миллионов свиней, 27 миллионов овец и коз, 110 миллионов голов домашней птицы.</w:t>
      </w:r>
    </w:p>
    <w:p>
      <w:pPr>
        <w:pStyle w:val="Style17"/>
        <w:rPr/>
      </w:pPr>
      <w:r>
        <w:rPr/>
        <w:t>Беспрецедентному варварскому опустошению подверглись центры и объекты культуры, национальные святыни. Среди них 427 разграбленных музеев, 180 миллионов украденных книг, 564 тысячи утраченных художественных произведений, 1670 уничтоженных и поврежденных церквей, соборов, храмов, монастырей, синагог, костелов, молитвенных домов.</w:t>
      </w:r>
    </w:p>
    <w:p>
      <w:pPr>
        <w:pStyle w:val="Style17"/>
        <w:rPr/>
      </w:pPr>
      <w:r>
        <w:rPr/>
        <w:t>Общая стоимость материальных потерь, понесенных СССР, равна 679 миллиардов рублей в государственных ценах 1941 года.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 подвергшихся оккупации, составил 2 триллиона 569 миллиардов рублей.</w:t>
      </w:r>
    </w:p>
    <w:p>
      <w:pPr>
        <w:pStyle w:val="Style17"/>
        <w:rPr/>
      </w:pPr>
      <w:r>
        <w:rPr/>
        <w:t>Ярким проявлением советского патриотизма являлась добровольная финансовая помощь трудящихся государству, позволяющая дополнительно направить на фронт 2565 самолетов, несколько тысяч танков и много другой военной техники. Поступление денежных средств от населения в Фонд обороны, в Фонд Красной Армии и др., по займам и лотереям составили свыше 100 миллиардов рублей.</w:t>
      </w:r>
    </w:p>
    <w:p>
      <w:pPr>
        <w:pStyle w:val="Style17"/>
        <w:rPr/>
      </w:pPr>
      <w:r>
        <w:rPr/>
        <w:t>Вряд ли медикам удалось бы спасти жизнь многим военнослужащим, если бы в тылу для этой благородной цели люди не сдавали свою кровь. Советский патриотизм проявился и в донорском движении, в котором участвовали 5.5 миллионов человек. За время войны они дали фронту около 1,7 миллионов литров крови, что в большей степени способствовало возвращению в строй воинов после ранений.</w:t>
      </w:r>
    </w:p>
    <w:p>
      <w:pPr>
        <w:pStyle w:val="Style17"/>
        <w:rPr/>
      </w:pPr>
      <w:r>
        <w:rPr/>
        <w:t>За годы войны потери Красной Армии составили: танков и САУ - 96,5 тысячи, орудий и минометов - 317,5 тысячи, боевых самолетов - 43,1 тысячи единиц. Потери аналогичной военной техники противника на советско-германском фронте составили 75 процентов от общих потерь Германии в годы Второй мировой войны, которые были: танков и самоходных орудий - 50 878, орудий и минометов - 493 439, боевых самолетов - 101 671. Эти потери означали, что вермахт как боевая сила перестал существовать.</w:t>
      </w:r>
    </w:p>
    <w:p>
      <w:pPr>
        <w:pStyle w:val="Style17"/>
        <w:rPr/>
      </w:pPr>
      <w:r>
        <w:rPr/>
        <w:t>В среднем в советских войсках ежесуточно выбывало из строя 11 тысяч единиц стрелкового оружия, 68 танков, 224 орудия и миномета, 30 самолетов. За годы войны противник уничтожил 1014 кораблей и катеров различных классов, из них 314 надводных кораблей и подводных лодок, 139 торпедных катеров, 128 морских охотников за подводными лодками, 77 бронекатеров, 168 катеров-тральщиков, 188 сторожевых и других типов катеров</w:t>
      </w:r>
    </w:p>
    <w:p>
      <w:pPr>
        <w:pStyle w:val="Style17"/>
        <w:rPr/>
      </w:pPr>
      <w:r>
        <w:rPr/>
        <w:t>На фронтах и в фашистской неволе погибло (по официальным данным) более 20 миллионов советских людей. Сейчас эти цифры оспариваются, и никто не может подсчитать точных данных о погибших в годы войны. Да и можно ли оценить горе семей, потерявших своих родных и близких.</w:t>
      </w:r>
    </w:p>
    <w:p>
      <w:pPr>
        <w:pStyle w:val="Style17"/>
        <w:rPr/>
      </w:pPr>
      <w:r>
        <w:rPr/>
        <w:t>История не знала таких невиданных разрушений, такого варварства и бесчеловечности, каким был отмечен кровавый путь нацистов по советской земле. Ущерб от прямого уничтожения и разрушения материальных ценностей на территории СССР составил почти 41% потерь всех государств, участвовавших в войне. В итоге страна лишилась около 30% своего национального богатства.</w:t>
      </w:r>
    </w:p>
    <w:p>
      <w:pPr>
        <w:pStyle w:val="Style17"/>
        <w:rPr/>
      </w:pPr>
      <w:r>
        <w:rPr/>
        <w:t>В результате разрушения городов и поселков, сел и деревень в одной только Белоруссии остались без крыши над головой 300 тыс. семей, а в целом по стране 2 миллионов человек были вынуждены жить в землянках. В РСФСР, где оккупации подверглись 23 области, края и автономные республики, почти полностью были разрушены такие крупные города, как Воронеж, Калинин, Новгород, Орел, Псков, Ростов-на-Дону, Смоленск, и многие другие. А Сталинград, Севастополь, Новороссийск, Керчь после их освобождения представляли собой сплошные руины.</w:t>
      </w:r>
    </w:p>
    <w:p>
      <w:pPr>
        <w:pStyle w:val="Style17"/>
        <w:rPr/>
      </w:pPr>
      <w:r>
        <w:rPr/>
        <w:t>Одним из звеньев длинной цепи печальных последствий войны для СССР являся резкий дисбаланс между мужской и женской частями его граждан. В 1959 г. в ходе Всесоюзной переписи населения было установлено, что в Краснодарском крае на 100 мужчин в возрасте от 16 до 55 лет приходятся 332 женщины тех же лет, в Ставропольском крае – 260, в Воронежской и Курской областях – 295, в Ростовской – 248, в Сталинградской области – 298 женщин. Столь же неблагоприятное соотношение полов, связанное с убылью мужской половины общества, было характерно и для других регионов Советского Союза.</w:t>
      </w:r>
    </w:p>
    <w:p>
      <w:pPr>
        <w:pStyle w:val="Style17"/>
        <w:rPr/>
      </w:pPr>
      <w:r>
        <w:rPr/>
        <w:t>В массовом сознании события мая 1945 г. были связаны с эйфорией общего праздника, это был звездный час для страны. Победа в войне предоставила исключительный шанс нашему государству. Благодаря ней у советских людей возникла надежда на изменение жизни к лучшему, на восстановление социальных свобод, подлинное развитие народовластия. Однако этого не произошло. Более того, после победоносного завершения войны внутри страны началось ужесточение бюрократического режима. Надежды ее граждан во многом не оправдались. Народ продолжал жить в невыносимо тяжелых условиях с огромным перенапряжением сил.</w:t>
      </w:r>
    </w:p>
    <w:p>
      <w:pPr>
        <w:pStyle w:val="Style17"/>
        <w:rPr/>
      </w:pPr>
      <w:r>
        <w:rPr/>
      </w:r>
      <w:r>
        <w:br w:type="page"/>
      </w:r>
    </w:p>
    <w:p>
      <w:pPr>
        <w:pStyle w:val="Style17"/>
        <w:rPr/>
      </w:pPr>
      <w:r>
        <w:rPr/>
        <w:t>Заключение</w:t>
      </w:r>
    </w:p>
    <w:p>
      <w:pPr>
        <w:pStyle w:val="Style17"/>
        <w:rPr/>
      </w:pPr>
      <w:r>
        <w:rPr/>
      </w:r>
    </w:p>
    <w:p>
      <w:pPr>
        <w:pStyle w:val="Style17"/>
        <w:rPr/>
      </w:pPr>
      <w:r>
        <w:rPr/>
        <w:t>Цена победы оказалась высока, но жертвы, принесенные на алтарь Отечества, не были напрасны.</w:t>
      </w:r>
    </w:p>
    <w:p>
      <w:pPr>
        <w:pStyle w:val="Style17"/>
        <w:rPr/>
      </w:pPr>
      <w:r>
        <w:rPr/>
        <w:t>Последствия войны оказались очень велики как для Советского Союза, так и для его союзников. Количество человеческих жертв оказалось очень большим, и численность населения была восстановлена и достигла такой же отметки, как и перед войной - 194 миллиона человек, только спустя целых 10 лет после окончания Великой Отечественной войны (1955 год).</w:t>
      </w:r>
    </w:p>
    <w:p>
      <w:pPr>
        <w:pStyle w:val="Style17"/>
        <w:rPr/>
      </w:pPr>
      <w:r>
        <w:rPr/>
        <w:t>Безусловно, наши потери могли быть и меньшими, если бы не существенные просчеты и ошибки политического и военного руководства страны накануне и в начале войны. Сказались и некомпетентность ряда военачальников, и слабая профессиональная подготовка части командиров и личного состава, предвоенные репрессии командных кадров, а также и неблагоприятные обстоятельства вступления Красной Армии в боевые действия в начале войны.</w:t>
      </w:r>
    </w:p>
    <w:p>
      <w:pPr>
        <w:pStyle w:val="Style17"/>
        <w:rPr/>
      </w:pPr>
      <w:r>
        <w:rPr/>
        <w:t>В Великой Отечественной войне на фронте и в тылу у советских людей со всей силой проявились самоотверженность и дисциплина, массовое самопожертвование и огромная энергия, напор и невиданная стойкость, без которых победа была бы невозможна. Что эта война – последняя, верили. Если б не верили, что эта война – последняя, как бы выдержали?</w:t>
      </w:r>
    </w:p>
    <w:p>
      <w:pPr>
        <w:pStyle w:val="Style17"/>
        <w:rPr/>
      </w:pPr>
      <w:r>
        <w:rPr/>
        <w:t>Политическая, организаторская и идеологическая деятельность коммунистов на фронте и тылу стала важнейшим фактором победы.</w:t>
      </w:r>
    </w:p>
    <w:p>
      <w:pPr>
        <w:pStyle w:val="Style17"/>
        <w:rPr/>
      </w:pPr>
      <w:r>
        <w:rPr/>
        <w:t>Поражение фашистской германии объясняют ошибками и просчетами Гитлера, огромной величиной территории и многочисленностью населения СССР, суровым климатом, плохими дорогами и др. причинами. Однако буржуазным Идеологом не удастся исказить истинную правду. Советские Вооруженные Силы стали главной силой, преградившей путь германскому фашизму к мировому господству. Они остановили нашествие гитлеровских полчищ, уничтожили главные силы вермахта, довели вооруженную борьбу до окончательной победы, последовательно выполнили свою освободительную интернациональную миссию. СССР вынес на своих плечах основную тяжесть войны.</w:t>
      </w:r>
    </w:p>
    <w:p>
      <w:pPr>
        <w:pStyle w:val="Style17"/>
        <w:rPr/>
      </w:pPr>
      <w:r>
        <w:rPr/>
        <w:t>Великая Отечественная война убедительно продемонстрировала монолитное единство партии и народа, нерушимость союза рабочего класса, колхозного крестьянства и рудовой интеллигенции, дружбы и братства народов СССР.</w:t>
      </w:r>
    </w:p>
    <w:p>
      <w:pPr>
        <w:pStyle w:val="Style17"/>
        <w:rPr/>
      </w:pPr>
      <w:r>
        <w:rPr/>
        <w:t>Советские люди проявили массовый трудовой героизм, совершили подвиг равного которому еще не знала история.</w:t>
      </w:r>
    </w:p>
    <w:p>
      <w:pPr>
        <w:pStyle w:val="Style17"/>
        <w:rPr/>
      </w:pPr>
      <w:r>
        <w:rPr/>
        <w:t>В заключение следует отметить, что 1945 год стал поворотным пунктом в мировом общественном развитии. Изменилась политическая карта мира. Человечество вступило в новую эпоху – ядерный век. Вскоре после окончания войны распалась антигитлеровская коалиция. Произошел раскол Европы. Образовались два противостоящих военно-политических блока. В международных отношениях наступил изнурительный и долгий период холодной войны, продолжавшейся несколько десятилетий.</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Великая Отечественная война 1941 – 1945: Энциклопедия. М., 1985 г.</w:t>
      </w:r>
    </w:p>
    <w:p>
      <w:pPr>
        <w:pStyle w:val="Style17"/>
        <w:numPr>
          <w:ilvl w:val="0"/>
          <w:numId w:val="2"/>
        </w:numPr>
        <w:ind w:left="0" w:hanging="0"/>
        <w:jc w:val="left"/>
        <w:rPr/>
      </w:pPr>
      <w:r>
        <w:rPr/>
        <w:t>Памяти павших: Великая Отечественная война (1941 – 1945). М., 1995 г.</w:t>
      </w:r>
    </w:p>
    <w:p>
      <w:pPr>
        <w:pStyle w:val="Style17"/>
        <w:numPr>
          <w:ilvl w:val="0"/>
          <w:numId w:val="2"/>
        </w:numPr>
        <w:ind w:left="0" w:hanging="0"/>
        <w:jc w:val="left"/>
        <w:rPr/>
      </w:pPr>
      <w:r>
        <w:rPr/>
        <w:t>Союзники в войне. 1941 – 1945. М., 1995 г.</w:t>
      </w:r>
    </w:p>
    <w:p>
      <w:pPr>
        <w:pStyle w:val="Style17"/>
        <w:numPr>
          <w:ilvl w:val="0"/>
          <w:numId w:val="2"/>
        </w:numPr>
        <w:ind w:left="0" w:hanging="0"/>
        <w:jc w:val="left"/>
        <w:rPr/>
      </w:pPr>
      <w:r>
        <w:rPr/>
        <w:t>Полвека назад: Великая Отечественная война: Цифры и факты.</w:t>
      </w:r>
    </w:p>
    <w:p>
      <w:pPr>
        <w:pStyle w:val="Style17"/>
        <w:numPr>
          <w:ilvl w:val="0"/>
          <w:numId w:val="2"/>
        </w:numPr>
        <w:ind w:left="0" w:hanging="0"/>
        <w:jc w:val="left"/>
        <w:rPr/>
      </w:pPr>
      <w:r>
        <w:rPr/>
        <w:t>Гриф секретности снят: Потери Вооруженных Сил СССР в войнах, боевых действиях и военных конфликтах: Стат. исследование. М., 1993 г.</w:t>
      </w:r>
    </w:p>
    <w:p>
      <w:pPr>
        <w:pStyle w:val="Style17"/>
        <w:numPr>
          <w:ilvl w:val="0"/>
          <w:numId w:val="2"/>
        </w:numPr>
        <w:ind w:left="0" w:hanging="0"/>
        <w:jc w:val="left"/>
        <w:rPr/>
      </w:pPr>
      <w:r>
        <w:rPr/>
        <w:t>Людские потери СССР в Великой Отечественной войне.</w:t>
      </w:r>
    </w:p>
    <w:p>
      <w:pPr>
        <w:pStyle w:val="Style17"/>
        <w:numPr>
          <w:ilvl w:val="0"/>
          <w:numId w:val="2"/>
        </w:numPr>
        <w:ind w:left="0" w:hanging="0"/>
        <w:jc w:val="left"/>
        <w:rPr/>
      </w:pPr>
      <w:r>
        <w:rPr/>
        <w:t>Урланис Б. Война и народонаселение Европы: Людские потери вооруженных сил европейских стран в войнах XVII-XX вв.: Ист.-стат. исследование. М., 1966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Calibri" w:hAnsi="Calibri" w:cs="Times New Roman"/>
      <w:lang w:val="en-US"/>
    </w:rPr>
  </w:style>
  <w:style w:type="character" w:styleId="Style15">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8">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Mariya</dc:creator>
  <dc:description/>
  <cp:keywords/>
  <dc:language>en-US</dc:language>
  <cp:lastModifiedBy>Mage</cp:lastModifiedBy>
  <dcterms:modified xsi:type="dcterms:W3CDTF">2011-10-08T01:11:00Z</dcterms:modified>
  <cp:revision>2</cp:revision>
  <dc:subject/>
  <dc:title/>
</cp:coreProperties>
</file>