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szCs w:val="52"/>
        </w:rPr>
      </w:pPr>
      <w:r>
        <w:rPr>
          <w:szCs w:val="52"/>
        </w:rPr>
      </w:r>
    </w:p>
    <w:p>
      <w:pPr>
        <w:pStyle w:val="Style15"/>
        <w:jc w:val="center"/>
        <w:rPr>
          <w:szCs w:val="52"/>
        </w:rPr>
      </w:pPr>
      <w:r>
        <w:rPr>
          <w:szCs w:val="52"/>
        </w:rPr>
      </w:r>
    </w:p>
    <w:p>
      <w:pPr>
        <w:pStyle w:val="Style15"/>
        <w:jc w:val="center"/>
        <w:rPr>
          <w:szCs w:val="52"/>
        </w:rPr>
      </w:pPr>
      <w:r>
        <w:rPr>
          <w:szCs w:val="52"/>
        </w:rPr>
      </w:r>
    </w:p>
    <w:p>
      <w:pPr>
        <w:pStyle w:val="Style15"/>
        <w:jc w:val="center"/>
        <w:rPr>
          <w:szCs w:val="52"/>
        </w:rPr>
      </w:pPr>
      <w:r>
        <w:rPr>
          <w:szCs w:val="52"/>
        </w:rPr>
      </w:r>
    </w:p>
    <w:p>
      <w:pPr>
        <w:pStyle w:val="Style15"/>
        <w:jc w:val="center"/>
        <w:rPr>
          <w:szCs w:val="52"/>
        </w:rPr>
      </w:pPr>
      <w:r>
        <w:rPr>
          <w:szCs w:val="52"/>
        </w:rPr>
      </w:r>
    </w:p>
    <w:p>
      <w:pPr>
        <w:pStyle w:val="Style15"/>
        <w:jc w:val="center"/>
        <w:rPr>
          <w:szCs w:val="52"/>
        </w:rPr>
      </w:pPr>
      <w:r>
        <w:rPr>
          <w:szCs w:val="52"/>
        </w:rPr>
      </w:r>
    </w:p>
    <w:p>
      <w:pPr>
        <w:pStyle w:val="Style15"/>
        <w:jc w:val="center"/>
        <w:rPr>
          <w:szCs w:val="52"/>
        </w:rPr>
      </w:pPr>
      <w:r>
        <w:rPr>
          <w:szCs w:val="52"/>
        </w:rPr>
      </w:r>
    </w:p>
    <w:p>
      <w:pPr>
        <w:pStyle w:val="Style15"/>
        <w:jc w:val="center"/>
        <w:rPr>
          <w:szCs w:val="52"/>
        </w:rPr>
      </w:pPr>
      <w:r>
        <w:rPr>
          <w:szCs w:val="52"/>
        </w:rPr>
      </w:r>
    </w:p>
    <w:p>
      <w:pPr>
        <w:pStyle w:val="Style15"/>
        <w:jc w:val="center"/>
        <w:rPr>
          <w:szCs w:val="52"/>
        </w:rPr>
      </w:pPr>
      <w:r>
        <w:rPr>
          <w:szCs w:val="52"/>
        </w:rPr>
      </w:r>
    </w:p>
    <w:p>
      <w:pPr>
        <w:pStyle w:val="Style15"/>
        <w:jc w:val="center"/>
        <w:rPr>
          <w:szCs w:val="52"/>
        </w:rPr>
      </w:pPr>
      <w:r>
        <w:rPr>
          <w:szCs w:val="52"/>
        </w:rPr>
      </w:r>
    </w:p>
    <w:p>
      <w:pPr>
        <w:pStyle w:val="Style15"/>
        <w:jc w:val="center"/>
        <w:rPr>
          <w:szCs w:val="52"/>
        </w:rPr>
      </w:pPr>
      <w:r>
        <w:rPr>
          <w:szCs w:val="52"/>
        </w:rPr>
      </w:r>
    </w:p>
    <w:p>
      <w:pPr>
        <w:pStyle w:val="Style15"/>
        <w:jc w:val="center"/>
        <w:rPr>
          <w:szCs w:val="52"/>
        </w:rPr>
      </w:pPr>
      <w:r>
        <w:rPr>
          <w:szCs w:val="52"/>
        </w:rPr>
      </w:r>
    </w:p>
    <w:p>
      <w:pPr>
        <w:pStyle w:val="Style15"/>
        <w:jc w:val="center"/>
        <w:rPr>
          <w:szCs w:val="52"/>
        </w:rPr>
      </w:pPr>
      <w:r>
        <w:rPr>
          <w:szCs w:val="52"/>
        </w:rPr>
        <w:t>Великая победа - одна на всех</w:t>
      </w:r>
    </w:p>
    <w:p>
      <w:pPr>
        <w:pStyle w:val="Style15"/>
        <w:rPr>
          <w:szCs w:val="52"/>
        </w:rPr>
      </w:pPr>
      <w:r>
        <w:rPr>
          <w:szCs w:val="52"/>
        </w:rPr>
      </w:r>
      <w:r>
        <w:br w:type="page"/>
      </w:r>
    </w:p>
    <w:p>
      <w:pPr>
        <w:pStyle w:val="Style15"/>
        <w:rPr>
          <w:szCs w:val="32"/>
        </w:rPr>
      </w:pPr>
      <w:r>
        <w:rPr>
          <w:szCs w:val="32"/>
        </w:rPr>
        <w:t>Фашистская Германия к середине ХХ в. под руководством Адольфа Гитлера завоевала почти всю Европу. Осталось только одно государство и фюрер думал, что захватит его за 2-3 месяца. Но война шла 4 долгих года и в этой войне против СССР они проиграли, так и не сумев осуществить свои планы.</w:t>
      </w:r>
    </w:p>
    <w:p>
      <w:pPr>
        <w:pStyle w:val="Style15"/>
        <w:rPr>
          <w:szCs w:val="32"/>
        </w:rPr>
      </w:pPr>
      <w:r>
        <w:rPr>
          <w:szCs w:val="32"/>
        </w:rPr>
        <w:t>После Советско-финляндской войны Россия несла большие потери. Увидев, что СССР совсем не готово к войне немцы начали разрабатывать план по его захвату. Дата нападения была назначена на весну 1941, но из-за участия в военных действиях на Балканах она была перенесена на 22 июня. Ежедневно Сталину сообщали о сроках нападения Германии. Но он все равно ничего не предпринимал, что пакт о ненаподении не будет нарушен. И лишь в ночь 22 июня советские военные округа получили директиву о переходе к боевой готовности, однако до многих штабов он дошел уже после нападения. Ранним утром 22 июня 1941 года началась Великая Отечественная война!</w:t>
      </w:r>
    </w:p>
    <w:p>
      <w:pPr>
        <w:pStyle w:val="Style15"/>
        <w:rPr>
          <w:szCs w:val="32"/>
        </w:rPr>
      </w:pPr>
      <w:r>
        <w:rPr>
          <w:szCs w:val="32"/>
        </w:rPr>
        <w:t>На стороне СССР были Польша, Чехославакия и НОАЮ против Германии, Италии, Испании, Венгрии, Финляндии, Румынии, Словакии, Хорватии, Болгарии и Нидерландов. Противники действовали в трех направлениях "Север", "Центр", "Юг". Только в 12 часов дня Молотов сообщил по радио о начале войны. С 23 июня призывались на фронт все военно-способные люди. Так же Ставка Главного Командования во главе с И. В. Сталиным. 30 июня был создан Государственный Комитет Обороны. С июня формировалось народное ополчение.</w:t>
      </w:r>
    </w:p>
    <w:p>
      <w:pPr>
        <w:pStyle w:val="Style15"/>
        <w:rPr>
          <w:szCs w:val="32"/>
        </w:rPr>
      </w:pPr>
      <w:r>
        <w:rPr>
          <w:szCs w:val="32"/>
        </w:rPr>
        <w:t>После трех недель немцы продвинулисьна 350-600 км. Были захвачены Литва Латвия и Белоруссия, а так же часть Украины, Молдавии и Эстонии. Тем временем немецкие войска стратегическую иницеативу и господство в воздухе и в пограничных сражениях нанесли поражения совеиским войскам. Которые потеряли 850 тыс. человек и пленными около 1 млн. План "Барбаросса" был уже почти выполнен был захвачен Ленинград и Киев, но Москва еще нет.</w:t>
      </w:r>
    </w:p>
    <w:p>
      <w:pPr>
        <w:pStyle w:val="Style15"/>
        <w:rPr>
          <w:szCs w:val="32"/>
        </w:rPr>
      </w:pPr>
      <w:r>
        <w:rPr>
          <w:szCs w:val="32"/>
        </w:rPr>
        <w:t>Московская битва была одна из главных военных и политических целей плана Барбароссы и была известна как "Операция Тайфун". Началось наступление 30 сентября 1941. Уже 15 октября ГКО приняло решение о эвакуации людей из города, 19 было введено осадное положение. Когда немцы уже вплотную подошли к столице Сталин сделал "выпад вперед" организовав парад 7 ноября 1941г. тем самым он показал решительность и отвагу на пути к победе. К концу ноября гитлеровцы плотно подошли к Москве им оставалось всего лишь 27 км, чтобы добраться до заветной цели. Но им помешали сброс вод с Истринского, Иваньковского и водохранилищ канала имени Москвы. В итоге образовались огромные потоки воды, а попытки немцев закрыть водоспуски успехом не увенчались. Русские войска провели еще много операций прежде, чем перейти в наступление. В наступлении было освобождено множество городов и немцы больше не представляли Москве сильной угрозы. На полях Подмосковья было нанесено первое крупное поражение немецкой армии во Второй мировой войне, развеян миф о ее непобедимости.</w:t>
      </w:r>
    </w:p>
    <w:p>
      <w:pPr>
        <w:pStyle w:val="Style15"/>
        <w:rPr>
          <w:szCs w:val="32"/>
        </w:rPr>
      </w:pPr>
      <w:r>
        <w:rPr>
          <w:szCs w:val="32"/>
        </w:rPr>
        <w:t>В летне-осенней компании командование поставило задачу полностью разгромить врага и освободить всю территорию страны. всю территорию страны. Основные военные события произошли на юго-западном направлении: поражение Крымского фронта, катастрофа в Харьковской операции (12—25.05), Воронежско-Ворошиловградская стратегическая оборонительная операция (28.06—24.07), Сталинградская стратегическая оборонительная операция (17.07—18.11), Северо-Кавказская стратегическая оборонительная операция (25.07—31.12). Противник продвинулся на 500—650 км, вышел к Волге, овладел частью перевалов Главного Кавказского хребта. Вместе с тем ряд крупных операций произошёл на центральном направлении: Ржевско-Сычёвская операция (30.7—23.8), слившаяся с контрударом войск Западного фронта в р-не Сухиничи, Козельск (22—29.8), всего 228 232 человека потерь, а также на северо-западном направлении: Любанская наступательная операция (7.1—30.4), слившаяся с операцией по выводу из окружения 2-й ударной армии (13.5—10.7), оказавшейся в окружении в результате первой операции; общие потери — 403 118 человек. В то же время и немцы несли большие потери. И только к лету 1942 экономику удалось перестроить на военный лад.</w:t>
      </w:r>
    </w:p>
    <w:p>
      <w:pPr>
        <w:pStyle w:val="Style15"/>
        <w:rPr>
          <w:szCs w:val="32"/>
        </w:rPr>
      </w:pPr>
      <w:r>
        <w:rPr>
          <w:szCs w:val="32"/>
        </w:rPr>
        <w:t>Оккупация территории СССР войсками Германии и её союзников (1941—1944).Немецкой оккупации в ходе войны подверглись территории Белорусской, Украинской, Эстонской, Латвийской, Литовской ССР, 13 областей РСФСР. В газетах они публиковали фашистскую пропаганду, в школах создали специальное обучение, в театрах также были отменены все обычные постановки. Вводили жесткую трудовую повинность для советских граждан в возрасте от 18 до 45 лет (для евреев — от 18 до 60 лет). За отказ и уклонение от работы, невыполнение приказов, малейшее неповиновение, сопротивление грабежу и насилию, помощь партизанам, членство в коммунистической партии и комсомоле, принадлежность к еврейской национальности и просто без причины следовали расстрелы, казни через повешение, избиения и пытки со смертельным исходом. Применялись штрафы, заключение в концлагеря, реквизиция скота и пр. Репрессиям со стороны фашистских захватчиков подверглись в первую очередь славяне, евреи и цыгане, а также все остальные, по мнению фашистов, «недочеловеки». Так, в Белоруссии был уничтожен каждый третий житель. Создавались огромные лагеря смерти там погибло около 5 миллионов человек. Большой урон советскому населению, находившемуся под оккупацией, причинил насильственный угон наиболее трудоспособной его части на принудительные работы в Германию и оккупированные промышленно-развитые страны. Советских невольников именовали там «остарбайтерами».</w:t>
      </w:r>
    </w:p>
    <w:p>
      <w:pPr>
        <w:pStyle w:val="Style15"/>
        <w:rPr>
          <w:szCs w:val="32"/>
        </w:rPr>
      </w:pPr>
      <w:r>
        <w:rPr>
          <w:szCs w:val="32"/>
        </w:rPr>
        <w:t>Зимняя компания 1942-1943 года была очень успешной. Были освобождены Ржев и Вяземск, так же была прорвана блокада Ленинграда. Решающими событиями летне-осенней кампании 1943 года были Курская битва и битва за Днепр. Красная Армия продвинулась на 500—1300 км, и, хотя её потери были больше потерь противника, немецкая сторона не могла, за счёт менее эффективной военной промышленности и менее эффективной системы использования людских ресурсов в военных целях, восполнять свои хотя бы и меньшие потери с такой скоростью, с какой это мог делать СССР.</w:t>
      </w:r>
    </w:p>
    <w:p>
      <w:pPr>
        <w:pStyle w:val="Style15"/>
        <w:rPr>
          <w:szCs w:val="32"/>
        </w:rPr>
      </w:pPr>
      <w:r>
        <w:rPr>
          <w:szCs w:val="32"/>
        </w:rPr>
        <w:t>Третий период войны характеризовался значительным количественным ростом германских вооружённых сил, особенно в техническом отношении. Например, количество танков и САУ в вермахте к 1 января 1945 г. составило 12 990 единиц. В то время как к 1 января 1944 г. — 9 149, а к 1 января 1943 г. — только 7 927 единиц. Это было результатом деятельности Шпеера, Мильха и др. в рамках программы военной мобилизации промышленности Германии, начатой в январе 1942 г., но ставшей давать серьёзные результаты лишь в 1943—1944 гг.</w:t>
      </w:r>
    </w:p>
    <w:p>
      <w:pPr>
        <w:pStyle w:val="Style15"/>
        <w:rPr>
          <w:szCs w:val="32"/>
        </w:rPr>
      </w:pPr>
      <w:r>
        <w:rPr>
          <w:szCs w:val="32"/>
        </w:rPr>
        <w:t>Зимнюю компанию 1943—1944 гг. Красная Армия начала грандиозным наступлением на правобережной Украине. Советские войска освободили Правобережную Украину, западные области, вышли на государственную границу на юге СССР, в предгорья Карпат, а 28 марта, форсировав реку Прут, вступили в Румынию. Фронт был отодвинут от изначальных позиций конца декабря 1943 г. на глубину 250—450 км. Людские потери советских войск оцениваются в 1,1 млн человек, из которых безвозвратные — чуть более 270 тысяч. Также была снята почти 900-дневная блокада Ленинграда, освобождены почти вся территория Ленинградской, Новгородской областей, больш́ая часть Калининской области, советские войска вступили на территорию Эстонии. Апрель-май ознаменовался Крымской наступательной операцией (8 апреля — 12 мая). Во время неё были проведены 2 фронтовые операции: Перекопско-Севастопольская и Керченско-Севастопольская; цель операции — освобождение Крыма. Советские войска освободили Крым и разгромили 17-ю полевую армию немцев. Черноморский флот возвратил себе свою главную базу — Севастополь, что значительно улучшило условия ведения боевых действий как для самого флота, так и для Азовской военной флотилии. Была ликвидирована угроза тылам фронтов освобождавших Правобережную Украины.</w:t>
      </w:r>
    </w:p>
    <w:p>
      <w:pPr>
        <w:pStyle w:val="Style15"/>
        <w:rPr>
          <w:szCs w:val="32"/>
        </w:rPr>
      </w:pPr>
      <w:r>
        <w:rPr>
          <w:szCs w:val="32"/>
        </w:rPr>
        <w:t>В июне 1944 г. союзники открыли второй фронт, что значительно ухудшило военное положение Германии. В летне-осеннюю компанию 1944 г. Красная Армия провела ряд крупных операций, в том числе Белорусскую, Львовско-Сандомирскую, Ясско-Кишинёвскую, Прибалтийскую; завершила освобождение Белоруссии, Украины, Прибалтики и частично Чехословакии; освободила северное Заполярье и северные области Норвегии. Были принуждены к капитуляции и вступлению в войну против Германии Румыния и Болгария. В октябре 1944 г. советские войска успешно провели Дебреценскую операцию и начали Будапештскую операцию с целью разгрома немецких войск на территории Венгрии и вывода её из войны. Однако немецкие войска в Будапеште капитулировали только 13 февраля 1945 г. 28 декабря 1944 г. было создано временное правительство Венгрии, которое 20 января 1945 г. заключило перемирие с СССР. 25 октября 1944 года Государственный комитет обороны объявил призыв на военную службу призывников 1927 года рождения. Призвали 1 миллион 156 тысяч 727 человек — последний военный призыв.</w:t>
      </w:r>
    </w:p>
    <w:p>
      <w:pPr>
        <w:pStyle w:val="Style15"/>
        <w:rPr>
          <w:szCs w:val="32"/>
        </w:rPr>
      </w:pPr>
      <w:r>
        <w:rPr>
          <w:szCs w:val="32"/>
        </w:rPr>
        <w:t>Победная для наших войск компания длилась с января по май 1945 года. К началу февраля 1945 года вся Польша была освобождена от немецких войск. 16 апреля 1945 года началась Берлинская наступательная операция советских войск. 25 апреля 1945 года советские войска на реке Эльба впервые встретились с американскими войсками, наступавшими с Запада. 2 мая 1945 года гарнизон Берлина капитулировал. После взятия Берлина советские войска провели Пражскую операцию — последнюю стратегическую операцию в войне. В полночь 8 мая война завершилась безоговорочной капитуляцией вооружённых сил Германии. Боевые действия продолжались 1418 дней.</w:t>
      </w:r>
    </w:p>
    <w:p>
      <w:pPr>
        <w:pStyle w:val="Style15"/>
        <w:rPr>
          <w:szCs w:val="32"/>
        </w:rPr>
      </w:pPr>
      <w:r>
        <w:rPr>
          <w:szCs w:val="32"/>
        </w:rPr>
        <w:t>Люди сражавшиеся на поле боя были несомненно отважными и сильными. Разрушить фашистскую Германию не удалось не одной стране мира кроме СССР. Главными факторами победы стали народное единство, упорство защитников родины и конечно же тыловики.</w:t>
      </w:r>
    </w:p>
    <w:p>
      <w:pPr>
        <w:pStyle w:val="Style15"/>
        <w:rPr>
          <w:szCs w:val="32"/>
        </w:rPr>
      </w:pPr>
      <w:r>
        <w:rPr>
          <w:szCs w:val="32"/>
        </w:rPr>
        <w:t>Тыл - это самое тяжелое место в годы войны. Работали све от мала до велика. Миллионы школьников работали так же как и взрослые люди. Еды не хватало, работали по 15 часов в сутки да и условия жизни в военную пору были не ахти. Но не смотря на все невзгоды советский тыл был монолитным и прочным на протяжении всей войны. Он обеспечил Вооруженные Силы всем необходимым для полного разгрома германского агрессора и завоевания великой победы. Родина высоко оценила подвиги тружеников тыла, 199 из них было присвоено звание героя Социалистического Труда, более 204 тысяч награждены орденами и медалями. Специально учрежденной медалью «За доблестный труд в Великой Отечественной войне 1941-1945 годов».</w:t>
      </w:r>
    </w:p>
    <w:p>
      <w:pPr>
        <w:pStyle w:val="Style15"/>
        <w:rPr>
          <w:szCs w:val="32"/>
        </w:rPr>
      </w:pPr>
      <w:r>
        <w:rPr>
          <w:szCs w:val="32"/>
        </w:rPr>
        <w:t>9 Мая 1945 года всеобщим торжеством советского народа была отмечена его великая победа над фашистской Германией. Этот день памятен всем людям живущим в странах бывшей Социалистической республики. Еще многие поколения россиян будут помнить о этой победе и чтить память погибших в этой ужасной войне. Наша страна потеряла около 26,6 млн человек. Уничтожили такой политический строй как фашизм и не дали Гитлеру завоевать весь мир. Это Великая Победа - еще раз доказала, что Россия страна которая может все!</w:t>
      </w:r>
    </w:p>
    <w:p>
      <w:pPr>
        <w:pStyle w:val="Style15"/>
        <w:rPr>
          <w:szCs w:val="32"/>
        </w:rPr>
      </w:pPr>
      <w:r>
        <w:rPr>
          <w:szCs w:val="32"/>
        </w:rPr>
      </w:r>
    </w:p>
    <w:sectPr>
      <w:type w:val="nextPage"/>
      <w:pgSz w:w="11906" w:h="16838"/>
      <w:pgMar w:left="1701" w:right="850"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
    <w:basedOn w:val="Normal"/>
    <w:qFormat/>
    <w:pPr>
      <w:overflowPunct w:val="false"/>
      <w:autoSpaceDE w:val="false"/>
      <w:spacing w:lineRule="auto" w:line="360" w:before="0" w:after="0"/>
      <w:ind w:firstLine="709"/>
      <w:jc w:val="both"/>
    </w:pPr>
    <w:rPr>
      <w:rFonts w:ascii="Times New Roman" w:hAnsi="Times New Roman" w:cs="Times New Roman"/>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11:00Z</dcterms:created>
  <dc:creator>XP GAME 2007</dc:creator>
  <dc:description/>
  <cp:keywords/>
  <dc:language>en-US</dc:language>
  <cp:lastModifiedBy>Mage</cp:lastModifiedBy>
  <dcterms:modified xsi:type="dcterms:W3CDTF">2011-10-08T01:11:00Z</dcterms:modified>
  <cp:revision>2</cp:revision>
  <dc:subject/>
  <dc:title/>
</cp:coreProperties>
</file>