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1. Введение</w:t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1.1 Краткая конструктивно-производственная характеристика объекта</w:t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Проектируемое здание относится к группе производственных зданий. Форма здания в плане прямоугольная. Длина здания в осях – 72 м. Ширина здания – 36 м. Здание одноэтажное. Высота этажа 14,4 м. Здание бесподвальное. Пространственная жесткость и устойчивость обеспечивается следующим образом: в поперечном направлении – рамами, образованными колоннами, которые жестко защемляют в фундамент, и уложенными сверху на колонны стропильными конструкциями, в продольном направлении рамы связывают плиты покрытия, которые образуют жесткий горизонтальный диск, также и стеновые панели увеличивают пространственную жесткость. В продольном направлении рамы связаны подкрановыми балками, и в необходимых случаях стальными связями.</w:t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 количеству пролетов здание двухпролетное. Размеры пролетов: между осями А – Б – 18 м., между осями Б – В – 18 м.</w:t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Мною запроектированы сборные двухветвевые железобетонные колонны крайних и средних рядов с шагом 12 м.</w:t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В здании в качестве основных несущих покрытий запроектированы сборные сегментные - раскосые фермы с пролетом 18 м. </w:t>
      </w:r>
    </w:p>
    <w:p>
      <w:pPr>
        <w:pStyle w:val="Normal"/>
        <w:widowControl w:val="false"/>
        <w:tabs>
          <w:tab w:val="clear" w:pos="708"/>
          <w:tab w:val="left" w:pos="525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Запроектированы сборные железобетонные ребристые плиты покрытия длиной 12 м, шириной 3 м., высотой – 450 м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В здании запроектированы сборные железобетонные подкрановые балки с размером 1200</w:t>
      </w:r>
      <w:r>
        <w:rPr>
          <w:rFonts w:cs="Times New Roman" w:ascii="Times New Roman" w:hAnsi="Times New Roman"/>
          <w:szCs w:val="30"/>
          <w:lang w:val="en-US"/>
        </w:rPr>
        <w:t>x</w:t>
      </w:r>
      <w:r>
        <w:rPr>
          <w:rFonts w:cs="Times New Roman" w:ascii="Times New Roman" w:hAnsi="Times New Roman"/>
          <w:szCs w:val="30"/>
        </w:rPr>
        <w:t>1200 мм. В здании запроектированы перегородки из однослойных панелей толщиной 80 м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1.2 Объемно-весовая характеристика сборных железобетонных элементов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tbl>
      <w:tblPr>
        <w:tblW w:w="82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86"/>
        <w:gridCol w:w="2036"/>
        <w:gridCol w:w="941"/>
        <w:gridCol w:w="1663"/>
        <w:gridCol w:w="166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з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ар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л-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асс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ед. 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Объем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лон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Д3 – 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,8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Д3 – 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8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,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1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Б80 –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45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Д3 – 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7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дкрановые бал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К12 – АIУ - 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,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К12 – АI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,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К12 – АI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,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К12 – АI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,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литы покры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ПВ12 – IК7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,4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ПВ12 – IК7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Фахверк пере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Б80 –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45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анели пере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1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Г60.30 – 1 – 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,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18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2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Г60.18 – 1 – 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,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81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3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Г60.12 – 1 –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6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ропильные фер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ФС18 – 1СШ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вязи вертикаль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С –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 Технологическая карт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1 Область применения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Технологическая карта разработана на монтаж элементов каркаса. В состав работ входят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 колонн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заделка стыков колонн с фундаментом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 подкрановых балок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 стропильных ферм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 плит покрыт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 панелей перегородок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 вертикальных связей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заливка швов плит покрытий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– </w:t>
      </w:r>
      <w:r>
        <w:rPr>
          <w:rFonts w:cs="Times New Roman" w:ascii="Times New Roman" w:hAnsi="Times New Roman"/>
          <w:szCs w:val="30"/>
        </w:rPr>
        <w:t>монтажная электросварка стыко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боты ведутся в рабочее время в 2 смен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 Организация и технология строительного процесс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1 Подсчет объемов работ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tbl>
      <w:tblPr>
        <w:tblW w:w="80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625"/>
        <w:gridCol w:w="1242"/>
        <w:gridCol w:w="1243"/>
      </w:tblGrid>
      <w:tr>
        <w:trPr>
          <w:trHeight w:val="16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именование рабо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Формула эски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Ед. из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) монтаж колонн в стык фунда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) до 10 т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) монтаж двухветвевых колон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) до 10 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) до 20 т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1</w:t>
            </w:r>
          </w:p>
        </w:tc>
      </w:tr>
      <w:tr>
        <w:trPr>
          <w:trHeight w:val="3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) заделка стыков колонн с фундаменто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) монтаж связ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) для ша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6м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6</w:t>
            </w:r>
          </w:p>
        </w:tc>
      </w:tr>
      <w:tr>
        <w:trPr>
          <w:trHeight w:val="6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) монтаж подкрановых бал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а) до 11 т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) монтаж стропильных фер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) для пролета 18 м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) монтаж плит покры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) площадь до 36 м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спец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) монтаж панелей перегор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) до 10 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) до 15 м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6</w:t>
            </w:r>
          </w:p>
        </w:tc>
      </w:tr>
      <w:tr>
        <w:trPr>
          <w:trHeight w:val="48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) заливка швов плит покр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1х72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792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х36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180 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,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80</w:t>
            </w:r>
          </w:p>
        </w:tc>
      </w:tr>
      <w:tr>
        <w:trPr>
          <w:trHeight w:val="16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именование рабо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Формула эски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Ед. из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) монтаж сварочных связ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для шага 6 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норме (курсовое и дипломное проектирование. Стр. 151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2х3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9,6 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0 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96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1) сварка подкрановых бало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,6х20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52 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0 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2) сварка для стропильных фер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х14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14 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0 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3) сварка для плит покры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45х72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3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0 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,24</w:t>
            </w:r>
          </w:p>
        </w:tc>
      </w:tr>
      <w:tr>
        <w:trPr>
          <w:trHeight w:val="6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7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) сварка для перегородо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2х82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9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0 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,8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2 Выбор методов и способов производства работ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о начала монтажа конструкций каркаса должны быть выполнены следующие работы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озведены фундаменты под колонны и проверена правильность их положения в плане и по высоте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засыпаны пазухи фундаментов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обозначены в пролётах здания пути движения монтажных кранов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оставлена в зону монтажа конструкций монтажная оснастк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нанесены по верху стаканов фундаментов риски разбивочных осей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строены подъездные пути и автодороги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дготовлены площадки складирова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закрыты стаканы фундамента щитами для предохранения от загрязнени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 конструкций осуществляют с предварительным складированием в зоне действия монтажного крана в технологической последовательности их монтажа. Разгрузку и раскладку конструкций производят стреловым краном отдельной такелажной бригадой. На объекте должен быть запас конструкций не менее чем на 4 смены. Монтаж конструкций здания выполняют двумя потоками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ервый поток – колонны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торой поток – связи подкрановые балки, конструкции покрытий: фермы стр. и плиты покрытия, панели перегородок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К монтажу колонн приступают только после подготовки дна стакана фундамента и инструментальной выверки его положения в плане и по вертикали. Раскладку колонн производят в положении «на ребро». Каждую колонну следует осмотреть для выявления возможного дефек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0"/>
        </w:rPr>
        <w:t>Монтаж колонн и подкрановых балок выполняют при помощи гусеничного крана со стрелой 30 м СКГ-50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дъем колонн в вертикальное положение производят из положения «на ребро» путем поворота стрелы неподвижно установленного крана при помощи траверсы ТР-25-1,4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становку колонн в стаканы фундамента производят по рискам, нанесенным на колонны и фундаменты, с одновременной выверкой теодолитом вертикальности колонн по разбивочным ося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ектные отметки опорных площадок колонн по высоте обеспечиваются установкой на дно стакана фундамента армобетонных подкладок, которые исключают необходимость устройства выравнивающего слоя из бетона и облегчают выверку колонн по вертикал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дкладки размером 100х100 мм, толщиной 20 и 30 мм из раствора марки 200 армированы сеткой с ячейками 10х10 мм из стальной проволоки диаметром 1 мм. Отметки опорных площадок, а также дна стакана контролируют методом геометрического нивелировани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сстроповку установленных колонн производят только после их закрепления в стаканах клиновыми вкладышами и постановок расчалок, закрепленных за инвентарные якор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Окончательную инструментальную выверку колонн производят в двух направлениях после установки ряда колонн. Затем производят замоноличивание стыка колонн с фундаменто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еред замоноличиванием стыка колонн бетонной смесью клиновые вкладыши закрывают кожухами, которые извлекают из стакана после уплотнения бетонной смес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Клиновые вкладыши извлекают после достижения бетоном в стыке 70% проектной прочности, а отверстия заделывают бетоно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ля обеспечения жесткости здания в продольном направлении в середине температурного отсека по крайним и средним рядам колонн устанавливают вертикальные связи. Соединение вертикальных связей с колоннами выполняют на сварке. Для крепления связей в колоннах предусмотрены закладные элемент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о начала монтажа подкрановых балок должны быть выполнены следующие виды работ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оснащение колонн монтажными приставными лестницами с площадками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геодезическая проверка правильности положения колонн в соответствии с допусками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варка к закладным изделиям балки на опорах соединительных элементо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 подкрановых балок производится при помощи двухветвевого стропа ГСТ-16/15000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 установке подкрановых балок риски на нижних торцевых гранях балок должны совпадать с разбивочными осевыми рисками на консолях колонн. Положение разбивочной оси подкрановых балок определяют с помощью теодолита или струны отвес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ля обеспечения проектных отметок подкрановых балок до их монтажа выполняют нивелирную съемку отметок консолей колонн. За проектную отметку принимают наибольшую, а к закладным изделиям консолей остальных колонн приваривают металлические пластины необходимой толщины, подобранные с учетом фактической высоты балки и отметки опорной части консол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0"/>
        </w:rPr>
        <w:t>Для определения положения разбивочной оси смежного ряда балок в пролете первую и последнюю балку выверяют путем отмеривания стальной рулеткой размера базовой оси мостового крана от установленного ряда и нанесения маячных отметок на первую и последнюю балки. Остальные балки ряда выверяют путем совмещения их геометрических осей с разбивочной осью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Временное закрепление подкрановой балки осуществляют с помощью струбцин (конструкции ЦНИИОМТП)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сле выверки подкрановых балок по всему пролету производят приварку соединительных элементов к закладным деталям колонн и к верхним потолкам балок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 покрытия (стропильных ферм и плит покрытия) выполняют при помощи гусеничного крана со стрелой 30 м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о начала монтажа конструкций покрытия колонны оснащают монтажными вертикальными лестницами с площадками, маршевыми лестницами для подъема людей на покрытие, плиты – временным ограждением, фермы – предохранительными канатами и стяжками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 стропильных ферм производится траверсой универсальной. Фермы устанавливают в проектное положение путем совмещения осевых рисок на их торцах с разбивочными рисками на опорах колонн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ременное крепление первых двух монтируемых ферм выполняют с помощью расчалок, закрепленных за переставные инвентарные якоря полузаглубленного типа, состоящих из трех железобетонных блоков размером 0,6х0,6х2 м и фундаменты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стойчивость последующих ферм обеспечивается постановкой инвентарных распорок не ближе чем на 3 м от опорного узла. Инвентарные распорки конструкции ВНИПИ Промстальконструкция и расчалки крепят к ферме до ее подъема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сле проверки правильности положения ферм их закрепляют в проектном положении приваркой закладных изделий двумя боковыми швами длиной по 140 мм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Инвентарные распорки и расчалки снимают по мере укладки и приварки плит покрытия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ервую плиту покрытия приваривают в четырех опорных узлах, последующие плиты приваривают не менее чем в трех узлах. Крайние плиты должны быть оснащены временным инвентарным ограждением по черт. ВНИПИ Промстальконструкци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 конструкций покрытия выполняют «на себя» с общим направлением рабочего хода монтажного крана вдоль пролета и частичным перемещением крана поперек пролета в пределах монтажной зоны при укладке кровельных плит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 сборных железобетонных конструкций каркаса должен выполняться в соответствии со СНиП 3.01.01-85, ТКП45-103-48-2006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Замоноличивание швов плит покрытия выполняют с применением установки «Пневмобетон» конструкции ЦНИИОМТП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Бетонную смесь для замоноличивания стыков применяют на быстротвердеющих цементах с мелким заполнителем. Бетонную смесь доставляют автобетоносмесителями, выгружают в приемный бункер установки и далее растворонасосом С-684 транспортируют по рукаву (шлангу) к месту уклад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плотнение бетонной смеси в стыках плит производят «Виброкопьем», насаживаемым на стержень внутреннего вибратора ИВ-75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Открытые поверхности бетона предохраняют от воздействия солнечных лучей путем поливки водой или укрытия их влажными материалами (опилки, маты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Сроки выдерживания и периодичность поливки назначает лаборатория строительства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3 Калькуляция трудовых затрат и трудового времен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tbl>
      <w:tblPr>
        <w:tblW w:w="88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52"/>
        <w:gridCol w:w="1276"/>
        <w:gridCol w:w="425"/>
        <w:gridCol w:w="634"/>
        <w:gridCol w:w="642"/>
        <w:gridCol w:w="567"/>
        <w:gridCol w:w="946"/>
        <w:gridCol w:w="567"/>
        <w:gridCol w:w="567"/>
        <w:gridCol w:w="992"/>
        <w:gridCol w:w="850"/>
      </w:tblGrid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зве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ъем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.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ч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с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о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до 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 в с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л.на стык колон.фун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о 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под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8 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стро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плит пок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до 10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до 15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попер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4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в шв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 пок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5-1-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,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свя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22-1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,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09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4 Расчет состава бригады</w:t>
      </w:r>
    </w:p>
    <w:p>
      <w:pPr>
        <w:pStyle w:val="Normal"/>
        <w:widowControl w:val="false"/>
        <w:tabs>
          <w:tab w:val="clear" w:pos="708"/>
          <w:tab w:val="left" w:pos="309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Исходя из условия двухсменной работы и выполнения норм выработки на 100%. Продолжительность работы бригады определяем по продолжительности работы крана. </w:t>
      </w:r>
    </w:p>
    <w:p>
      <w:pPr>
        <w:pStyle w:val="Normal"/>
        <w:widowControl w:val="false"/>
        <w:tabs>
          <w:tab w:val="clear" w:pos="708"/>
          <w:tab w:val="left" w:pos="309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tabs>
          <w:tab w:val="clear" w:pos="708"/>
          <w:tab w:val="left" w:pos="309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Т=</w:t>
      </w: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  <w:vertAlign w:val="superscript"/>
        </w:rPr>
        <w:t>маш.см.</w:t>
      </w:r>
      <w:r>
        <w:rPr>
          <w:rFonts w:cs="Times New Roman" w:ascii="Times New Roman" w:hAnsi="Times New Roman"/>
          <w:szCs w:val="30"/>
        </w:rPr>
        <w:t xml:space="preserve">: </w:t>
      </w: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 xml:space="preserve"> х </w:t>
      </w:r>
      <w:r>
        <w:rPr>
          <w:rFonts w:cs="Times New Roman" w:ascii="Times New Roman" w:hAnsi="Times New Roman"/>
          <w:szCs w:val="30"/>
          <w:lang w:val="en-US"/>
        </w:rPr>
        <w:t>c</w:t>
      </w:r>
      <w:r>
        <w:rPr>
          <w:rFonts w:cs="Times New Roman" w:ascii="Times New Roman" w:hAnsi="Times New Roman"/>
          <w:szCs w:val="30"/>
        </w:rPr>
        <w:t>м = 24,46 : 1,1 х 2 = 11,1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98" w:leader="none"/>
        </w:tabs>
        <w:spacing w:lineRule="auto" w:line="360" w:before="0" w:after="0"/>
        <w:ind w:left="0" w:firstLine="709"/>
        <w:jc w:val="both"/>
        <w:rPr/>
      </w:pPr>
      <w:r>
        <w:rPr/>
        <w:t>Распределение трудоемкости по разрядам.</w:t>
      </w:r>
    </w:p>
    <w:tbl>
      <w:tblPr>
        <w:tblW w:w="82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907"/>
        <w:gridCol w:w="1210"/>
        <w:gridCol w:w="775"/>
        <w:gridCol w:w="850"/>
        <w:gridCol w:w="709"/>
        <w:gridCol w:w="1092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 рабо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тр.тру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.дни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ряды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) монтаж колон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до 10 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до 20 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5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3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,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,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3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3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) заделка стыков колонн фундаме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) монтаж подкрановых бал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8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7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) монтаж стропильной констру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) монтаж плит покры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,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) монтаж панелей перегород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7) заливка швов плит покрыт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) монтаж связ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добавля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) свар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8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4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2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8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98" w:leader="none"/>
              </w:tabs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5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/>
        <w:t>Расчет численно квалификационного состава бригады</w:t>
      </w:r>
    </w:p>
    <w:tbl>
      <w:tblPr>
        <w:tblW w:w="82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418"/>
        <w:gridCol w:w="1451"/>
        <w:gridCol w:w="1430"/>
        <w:gridCol w:w="153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фе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ря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траты тру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ел.дн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траты труда с вып.норм. 110%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Количество чел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счетны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инят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онтаж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0,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2,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7,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8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9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2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6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9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вар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8,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5,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Подбираем бригаду: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ник 6 разряда – 1 чел.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ник 5 разряда – 2 чел.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ник 4 разряда – 3 чел.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ник 3 разряда – 4 чел.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онтажник 2 разряда – 2 чел.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сварщик 5 разряда – 1 чел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5 Выбор грузозахватных приспособлений</w:t>
      </w:r>
    </w:p>
    <w:tbl>
      <w:tblPr>
        <w:tblW w:w="80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73"/>
        <w:gridCol w:w="1559"/>
        <w:gridCol w:w="1430"/>
        <w:gridCol w:w="811"/>
        <w:gridCol w:w="850"/>
        <w:gridCol w:w="884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леме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асса э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Грузозахв.присп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арка, го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Грузозахв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асса, 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сч.выс. м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лон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равер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Р-25-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7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дкрановая бал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троп двухветвев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СТ-16/15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2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,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Фер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раверс универсаль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3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,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лита покрыт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троп четырехветвев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СК-10/14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1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ерегород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равер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Р-20-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5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6 Выбор машин и механизмов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Грузоподъемность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э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гр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о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  <w:vertAlign w:val="subscript"/>
        </w:rPr>
      </w:pPr>
      <w:r>
        <w:rPr>
          <w:rFonts w:cs="Times New Roman" w:ascii="Times New Roman" w:hAnsi="Times New Roman"/>
          <w:szCs w:val="30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э</w:t>
      </w:r>
      <w:r>
        <w:rPr>
          <w:rFonts w:cs="Times New Roman" w:ascii="Times New Roman" w:hAnsi="Times New Roman"/>
          <w:szCs w:val="30"/>
        </w:rPr>
        <w:t xml:space="preserve"> – максимальная масса монтируемого элемент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гр</w:t>
      </w:r>
      <w:r>
        <w:rPr>
          <w:rFonts w:cs="Times New Roman" w:ascii="Times New Roman" w:hAnsi="Times New Roman"/>
          <w:szCs w:val="30"/>
        </w:rPr>
        <w:t xml:space="preserve"> – масса грузозахватного приспособле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о</w:t>
      </w:r>
      <w:r>
        <w:rPr>
          <w:rFonts w:cs="Times New Roman" w:ascii="Times New Roman" w:hAnsi="Times New Roman"/>
          <w:szCs w:val="30"/>
        </w:rPr>
        <w:t xml:space="preserve"> – масса опстройки 0,853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инимально требуется высота стрелы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.=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о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3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э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стр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п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  <w:vertAlign w:val="subscript"/>
        </w:rPr>
      </w:pPr>
      <w:r>
        <w:rPr>
          <w:rFonts w:cs="Times New Roman" w:ascii="Times New Roman" w:hAnsi="Times New Roman"/>
          <w:szCs w:val="30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о</w:t>
      </w:r>
      <w:r>
        <w:rPr>
          <w:rFonts w:cs="Times New Roman" w:ascii="Times New Roman" w:hAnsi="Times New Roman"/>
          <w:szCs w:val="30"/>
        </w:rPr>
        <w:t xml:space="preserve"> – превышение опоры монтируемого элемента над уровнем стояния кран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3</w:t>
      </w:r>
      <w:r>
        <w:rPr>
          <w:rFonts w:cs="Times New Roman" w:ascii="Times New Roman" w:hAnsi="Times New Roman"/>
          <w:szCs w:val="30"/>
        </w:rPr>
        <w:t xml:space="preserve"> – запас по высоте (не менее 0,5 м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э</w:t>
      </w:r>
      <w:r>
        <w:rPr>
          <w:rFonts w:cs="Times New Roman" w:ascii="Times New Roman" w:hAnsi="Times New Roman"/>
          <w:szCs w:val="30"/>
        </w:rPr>
        <w:t xml:space="preserve"> – высота элемента в монтируемом положении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стр</w:t>
      </w:r>
      <w:r>
        <w:rPr>
          <w:rFonts w:cs="Times New Roman" w:ascii="Times New Roman" w:hAnsi="Times New Roman"/>
          <w:szCs w:val="30"/>
        </w:rPr>
        <w:t xml:space="preserve"> – расчетная высота стропов;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п</w:t>
      </w:r>
      <w:r>
        <w:rPr>
          <w:rFonts w:cs="Times New Roman" w:ascii="Times New Roman" w:hAnsi="Times New Roman"/>
          <w:szCs w:val="30"/>
        </w:rPr>
        <w:t xml:space="preserve"> – высота полиспаста в стянутом состоянии (1м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Наименьший вылет стрелы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</w:rPr>
        <w:t>стр=</w:t>
      </w:r>
      <w:r>
        <w:rPr>
          <w:rFonts w:cs="Times New Roman" w:ascii="Times New Roman" w:hAnsi="Times New Roman"/>
          <w:color w:val="FF000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zCs w:val="30"/>
        </w:rPr>
        <w:drawing>
          <wp:inline distT="0" distB="0" distL="0" distR="0">
            <wp:extent cx="1511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Cs w:val="30"/>
        </w:rPr>
        <w:t xml:space="preserve"> </w:t>
      </w:r>
      <w:r>
        <w:rPr>
          <w:rFonts w:cs="Times New Roman" w:ascii="Times New Roman" w:hAnsi="Times New Roman"/>
          <w:szCs w:val="30"/>
        </w:rPr>
        <w:t>+ а</w:t>
      </w:r>
      <w:r>
        <w:rPr>
          <w:rFonts w:cs="Times New Roman" w:ascii="Times New Roman" w:hAnsi="Times New Roman"/>
          <w:color w:val="FF0000"/>
          <w:szCs w:val="30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Cs w:val="30"/>
        </w:rPr>
      </w:pPr>
      <w:r>
        <w:rPr>
          <w:rFonts w:cs="Times New Roman" w:ascii="Times New Roman" w:hAnsi="Times New Roman"/>
          <w:color w:val="FF0000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е – половина толщины стрелы на уровне верха монтируемого элемента (0,3м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с – минимальный зазор между стрелой и монтируемым элементом (0,5–1м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d</w:t>
      </w:r>
      <w:r>
        <w:rPr>
          <w:rFonts w:cs="Times New Roman" w:ascii="Times New Roman" w:hAnsi="Times New Roman"/>
          <w:szCs w:val="30"/>
        </w:rPr>
        <w:t xml:space="preserve"> – расстояние от центра тяжести до края элемента приближенного к стреле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ш</w:t>
      </w:r>
      <w:r>
        <w:rPr>
          <w:rFonts w:cs="Times New Roman" w:ascii="Times New Roman" w:hAnsi="Times New Roman"/>
          <w:szCs w:val="30"/>
        </w:rPr>
        <w:t xml:space="preserve"> – расстояние от уровня стояния крана до оси шарнира стрелы (1,5м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инимальная длина стрелы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  <w:vertAlign w:val="superscript"/>
          <w:lang w:val="en-US"/>
        </w:rPr>
        <w:t>min</w:t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19304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Лестница 0,853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счет параметров крана для монтажа колонн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 xml:space="preserve">= 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э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гр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m</w:t>
      </w:r>
      <w:r>
        <w:rPr>
          <w:rFonts w:cs="Times New Roman" w:ascii="Times New Roman" w:hAnsi="Times New Roman"/>
          <w:szCs w:val="30"/>
          <w:vertAlign w:val="subscript"/>
        </w:rPr>
        <w:t>о</w:t>
      </w:r>
      <w:r>
        <w:rPr>
          <w:rFonts w:cs="Times New Roman" w:ascii="Times New Roman" w:hAnsi="Times New Roman"/>
          <w:szCs w:val="30"/>
        </w:rPr>
        <w:t>=18,5+0,456+0,853=19,809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>=19,809 т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.=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о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3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э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стр</w:t>
      </w:r>
      <w:r>
        <w:rPr>
          <w:rFonts w:cs="Times New Roman" w:ascii="Times New Roman" w:hAnsi="Times New Roman"/>
          <w:szCs w:val="30"/>
        </w:rPr>
        <w:t>+</w:t>
      </w: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  <w:vertAlign w:val="subscript"/>
        </w:rPr>
        <w:t>п</w:t>
      </w:r>
      <w:r>
        <w:rPr>
          <w:rFonts w:cs="Times New Roman" w:ascii="Times New Roman" w:hAnsi="Times New Roman"/>
          <w:szCs w:val="30"/>
        </w:rPr>
        <w:t>=15,750+0,5+1,75+1=19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.=19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</w:rPr>
        <w:t>стр.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1739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2171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</w:rPr>
        <w:t>стр.=8,5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  <w:vertAlign w:val="superscript"/>
          <w:lang w:val="en-US"/>
        </w:rPr>
        <w:t>min</w:t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19304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1548765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</w:rPr>
        <w:t>18,84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  <w:vertAlign w:val="superscript"/>
          <w:lang w:val="en-US"/>
        </w:rPr>
        <w:t>min</w:t>
      </w:r>
      <w:r>
        <w:rPr>
          <w:rFonts w:cs="Times New Roman" w:ascii="Times New Roman" w:hAnsi="Times New Roman"/>
          <w:szCs w:val="30"/>
        </w:rPr>
        <w:t>=18,84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Ферм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>=4,5+0,456+0,1=5,056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>=5,056 т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.=16,935+2,45+0,5+3,9+1=24,785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.=24,785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</w:rPr>
        <w:t>стр.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2705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30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  <w:vertAlign w:val="superscript"/>
          <w:lang w:val="en-US"/>
        </w:rPr>
        <w:t>min</w:t>
      </w:r>
      <w:r>
        <w:rPr>
          <w:rFonts w:cs="Times New Roman" w:ascii="Times New Roman" w:hAnsi="Times New Roman"/>
          <w:szCs w:val="30"/>
        </w:rPr>
        <w:t>=</w:t>
      </w:r>
      <w:r>
        <w:rPr>
          <w:rFonts w:cs="Times New Roman" w:ascii="Times New Roman" w:hAnsi="Times New Roman"/>
          <w:szCs w:val="30"/>
          <w:lang w:val="en-US"/>
        </w:rPr>
        <w:drawing>
          <wp:inline distT="0" distB="0" distL="0" distR="0">
            <wp:extent cx="25019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лит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>=8+0,152=8,152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Q</w:t>
      </w:r>
      <w:r>
        <w:rPr>
          <w:rFonts w:cs="Times New Roman" w:ascii="Times New Roman" w:hAnsi="Times New Roman"/>
          <w:szCs w:val="30"/>
        </w:rPr>
        <w:t>=8,152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=16,85+0,5+0,45+6,5+1=25,3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H</w:t>
      </w:r>
      <w:r>
        <w:rPr>
          <w:rFonts w:cs="Times New Roman" w:ascii="Times New Roman" w:hAnsi="Times New Roman"/>
          <w:szCs w:val="30"/>
        </w:rPr>
        <w:t>стр=25,3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</w:rPr>
        <w:t>стр=</w:t>
      </w:r>
      <w:r>
        <w:rPr>
          <w:rFonts w:cs="Times New Roman" w:ascii="Times New Roman" w:hAnsi="Times New Roman"/>
          <w:szCs w:val="30"/>
        </w:rPr>
        <w:drawing>
          <wp:inline distT="0" distB="0" distL="0" distR="0">
            <wp:extent cx="20059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Для монтажа плит поперечных пересчитываем вылет стрел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</w:rPr>
        <w:t>стр=7,29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  <w:vertAlign w:val="superscript"/>
          <w:lang w:val="en-US"/>
        </w:rPr>
        <w:t>min</w:t>
      </w:r>
      <w:r>
        <w:rPr>
          <w:rFonts w:cs="Times New Roman" w:ascii="Times New Roman" w:hAnsi="Times New Roman"/>
          <w:szCs w:val="30"/>
          <w:lang w:val="en-US"/>
        </w:rPr>
        <w:t>=</w:t>
      </w:r>
      <w:r>
        <w:rPr>
          <w:rFonts w:cs="Times New Roman" w:ascii="Times New Roman" w:hAnsi="Times New Roman"/>
          <w:szCs w:val="30"/>
          <w:lang w:val="en-US"/>
        </w:rPr>
        <w:drawing>
          <wp:inline distT="0" distB="0" distL="0" distR="0">
            <wp:extent cx="22606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  <w:lang w:val="en-US"/>
        </w:rPr>
        <w:t>L</w:t>
      </w:r>
      <w:r>
        <w:rPr>
          <w:rFonts w:cs="Times New Roman" w:ascii="Times New Roman" w:hAnsi="Times New Roman"/>
          <w:szCs w:val="30"/>
          <w:vertAlign w:val="superscript"/>
          <w:lang w:val="en-US"/>
        </w:rPr>
        <w:t>min</w:t>
      </w:r>
      <w:r>
        <w:rPr>
          <w:rFonts w:cs="Times New Roman" w:ascii="Times New Roman" w:hAnsi="Times New Roman"/>
          <w:szCs w:val="30"/>
          <w:lang w:val="en-US"/>
        </w:rPr>
        <w:t>=</w:t>
      </w:r>
      <w:r>
        <w:rPr>
          <w:rFonts w:cs="Times New Roman" w:ascii="Times New Roman" w:hAnsi="Times New Roman"/>
          <w:szCs w:val="30"/>
        </w:rPr>
        <w:t>24,49 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tbl>
      <w:tblPr>
        <w:tblW w:w="701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0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л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9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8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Ф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,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4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,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1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,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,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4,4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одбираем кран СКГ-50 с вылетом стрелы 30 м, с установкой мощностью двигателя 100 квт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8 Пооперационный контроль качеств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0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80"/>
        <w:gridCol w:w="765"/>
        <w:gridCol w:w="981"/>
        <w:gridCol w:w="1160"/>
        <w:gridCol w:w="825"/>
        <w:gridCol w:w="957"/>
        <w:gridCol w:w="850"/>
        <w:gridCol w:w="1026"/>
      </w:tblGrid>
      <w:tr>
        <w:trPr/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пара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онтро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нтрол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-тел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-ние результа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й колонн в верхнем сечении от вертика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сный уро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отметок опорных площад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долит, нивел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, геодезис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ноличивание стыков колонн с фундаментами и заливка швов плит покры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бетона 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смен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отбор образцов, лаборатор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 образ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н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совмещения ориентиров в нижнем сечении с установочным фектир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 металли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совмещения ориентиров в верхнем сечении при высоте элемен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метал. от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рямолинейности фе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метал. от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имметричности при длине эле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метал. от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осями верхних поясов ферм и балок в середине проп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метал. от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 отметок лицевых поверхностных смежных плит пок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ел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иметрич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леме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производ-ства раб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ел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аб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 антикор. покрытия общая толщина защитного покры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й поверх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, акт освидетел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вания скрытых работ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2.9 Указания по технике безопасност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Безопасность производственных процессов должна быть обеспечена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ыбором применяемых технологических процессов, а также приемов, режимов работы и порядка обслуживания производственного оборудова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ыбором производственных помещений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ыбором производственных площадок (для процессов, выполняемых вне производственных помещений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ыбором исходных материалов, заготовок и полуфабрикатов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ыбором производственного оборудова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змещением производственного оборудования и организацией рабочих мест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спределением функций между человеком и оборудованием в целях ограничения тяжести труд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ыбором способов хранения и транспортирования исходных материалов, заготовок, полуфабрикатов, готовой продукции и отходов производств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фессиональным отбором и обучением работающих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менением средств защиты работающих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ключением требований безопасности в нормативно-техническую и технологическую документацию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изводственные процессы должны быть пожаро- и взрывобезопасным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изводственные процессы не должны загрязнять окружающую среду (воздух, почву, водоемы) выбросами вредных вещест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технологическим процесса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ектирование, организация и проведение технологических процессов должны предусматривать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szCs w:val="30"/>
        </w:rPr>
        <w:t xml:space="preserve">устранение непосредственного контакта с исходными материалами, заготовками, полуфабрикатами, готовой продукцией и отходами производства, оказывающими вредное воздействие;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замену технологических процессов и операций, связанных с возникновением опасных и вредных производственных факторов, процессами и операциями, при которых указанные факторы отсутствуют или обладают меньшей интенсивностью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комплексную механизацию, автоматизацию, применение дистанционного управления технологическими процессами и операциями при наличии опасных и вредных производственных факторов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герметизацию оборудова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менение средств коллективной защиты работающих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циональную организацию труда и отдыха с целью профилактики монотонности и гиподинамии, а также ограничения тяжести труд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своевременное получение информации о возникновении опасных и вредных производственных факторов на отдельных технологических операциях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систему контроля и управления технологического процесса, обеспечивающую защиту работающих и аварийное отключение производственного оборудова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своевременное удаление и обезвреживание отходов производства, являющихся источниками опасных и вредных производственных факторо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Требования безопасности к технологическому процессу должны быть изложены в технологической документаци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производственным помещения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ровни опасных и вредных производственных факторов в производственных помещениях и на рабочих местах не должны превышать величин, определяемых нормами, утвержденными в установленном порядке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производственным площадка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Производственные (рабочие, монтажные) площадки, на которых выполняются работы вне производственных помещений, должны соответствовать требованиям действующих Строительных норм и правил, утвержденных органами государственного надзор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исходным материала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Исходные материалы, заготовки, полуфабрикаты не должны оказывать вредного воздействия на работающих. При необходимости использования исходных материалов, заготовок и полуфабрикатов, которые могут оказывать вредное действие, должны быть применены соответствующие средства защиты работающих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производственному оборудованию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изводственное оборудование должно соответствовать требованиям ГОСТ 12.2.003-74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размещению производственного оборудования и организации рабочих мест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Размещение производственного оборудования, исходных материалов, заготовок, полуфабрикатов, готовой продукции и отходов производства в производственных помещениях и на рабочих местах не должно представлять опасности для персонал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змещение производственного оборудования и коммуникаций, которые являются источниками опасных и вредных производственных факторов, расстояние между единицами оборудования, а также между оборудованием и стенами производственных зданий, сооружений и помещений должно соответствовать действующим нормам технологического проектирования, Строительным нормам и правилам, утвержденным в установленном порядке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Рабочие места должны иметь уровни и показатели освещенности, установленные действующими Строительными нормам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хранению и транспортированию исходных материалов, готовой продукции и отходов производств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Хранение исходных материалов, заготовок, полуфабрикатов, готовой продукции и отходов производства должно предусматривать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менение способов хранения, исключающих возникновение опасных и вредных производственных факторов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использование безопасных устройств для хранения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еханизацию и автоматизацию погрузочно-разгрузочных работ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При транспортировании исходных материалов, заготовок, полуфабрикатов, готовой продукции и отходов производства необходимо обеспечивать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использование безопасных транспортных коммуникаций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менение средств транспортировании, исключающих возникновение опасных и вредных производственных факторов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механизацию и автоматизацию транспортировани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профессиональному отбору и проверке знаний работающих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К лицам, допускаемым к участию в производственном процессе, должны предъявляться требования соответствия их физиологических, психофизиологических, психологических и, в отдельных случаях, антропометрических особенностей характеру работ. Проверка состояния здоровья работающих должна проводится как при допуске их к работе, так и периодичес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Требования к применению средств защиты работающих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именение средств защиты работающих должно обеспечивать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даление опасных и вредных веществ и материалов из рабочей зоны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снижение уровня вредных факторов до величины, установленной действующими санитарными нормами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защиту работающих от действия опасных и вредных производственных факторов, сопутствующих принятой технологии и условиям работы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30"/>
        </w:rPr>
        <w:t>защиту работающих от действия опасных и вредных производственных факторов, возникающих при нарушении технологического процесса.</w:t>
      </w:r>
      <w:r>
        <w:rPr>
          <w:rFonts w:cs="Times New Roman" w:ascii="Times New Roman" w:hAnsi="Times New Roman"/>
          <w:b/>
          <w:szCs w:val="30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3 Материально-технические ресурсы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2.3.2 Машины, механизмы, приспособления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/>
        <w:t>Перечень машин, механизмов, оборудования, технологические оснасти, инструмента инвентаря и приспособления.</w:t>
      </w:r>
    </w:p>
    <w:tbl>
      <w:tblPr>
        <w:tblW w:w="80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79"/>
        <w:gridCol w:w="2340"/>
        <w:gridCol w:w="1418"/>
        <w:gridCol w:w="98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, м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х. характерис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на бри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самоход. гусенич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Г-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. конструк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елы 30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р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-25-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 кол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п двухветве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СТ-16/1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 под. б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р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. ф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п четырехветве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СК-10/1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пл. пок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р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-2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.пере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овый вклады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ИИ ОМТП 323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верки и врем.закр.кол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.вкла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алка с коробином и винтовой стяжк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ПИ Помсталь-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ременного крепления кол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пц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ИИ ОМТП 544-3.00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ременного закрепления подкр.б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алка с коробином и винт. стяжк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ПИ Помсталь-конструкция 179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рем. крепления фе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. распо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стройпроект 04-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рем. крепления фе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. огр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ПИ Помсталь-конструкция 457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. работ на покры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секцион. пристав. с площ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ПИ Простройконст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бочего места на выс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соты 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евая лестн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ПИ Помсталь-конструкция 29800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 рабочих на по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тор внутренний с посадкой виброкапь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в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отнение стыка колонн с фунда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КВ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й трансформато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-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е закрепление сборных ко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КВ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ы для складирования стропильных фер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ирование фе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кц. в кассет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невмобето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И ОМТП 25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ноличивание стыков плит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. 2-3 м3 в ч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ик монтажны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комплект. 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ыков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48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к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6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 строит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.087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. безоп.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 предохр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8-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. безоп.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Литератур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1. СНиП 03.03.01-87 «Несущие и ограждающие конструкции»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2. ТКП45-1.03-44-2006 «Техника безопасности труда в строительстве»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3. ЕНиР 4 вып. 1 «Монтаж конструкций, монтажные и бетонные работы»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4. ЕНиР-22 «Сварочные работы»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5. ЕНиР-5 «Монтаж металлических конструкций»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6. РСН 9 «Металлические конструкции»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7. Гаевой, Усик. Курсовое и дипломное проектирование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8. Хомзин. Курсовое проектирование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9. Данилов. Технология и организация строительного производства.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10. РСН 7. Бетонные и железобетонные конструкции сбор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426" w:firstLine="708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8"/>
      <w:szCs w:val="28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character" w:styleId="Style20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  <w:lang w:val="en-US"/>
    </w:rPr>
  </w:style>
  <w:style w:type="character" w:styleId="Style23">
    <w:name w:val="Тема примечания Знак"/>
    <w:qFormat/>
    <w:rPr>
      <w:rFonts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firstLine="708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0:00Z</dcterms:created>
  <dc:creator>Yura</dc:creator>
  <dc:description/>
  <cp:keywords/>
  <dc:language>en-US</dc:language>
  <cp:lastModifiedBy>Mage</cp:lastModifiedBy>
  <cp:lastPrinted>2008-03-24T14:01:00Z</cp:lastPrinted>
  <dcterms:modified xsi:type="dcterms:W3CDTF">2011-10-08T01:10:00Z</dcterms:modified>
  <cp:revision>2</cp:revision>
  <dc:subject/>
  <dc:title/>
</cp:coreProperties>
</file>