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91.png" ContentType="image/png"/>
  <Override PartName="/word/media/image74.wmf" ContentType="image/x-wmf"/>
  <Override PartName="/word/media/image90.png" ContentType="image/png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/>
        <w:ind w:left="0" w:firstLine="709"/>
        <w:jc w:val="center"/>
        <w:rPr/>
      </w:pPr>
      <w:r>
        <w:rPr>
          <w:sz w:val="28"/>
        </w:rPr>
        <w:t>Пермский Государственный Технический Универси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троительный факультет</w:t>
      </w:r>
    </w:p>
    <w:p>
      <w:pPr>
        <w:pStyle w:val="Heading1"/>
        <w:keepNext w:val="false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  <w:t>Кафедра Строительных Конструкций</w:t>
      </w:r>
    </w:p>
    <w:p>
      <w:pPr>
        <w:pStyle w:val="Heading1"/>
        <w:keepNext w:val="false"/>
        <w:suppressAutoHyphens w:val="true"/>
        <w:spacing w:lineRule="auto" w:line="360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center"/>
        <w:rPr>
          <w:szCs w:val="32"/>
        </w:rPr>
      </w:pPr>
      <w:r>
        <w:rPr>
          <w:szCs w:val="32"/>
        </w:rPr>
        <w:t>ПЯСНИТЕЛЬНАЯ ЗАПИСК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 курсовому проекту по дисциплине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Конструкции из дерева и пластмасс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Выполнил:Голубев А.Г.</w:t>
      </w:r>
    </w:p>
    <w:p>
      <w:pPr>
        <w:pStyle w:val="Normal"/>
        <w:suppressAutoHyphens w:val="true"/>
        <w:spacing w:lineRule="auto" w:line="360"/>
        <w:ind w:left="5529" w:hanging="0"/>
        <w:rPr>
          <w:sz w:val="28"/>
        </w:rPr>
      </w:pPr>
      <w:r>
        <w:rPr>
          <w:sz w:val="28"/>
        </w:rPr>
        <w:t>Проверил: Осетрин А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05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ермь 2009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на проектиров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ис. 1 Геометрическая схема конструкции</w:t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855720" cy="321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321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4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4"/>
          <w:lang w:val="en-US"/>
        </w:rPr>
      </w:r>
    </w:p>
    <w:p>
      <w:pPr>
        <w:pStyle w:val="Heading3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бл.1 Основные исходные данные</w:t>
      </w:r>
    </w:p>
    <w:tbl>
      <w:tblPr>
        <w:tblW w:w="474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596"/>
        <w:gridCol w:w="1759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есто строительст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г. Архангельск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г констру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 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ый проле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 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иаметр купол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сота аро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f/l=</w:t>
            </w:r>
            <w:r>
              <w:rPr>
                <w:sz w:val="20"/>
              </w:rPr>
              <w:t xml:space="preserve"> 2/3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лина зда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 м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 обшивок панеле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нера ФСФ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редний слой панел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нопласт ФРП-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Геометрическая схема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ела подъема арк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>(2/3)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>=2∙60/3=40 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хорды полуарки </w:t>
      </w:r>
      <w:r>
        <w:rPr>
          <w:sz w:val="28"/>
          <w:szCs w:val="28"/>
        </w:rPr>
        <w:drawing>
          <wp:inline distT="0" distB="0" distL="0" distR="0">
            <wp:extent cx="3111500" cy="27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ела подъема полуарки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= 5 м &gt;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/15= 4,33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иус оси полуарки </w:t>
      </w:r>
      <w:r>
        <w:rPr>
          <w:sz w:val="28"/>
          <w:szCs w:val="28"/>
        </w:rPr>
        <w:drawing>
          <wp:inline distT="0" distB="0" distL="0" distR="0">
            <wp:extent cx="22479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ый угол</w:t>
      </w:r>
      <w:r>
        <w:rPr>
          <w:i/>
          <w:sz w:val="28"/>
          <w:szCs w:val="28"/>
        </w:rPr>
        <w:t xml:space="preserve"> φ </w:t>
      </w:r>
      <w:r>
        <w:rPr>
          <w:sz w:val="28"/>
          <w:szCs w:val="28"/>
        </w:rPr>
        <w:drawing>
          <wp:inline distT="0" distB="0" distL="0" distR="0">
            <wp:extent cx="1955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= 45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14’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дуги полуарки </w:t>
      </w:r>
      <w:r>
        <w:rPr>
          <w:sz w:val="28"/>
          <w:szCs w:val="28"/>
        </w:rPr>
        <w:drawing>
          <wp:inline distT="0" distB="0" distL="0" distR="0">
            <wp:extent cx="2971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рис.1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gα</w:t>
      </w:r>
      <w:r>
        <w:rPr>
          <w:sz w:val="28"/>
          <w:szCs w:val="28"/>
        </w:rPr>
        <w:t xml:space="preserve">=40/30=1,33; 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>=5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7’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>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α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φ</w:t>
      </w:r>
      <w:r>
        <w:rPr>
          <w:sz w:val="28"/>
          <w:szCs w:val="28"/>
        </w:rPr>
        <w:t>/2 = 9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- 5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7’ - 22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37’ = 14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16’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/2=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cos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63,0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t xml:space="preserve"> sin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φ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16,0 </w:t>
      </w:r>
      <w:r>
        <w:rPr>
          <w:sz w:val="28"/>
          <w:szCs w:val="28"/>
        </w:rPr>
        <w:t>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поновка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иты покрытия укладываются непосредственно по несущим конструкциям, длина плиты равна шагу несущих конструкций – 3,0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литы принимается – 1,5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ера на смоляном фенолформальдегидном клее по ГОСТ 3916 марки ФСФ. Листы берем размерами 1500х1500, стыкуя их по длине панели. Обшивки проектируем наименьшей допустимой толщины: верхнюю из семислойной фанеры толщиной 9 мм, нижнюю из пятислойной толщиной 6 м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ыки обшивок выполняем впритык с наклад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лит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кас плит состоит из продольных и поперечных ребе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ра принимаем из ели 2-го со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ртаменту принимаем доски 50х15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строжки кромок размеры ребер 50х144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родольных ребер конструктивно назначаем 48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размеры стандартных асбестоцементных листов ставим в плите два поперечных реб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На внутреннюю обшивку, изнутри, нанести окрасочную пароизоляцию из битумно-резиновой масти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нтиляция в плитах осуществляется вдоль и поперек плит через вентиляционные отверстия в ребр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Теплотехнический расчет плит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: г. Архангельс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ература наиболее холодной пятидневки с обеспеченностью 0,92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>=-31°С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температура наружного воздуха отопительного пери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>=-4,4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отопительного периода со среднесуточной темпера-турой ≤8°С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sz w:val="28"/>
          <w:szCs w:val="28"/>
        </w:rPr>
        <w:t>=253 суто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ая средняя температура внутреннего воздуха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=+12°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она влажности: 1 (влажная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лажностный режим помещений: нормальный (75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эксплуатации: Б (нормальный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. 2 Расчетные формулы, а также значения величин и коэффициентов приняты по СНиП 23-02-2003 Тепловая защита зданий [2]</w:t>
      </w:r>
      <w:r>
        <w:rPr/>
        <w:t>.</w:t>
      </w:r>
    </w:p>
    <w:tbl>
      <w:tblPr>
        <w:tblW w:w="814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096"/>
        <w:gridCol w:w="666"/>
        <w:gridCol w:w="1496"/>
        <w:gridCol w:w="1616"/>
      </w:tblGrid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 сло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558800" cy="241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49" r="-6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41300" cy="177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203" r="-14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12800" cy="215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4" t="-167" r="-4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889000" cy="2032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1" t="-177" r="-4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Рулонный ковёр (2 слоя рубероида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9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нера ФСФ (ГОСТ 3916-69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50</w:t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нопласт ФРП-1 (ГОСТ 20916-75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анера ФСФ (ГОСТ 3916-69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713605" cy="10560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олщину утеплителя согласно ГОСТ 20916 - 1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бор нагрузок на плиту (кН/м</w:t>
      </w:r>
      <w:r>
        <w:rPr>
          <w:b/>
          <w:bCs/>
          <w:vertAlign w:val="superscript"/>
        </w:rPr>
        <w:t>2</w:t>
      </w:r>
      <w:r>
        <w:rPr>
          <w:b/>
          <w:bCs/>
        </w:rPr>
        <w:t>)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. 3 Сбор нагрузок выполняем в табличной форме в соответствии со СНиП 2.01.07-85* Нагрузки и воздействия [1]:</w:t>
      </w:r>
    </w:p>
    <w:tbl>
      <w:tblPr>
        <w:tblW w:w="878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300"/>
        <w:gridCol w:w="1113"/>
        <w:gridCol w:w="1353"/>
        <w:gridCol w:w="466"/>
        <w:gridCol w:w="107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suppressAutoHyphens w:val="true"/>
              <w:spacing w:lineRule="auto" w:line="360"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нагрузк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измерен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грузка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vertAlign w:val="sub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</w:t>
            </w:r>
            <w:r>
              <w:rPr>
                <w:sz w:val="20"/>
                <w:vertAlign w:val="subscript"/>
                <w:lang w:val="en-US"/>
              </w:rPr>
              <w:t>f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груз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оянные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Кровля 2 слоя рубероида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3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обственный вес продольных ребер: </w:t>
            </w:r>
            <w:r>
              <w:rPr>
                <w:sz w:val="20"/>
              </w:rPr>
              <w:drawing>
                <wp:inline distT="0" distB="0" distL="0" distR="0">
                  <wp:extent cx="2407285" cy="4241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728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8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Собственный вес поперечных ребер: </w:t>
            </w:r>
            <w:r>
              <w:rPr>
                <w:sz w:val="20"/>
              </w:rPr>
              <w:drawing>
                <wp:inline distT="0" distB="0" distL="0" distR="0">
                  <wp:extent cx="2277745" cy="404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75" r="-1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525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рхняя и нижняя обшивки из фанеры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37744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149" r="-1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744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54100" cy="2413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Утеплитель: Пенопласт ФРП-1 </w:t>
            </w:r>
            <w:r>
              <w:rPr>
                <w:sz w:val="20"/>
              </w:rPr>
              <w:drawing>
                <wp:inline distT="0" distB="0" distL="0" distR="0">
                  <wp:extent cx="2044700" cy="2413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4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7145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49" r="-2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9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sz w:val="20"/>
              </w:rPr>
              <w:t xml:space="preserve">ИТОГО: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ок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8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44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енные: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797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2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его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2026920" cy="23622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трова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drawing>
                <wp:inline distT="0" distB="0" distL="0" distR="0">
                  <wp:extent cx="728980" cy="2120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3" t="-149" r="-4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18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60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  <w:r>
              <w:rPr>
                <w:sz w:val="20"/>
                <w:lang w:val="en-US"/>
              </w:rPr>
              <w:t>q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36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3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неговая нагрузк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Полное расчетное значение снеговой нагрузки S на горизонтальную проекцию покрытия определяем по формул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6858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g</w:t>
      </w:r>
      <w:r>
        <w:rPr>
          <w:sz w:val="28"/>
        </w:rPr>
        <w:t>=2,4 кН/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расчетное значение веса снегового покрова на 1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горизонтальной поверхности земли (г Архангельск – </w:t>
      </w:r>
      <w:r>
        <w:rPr>
          <w:sz w:val="28"/>
          <w:lang w:val="en-US"/>
        </w:rPr>
        <w:t>IV</w:t>
      </w:r>
      <w:r>
        <w:rPr>
          <w:sz w:val="28"/>
        </w:rPr>
        <w:t xml:space="preserve"> снеговой район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у распределения снеговой нагрузки и значения коэффициент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принимаем в соответствии с приложением</w:t>
      </w:r>
      <w:r>
        <w:rPr>
          <w:sz w:val="28"/>
          <w:szCs w:val="28"/>
          <w:lang w:val="en-US" w:eastAsia="en-US"/>
        </w:rPr>
        <w:t xml:space="preserve"> 3 СНиП Нагрузки и воздействия [1],</w:t>
      </w:r>
      <w:r>
        <w:rPr>
          <w:sz w:val="28"/>
          <w:szCs w:val="28"/>
        </w:rPr>
        <w:t xml:space="preserve"> при этом промежуточные значения коэффициента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 xml:space="preserve"> определяем линейной интерполяцией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 xml:space="preserve">Рис. 2 Схема </w:t>
      </w:r>
      <w:r>
        <w:rPr>
          <w:szCs w:val="28"/>
        </w:rPr>
        <w:t>распределения</w:t>
      </w:r>
      <w:r>
        <w:rPr/>
        <w:t xml:space="preserve"> снеговой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72865" cy="40030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9451" t="22982" r="21424" b="16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рытий в виде стрельчатых ар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 w:eastAsia="en-US"/>
        </w:rPr>
        <w:t>=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1,8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= 2,4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1,4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уклон покрытия, гра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. 4 Коэффициенты </w:t>
      </w:r>
      <w:r>
        <w:rPr>
          <w:rFonts w:eastAsia="Symbol" w:cs="Symbol" w:ascii="Symbol" w:hAnsi="Symbol"/>
          <w:sz w:val="28"/>
          <w:szCs w:val="28"/>
        </w:rPr>
        <w:t></w:t>
      </w:r>
    </w:p>
    <w:tbl>
      <w:tblPr>
        <w:tblW w:w="344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815"/>
        <w:gridCol w:w="566"/>
        <w:gridCol w:w="566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мер сечен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8"/>
              </w:rPr>
              <w:t>, гра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0</w:t>
            </w:r>
            <w:r>
              <w:rPr>
                <w:sz w:val="20"/>
                <w:vertAlign w:val="superscript"/>
              </w:rPr>
              <w:t xml:space="preserve"> о</w:t>
            </w:r>
            <w:r>
              <w:rPr>
                <w:sz w:val="20"/>
              </w:rPr>
              <w:t>0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26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</w:t>
            </w:r>
            <w:r>
              <w:rPr>
                <w:sz w:val="20"/>
                <w:vertAlign w:val="superscript"/>
              </w:rPr>
              <w:t xml:space="preserve"> о</w:t>
            </w:r>
            <w:r>
              <w:rPr>
                <w:sz w:val="20"/>
              </w:rPr>
              <w:t>4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  <w:r>
              <w:rPr>
                <w:sz w:val="20"/>
                <w:vertAlign w:val="superscript"/>
              </w:rPr>
              <w:t xml:space="preserve"> о</w:t>
            </w:r>
            <w:r>
              <w:rPr>
                <w:sz w:val="20"/>
              </w:rPr>
              <w:t>30’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3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Ветровая нагрузка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рмативное значение средней составляющей ветровой нагрузки </w:t>
      </w:r>
      <w:r>
        <w:rPr>
          <w:i/>
          <w:sz w:val="28"/>
          <w:lang w:val="en-US"/>
        </w:rPr>
        <w:t>w</w:t>
      </w:r>
      <w:r>
        <w:rPr>
          <w:i/>
          <w:sz w:val="28"/>
          <w:vertAlign w:val="subscript"/>
          <w:lang w:val="en-US"/>
        </w:rPr>
        <w:t>m</w:t>
      </w:r>
      <w:r>
        <w:rPr>
          <w:sz w:val="28"/>
        </w:rPr>
        <w:t xml:space="preserve"> на высоте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над поверхностью земл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8670" cy="2349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23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>w</w:t>
      </w:r>
      <w:r>
        <w:rPr>
          <w:sz w:val="28"/>
          <w:vertAlign w:val="subscript"/>
        </w:rPr>
        <w:t>0</w:t>
      </w:r>
      <w:r>
        <w:rPr>
          <w:sz w:val="28"/>
        </w:rPr>
        <w:t>= 0,30</w:t>
      </w:r>
      <w:r>
        <w:rPr>
          <w:i/>
          <w:sz w:val="28"/>
        </w:rPr>
        <w:t xml:space="preserve"> кН/м</w:t>
      </w:r>
      <w:r>
        <w:rPr>
          <w:i/>
          <w:sz w:val="28"/>
          <w:vertAlign w:val="superscript"/>
        </w:rPr>
        <w:t xml:space="preserve">2 </w:t>
      </w:r>
      <w:r>
        <w:rPr>
          <w:i/>
          <w:sz w:val="28"/>
        </w:rPr>
        <w:t>–</w:t>
      </w:r>
      <w:r>
        <w:rPr>
          <w:sz w:val="28"/>
        </w:rPr>
        <w:t xml:space="preserve"> нормативное значение ветрового давления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(г. Архангельск – </w:t>
      </w:r>
      <w:r>
        <w:rPr>
          <w:sz w:val="28"/>
          <w:lang w:val="en-US"/>
        </w:rPr>
        <w:t>II</w:t>
      </w:r>
      <w:r>
        <w:rPr>
          <w:sz w:val="28"/>
        </w:rPr>
        <w:t xml:space="preserve"> ветровой район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i/>
          <w:sz w:val="28"/>
        </w:rPr>
        <w:t>k</w:t>
      </w:r>
      <w:r>
        <w:rPr>
          <w:sz w:val="28"/>
        </w:rPr>
        <w:t>– коэффициент, учитывающий изменение ветрового давления по высоте в зависимости от типа местност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местность тип В – городские территории, лесные массивы и другие местности равномерно покрытые препятствиями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Табл. 5 Коэффициент </w:t>
      </w:r>
      <w:r>
        <w:rPr>
          <w:i/>
          <w:sz w:val="28"/>
          <w:lang w:val="en-US"/>
        </w:rPr>
        <w:t>k</w:t>
      </w:r>
    </w:p>
    <w:tbl>
      <w:tblPr>
        <w:tblW w:w="392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6"/>
        <w:gridCol w:w="566"/>
        <w:gridCol w:w="566"/>
        <w:gridCol w:w="766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</w:rPr>
              <w:t xml:space="preserve">Высота </w:t>
            </w:r>
            <w:r>
              <w:rPr>
                <w:sz w:val="20"/>
                <w:szCs w:val="28"/>
                <w:lang w:val="en-US"/>
              </w:rPr>
              <w:t>z</w:t>
            </w:r>
            <w:r>
              <w:rPr>
                <w:sz w:val="20"/>
                <w:szCs w:val="28"/>
              </w:rPr>
              <w:t>, м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rFonts w:eastAsia="Symbol" w:cs="Symbol" w:ascii="Symbol" w:hAnsi="Symbol"/>
                <w:sz w:val="20"/>
                <w:szCs w:val="20"/>
                <w:lang w:val="en-US" w:eastAsia="en-US"/>
              </w:rPr>
              <w:t></w:t>
            </w:r>
            <w:r>
              <w:rPr>
                <w:sz w:val="20"/>
                <w:szCs w:val="28"/>
                <w:lang w:val="en-US" w:eastAsia="en-US"/>
              </w:rPr>
              <w:t xml:space="preserve"> </w:t>
            </w:r>
            <w:r>
              <w:rPr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 w:eastAsia="en-US"/>
              </w:rPr>
              <w:t>4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</w:rPr>
              <w:t xml:space="preserve">Коэффициент </w:t>
            </w:r>
            <w:r>
              <w:rPr>
                <w:sz w:val="20"/>
                <w:szCs w:val="28"/>
                <w:lang w:val="en-US"/>
              </w:rPr>
              <w:t>k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 w:eastAsia="en-US"/>
              </w:rPr>
              <w:t>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 w:eastAsia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 w:eastAsia="en-US"/>
              </w:rPr>
              <w:t>0,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8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 w:eastAsia="en-US"/>
              </w:rPr>
              <w:t>1,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2159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080" w:leader="none"/>
              </w:tabs>
              <w:suppressAutoHyphens w:val="true"/>
              <w:spacing w:lineRule="auto" w:line="360"/>
              <w:rPr>
                <w:sz w:val="20"/>
                <w:szCs w:val="28"/>
                <w:lang w:val="en-US" w:eastAsia="en-US"/>
              </w:rPr>
            </w:pPr>
            <w:r>
              <w:rPr>
                <w:sz w:val="20"/>
                <w:szCs w:val="28"/>
                <w:lang w:val="en-US" w:eastAsia="en-US"/>
              </w:rPr>
              <w:t>0,01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- аэродинамический коэффициент внешнего давления, принимаем по обязательному приложению</w:t>
      </w:r>
      <w:r>
        <w:rPr>
          <w:sz w:val="28"/>
          <w:szCs w:val="28"/>
          <w:lang w:val="en-US" w:eastAsia="en-US"/>
        </w:rPr>
        <w:t xml:space="preserve"> 4 СНиП Нагрузки и воздействия [1],</w:t>
      </w:r>
      <w:r>
        <w:rPr>
          <w:sz w:val="28"/>
          <w:szCs w:val="28"/>
        </w:rPr>
        <w:t xml:space="preserve"> где стрелками показано направление ветра. Знак "плюс" у коэффициентов </w:t>
      </w:r>
      <w:r>
        <w:rPr>
          <w:i/>
          <w:sz w:val="28"/>
          <w:szCs w:val="28"/>
        </w:rPr>
        <w:t>с</w:t>
      </w:r>
      <w:r>
        <w:rPr>
          <w:i/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соответствует направлению давления ветра на соответствующую поверхность, знак "минус" — от поверхности. Промежуточные значения нагрузок следует определять линейной интерполяцией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надежности по нагрузке.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4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>Согласно приложению 4 СНиП [1] ветровую нагрузку для здания со сводчатым очертанием покрытия находим значения коэффициентов се на двух участках</w:t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1 участок - </w:t>
      </w:r>
      <w:r>
        <w:rPr>
          <w:b w:val="false"/>
        </w:rPr>
        <w:drawing>
          <wp:inline distT="0" distB="0" distL="0" distR="0">
            <wp:extent cx="634365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; </w:t>
      </w:r>
      <w:r>
        <w:rPr>
          <w:b w:val="false"/>
        </w:rPr>
        <w:drawing>
          <wp:inline distT="0" distB="0" distL="0" distR="0">
            <wp:extent cx="6096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2 участок - </w:t>
      </w:r>
      <w:r>
        <w:rPr>
          <w:b w:val="false"/>
        </w:rPr>
        <w:drawing>
          <wp:inline distT="0" distB="0" distL="0" distR="0">
            <wp:extent cx="634365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b w:val="false"/>
        </w:rPr>
        <w:t xml:space="preserve">На каждом участке </w:t>
      </w:r>
      <w:r>
        <w:rPr>
          <w:b w:val="false"/>
        </w:rPr>
        <w:drawing>
          <wp:inline distT="0" distB="0" distL="0" distR="0">
            <wp:extent cx="2413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ходим средний коэффици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231265" cy="469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яженность участка с однозначной эпюрой на определенном участ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нгенс угла наклона эпюры ветрового давления на участке с однозначной эпюр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87240" cy="8210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7240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17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Расчетные значения ветровой</w:t>
      </w:r>
      <w:r>
        <w:rPr>
          <w:sz w:val="28"/>
        </w:rPr>
        <w:t xml:space="preserve"> нагрузк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4203065" cy="279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4127500" cy="279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drawing>
          <wp:inline distT="0" distB="0" distL="0" distR="0">
            <wp:extent cx="4229100" cy="279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533900" cy="279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4495800" cy="279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44069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</w:rPr>
        <w:drawing>
          <wp:inline distT="0" distB="0" distL="0" distR="0">
            <wp:extent cx="4495800" cy="279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29" r="-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/>
        <w:t xml:space="preserve">Рис. 3 Схема </w:t>
      </w:r>
      <w:r>
        <w:rPr>
          <w:szCs w:val="28"/>
        </w:rPr>
        <w:t xml:space="preserve">аэродинамических коэффициентов и коэффициентов </w:t>
      </w:r>
      <w:r>
        <w:rPr>
          <w:szCs w:val="28"/>
          <w:lang w:val="en-US"/>
        </w:rPr>
        <w:t>k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70500" cy="2676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14281" r="-5" b="158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Статический расчет плиты покрыт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Фанерные панели рассчитываются только на воздействия нагрузок как плиты, свободно лежащие на двух опорах, и как элементы цельного коробчатого сечения, приведенного к наиболее напряженному материалу – фанере.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>
          <w:bCs/>
        </w:rPr>
        <w:t>Рис.4 Поперечное сечение плиты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Cs/>
        </w:rPr>
      </w:pPr>
      <w:r>
        <w:rPr/>
        <w:drawing>
          <wp:inline distT="0" distB="0" distL="0" distR="0">
            <wp:extent cx="4907280" cy="16141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30034" r="-4" b="296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Ширина площадки опирания на верхний пояс несущей конструкции 8 см, расчетный пролет плиты: </w:t>
      </w:r>
      <w:r>
        <w:rPr/>
        <w:drawing>
          <wp:inline distT="0" distB="0" distL="0" distR="0">
            <wp:extent cx="1562100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/>
        <w:t>Плита рассчитывается как балка на 2-х опорах.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t xml:space="preserve">Равномерно распределенная нормативная нагрузка равна </w:t>
      </w:r>
      <w:r>
        <w:rPr>
          <w:i/>
          <w:szCs w:val="28"/>
        </w:rPr>
        <w:drawing>
          <wp:inline distT="0" distB="0" distL="0" distR="0">
            <wp:extent cx="2159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</w:t>
      </w:r>
      <w:r>
        <w:rPr>
          <w:szCs w:val="28"/>
        </w:rPr>
        <w:t xml:space="preserve"> 4,363</w:t>
      </w:r>
      <w:r>
        <w:rPr>
          <w:rFonts w:eastAsia="Times New Roman" w:cs="Times New Roman"/>
          <w:szCs w:val="28"/>
        </w:rPr>
        <w:t>·</w:t>
      </w:r>
      <w:r>
        <w:rPr>
          <w:szCs w:val="28"/>
        </w:rPr>
        <w:t>1,5 = 6,545 кН/м;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t xml:space="preserve">Равномерно распределенная расчетная нагрузка равна </w:t>
      </w:r>
      <w:r>
        <w:rPr>
          <w:i/>
          <w:szCs w:val="28"/>
        </w:rPr>
        <w:drawing>
          <wp:inline distT="0" distB="0" distL="0" distR="0">
            <wp:extent cx="2286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</w:rPr>
        <w:t xml:space="preserve"> =</w:t>
      </w:r>
      <w:r>
        <w:rPr>
          <w:szCs w:val="28"/>
        </w:rPr>
        <w:t xml:space="preserve"> 6,130</w:t>
      </w:r>
      <w:r>
        <w:rPr>
          <w:rFonts w:eastAsia="Times New Roman" w:cs="Times New Roman"/>
          <w:szCs w:val="28"/>
        </w:rPr>
        <w:t>·</w:t>
      </w:r>
      <w:r>
        <w:rPr>
          <w:szCs w:val="28"/>
        </w:rPr>
        <w:t>1,5 = 9,195 кН/м;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/>
        <w:t xml:space="preserve">Расчетный изгибаемый момент: </w:t>
      </w:r>
      <w:r>
        <w:rPr>
          <w:szCs w:val="28"/>
        </w:rPr>
        <w:drawing>
          <wp:inline distT="0" distB="0" distL="0" distR="0">
            <wp:extent cx="2895600" cy="482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перечная сила: </w:t>
      </w:r>
      <w:r>
        <w:rPr>
          <w:szCs w:val="28"/>
        </w:rPr>
        <w:drawing>
          <wp:inline distT="0" distB="0" distL="0" distR="0">
            <wp:extent cx="2345690" cy="4368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пределение геометрических характеристик расчетного сечения плит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Расчет конструкции плиты выполняем по методу приведенного поперечного сечения в соответствии с п.4.23 СНиП </w:t>
      </w:r>
      <w:r>
        <w:rPr>
          <w:lang w:val="en-US"/>
        </w:rPr>
        <w:t>II</w:t>
      </w:r>
      <w:r>
        <w:rPr/>
        <w:t>-25-80 Деревянные конструкции [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ширина панел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</w:rPr>
        <w:drawing>
          <wp:inline distT="0" distB="0" distL="0" distR="0">
            <wp:extent cx="1600200" cy="279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sz w:val="28"/>
        </w:rPr>
        <w:t>=</w:t>
      </w:r>
      <w:r>
        <w:rPr>
          <w:bCs/>
          <w:sz w:val="28"/>
        </w:rPr>
        <w:t xml:space="preserve"> 0,9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3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  <w:vertAlign w:val="subscript"/>
          <w:lang w:val="en-US"/>
        </w:rPr>
        <w:t>o</w:t>
      </w:r>
      <w:r>
        <w:rPr>
          <w:bCs/>
          <w:sz w:val="28"/>
        </w:rPr>
        <w:t>+4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i/>
          <w:sz w:val="28"/>
          <w:lang w:val="en-US"/>
        </w:rPr>
        <w:t>b</w:t>
      </w:r>
      <w:r>
        <w:rPr>
          <w:bCs/>
          <w:i/>
          <w:sz w:val="28"/>
          <w:vertAlign w:val="subscript"/>
          <w:lang w:val="en-US"/>
        </w:rPr>
        <w:t>p</w:t>
      </w:r>
      <w:r>
        <w:rPr>
          <w:bCs/>
          <w:sz w:val="28"/>
        </w:rPr>
        <w:t>= 0,9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29 + 20= 136,1 с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где </w:t>
      </w:r>
      <w:r>
        <w:rPr>
          <w:bCs/>
          <w:sz w:val="28"/>
        </w:rPr>
        <w:drawing>
          <wp:inline distT="0" distB="0" distL="0" distR="0">
            <wp:extent cx="381000" cy="241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= 3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43= 129 см – суммарная ширина фанерных полок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81000" cy="266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= 4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5 =20 см – суммарная ширина ребер панели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лощадь поперечных сечений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верхней полки </w:t>
      </w:r>
      <w:r>
        <w:rPr>
          <w:bCs/>
          <w:sz w:val="28"/>
        </w:rPr>
        <w:drawing>
          <wp:inline distT="0" distB="0" distL="0" distR="0">
            <wp:extent cx="3937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1" t="-129" r="-9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0,9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36,1= 122,49 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- нижней полки </w:t>
      </w:r>
      <w:r>
        <w:rPr>
          <w:bCs/>
          <w:sz w:val="28"/>
        </w:rPr>
        <w:drawing>
          <wp:inline distT="0" distB="0" distL="0" distR="0">
            <wp:extent cx="419100" cy="279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0,6136,1= 81,66 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Отношение модуля упругости материалов полок и ребер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533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930400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сечения панели, приведенная к материалу и ширине верхней полк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81,66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,12+122,49+288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,18= 553,79 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Расстояние от нижней грани панели до центра тяжести приведенного сеч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5090160" cy="4438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0160" cy="44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см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Расстояние от верхней грани панели до центра тяжести приведенного сечения </w:t>
      </w:r>
      <w:r>
        <w:rPr>
          <w:bCs/>
          <w:i/>
          <w:sz w:val="28"/>
          <w:lang w:val="en-US"/>
        </w:rPr>
        <w:t>h</w:t>
      </w:r>
      <w:r>
        <w:rPr>
          <w:bCs/>
          <w:i/>
          <w:sz w:val="28"/>
        </w:rPr>
        <w:t xml:space="preserve"> - </w:t>
      </w:r>
      <w:r>
        <w:rPr>
          <w:bCs/>
          <w:i/>
          <w:sz w:val="28"/>
          <w:lang w:val="en-US"/>
        </w:rPr>
        <w:t>y</w:t>
      </w:r>
      <w:r>
        <w:rPr>
          <w:bCs/>
          <w:i/>
          <w:sz w:val="28"/>
          <w:vertAlign w:val="subscript"/>
          <w:lang w:val="en-US"/>
        </w:rPr>
        <w:t>o</w:t>
      </w:r>
      <w:r>
        <w:rPr>
          <w:bCs/>
          <w:sz w:val="28"/>
        </w:rPr>
        <w:t>= 15,9 - 8,25 = 7,65 с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веденный момент инерции (собственными моментами инерции фанерных полок пренебрегаем)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5080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22,49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(7,65-0,45)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+81,66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,12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(8,25-0,3)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+(5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4,4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/12)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,18++288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,18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(8,25-0,6-14,4/2)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>=18070 см</w:t>
      </w:r>
      <w:r>
        <w:rPr>
          <w:bCs/>
          <w:sz w:val="28"/>
          <w:vertAlign w:val="superscript"/>
        </w:rPr>
        <w:t>4</w:t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риведенные моменты сопротивления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520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</w:t>
      </w:r>
      <w:r>
        <w:rPr>
          <w:bCs/>
          <w:sz w:val="28"/>
        </w:rPr>
        <w:t>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08200" cy="5207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 xml:space="preserve"> 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/>
          <w:bCs/>
          <w:sz w:val="28"/>
        </w:rPr>
        <w:t>Напряжения и прогиб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в нижней полке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435100" cy="5207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41300" cy="2794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=1,35 кН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– расчетное сопротивление фанеры на растяжение, табл. 10 СНиП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-25-80 Деревянные конструкции [3]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90500" cy="266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=0,6 – наличие стыков фанерных листов по длине панел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4127500" cy="495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напряжения скалывания в клеевых швах между шпонами фанеры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5207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241300" cy="2540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=0,06 кН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– расчетное сопротивление скалыванию клеевых швов между шпонами фанеры, табл. 10 СНиП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-25-80 Деревянные конструкции [3]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43180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322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стойчивость верхней сжатой полки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0625" cy="3721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97" r="-1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2616200" cy="4699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295400" cy="5207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,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</w:rPr>
        <w:drawing>
          <wp:inline distT="0" distB="0" distL="0" distR="0">
            <wp:extent cx="241300" cy="2540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=1,0 кН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– расчетное сопротивление фанеры сжатию, табл. 1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 xml:space="preserve">СНиП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-25-80 Деревянные конструкции [3]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721100" cy="495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Проверка верхней полки панели на местный изгиб от действия сосредоточенной силы Р=1,0</w:t>
      </w:r>
      <w:r>
        <w:rPr>
          <w:rFonts w:eastAsia="Times New Roman" w:cs="Times New Roman"/>
          <w:bCs/>
          <w:sz w:val="28"/>
          <w:szCs w:val="28"/>
        </w:rPr>
        <w:t>·</w:t>
      </w:r>
      <w:r>
        <w:rPr>
          <w:bCs/>
          <w:sz w:val="28"/>
        </w:rPr>
        <w:t>1,2=1,2 кН. Фанерную полку рассчитываем как пластинку, защемленную в местах приклейки к ребра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Груз Р считаем распределенным на ширину 100 см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1844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15113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304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18" r="-1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</w:t>
      </w:r>
      <w:r>
        <w:rPr>
          <w:bCs/>
          <w:sz w:val="28"/>
        </w:rPr>
        <w:t xml:space="preserve"> кН/см</w:t>
      </w:r>
      <w:r>
        <w:rPr>
          <w:bCs/>
          <w:sz w:val="28"/>
          <w:vertAlign w:val="superscript"/>
        </w:rPr>
        <w:t>2</w:t>
      </w:r>
      <w:r>
        <w:rPr>
          <w:bCs/>
          <w:sz w:val="28"/>
        </w:rPr>
        <w:t xml:space="preserve"> – расчетное сопротивление фанеры на изгиб поперек волокон рубашки, табл. 10 СНиП 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-25-80 Деревянные конструкции [3]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3390900" cy="482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- прогиб панели от нормативной нагрузки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5207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анели на жесткость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drawing>
          <wp:inline distT="0" distB="0" distL="0" distR="0">
            <wp:extent cx="62230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drawing>
          <wp:inline distT="0" distB="0" distL="0" distR="0">
            <wp:extent cx="2324100" cy="4572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0820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Вывод: </w:t>
      </w:r>
      <w:r>
        <w:rPr>
          <w:sz w:val="28"/>
        </w:rPr>
        <w:t>Подобранное сечение удовлетворяет условиям прочности и жестк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рносклад пролетом 60 м представляет собой стрельчатую арку. Геометрическая схема – трехшарнирная статически определимая ар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нагрузок на несущие элементы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ущий элемент арки – клееная деревянная балка прямоугольного се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арок – 3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бора нагрузок – 3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нагруз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нагрузка от собственной массы несущей конструкции вычисляется приблизительно по эмпирической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7239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 3 – коэффициент собственной массы констр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ормативная нагрузка от массы покрыт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ормативная снеговая нагруз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drawing>
          <wp:inline distT="0" distB="0" distL="0" distR="0">
            <wp:extent cx="21971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редоточенный груз от тельфера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P</w:t>
      </w:r>
      <w:r>
        <w:rPr>
          <w:i/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=30 кН,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</w:rPr>
        <w:t>=30·1,2=36 к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нагрузки сводим в табл.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. 6 </w:t>
      </w:r>
      <w:r>
        <w:rPr/>
        <w:t xml:space="preserve">Нагрузка на арку </w:t>
      </w:r>
    </w:p>
    <w:tbl>
      <w:tblPr>
        <w:tblW w:w="7230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1525"/>
        <w:gridCol w:w="1694"/>
        <w:gridCol w:w="1323"/>
        <w:gridCol w:w="1318"/>
      </w:tblGrid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ид нагруз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стоянная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неговая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т тельфер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тровая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Н/м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ормативн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(0,38+0,917)·3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3,8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·3·0,7·μ=5,04·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·3·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0,9·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счетн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(0,446+1,01)·3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4,36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4·3·μ=7,2·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3·3·1,4·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>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=1,26·</w:t>
            </w:r>
            <w:r>
              <w:rPr>
                <w:sz w:val="20"/>
                <w:lang w:val="en-US"/>
              </w:rPr>
              <w:t>k</w:t>
            </w:r>
            <w:r>
              <w:rPr>
                <w:sz w:val="20"/>
              </w:rPr>
              <w:t>·</w:t>
            </w:r>
            <w:r>
              <w:rPr>
                <w:sz w:val="20"/>
                <w:lang w:val="en-US"/>
              </w:rPr>
              <w:t>c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5 Схема а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0855" cy="30499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12269" t="19203" r="10427" b="7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304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ис.6 Эпюра продольных сил (постоянная нагрузк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81270" cy="386207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14860" t="19985" r="15694" b="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ис.7 </w:t>
      </w:r>
      <w:r>
        <w:rPr>
          <w:sz w:val="28"/>
        </w:rPr>
        <w:t>Эпюра продольных сил (Снеговая нагрузка – 1 ва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76750" cy="343027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15790" t="19734" r="15694" b="11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8 Э</w:t>
      </w:r>
      <w:r>
        <w:rPr>
          <w:sz w:val="28"/>
        </w:rPr>
        <w:t>пюра продольных сил (Снеговая нагрузка – 2 вар.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6215" cy="386207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15790" t="20994" r="15694" b="11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6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ис.9 Э</w:t>
      </w:r>
      <w:r>
        <w:rPr>
          <w:sz w:val="28"/>
        </w:rPr>
        <w:t>пюра продольных сил (от тельфер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08220" cy="357695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15790" t="20482" r="15694" b="11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357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сочетаний нагру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очетаний усилий производим по правилам строительной механики на ЭВМ с использованием расчетного комплекса "Лира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9.0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четание нагру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очетания усилий принимаются в соответствии с п.п. 1.10.-1.13.СНиП 2.01.07-85*. Нагрузки и воздействия [1]. Расчет ведется на одно или несколько основных сочета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. 7 РСУ</w:t>
      </w:r>
    </w:p>
    <w:tbl>
      <w:tblPr>
        <w:tblW w:w="80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931"/>
        <w:gridCol w:w="989"/>
        <w:gridCol w:w="1047"/>
        <w:gridCol w:w="933"/>
        <w:gridCol w:w="1146"/>
        <w:gridCol w:w="933"/>
        <w:gridCol w:w="1236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эле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ече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С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N (к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My (кН*м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Qz (кН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№№ </w:t>
            </w:r>
            <w:r>
              <w:rPr>
                <w:sz w:val="20"/>
                <w:szCs w:val="20"/>
              </w:rPr>
              <w:t>загруж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4.9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.1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3.2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.5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.2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.5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0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1.2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.5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.0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9.52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.9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.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.5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.0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7.5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.95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5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.6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8.5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5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.2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8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.3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.7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.3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.7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8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3.2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8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1.4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6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.9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.8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.5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8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.2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.7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2.20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.79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0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.5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.8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4.8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.6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.9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6.92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9.52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4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0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.2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15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.37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6.87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4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1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.5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7.5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2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98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7.79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4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.27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5.4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.4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4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.4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3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9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.42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3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.9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0.7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.5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.8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8.64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.7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.3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.6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3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6.6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.3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9.98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.7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2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.1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.7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.1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9.06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.7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4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1.10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2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.07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6.3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1.4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5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7.5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3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.1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.7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7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.5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.7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7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.5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.11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5.78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.60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.6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6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.1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.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6.19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.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60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.6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6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9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3.80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.3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8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3.17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.8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6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.1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9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.0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7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2.0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.7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6.1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0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.97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.02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.2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2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1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.2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.7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8.21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.7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4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.29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1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6.5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6.3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4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5.85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2.2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.9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6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.8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.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2.87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.1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8.9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69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.26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.3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.3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8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3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0.52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.84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3.8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.9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3.81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.9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9.4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.07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2.20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2.9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7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1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.1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.7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1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80.1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2.7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.19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5.75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.16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8.5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2.2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.20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2.06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.8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4.4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.61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.0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.9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.9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.4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8.93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5.9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4.4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5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.3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2.98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9.79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3 4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1. СНиП 2.01.07-85*. Нагрузки и воздействия. – М.:ГП ЦПП, 1996.- 44с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НиП 23-02-2003. Тепловая защита зданий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НиП II-25-80. Деревянные конструкции.- М., 1983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НиП II-23-81. Стальные конструкции: М., 1990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охлин И.А., Лукашенко И.А., Айзен А.М. Справочник конструктора-строителя. Киев, 1963, с. 192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А..В. Калугин. Деревянные конструкции. Учеб. пособие (конспект лекций).-М.: Издательство АСВ, 2003.-224 с., с илл.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keepNext w:val="true"/>
      <w:keepLines/>
      <w:suppressLineNumbers/>
      <w:ind w:firstLine="851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ind w:firstLine="284"/>
      <w:jc w:val="both"/>
      <w:textAlignment w:val="baselin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0:41:00Z</dcterms:created>
  <dc:creator>Минин Олег Тависович</dc:creator>
  <dc:description/>
  <cp:keywords/>
  <dc:language>en-US</dc:language>
  <cp:lastModifiedBy>Mage</cp:lastModifiedBy>
  <cp:lastPrinted>2007-09-07T17:17:00Z</cp:lastPrinted>
  <dcterms:modified xsi:type="dcterms:W3CDTF">2011-10-08T00:41:00Z</dcterms:modified>
  <cp:revision>2</cp:revision>
  <dc:subject/>
  <dc:title>Исходные данные</dc:title>
</cp:coreProperties>
</file>