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агентство по образованию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образовательное учреждение высшего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го образования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36"/>
          <w:lang w:eastAsia="ru-RU"/>
        </w:rPr>
        <w:t xml:space="preserve">Кафедра </w:t>
      </w:r>
      <w:r>
        <w:rPr>
          <w:rFonts w:cs="Times New Roman" w:ascii="Times New Roman" w:hAnsi="Times New Roman"/>
          <w:sz w:val="28"/>
          <w:szCs w:val="20"/>
          <w:lang w:eastAsia="ru-RU"/>
        </w:rPr>
        <w:t>технологии строительного производства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онтрольная работа №1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 технологии конструкционных материалов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емерово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мерно насколько дуб прочнее сосны на сжатие, если известно, что образец дуба тяжелее сосны в два раза, а масса сосны при 12%-й влажности равна 420кг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ависимости от средней пло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R12 = d ρm12 – l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d, 1 - коэффициенты, зависящие от вида древесины: для дуба d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50, l = 67; для сосны d = 920, l = 50; pm12 - средняя плотно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евесины при стандартной влажности 12 %, г/см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д = 850х 690 – 67=58,6433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с = 920х 500 – 50=45,9950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юда следует, что дуб прочнее сосны на сжатие примерно в 1,2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ь основные ядровые, заболонные и спелодревесные породы древес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делав только поперечный срез, вы можете наиболее четко рассмотреть строение древесины. Каждый брусок необтесанного дерева имеет кору – это кожа дерева, которая не используется в работе, ее обязательно нужно снимать. Под корой располагается зона роста дерева, которая практически не различима невооруженным гл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вежем спиле с растущего дерева этот слой камбия представлен очень хорошо. После того как вы снимите кору, вам откроется тонкая прослойка влажной ткани зеленоватого цвета – это и будет камбий. За камбием расположена собственно древесина с годичными кольцами. Ее еще называют заболонью. В центре каждого дерева есть ядро, которое по цвету может сливаться с заболонью или иметь более темный цвет. В зависимости от этого разделяют заболонные породы древесины, где ядро не имеет ярко выраженной структуры и клетки расположены так же плотно, как и в заболони , и ядровые, где, соответственно, ядро хорошо различимо . Иногда заболонные породы дерева называют безъядро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ядровым древесным породам относятся все хвойные (сосна, кедр, ель, тис, лиственница) и некоторые лиственные породы, например дуб, ясень, тополь. Большинство лиственных пород составляет ряд заболонных, или безъядровых: береза, граб, ольха, к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лодревесные породы древесины — древесные породы с одинаковой окраской в поперечном сечении, у которых центральная часть ствола отличается от заболони только меньшей влажностью - ель, пихта, бук, лип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главные физико-химические процессы протекают при автоклавной обработке известково-песчаных камн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втоклавными силикатными изделиями называют изделия, изготовляемые из смеси извести и мелкозернистых материалов (песка, золы-уноса, шлаков, лессовидных суглинков), процесс твердения которых происходит в автоклавах под давлением пара 8-12 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отовление цемента сопровождается химическими реакциями на всех стадиях технологического процесса. Огромный резерв увеличения выпуска, снижения стоимости и повышения качества цемента связан с химизацией его производства. Так, при введении в сырьевую смесь небольших доз разжижителей в виде сульфитно-дрожжевой бражки, триполифосфата натрия, метасиликата натрия,продуктов обработки щелочью бурого угля и других веществ значительно снижается влажность поступающего в печь шлама, в результате чего повышается производительность печи и понижается расход топлива на обжиг. Благодаря вводу в сырьевую шихту минерализаторов (плавиковый шпат, фосфогипс, фосфоросодержащие шлаки, кремнефтористый натрий, гипс и др.) интенсифицируется процесс обжига клинкера. Добавка к сырьевой смеси частично вместо части глинистого компонента фосфоросодержащих шлаков повышает производительность вращающихся печей на 8-10%, повышает марку 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вязующим в силикатных бетонах является вяжущее, состоящее из гидросиликатов и гидроалюминатов кальция, образующихся в результате физико-химического процесса, протекающего в паровой среде автокл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зависимости от температуры пара, времени действия, удельной поверхности кремнеземистой составляющей, насыщенности известью и других факторов образуются минералы - гидросиликаты кальция (ксонотлит, тоберморит, гилебрандит и др.). Преобладание той или иной формы гидросиликата кальция в изделии диктует свойства материала. Управление процессом минералообразования путем правильного подбора смеси и установления режима термообработки позволяет создать материалы с заданными свой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ой операцией при изготовлении силикатных изделий является измельчение извести в мельнице и составление смеси в растворомешалке или бегу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активизации процессов минералообразования в массу вводят молотый песок либо перемалывают известь вместе с пес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интенсификации процесса образования гидросиликатов кальция иногда в массу добавляют сульфат натрия (до 1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им из вариантов технологии производства силикатных изделий является предварительное смешивание и совместный помол в дезинтеграторе гашеной извести или молотой кипелки и песка. Материал, попадая под удар быстро вращающихся стержней, смешивается и частично измельчается. Недостатком этого способа является быстрое изнашивание пальцев и корзин дезинтеграт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торой операцией производства силикатных изделий является формование. Силикатный кирпич прессуется на специальных прессах под давлением (150-250)*105 н/м2 и укладывается автоматически на вагонетки. В процессе автоклавной обработки известь вступает с кремнеземистым компонентом в химическую реакцию, в результате которой образуются гидросиликаты кальция, скрепляющие зерна заполнителя в прочный моно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имические процессы, происходящие на разных стадиях производства, можно представить в следующем ви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ыделение водорода на стадии образования пористой структуры в сыр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830445" cy="12179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бразование гидроксидов и гидросиликатов на стадии набора сырцом пластической (транспортной) проч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383280" cy="205168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бразование новых минералов (тоберморита) на стадии автоклавной обработ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64635" cy="229997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производстве крупногабаритных ячеистых изделий большой толщины необходимо принять меры к уменьшению осадки массы. В этом случае до автоклавной обработки формы с залитой ячеистой массой выдерживают в течение 3-4 ч; хорошие результаты дает ввод в состав массы пористых добавок - шлака, керамзита и т. 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сокращения срока выдерживания изделий до автоклава в смесь вводят небольшое количество хлористого кальция, растворимого стекла, гипса, сернокислого глинозе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им из важнейших вопросов в технологии производства ячеистых бетонов является выбор порообразователя. Для изготовления пеносиликатных изделий хорошим пенообразователем является гидролизованная кровь (ГК). Для газосиликатных изделий применяют алюминиевую пуд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качестве добавки для регулирования скорости гашения извести применяют тонкомолотый гип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ы перед заливкой ячеистой массы смазывают петролату-мом или смесью солярового масла и автола или выстилают полиэтиленовой плен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формованные силикатные изделия поступают в автоклавы на обработку паром под давлением 8-12 ат примерно по такому режиму: подъем давления 2-3 ч, выдержка при максимальном давлении пара 2-12 ч, спуск давления 2 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втоклав представляет собой горизонтальный цилиндр диаметром 2600-3600 мм и длиной 17-20 м. В нем уложены рельсовые пути для вагонеток или платформ. После загрузки крышку автоклава герметически закрывают, в котел впускают пар, постепенно доводят давление до зада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втоклавы применяют двух типов: тупиковые и проход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корения процесса запаривания иногда предварительна вакуумируют загруженный автоклав. При пропаривании часть извести остается свободной и процесс твердения ее заканчивается в дальнейшем за счет поглощения углекислоты из воздуха. При запаривании крупногабаритных изделий в формах полезное заполнение автоклава составляет не более 3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последнее время практикуют двухстадийный процесс запаривания: вначале изделия в формах поступают в ямные камеры с температурой 60-80° С на 8-10 ч, где они приобретают прочность, позволяющую направлять их в распалубленном состоянии в автоклавы для дальнейшего твер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термообработки изделия остывают в течение 2 ч в теплом помещении, затем их транспортируют на склад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служит сырьем для изготовления теплоизоляционных материалов на основе неорганических вяжущих вещест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NewRoman;Times New Roman"/>
          <w:sz w:val="28"/>
          <w:szCs w:val="24"/>
        </w:rPr>
      </w:pPr>
      <w:r>
        <w:rPr>
          <w:rFonts w:cs="TimesNewRoman;Times New Roman" w:ascii="Times New Roman" w:hAnsi="Times New Roman"/>
          <w:sz w:val="28"/>
          <w:szCs w:val="24"/>
        </w:rPr>
        <w:t>Минеральные изделия на битумных вяжущих (неорганические). Неорганические теплоизоляционные материалы и изделия получают из неорганического сырья путем его переработки. Изделия этой группы характеризуются малой плотностью 35…500 кг/м3. Они не горят, не гниют, сравнительно долговечны и поэтому широко применяются для теплоизоляции строительных конструкций и промышленного оборудования. К этому типу относятся минеральная вата, ячеистые и лёгкие бетоны, стекловолокно, пеностекло, вспученный перлит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NewRoman;Times New Roman" w:ascii="Times New Roman" w:hAnsi="Times New Roman"/>
          <w:sz w:val="28"/>
          <w:szCs w:val="24"/>
        </w:rPr>
        <w:t>Сырье: горные породы, шлаки, стекло и асб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NewRoman;Times New Roman"/>
          <w:sz w:val="28"/>
          <w:szCs w:val="24"/>
        </w:rPr>
      </w:pPr>
      <w:r>
        <w:rPr>
          <w:rFonts w:cs="TimesNewRoman;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ложите основу важнейших методов переработки пластмасс – экструзия, литье, под давлением, горячее пресс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трузия - это метод изготовления изделий или полуфабрикатов (гранулированного, порошкообразного или зернистого полимера) из полимерных материалов, заключающийся в выдавливании материала через канал головки экструд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кструзия двухручьевая - это вид экструзии, осуществляемый на линиях, оснащенных двушнековыми экструде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равнению с обычной двухручьевая экструзия имеет принципиальные отлич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 расположению профиля в обоих потоках (в одну сторону или зеркально относительно средней лин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 экструзии одинаковых или разных профи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 конструкции экструзионной головки (одна общая или две одинаковых параллельны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 конструкции калибраторов (в зависимости от формы профилей и их расположения в головк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 исполнению экструд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 схеме работы с одним или двумя независимыми тянущими устр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трузия одноручьевая - это вид экструзии, который осуществляется на линиях, оснощенных одношнековыми экструдерами, где перабатываются комплектующие профили к панелям типа вагонки со скоростью в 1,5 раза выше чем при двуручьевой экстру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кструзия многоручьевая - это одновременное параллельное изготовление нескольких изделий сраз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ручьевая экструзия позволяет получить значительно больший выход продукции почти на той же площади, что и при одноручьевой. Использование многоручьевой головки целесообразно также, когда сечение экструдируемого профиля невелико и в обычной головке могут развиться опасно высокие д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Число ручьев обычно не превышает двух-четырех, так как при большем числе каналов возникают проблемы обеспечения равномерности выхода расплава по сечению, поддержание стабильности температуры в головке, равномерности отвода и охлаждения профилей. Обычно каналы головки располагаются параллельно в горизонтальной плоскости. Каждый ручей головки может иметь либо свое собственное комплектующее оборудование (охлаждающую ванну, тянущее, отрезное и приемное устройства), либо общее. В первом случае получение изделий упрощается, поскольку каждый ручей фактически независим, и возможная неравномерность скоростей выдавливания расплава не имеет существенного значения. Однако при такой компоновке возрастают производственные площади под обору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тводе двух профилей одним и тем же тянущим устройством приходится обеспечивать одинаковые скорости выхода расплава из каждого канала. Это достигается применением дросселирующих устройств в головке, если это возможно технически, или с помощью изменения температуры по зонам головки каждого ручья, для чего головка должна иметь независимые тепловые зоны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тех случаях, когда изделие можно получать обычным путем или используя многоручьевую экструзию, бывает трудно решить, что предпочтитель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кструзия плунжерная - это основной метод переработки высокомолекулярного полиэтилена в погонаж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долю плунжерной экструзии приходится примерно 35% общего объема переработки ВМПЭ. С помощью этого метода получают полуфабрикаты типа простых профилей, труб, стержней, прутков. В плунжерных экструдерах полиэтиленовый порошок сжимается до образования уплотненной массы, которая в последней обогреваемой зоне цилиндра пластицируется под высоким давлением. Температура переработки составляет 180-200 "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ье многослойное - относится к специальным видам, иногда называемым соинжекционным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Это название отражает общую особенность этих методов — обязательное участие в процессе двух, а в некоторых случаях и трех инжекционных узлов, в каждом из которых пластицируется полимерный материал с индивидуальными свойствами. Таким образом, появляется возможность получать многоцветные изделия, изделия, состоящие из различных видов пластмасс (поверхность из ПЭВП, а основной объем из вспененного полистирола), использовать вторичное полимерное сырье для внутренних, неответственных частей деталей, производить изделия гибридной конструкции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ье ротационное - вид многослойного литья, который позволяет получать изделия с четким разделением цветов, однако требует использования съемной вставки. После оформления центральной части изделия (узел I) вставка извлекается, а в образовавшийся объем инжектируется расплав из узла П. В цикл производства изделия ротационным литьем введена дополнительная операция размыкания формы и удаления (установки) вставки, что не способствует высокой производительности мет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итье соинжекционное - разновидность многослойного литья, которая требует применения сопла специальной конструкции, называемого также разделительной головкой. Эта технология позволяет получать изделия с числом слоев больше двух, с полным или частичным разделением цв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Литье под дав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Литье под давлением - самый распространенный способ получения изделий из полимерных материало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Он применяется как в производстве небольших деталей, например, шестеренок для часов, так и для изготовления изделий большого размера (мусорные баки, автомобильные бамперы). В большинстве случаев изготовленные по этой технологии изделия не требуют дополнительной обрабо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Литье</w:t>
      </w:r>
      <w:r>
        <w:rPr>
          <w:rFonts w:cs="Times New Roman" w:ascii="Times New Roman" w:hAnsi="Times New Roman"/>
          <w:sz w:val="28"/>
          <w:szCs w:val="24"/>
        </w:rPr>
        <w:t xml:space="preserve"> под давлением — метод формования изделий из полимерных материалов, заключающийся в нагревании материала до вязкотекучего состояния и передавливании его в закрытую </w:t>
      </w:r>
      <w:r>
        <w:rPr>
          <w:rFonts w:cs="Times New Roman" w:ascii="Times New Roman" w:hAnsi="Times New Roman"/>
          <w:bCs/>
          <w:sz w:val="28"/>
          <w:szCs w:val="24"/>
        </w:rPr>
        <w:t>литьевую форму</w:t>
      </w:r>
      <w:r>
        <w:rPr>
          <w:rFonts w:cs="Times New Roman" w:ascii="Times New Roman" w:hAnsi="Times New Roman"/>
          <w:sz w:val="28"/>
          <w:szCs w:val="24"/>
        </w:rPr>
        <w:t>, где материал приобретает конфигурацию внутренней полости формы и затвердевает. Этим методом получают изделия массой от нескольких граммов до нескольких килограммов с толщиной стенок 1—20 мм (чаще 3—6 мм). Для осуществления литья под давлением применяют плунжерные или шнековые литьевые машины (рис. 1), на которых устанавливаются литьевые формы различной конструкции (рис. 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26080" cy="196850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1. Схема литьевой машины со шнековой (а) и плунжерной (б) пластикацией расплав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— гидроцилиндр механизма смыкания; 2 — поршень гидроцилиндра механизма смыкания; 3 — подвижная плита; 4 — полуформы; 5 — неподвижная плита; 6 — пластикационный цилиндр, 7 — шнек литье пластмассы; 8 — загрузочное окно цилиндра пластикации; 9 — бункер; 10 — привод шнека; 11 — корпус гидроцилиндра механизма впрыска; 12 — поршень гидроцилиндра впрыска; 13 — гидроцилиндр шнека; 14 — торпеда — рассекатель потока расплава; 15 — дозатор; 16 — плунж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124200" cy="2529840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2. Литьевая форм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— подвижная полуформа; 2 — толкатель; 3 — выталкивающая плита, 4 — выталкиватели; 5 — каналы системы термостатирования формы; 6 — литниковая втулка; 7 — центральный литник; 8 — центрирующая втулка; 9 — центрирующая колонка; 10 — неподвижная полуформа; 11 — сопло литьевой машины; 12 — разводящий литник; 13 — впускной литник; 14 — формообразующая поло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технологическими параметрами процессов литья под давлением являются температура расплава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, температура формы Т</w:t>
      </w:r>
      <w:r>
        <w:rPr>
          <w:rFonts w:cs="Times New Roman" w:ascii="Times New Roman" w:hAnsi="Times New Roman"/>
          <w:sz w:val="28"/>
          <w:szCs w:val="24"/>
          <w:vertAlign w:val="subscript"/>
        </w:rPr>
        <w:t>Ф</w:t>
      </w:r>
      <w:r>
        <w:rPr>
          <w:rFonts w:cs="Times New Roman" w:ascii="Times New Roman" w:hAnsi="Times New Roman"/>
          <w:sz w:val="28"/>
          <w:szCs w:val="24"/>
        </w:rPr>
        <w:t>, давление литья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>, давление в форме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ф</w:t>
      </w:r>
      <w:r>
        <w:rPr>
          <w:rFonts w:cs="Times New Roman" w:ascii="Times New Roman" w:hAnsi="Times New Roman"/>
          <w:sz w:val="28"/>
          <w:szCs w:val="24"/>
        </w:rPr>
        <w:t>, время выдержки под давлением 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пд</w:t>
      </w:r>
      <w:r>
        <w:rPr>
          <w:rFonts w:cs="Times New Roman" w:ascii="Times New Roman" w:hAnsi="Times New Roman"/>
          <w:sz w:val="28"/>
          <w:szCs w:val="24"/>
        </w:rPr>
        <w:t>, время охлаждения 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хл</w:t>
      </w:r>
      <w:r>
        <w:rPr>
          <w:rFonts w:cs="Times New Roman" w:ascii="Times New Roman" w:hAnsi="Times New Roman"/>
          <w:sz w:val="28"/>
          <w:szCs w:val="24"/>
        </w:rPr>
        <w:t xml:space="preserve"> или время отверждения в форме 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тв</w:t>
      </w:r>
      <w:r>
        <w:rPr>
          <w:rFonts w:cs="Times New Roman" w:ascii="Times New Roman" w:hAnsi="Times New Roman"/>
          <w:sz w:val="28"/>
          <w:szCs w:val="24"/>
        </w:rPr>
        <w:t xml:space="preserve"> для термореактивных материалов. Литьем под давлением перерабатываются как термопластичные, так и термореактивные материалы, но при этом тип материала определяет специфику физико-химических процессов, сопровождающих нагревание и перевод в твердое состояние этих видов пластмасс. Технологическая схема процесса приведена на рис. 3. Анализ процесса литья под давлением может быть проведен по следующим составляющим: перевод материала в вязкопластичное состояние —&gt; подача его в зону дозирования —&gt; накопление расплава —&gt; течение расплава в системе «сопло—форма» —&gt; течение расплава в каналах формы и формующей полости —&gt; формирование структуры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72000" cy="2149475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3. Технологическая схема литья под давление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— вагон (полувагон, цистерна); 2 — подвесная кран-балка; 3 — склад материала; 4 — вакуумная сушилка; 5 — литьевая машина; 6 — транспортер; 7 — станок механической обработки; 8 — стол упаковки; 9 — дробилка; 10 — экструдер; 11 — охлаждающая ванна; 12 — грануля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ячее прессование термореактивных пластмасс используется для производства элементов несложной формы с урезанным числом арматуры либо в ее отсут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астмассу (1) помещают в загрузочную камеру (2). Там она разогревается от стенок загрузочной камеры, переходит в вязко-текучее состояние и под действием старания пуансона (3) через литниковую систему (4) поступает в оформляющую разъемную полость матрицы (5). Сечение литниковых каналов слишком мало и материал поступает в плоскость с маленькой скоростью в полужидк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кучесть пресс-материала - способность материала заполнять пресс-форму под давлением при явной температуре: ориентируется в мг/с. Нежели менее текучесть пресс-материала, тем более наверное давление прессования и напротив. Скорость отвердевания - определяет продолжительность перехода пластика из пластического состояния в твердое. Она выражается в секундах либо минутах на 1 мм толщины образца (с/мм). Летучесть - (содержание летучих препаратов и влажности) - ориентируется по разности в весе до и в последствии высушивания пресс-материала в термостате при температуре (103-105)?С на протяжении 30мин; ориентируется в % и колеблется в разных материалах 1,5-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тем болванки извлекаются из пресс-формы и запекаются в термостате при температуре 150-170˚С для полимеризации связующего препарата. При холодном прессовании существенно повышается производительность труда, хотя качество продуктов хуже, плоскость - матовая. Данный способ не используем для продуктов трудоемкое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повторном нагреве они возвращаются в пластическое состояние (полистирол, полиэтилен, полиуретан и т.д.) разгрузка пресс-форм имеет возможность производиться лишь в последствии замараживания. По приему переработки пластика имеют все шансы быть разделены на последующи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м приемом производят составные части из листовых термопластических материалов. Суть процесса состоит в том, что подогретый лист материала покупает форму матрицы под поступком лишнего давления либо под влиянием ваку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шите схему изготовления железобетонных изделий поточно-агрегатным способом, его достоинства и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зависимости от мощности предприятия и номенклатуры выпускаемых изделий на современных заводах применяют технологические схемы изготовления сборных железобетонных изделий: конвейерную, поточно-агрегатную или стендов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точно-агрегатная схема является наиболее распространенной в производстве железобетонных изделий. Конструкции и детали в данном случае изготавливаются в формах, которые в процессе производства перемещаются от одного поста к другому. При этом каждый пост оснащается стационарным оборудованием, а время нахождения изделия на каждом посту может быть различным. Изделие с одного поста на другой перемещается чаще всего мостовыми кран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таком способе производства изделия изготовляют в вертикальных формах-кассетах, представляющих собой ряд отсеков, образованных стальными, прочно укрепленными стенками — перегородками. На кассетной установке осуществляется полностью весь цикл производства тонкостенных изделий, т. е. укладка арматуры, укладка и уплотнение бетонной смеси и твердение. Для этой цели кассетная установка имеет вибрирующие устройства и устройства для парообогрева или электрообогрева изделий в процессе твер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237105" cy="794385"/>
            <wp:effectExtent l="0" t="0" r="0" b="0"/>
            <wp:docPr id="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очно-агрегатная схема производства сборных железобетонных издел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— формовочные агрегаты; 2 — камеры пропаривания; 3 — распалубка и выдача изделий на склад; 4 — возврат пустых фор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очно-агрегатная схема предусматривает достаточно высокий уровень механизации производства и является наиболее приемлемой для смены номенклатуры выпускаемых изделий. Он экономически целесообразен для заводов с широкой номенклатурой изделий и средней годовой производительностью до 100 тыс. м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е преимущество поточно-агрегатного способа производства заключается в универсальности основного технологического оборудования. Так, например, при незначительной затрате средств на изготовление новых форм можно быстро переходить на выпуск другого вида изделий. Этот способ производства железобетона получил в нашей стране наибольшее распространение. Однако, конвейерный способ производства экономически целесообразен при выпуске однотипных изделий на заводах большой мощности. А вот стендовый способ дает высокий экономический эффект при изготовлении железобетонных изделий значительных размеров: плит перекрытий, ферм и балок для промышленного и транспорт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И.А. Рыбьев «Строительное материаловедение»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Г.И. Горчаков, Ю.М. Баженов «Строительные материалы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.Г. Микульский, В.Н. Куприянов и др. «Строительные материалы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.Ф. Шубенкин «Строительные материалы и изделия. Примеры задач с решениями».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0:00Z</dcterms:created>
  <dc:creator>Дарья</dc:creator>
  <dc:description/>
  <cp:keywords/>
  <dc:language>en-US</dc:language>
  <cp:lastModifiedBy>Mage</cp:lastModifiedBy>
  <dcterms:modified xsi:type="dcterms:W3CDTF">2011-10-08T00:40:00Z</dcterms:modified>
  <cp:revision>2</cp:revision>
  <dc:subject/>
  <dc:title>Федеральное агентство по образованию</dc:title>
</cp:coreProperties>
</file>