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.jpeg" ContentType="image/jpeg"/>
  <Override PartName="/word/media/image89.jpeg" ContentType="image/jpeg"/>
  <Override PartName="/word/media/image35.jpeg" ContentType="image/jpeg"/>
  <Override PartName="/word/media/image68.wmf" ContentType="image/x-wmf"/>
  <Override PartName="/word/media/image50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60.wmf" ContentType="image/x-wmf"/>
  <Override PartName="/word/media/image17.wmf" ContentType="image/x-wmf"/>
  <Override PartName="/word/media/image85.wmf" ContentType="image/x-wmf"/>
  <Override PartName="/word/media/image54.wmf" ContentType="image/x-wmf"/>
  <Override PartName="/word/media/image19.jpeg" ContentType="image/jpeg"/>
  <Override PartName="/word/media/image80.wmf" ContentType="image/x-wmf"/>
  <Override PartName="/word/media/image12.wmf" ContentType="image/x-wmf"/>
  <Override PartName="/word/media/image44.jpeg" ContentType="image/jpeg"/>
  <Override PartName="/word/media/image46.wmf" ContentType="image/x-wmf"/>
  <Override PartName="/word/media/image52.wmf" ContentType="image/x-wmf"/>
  <Override PartName="/word/media/image41.wmf" ContentType="image/x-wmf"/>
  <Override PartName="/word/media/image39.wmf" ContentType="image/x-wmf"/>
  <Override PartName="/word/media/image53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5.wmf" ContentType="image/x-wmf"/>
  <Override PartName="/word/media/image56.wmf" ContentType="image/x-wmf"/>
  <Override PartName="/word/media/image42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31.wmf" ContentType="image/x-wmf"/>
  <Override PartName="/word/media/image40.wmf" ContentType="image/x-wmf"/>
  <Override PartName="/word/media/image45.wmf" ContentType="image/x-wmf"/>
  <Override PartName="/word/media/image37.wmf" ContentType="image/x-wmf"/>
  <Override PartName="/word/media/image32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109.wmf" ContentType="image/x-wmf"/>
  <Override PartName="/word/media/image9.jpeg" ContentType="image/jpeg"/>
  <Override PartName="/word/media/image51.wmf" ContentType="image/x-wmf"/>
  <Override PartName="/word/media/image38.wmf" ContentType="image/x-wmf"/>
  <Override PartName="/word/media/image108.jpeg" ContentType="image/jpeg"/>
  <Override PartName="/word/media/image57.wmf" ContentType="image/x-wmf"/>
  <Override PartName="/word/media/image82.wmf" ContentType="image/x-wmf"/>
  <Override PartName="/word/media/image14.wmf" ContentType="image/x-wmf"/>
  <Override PartName="/word/media/image107.wmf" ContentType="image/x-wmf"/>
  <Override PartName="/word/media/image2.jpeg" ContentType="image/jpeg"/>
  <Override PartName="/word/media/image99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20.jpeg" ContentType="image/jpeg"/>
  <Override PartName="/word/media/image67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jpeg" ContentType="image/jpeg"/>
  <Override PartName="/word/media/image123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28.jpeg" ContentType="image/jpeg"/>
  <Override PartName="/word/media/image79.wmf" ContentType="image/x-wmf"/>
  <Override PartName="/word/media/image18.wmf" ContentType="image/x-wmf"/>
  <Override PartName="/word/media/image86.wmf" ContentType="image/x-wmf"/>
  <Override PartName="/word/media/image87.wmf" ContentType="image/x-wmf"/>
  <Override PartName="/word/media/image88.wmf" ContentType="image/x-wmf"/>
  <Override PartName="/word/media/image25.wmf" ContentType="image/x-wmf"/>
  <Override PartName="/word/media/image93.wmf" ContentType="image/x-wmf"/>
  <Override PartName="/word/media/image27.wmf" ContentType="image/x-wmf"/>
  <Override PartName="/word/media/image105.jpeg" ContentType="image/jpeg"/>
  <Override PartName="/word/media/image95.wmf" ContentType="image/x-wmf"/>
  <Override PartName="/word/media/image96.jpeg" ContentType="image/jpeg"/>
  <Override PartName="/word/media/image11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6.wmf" ContentType="image/x-wmf"/>
  <Override PartName="/word/media/image111.jpeg" ContentType="image/jpeg"/>
  <Override PartName="/word/media/image124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7.wmf" ContentType="image/x-wmf"/>
  <Override PartName="/word/media/image121.wmf" ContentType="image/x-wmf"/>
  <Override PartName="/word/media/image77.jpeg" ContentType="image/jpeg"/>
  <Override PartName="/word/media/image122.wmf" ContentType="image/x-wmf"/>
  <Override PartName="/word/media/image1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ковский институт коммунального хозяйства и строительств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Строительная механик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ость: 2907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: Т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осква 2009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многопролетной статически определимой бал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пределяем реакции опор и строим эпюры моментов М и поперечных сил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Изображаем расчетную схем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49516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42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1 – Расчетная схе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Выделяем главные балки АВ, </w:t>
      </w:r>
      <w:r>
        <w:rPr>
          <w:rFonts w:cs="Times New Roman" w:ascii="Times New Roman" w:hAnsi="Times New Roman"/>
          <w:sz w:val="28"/>
          <w:szCs w:val="24"/>
          <w:lang w:val="en-US"/>
        </w:rPr>
        <w:t>DE</w:t>
      </w:r>
      <w:r>
        <w:rPr>
          <w:rFonts w:cs="Times New Roman" w:ascii="Times New Roman" w:hAnsi="Times New Roman"/>
          <w:sz w:val="28"/>
          <w:szCs w:val="24"/>
        </w:rPr>
        <w:t xml:space="preserve"> и второстепенную ВС. Строим поэтажную схему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245610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59532" r="-4" b="7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 2 – поэтажная схе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балки верхнего этаж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37615" cy="2035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94" t="2736" r="48405" b="5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им реакции опо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9420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478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0977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192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37690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04265" cy="199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 верн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чало координат выбираем в крайней левой точке. Рассмотрим равновесие отсеченной части брус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558290" cy="129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7" r="6406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сечении возникают внутренние усил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91335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5661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622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42365" cy="408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0&lt;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>&lt;10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0 получаем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73279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кН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38150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203" r="-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10 получаем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28725" cy="1993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кН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04950" cy="4089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51965" cy="408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довательно рассчитываем балки нижнего этаж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лка А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09825" cy="30118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чало координат выбираем в крайней правой точке. Рассмотрим равновесие отсеченной части брус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903095" cy="1152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0690" t="-19" r="1719" b="22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сечении возникают внутренние усилия: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9133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7566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622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66825" cy="4089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0&lt;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>&lt;10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0 получаем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732790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кН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38150" cy="171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203" r="-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10 получаем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19200" cy="1993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кН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19275" cy="408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 как на участке действует равномерно распределенная нагрузка моменты вычисляем в трех точ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5 получаем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00200" cy="4089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алка С</w:t>
      </w:r>
      <w:r>
        <w:rPr>
          <w:rFonts w:cs="Times New Roman" w:ascii="Times New Roman" w:hAnsi="Times New Roman"/>
          <w:sz w:val="28"/>
          <w:szCs w:val="24"/>
          <w:lang w:val="en-US"/>
        </w:rPr>
        <w:t>DE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706245" cy="22186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" r="-8" b="4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пределим реакции опо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552190" cy="4089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713740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151630" cy="428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74295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484755" cy="247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10435" cy="1993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- верн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счетная схема имеет четыре силовых участка. Рассмотрим первый участ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чало координат расположим в точке С. </w:t>
      </w:r>
      <w:r>
        <w:rPr>
          <w:rFonts w:cs="Times New Roman" w:ascii="Times New Roman" w:hAnsi="Times New Roman"/>
          <w:sz w:val="28"/>
          <w:szCs w:val="24"/>
          <w:lang w:eastAsia="ru-RU"/>
        </w:rPr>
        <w:t>Рассмотрим равновесие отсеченной части бру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сечении возникают внутренние усил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746250" cy="1341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246" t="50124" r="6994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42440" cy="247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1376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90750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19200" cy="4089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0&lt;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>&lt;1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0 получаем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47090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кН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38150" cy="1714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203" r="-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1 получаем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42390" cy="1993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кН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90040" cy="4089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торой участ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чало координат расположим в точке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  <w:lang w:eastAsia="ru-RU"/>
        </w:rPr>
        <w:t>Рассмотрим равновесие отсеченной части бру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сечении возникают внутренние усил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19960" cy="14573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61743" t="9708" r="1570" b="12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32965" cy="247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05810" cy="428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10435" cy="428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0&lt;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>&lt;2,2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0 получаем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81175" cy="1993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кН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23465" cy="1993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2,2 получаем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81175" cy="1993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кН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180080" cy="428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ретий участ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Начало координат расположим в крайней правой точке. </w:t>
      </w:r>
      <w:r>
        <w:rPr>
          <w:rFonts w:cs="Times New Roman" w:ascii="Times New Roman" w:hAnsi="Times New Roman"/>
          <w:sz w:val="28"/>
          <w:szCs w:val="24"/>
          <w:lang w:eastAsia="ru-RU"/>
        </w:rPr>
        <w:t>Рассмотрим равновесие отсеченной части бруса.В сечении возникают внутренние усилия: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633220" cy="11887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15983" r="73872" b="21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32865" cy="2476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19100" cy="1993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10385" cy="247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28015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0&lt;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>&lt;1,2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0 получаем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85775" cy="1993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кН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38150" cy="1714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4" t="-203" r="-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1,2 получаем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85775" cy="1993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кН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62075" cy="1993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етвертый участ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чало координат расположим в точке Е. </w:t>
      </w:r>
      <w:r>
        <w:rPr>
          <w:rFonts w:cs="Times New Roman" w:ascii="Times New Roman" w:hAnsi="Times New Roman"/>
          <w:sz w:val="28"/>
          <w:szCs w:val="24"/>
          <w:lang w:eastAsia="ru-RU"/>
        </w:rPr>
        <w:t>Рассмотрим равновесие отсеченной части бру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сечении возникают внутренние усил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720215" cy="12471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25494" t="14476" r="41988" b="11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67510" cy="2476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713740" cy="2095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75255" cy="2476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14475" cy="2095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0&lt;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>&lt;7,8;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0 получаем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66215" cy="1993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кН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04975" cy="1993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1,2 получаем: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475740" cy="1993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кН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13965" cy="1993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ставляя эпюры, построенные для отдельных элементов, строим окончательные эпюры </w:t>
      </w: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риентируясь на поэтажную схему строим линии влияния для балки </w:t>
      </w:r>
      <w:r>
        <w:rPr>
          <w:rFonts w:cs="Times New Roman" w:ascii="Times New Roman" w:hAnsi="Times New Roman"/>
          <w:sz w:val="28"/>
          <w:szCs w:val="24"/>
          <w:lang w:val="en-US"/>
        </w:rPr>
        <w:t>CDE</w:t>
      </w:r>
      <w:r>
        <w:rPr>
          <w:rFonts w:cs="Times New Roman" w:ascii="Times New Roman" w:hAnsi="Times New Roman"/>
          <w:sz w:val="28"/>
          <w:szCs w:val="24"/>
        </w:rPr>
        <w:t xml:space="preserve">, а затем учитываем влияние балки </w:t>
      </w:r>
      <w:r>
        <w:rPr>
          <w:rFonts w:cs="Times New Roman" w:ascii="Times New Roman" w:hAnsi="Times New Roman"/>
          <w:sz w:val="28"/>
          <w:szCs w:val="24"/>
          <w:lang w:val="en-US"/>
        </w:rPr>
        <w:t>BC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числение усилий по линиям влияний: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305300" cy="4286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Н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33451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648075" cy="4286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лоской статически определимой фер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ри действии узловой внешней нагрузки в стержнях возникают только продольные усилия (растяжение или сжатие). Расчет заключается в определении этих усил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82315" cy="1132840"/>
            <wp:effectExtent l="0" t="0" r="0" b="0"/>
            <wp:docPr id="7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1" r="-4" b="7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Рис . Расчетная схема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val="en-US" w:eastAsia="en-US"/>
        </w:rPr>
        <w:t>Определение усилий в стержнях фермы.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Определяем опорные реа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971925" cy="39052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57200" cy="20955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03780" cy="39052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70965" cy="20955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к как ферма симметрична опорные реакции равны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789940" cy="20955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Определяем усилия в стержнях.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339850" cy="1398270"/>
            <wp:effectExtent l="0" t="0" r="0" b="0"/>
            <wp:docPr id="8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10" r="73206" b="3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сили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1-2</w:t>
      </w:r>
      <w:r>
        <w:rPr>
          <w:rFonts w:cs="Times New Roman" w:ascii="Times New Roman" w:hAnsi="Times New Roman"/>
          <w:sz w:val="28"/>
          <w:szCs w:val="24"/>
        </w:rPr>
        <w:t xml:space="preserve"> и усили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1-А</w:t>
      </w:r>
      <w:r>
        <w:rPr>
          <w:rFonts w:cs="Times New Roman" w:ascii="Times New Roman" w:hAnsi="Times New Roman"/>
          <w:sz w:val="28"/>
          <w:szCs w:val="24"/>
        </w:rPr>
        <w:t xml:space="preserve"> определим способом вырезания узлов. Рассмотрим узел 1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667510" cy="3905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09650" cy="3905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Н (сжат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86510" cy="2476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к как рассматриваемая ферма с параллельными поясами усили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А-2</w:t>
      </w:r>
      <w:r>
        <w:rPr>
          <w:rFonts w:cs="Times New Roman" w:ascii="Times New Roman" w:hAnsi="Times New Roman"/>
          <w:sz w:val="28"/>
          <w:szCs w:val="24"/>
        </w:rPr>
        <w:t xml:space="preserve"> определим способом проекций, проектируя все силы на вертикаль. Проводим сечение и рассматриваем равновесие левой части. 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414780" cy="1790700"/>
            <wp:effectExtent l="0" t="0" r="0" b="0"/>
            <wp:docPr id="8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25159" t="3338" r="45271" b="10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80640" cy="39052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34260" cy="428625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475230" cy="40894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Н (сжат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сили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А-3</w:t>
      </w:r>
      <w:r>
        <w:rPr>
          <w:rFonts w:cs="Times New Roman" w:ascii="Times New Roman" w:hAnsi="Times New Roman"/>
          <w:sz w:val="28"/>
          <w:szCs w:val="24"/>
        </w:rPr>
        <w:t xml:space="preserve"> определим способом моментной точк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55520" cy="1847215"/>
            <wp:effectExtent l="0" t="0" r="0" b="0"/>
            <wp:docPr id="9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54863" t="-10" r="-4" b="9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одим сечение и рассматриваем равновесие левой части, за моментную точку принимаем точку 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90800" cy="390525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23340" cy="390525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323340" cy="39052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2-3</w:t>
      </w:r>
      <w:r>
        <w:rPr>
          <w:rFonts w:cs="Times New Roman" w:ascii="Times New Roman" w:hAnsi="Times New Roman"/>
          <w:sz w:val="28"/>
          <w:szCs w:val="24"/>
        </w:rPr>
        <w:t xml:space="preserve"> определим способом проекций, проектируя все силы на вертикаль. Проводим сечение и рассматриваем равновесие левой ч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447290" cy="390525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56790" cy="390525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341245" cy="1925320"/>
            <wp:effectExtent l="0" t="0" r="0" b="0"/>
            <wp:docPr id="9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6" r="27168" b="47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сили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2-4</w:t>
      </w:r>
      <w:r>
        <w:rPr>
          <w:rFonts w:cs="Times New Roman" w:ascii="Times New Roman" w:hAnsi="Times New Roman"/>
          <w:sz w:val="28"/>
          <w:szCs w:val="24"/>
        </w:rPr>
        <w:t xml:space="preserve"> определим способом моментной точки. Проводим сечение и рассматриваем равновесие левой части, за моментную точку принимаем точку 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428875" cy="39052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56865" cy="390525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 (сжат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сили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3-5</w:t>
      </w:r>
      <w:r>
        <w:rPr>
          <w:rFonts w:cs="Times New Roman" w:ascii="Times New Roman" w:hAnsi="Times New Roman"/>
          <w:sz w:val="28"/>
          <w:szCs w:val="24"/>
        </w:rPr>
        <w:t xml:space="preserve"> определим способом моментной точки. Проводим сечение и рассматриваем равновесие левой части, за моментную точку принимаем точку 4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37180" cy="390525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552190" cy="390525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3-4</w:t>
      </w:r>
      <w:r>
        <w:rPr>
          <w:rFonts w:cs="Times New Roman" w:ascii="Times New Roman" w:hAnsi="Times New Roman"/>
          <w:sz w:val="28"/>
          <w:szCs w:val="24"/>
        </w:rPr>
        <w:t xml:space="preserve"> определим способом проекций, проектируя все силы на вертикаль. Проводим сечение и рассматриваем равновесие левой ч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47340" cy="390525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34260" cy="428625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01010" cy="40894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Н (сжат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959100" cy="1906905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" t="14852" r="55127" b="9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сили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4-6</w:t>
      </w:r>
      <w:r>
        <w:rPr>
          <w:rFonts w:cs="Times New Roman" w:ascii="Times New Roman" w:hAnsi="Times New Roman"/>
          <w:sz w:val="28"/>
          <w:szCs w:val="24"/>
        </w:rPr>
        <w:t xml:space="preserve"> определим способом моментной точки. Проводим сечение и рассматриваем равновесие левой части, за моментную точку принимаем точку 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37180" cy="390525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73120" cy="390525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 (сжат);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4-5 </w:t>
      </w:r>
      <w:r>
        <w:rPr>
          <w:rFonts w:cs="Times New Roman" w:ascii="Times New Roman" w:hAnsi="Times New Roman"/>
          <w:sz w:val="28"/>
          <w:szCs w:val="24"/>
        </w:rPr>
        <w:t>определим способом проекций, проектируя все силы на вертикаль. Проводим сечение и рассматриваем равновесие левой ч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96210" cy="390525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29585" cy="228600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300730" cy="1828800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49674" t="16837" r="1948" b="10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сили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5-7</w:t>
      </w:r>
      <w:r>
        <w:rPr>
          <w:rFonts w:cs="Times New Roman" w:ascii="Times New Roman" w:hAnsi="Times New Roman"/>
          <w:sz w:val="28"/>
          <w:szCs w:val="24"/>
        </w:rPr>
        <w:t xml:space="preserve"> определим способом моментной точки. Проводим сечение и рассматриваем равновесие левой части, за моментную точку принимаем точку 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228975" cy="390525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040505" cy="390525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5-6 </w:t>
      </w:r>
      <w:r>
        <w:rPr>
          <w:rFonts w:cs="Times New Roman" w:ascii="Times New Roman" w:hAnsi="Times New Roman"/>
          <w:sz w:val="28"/>
          <w:szCs w:val="24"/>
        </w:rPr>
        <w:t>определим способом проекций, проектируя все силы на вертикаль. Проводим сечение и рассматриваем равновесие левой ч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87370" cy="390525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34260" cy="428625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466465" cy="408940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Н (сжат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924050" cy="1389380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6" r="65958" b="61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сили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</w:rPr>
        <w:t>7-6</w:t>
      </w:r>
      <w:r>
        <w:rPr>
          <w:rFonts w:cs="Times New Roman" w:ascii="Times New Roman" w:hAnsi="Times New Roman"/>
          <w:sz w:val="28"/>
          <w:szCs w:val="24"/>
        </w:rPr>
        <w:t xml:space="preserve"> определим способом вырезания узлов. Рассмотрим узел 7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 как в узле сходятся три стержня, два из которых лежат на одной прямой и узел не нагружен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47140" cy="247650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00125" cy="22860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208270" cy="172339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" t="9184" r="-3" b="3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 как рассматриваемая ферма симметрична, то усилия стержней расположенных с правой стороны от стойки 6-7 будут соответственно равны симметричным, расположенным с левой стороны.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роение линий влияния усилий в стержнях фер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сходными служат линии влияния опорных реакций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водим сечение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руз Р=1 справа от узла 7. Рассмотрим равновесие левой части фермы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082290" cy="162941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44511" t="-6" r="-4" b="53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56865" cy="24765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952115" cy="24765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834765" cy="1654175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28123" t="-6" r="-4" b="54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87370" cy="390525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руз Р=1 слева от узла 5. Рассмотрим равновесие правой части фер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01010" cy="24765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219450" cy="24765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36570" cy="390525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водим сечение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уз Р=1 справа от узла 5. Рассмотрим равновесие левой части фермы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05710" cy="24765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082290" cy="1551305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29217" t="53707" r="1703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657725" cy="154432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1882" t="54116" r="12235" b="2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уз Р=1 слева от узла 3. Рассмотрим равновесие правой части фер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924050" cy="138938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6" r="65958" b="61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80640" cy="24765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резаем узел 7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сила в уз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62200" cy="24765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сила вне узл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247140" cy="24765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ение расчетных усилий в элементах фермы.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яем усилия от временной нагруз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множаем узловую временную нагрузку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4"/>
        </w:rPr>
        <w:t xml:space="preserve">=1,7кН на положительные ординаты линии влияния для определения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4"/>
        </w:rPr>
        <w:t xml:space="preserve">, и отрицательных для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23465" cy="238125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46630" cy="238125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305810" cy="238125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484755" cy="238125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53260" cy="238125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41930" cy="238125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14425" cy="238125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к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ение расчетных усил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ные усилия определяем по формула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52500" cy="228600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23290" cy="20955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748"/>
        <w:gridCol w:w="1637"/>
        <w:gridCol w:w="1525"/>
        <w:gridCol w:w="1599"/>
        <w:gridCol w:w="1622"/>
      </w:tblGrid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ержн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илия от постоянной нагрузк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иление от временной нагрузки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е усилие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+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in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-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,8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4-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4,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-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-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,4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,3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80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6-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footerReference w:type="default" r:id="rId144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jpeg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jpeg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jpeg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44.jpeg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44.jpeg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jpeg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jpeg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77.jpeg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77.jpeg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jpeg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82.wmf"/><Relationship Id="rId104" Type="http://schemas.openxmlformats.org/officeDocument/2006/relationships/image" Target="media/image95.wmf"/><Relationship Id="rId105" Type="http://schemas.openxmlformats.org/officeDocument/2006/relationships/image" Target="media/image96.jpeg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96.jpeg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82.wmf"/><Relationship Id="rId115" Type="http://schemas.openxmlformats.org/officeDocument/2006/relationships/image" Target="media/image104.wmf"/><Relationship Id="rId116" Type="http://schemas.openxmlformats.org/officeDocument/2006/relationships/image" Target="media/image105.jpeg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jpeg"/><Relationship Id="rId120" Type="http://schemas.openxmlformats.org/officeDocument/2006/relationships/image" Target="media/image105.jpeg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jpeg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05.jpeg"/><Relationship Id="rId130" Type="http://schemas.openxmlformats.org/officeDocument/2006/relationships/image" Target="media/image111.jpeg"/><Relationship Id="rId131" Type="http://schemas.openxmlformats.org/officeDocument/2006/relationships/image" Target="media/image105.jpeg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127.wmf"/><Relationship Id="rId143" Type="http://schemas.openxmlformats.org/officeDocument/2006/relationships/image" Target="media/image128.wmf"/><Relationship Id="rId144" Type="http://schemas.openxmlformats.org/officeDocument/2006/relationships/footer" Target="footer1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0:00Z</dcterms:created>
  <dc:creator>Дмитрий</dc:creator>
  <dc:description/>
  <cp:keywords/>
  <dc:language>en-US</dc:language>
  <cp:lastModifiedBy>Mage</cp:lastModifiedBy>
  <dcterms:modified xsi:type="dcterms:W3CDTF">2011-10-08T00:40:00Z</dcterms:modified>
  <cp:revision>2</cp:revision>
  <dc:subject/>
  <dc:title/>
</cp:coreProperties>
</file>