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37.png" ContentType="image/png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115.wmf" ContentType="image/x-wmf"/>
  <Override PartName="/word/media/image10.wmf" ContentType="image/x-wmf"/>
  <Override PartName="/word/media/image127.wmf" ContentType="image/x-wmf"/>
  <Override PartName="/word/media/image35.wmf" ContentType="image/x-wmf"/>
  <Override PartName="/word/media/image16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07.wmf" ContentType="image/x-wmf"/>
  <Override PartName="/word/media/image175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7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5.png" ContentType="image/png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57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46.png" ContentType="image/png"/>
  <Override PartName="/word/media/image181.wmf" ContentType="image/x-wmf"/>
  <Override PartName="/word/media/image54.wmf" ContentType="image/x-wmf"/>
  <Override PartName="/word/media/image140.wmf" ContentType="image/x-wmf"/>
  <Override PartName="/word/media/image39.wmf" ContentType="image/x-wmf"/>
  <Override PartName="/word/media/image1.wmf" ContentType="image/x-wmf"/>
  <Override PartName="/word/media/image15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14.png" ContentType="image/png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13.png" ContentType="image/png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5.wmf" ContentType="image/x-wmf"/>
  <Override PartName="/word/media/image93.wmf" ContentType="image/x-wmf"/>
  <Override PartName="/word/media/image60.png" ContentType="image/png"/>
  <Override PartName="/word/media/image6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истем телекоммуникац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”Проектирование СРРТ 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ндивидуальный прием программ спутникового вещания ”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 гр. 46290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.А. Сивец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.Б. Липко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 принципы организации цифрового спутникового мультимедийного вещания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 Технические характеристики сутниковой системы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 ВЫБОР И ОБОСНОВАНИЕ СТРУКТУРНОЙ СХЕМЫ ПРИЕМНОЙ СИСТЕМЫ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4 РАСЧЁТ ПАРАМЕТРОВ ПЕРЕСТРОЙКИ И НАВЕДЕНИЯ АНТЕННЫ НА ЗАДАННЫЙ ИССКУСТВЕННЫЙ СПУТНИК ЗЕМЛИ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5 РАСЧЕТ ЭНЕРГЕТИЧЕСКИХ ПОКАЗАТЕЛЕЙ СПУТНИКОВОЙ РАДИОЛИНИИ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6 РАСЧЕТ МЕСТА УСТАНОВКИ ПРИЁМНОЙ АНТЕННЫ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7 РАСЧЕТ СИСТЕМНЫХ ПАРАМЕТРОВ ПРИЁМНОГО ОБОРУДОВАНИЯ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8 РАСЧЁТ ПОМЕХОЗАЩИЩЁННОСТИ СИСТЕМЫ ОТ МЕШАЮЩИХ ИСЗ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утниковое вещание является одним из коммерчески наиболее значимых направлений в области спутниковых технологий. Исторически оно рассматривается как самостоятельная служба (вещательная спутниковая служба), которой выделены свои частотные полосы и правила их использования. Сегодня спутниковое вещание уже не замкнуто в пределах своих нормативных границ. Этому способствовали, с одной стороны, повышение энергетических показателей спутников, работающих в полосах частот фиксированной спутниковой связи, с другой – процесс интеграции технологий передачи, приема и обработки цифровой информации в области связи и вещ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Как показывает мировой опыт, спутниковое телевизионное вещание, служащее для доставки программ телевидения индивидуальным и коллективным абонентам (стационарным и подвижным), эффективно для создания региональных систем распределительного телевидения и вполне способно конкурировать с современными кабельными и эфирными средствами. Широкое внедрение цифровых технологий, с которыми связана «вторая молодость» спутникового телевидения, продолжает оставаться главным фактором, определяющим дальнейшие пути его развития. Одно из последних достижений в области телевидения – телевидение высокой четкости перешло в стадию практической реализации благодаря достижениям в области компрессии информации. В результате спутниковые системы вещания смогли обеспечить необходимую пропускную способность каналов для передачи программ в формате HDTV с приемлемыми качеством и сто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данном курсовом проекте рассматривается приемная система цифрового спутникового вещания с позиционируемой антенной. Т.е. пользователь приобретает приемную спутниковую систему, устанавливает на стене здания антенну и по собственному желанию сможет настраиваться на любой доступный в данном районе спутни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РИНЦИПЫ ОРГАНИЗАЦИИ ЦИФРОВОГО СПУТНИКОВ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ГО ВЕЩ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утниковое вещание представляет собой однонаправленную передачу телевизионных и звуковых программ, а также мультимедийных приложений, включая данные Интернет, от передающих земных станций (ЗС) к приёмному оборудованию через бортовые ретрансляторы спутника. В отличие от наземного вещания с помощью спутника могут покрываться значительные территории Земли с неограниченным числом приемных станций, расположенных как на суше, так и на море. Передача мультимедийных данных (каталоги, видеоматериалы, программные продукты, титры, финансовые и спортивные новости и др.) строится на использовании открытого стандарта MPEG-2/DVB-S. Доставка информационных данных по спутниковым каналам осуществляется как группам пользователей в форме потокового вещания (режим Multicast), так и одиночным пользователям в форме адресной доставки цифровых пакетов фиксированного объёма в определённое время (режим Unicast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мные станции спутниковых систем вещания обычно вынесены за пределы городов и связаны с центрами формирования ТВ-программ и мультимедийной информации волоконно-оптическими, коаксиальными или радиорелейными линиями связи. Структурная схема системы спутникового вещания приведена на рисунке 1.1. Число передающих ЗС в комплексе подачи программ на спутник может быть различным и определяться числом стран, участвующих в вещании через конкретный искусственный спутник Земли (ИСЗ). В целях контроля за качеством передач на каждой ЗС осуществляется прием сигналов, транслируемых через спутник. Для наполнения цифровых пакетов информацией, передаваемой на несущих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f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, на ЗС дополнительно осуществляется прием данных Интернет, программ с других ИСЗ, а также формирование собственных программ на телерадиосту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3775" cy="206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– Структурная схема системы спутникового вещ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сигналов вещания с ИСЗ осуществляется на профессиональное оборудование телецентров (ТЦ), головные станции (ГС), приёмные установки (ПУ) индивидуального и коллективного пользования. Сигналы с профессиональных станций поступают к потребителям через местный телецентр, а с головных станций – по эфирным (MMDS, MVDS и др.) или кабельным распределительным сетям (КРС). При индивидуальном приёме осуществляется непосредственный приём сигналов с ИСЗ на недорогие ПУ с антеннами относительно малого диаметра (0,6…1,2 м). Антенны приемных систем (ПС) либо фиксируются в направлении на заданный спутник либо имеют возможность перестройки на другие ИСЗ посредством применения опорно-поворотного устройства (ОП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тниковое вещание в основном строится на использовании геостационарных ИСЗ, орбита которых является круговой и расположена в плоскости экватора Земли с удалением от её центра на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655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км, </w:t>
        <w:tab/>
        <w:tab/>
        <w:tab/>
        <w:tab/>
        <w:tab/>
        <w:t xml:space="preserve">          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–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диус орбиты; M – масса Земли, равная 5,976 ·10</w:t>
      </w:r>
      <w:r>
        <w:rPr>
          <w:sz w:val="28"/>
          <w:szCs w:val="28"/>
          <w:vertAlign w:val="superscript"/>
        </w:rPr>
        <w:t>34</w:t>
      </w:r>
      <w:r>
        <w:rPr>
          <w:sz w:val="28"/>
          <w:szCs w:val="28"/>
        </w:rPr>
        <w:t xml:space="preserve"> кг; G – постоянная гравитации, равная 6,67·10</w:t>
      </w:r>
      <w:r>
        <w:rPr>
          <w:sz w:val="28"/>
          <w:szCs w:val="28"/>
          <w:vertAlign w:val="superscript"/>
        </w:rPr>
        <w:t>-11</w:t>
      </w:r>
      <w:r>
        <w:rPr>
          <w:sz w:val="28"/>
          <w:szCs w:val="28"/>
        </w:rPr>
        <w:t xml:space="preserve"> Н·м2/кг2; T – период обращения спутника вокруг Земли, равный 23 ч 56 мин 04 с (86164 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(1.1) получено из условия того, что на ГО сила гравитации F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>, притягивающая спутник к поверхности Земли, и центробежная сила 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 действующая на спутник, уравновешены, т.е.    F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орбиты относительно поверхности Земли </w:t>
      </w:r>
      <w:r>
        <w:rPr>
          <w:sz w:val="28"/>
          <w:szCs w:val="28"/>
          <w:lang w:val="be-BY"/>
        </w:rPr>
        <w:t>составляет</w:t>
      </w:r>
      <w:r>
        <w:rPr>
          <w:sz w:val="28"/>
          <w:szCs w:val="28"/>
        </w:rPr>
        <w:t xml:space="preserve"> 35786 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трогом подходе к форме и положению ГО в пространстве следует учитывать асимметричность гравитационного поля Земли, силу давления солнечного света на ИСЗ и гравитационное влияние Луны и Солнца. Однако эти факторы, приводящие к небольшой эллиптичности орбиты и наклону её плоскости относительно экваториальной, в рамках рассматриваемых вопросов не являются существенными и могут не приниматься во вним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кальность орбиты заключается в том, что спутник, находясь на ней, движется по инерции со скоростью равной 3,064 км/c, не требуя расхода топлива. Спутник, перемещаясь с запада на восток, для наземного наблюдателя кажется неподвижным, поскольку угловые скорости спутника и Земли совпадают. Эти обстоятельства позволяют обеспечить круглосуточное вещание на неперестраиваемые приёмные антенны при стабильном уровне сигналов на их выходе. С помощью трех равноудаленных спутников на ГО можно охватить вещанием до    95 % поверхности Земли (за исключением районов выше 81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еверной и южной широ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уникальности этой орбиты её отдельные участки уже перенасыщены вещательными ИСЗ. Их общее число в настоящее время превышает 250. Для увеличения числа ИСЗ на ГО и объёма вещания в требуемую зону некоторые операторы располагают на одной позиции несколько спутников. Так, на позиции 1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.д. располагается пять ИСЗ серии «HotBird», а на позиции 19,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.д. − семь ИСЗ серии «Astra». Для организации независимого приёма с требуемых ИСЗ используют частотное, поляризационное и пространственное разделение сигналов. Чтобы предотвратить возможность столкновений спутников и обеспечить постоянство их положения на ГО, задействованы специальные системы контроля и управления орбитальными группировками. Требуемое положение спутников поддерживается с помощью корректирующих двигателей, включаемых по командам с наземных комплексов управления. Точность удержания ИСЗ на заданной позиции обычно не хуже ±0,1º (соответствует отклонению ИСЗ на ГО до 70 км). Современные вещательные и многофункциональные спутники используют многоствольный принцип построения и содержат достаточно большое число (10…60) независимых приёмопередающих трактов (радиостволов), выполняющих функции ретрансляции сигналов. Например, на российском спутнике Экспресс-АМ-22 (80º в.д.), располагается 29 радиостволов для работы в трех диапазонах част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совокупность ретрансляторов и антенн, расположенных на платформе спутника, образует модуль полезной нагрузки. Кроме этого модуля на платформе ИСЗ располагаются системы энергоснабжения, ориентации антенн на требуемые зоны вещания, наведения солнечных батарей в направлении на Солнце, устройства пространственной стабилизации и коррекции положения спутника на орбите. Для контроля за функционированием устройств и систем спутника и управления их работой используется подсистема телесигнализации и теле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трансляция сигналов может быть прямой (прозрачной) или с обработкой и пакетированием информации на борту. Используемая на новых спутниках Eutelsat серии «HotBird» технология Sky Plex позволяет объединить в общий цифровой пакет отдельные сигналы, поступающие с различных ЗС стран Европы. В состав цифрового пакета одного радиоствола входят 6…12 ТВ-программ и столько или более радиопрограмм. Ширина полосы радиоствола вещательных спутников обычно составляет 27, 33, 36, 42, 72 М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передача ретранслируемых сигналов осуществляется в разных диапазонах частот. Обычно значения частот для направления ЗС – ИСЗ выше значений частот ИСЗ – ЗС. Выходная мощность радиоствола в зависимости от назначения и диапазона частот находится в пределах 50…200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изотропно излучаемая мощность (ЭИИМ) бортового ретранслятора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5960" cy="25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дБВт, </w:t>
        <w:tab/>
        <w:tab/>
        <w:t xml:space="preserve">         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 xml:space="preserve">ПД </w:t>
      </w:r>
      <w:r>
        <w:rPr>
          <w:sz w:val="28"/>
          <w:szCs w:val="28"/>
        </w:rPr>
        <w:t>– мощность передатчика радиоствола, Вт; g</w:t>
      </w:r>
      <w:r>
        <w:rPr>
          <w:sz w:val="28"/>
          <w:szCs w:val="28"/>
          <w:vertAlign w:val="subscript"/>
        </w:rPr>
        <w:t>ПД</w:t>
      </w:r>
      <w:r>
        <w:rPr>
          <w:sz w:val="28"/>
          <w:szCs w:val="28"/>
        </w:rPr>
        <w:t xml:space="preserve"> – усиление передающей антенны, дБ; а</w:t>
      </w:r>
      <w:r>
        <w:rPr>
          <w:sz w:val="28"/>
          <w:szCs w:val="28"/>
          <w:vertAlign w:val="subscript"/>
        </w:rPr>
        <w:t xml:space="preserve">Ф.ПД </w:t>
      </w:r>
      <w:r>
        <w:rPr>
          <w:sz w:val="28"/>
          <w:szCs w:val="28"/>
        </w:rPr>
        <w:t>– потери в фидере передающего тракта, д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спутниковых трансляций в направлении ЗС (линия вниз) осуществляется в диапазонах частот 3,4…4,2 и 4,5…4,8 ГГц (С-диапазон) и 10,7…12,75 ГГц (Ku-диапазон). Указанные полосы частот С-диапазона и полосы 10,7…11,7, 12,5…12,75 Ku-диапазона выделены Регламентом радиосвязи МСЭ для фиксированной спутниковой службы (ФСС). В рамках этой службы организуются международные, региональные и национальные сети связи и вещания. По этим сетям передаются различные виды информации, включая широкополосное вещание и высокоскоростные потоки данных Интернет. Максимальная мощность передатчиков бортовых ретрансляторов этой службы обычно не превышает 100 Вт, что связано с обеспечением норм на допустимую плотность потока мощности (ППМ) у поверхности Земли, создаваемую спутником. Допустимые значения ППМ определены Регламентом радиосвязи, при которых обеспечивается совместная работа спутниковых и наземных средств радиосвязи и вещания. Обязательным решением при обеспечении электромагнитной совместимости радиосредств в цифровых системах является скремблирование (перемешивание)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лотности потока мощности, создаваемая спутниковым ретранслятором в зоне приема на площади 1 м2,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2370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БВт/м2, </w:t>
        <w:tab/>
        <w:tab/>
        <w:t xml:space="preserve">          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r – наклонная дальность между ИСЗ и точкой приема, м; а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дополнительные потери на спутниковой радиолинии из-за ослабления сигнала в атмосфере, дождях, неточного наведения антенны на ИСЗ и др., д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а частот 11,7…12,5 ГГц Ku-диапазона выделена Регламентом радиосвязи МСЭ для радиовещательной спутниковой службы (РСС). В рамках этой службы осуществляется прямое спутниковое вещание на приемные установки индивидуального и коллективного пользования. По сравнению с ФСС в этой службе допустимая ППМ у поверхности Земли выше и, как следствие, возможно снижение размеров приемных антенн. В полосе 11,7…12,5 ГГц размещается 40 каналов с шириной полосы 27 (33) МГц. Частотный разнос между соседними каналами с разной поляризацией установлен = 19,18 МГ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ризация сигналов принята круговой. Подача сигналов на ИСЗ (линия «вверх») осуществляется только в полосах ФСС. Планы распределения частотных радиоканалов в различных спутниковых системах отличаются друг от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ТЕХНИЧЕСКИЕ ХАРАКТЕРИСТИКИ СПУТНИКОВ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адельцем спутников </w:t>
      </w:r>
      <w:r>
        <w:rPr>
          <w:sz w:val="28"/>
          <w:szCs w:val="28"/>
          <w:lang w:val="en-US"/>
        </w:rPr>
        <w:t>Hotbird</w:t>
      </w:r>
      <w:r>
        <w:rPr>
          <w:sz w:val="28"/>
          <w:szCs w:val="28"/>
        </w:rPr>
        <w:t xml:space="preserve"> 6/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8 является французская компания "</w:t>
      </w:r>
      <w:r>
        <w:rPr>
          <w:sz w:val="28"/>
          <w:szCs w:val="28"/>
          <w:lang w:val="en-US"/>
        </w:rPr>
        <w:t>Alcatel</w:t>
      </w:r>
      <w:r>
        <w:rPr>
          <w:sz w:val="28"/>
          <w:szCs w:val="28"/>
        </w:rPr>
        <w:t xml:space="preserve">". В зоне покрытия - Европа, Америка, Ближний Восток, Центральная Азия, Индия, Северная Африка. Спутник </w:t>
      </w:r>
      <w:r>
        <w:rPr>
          <w:sz w:val="28"/>
          <w:szCs w:val="28"/>
          <w:lang w:val="en-US"/>
        </w:rPr>
        <w:t>Hotbird</w:t>
      </w:r>
      <w:r>
        <w:rPr>
          <w:sz w:val="28"/>
          <w:szCs w:val="28"/>
        </w:rPr>
        <w:t xml:space="preserve"> 6/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/8 находится в орбитальной позиции 13 ° восточной долготы. С </w:t>
      </w:r>
      <w:r>
        <w:rPr>
          <w:sz w:val="28"/>
          <w:szCs w:val="28"/>
          <w:lang w:val="en-US"/>
        </w:rPr>
        <w:t>Hotbird</w:t>
      </w:r>
      <w:r>
        <w:rPr>
          <w:sz w:val="28"/>
          <w:szCs w:val="28"/>
        </w:rPr>
        <w:t xml:space="preserve"> транслируются каналы на различных языках мира: французский, немецкий, польский, китайский, корейский, хинди, сербский и многие другие. Технические характеристики спутника </w:t>
      </w:r>
      <w:r>
        <w:rPr>
          <w:sz w:val="28"/>
          <w:szCs w:val="28"/>
          <w:lang w:val="en-US"/>
        </w:rPr>
        <w:t>HotBird</w:t>
      </w:r>
      <w:r>
        <w:rPr>
          <w:sz w:val="28"/>
          <w:szCs w:val="28"/>
        </w:rPr>
        <w:t xml:space="preserve"> 6 приведены  в таблице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1 – Технические характеристики спутника </w:t>
      </w:r>
      <w:r>
        <w:rPr>
          <w:sz w:val="28"/>
          <w:szCs w:val="28"/>
          <w:lang w:val="en-US"/>
        </w:rPr>
        <w:t>HotBird</w:t>
      </w:r>
      <w:r>
        <w:rPr/>
        <w:t xml:space="preserve"> 6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451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ладелец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lcatel Space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тфор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pacebus 3000B3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битальная позиц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° в.д.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запус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о августа 2002 г.</w:t>
            </w:r>
          </w:p>
        </w:tc>
      </w:tr>
      <w:tr>
        <w:trPr>
          <w:trHeight w:val="240" w:hRule="atLeast"/>
        </w:trPr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зная нагруз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u-диапазон — 28 транспондеров</w:t>
            </w:r>
          </w:p>
        </w:tc>
      </w:tr>
      <w:tr>
        <w:trPr>
          <w:trHeight w:val="240" w:hRule="atLeast"/>
        </w:trPr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a-диапазон — 4 транспондера</w:t>
            </w:r>
          </w:p>
        </w:tc>
      </w:tr>
      <w:tr>
        <w:trPr>
          <w:trHeight w:val="240" w:hRule="atLeast"/>
        </w:trPr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щность транспондеров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u-диапазон — 115 Вт, 130 Вт</w:t>
            </w:r>
          </w:p>
        </w:tc>
      </w:tr>
      <w:tr>
        <w:trPr>
          <w:trHeight w:val="240" w:hRule="atLeast"/>
        </w:trPr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a-диапазон — 115 Вт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рина поло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пускания транспондеров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 МГц</w:t>
            </w:r>
          </w:p>
        </w:tc>
      </w:tr>
      <w:tr>
        <w:trPr>
          <w:trHeight w:val="240" w:hRule="atLeast"/>
        </w:trPr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ИИМ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u-диапазон — 52 дБВт</w:t>
            </w:r>
          </w:p>
        </w:tc>
      </w:tr>
      <w:tr>
        <w:trPr>
          <w:trHeight w:val="240" w:hRule="atLeast"/>
        </w:trPr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a-диапазон — 54 дБВт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 службы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5 л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покрытия данного спутника приведена на рисунке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4715" cy="148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.1 – Зона покрытия спутника </w:t>
      </w:r>
      <w:r>
        <w:rPr>
          <w:sz w:val="28"/>
          <w:szCs w:val="28"/>
          <w:lang w:val="en-US"/>
        </w:rPr>
        <w:t>HotBi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.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Таблица часто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250"/>
        <w:gridCol w:w="832"/>
        <w:gridCol w:w="23"/>
        <w:gridCol w:w="54"/>
        <w:gridCol w:w="61"/>
        <w:gridCol w:w="972"/>
        <w:gridCol w:w="9"/>
        <w:gridCol w:w="24"/>
        <w:gridCol w:w="100"/>
        <w:gridCol w:w="1399"/>
        <w:gridCol w:w="85"/>
        <w:gridCol w:w="18"/>
        <w:gridCol w:w="13"/>
        <w:gridCol w:w="993"/>
        <w:gridCol w:w="39"/>
        <w:gridCol w:w="225"/>
        <w:gridCol w:w="629"/>
        <w:gridCol w:w="21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Кана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Частота, GHz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Поляр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Видео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Кодирование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Скорость потока</w:t>
            </w:r>
            <w:r>
              <w:rPr>
                <w:bCs/>
                <w:sz w:val="20"/>
              </w:rPr>
              <w:br/>
            </w:r>
            <w:r>
              <w:rPr>
                <w:rStyle w:val="StrongEmphasis"/>
                <w:b w:val="false"/>
                <w:bCs w:val="false"/>
                <w:sz w:val="20"/>
              </w:rPr>
              <w:t>(SR)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FEC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yfra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71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dg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British Teleco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723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MPEG-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9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723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4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nx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9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P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758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ia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F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775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wV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P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796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ia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una T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813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AL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®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813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UDIO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utonomia T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83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33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P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834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ia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-System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85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P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87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yfra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89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d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P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91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ov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9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I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lobeCa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949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R Satellite Communication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97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A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99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d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R Satellite Communication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.01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lobeCa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03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-System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05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/6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iaco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07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r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TV H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07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4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r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F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096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w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lobeCa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117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ag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ritish Teleco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137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yfrowy Pols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158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ag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lespazi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179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etwork Teleport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/6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lespazi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179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etwork Teleport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/6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219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Eutels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2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258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4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nx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258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4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nx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yfra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278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4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dg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lespazi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296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V 5 Monde Europ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3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AL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edias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33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dg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/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35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4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35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lespazi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296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V 5 Monde Europ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3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AL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edias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33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dg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/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35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4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Focu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35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3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ete 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37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dg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636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rupa IT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39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agr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lecom Srb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4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/6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edias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43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/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44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4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nx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44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4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nx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atLink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4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/6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yfra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48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dg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V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50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AL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V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5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4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nx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/8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RG SS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52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ia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-Three satco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5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/6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BN Europ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56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lobeCa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58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-System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6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/6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lobeCa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6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loomberg T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64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P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66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ia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B S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6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ia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ritish Teleco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7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iscovery Channe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7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nx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amaCo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7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A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7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S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7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A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8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ov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8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rd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8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8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8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edias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9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ov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9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rd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9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9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9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rabesqu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0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ia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0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054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073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S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092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ia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elespazi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111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agyar 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13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agyar 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13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tenna Hungar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14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ov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16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rd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yfrowy Pols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188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agr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R Satellite Communication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207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O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226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lobeCa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245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ia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yfrowy Pols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265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agr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yfrowy Pols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265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agr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yfrowy Pols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284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agr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lovenian packag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303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Eutels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322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ia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341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lobeCa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36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ia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lobeCa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38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D Suiss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39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ia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RG SS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39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ia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418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RI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437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466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elgaco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476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i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52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Eutelsat Skyple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53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Eutelsat Skyple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558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lobeCa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577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ia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lobeCa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597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616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635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rabsat Packag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654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N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673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B Sa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692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ia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713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y Ital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731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PEG-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dg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ВЫБОР И ОБОСНОВАНИЕ СТРУКТУРНОЙ СХЕМЫ ПРИЕМ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Индивидуальные приемные установки (ПУ) можно разделить на две группы: с перестраиваемой (позиционируемой) и фиксированной антеннами. ПУ первой группы более универсальны, так как позволяют дистанционно изменять координаты наведения антенны на требуемые ИСЗ, находящиеся в секторе видимой части дуги ГО. 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тандартная по составу индивидуальная ПУ с позиционируемой антенной (рисунок 3.1) включает в себя: антенну с опорно-поворотным устройством (ОПУ); корректор поляризации (КП); полнодиапазонный конвертор; соединительный кабель (СК); цифровой приёмник спутникового вещания (ЦПСВ); телевизор, позиционер и электропривод (актуатор)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8135" cy="1572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Рисунок 3.1 – Индивидуальная ПУ с позиционируемой антенной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При приеме мультимедийной информации, рассылаемой пользователям через ИСЗ, в состав ПУ добавляется DVB-PCI-карта, устанавливаемая в персональный компьютер (ПК) и программное обеспечение (ПО). 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данном курсовом проекте мы рассмотрим лишь принцип работы типовой ПУ с позиционируемой антенной, предназначенной для приема сигналов с линейной поляризацией в диапазоне частот 10,7…12,75 ГГц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Транслируемые с ИСЗ сигналы принимаются направленной антенной, проходят через корректор поляризации на конвертор и далее по соединительному кабелю (СК) поступают на тюнер. Облучатель антенны, выполненный на базе круглого волновода, расположен в фокусе антенны и жестко соединен с КП и конвертором. 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качестве корректора поляризации обычно применяют магнитный поляризатор на эффекте Фарадея. Основой КП является отрезок круглого волновода, в центре которого расположен ферритовый стержень, а на внешней части волновода находится катушка для создания магнитного поля. Изменяя величину тока в катушке, можно регулировать уровень магнитного поля и намагничиваемость феррита. В результате взаимодействия электромагнитного поля (ЭМП) сигнала с ферритом изменяется направление векторов ЭМП. Причем их угол поворота зависит от величины тока и параметров стержня, а направление поворота – от полярности напряжения. Необходимость в подстройке плоскости поляризации возникает при перенацеливании антенн на разные спутники и при наличии эффектов деполяризации сигналов на радиолинии. В результате подстройки компенсируются потери энергии из-за расхождения плоскостей поляризации антенн ИСЗ и ПУ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уммарная мощность сигналов на входе КП составляет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0"/>
        </w:rPr>
        <w:drawing>
          <wp:inline distT="0" distB="0" distL="0" distR="0">
            <wp:extent cx="1180465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Arial Unicode MS"/>
          <w:sz w:val="28"/>
          <w:szCs w:val="20"/>
        </w:rPr>
        <w:t xml:space="preserve">, Вт, </w:t>
        <w:tab/>
        <w:tab/>
        <w:tab/>
        <w:tab/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0"/>
        </w:rPr>
      </w:pPr>
      <w:r>
        <w:rPr>
          <w:rFonts w:eastAsia="TimesNewRomanPSMT;Arial Unicode MS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0"/>
        </w:rPr>
        <w:t xml:space="preserve">где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TimesNewRomanPSMT;Arial Unicode MS"/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rFonts w:eastAsia="TimesNewRomanPSMT;Arial Unicode MS"/>
          <w:sz w:val="28"/>
          <w:szCs w:val="28"/>
        </w:rPr>
        <w:t xml:space="preserve">суммарная ППМ, создаваемая ретрансляторами ИСЗ в точке приема, Вт/м; </w:t>
      </w:r>
      <w:r>
        <w:rPr>
          <w:rFonts w:eastAsia="TimesNewRomanPSMT;Arial Unicode MS"/>
          <w:sz w:val="28"/>
          <w:szCs w:val="28"/>
          <w:lang w:val="en-US"/>
        </w:rPr>
        <w:t>S</w:t>
      </w:r>
      <w:r>
        <w:rPr>
          <w:rFonts w:eastAsia="TimesNewRomanPSMT;Arial Unicode MS"/>
          <w:sz w:val="28"/>
          <w:szCs w:val="28"/>
          <w:vertAlign w:val="subscript"/>
        </w:rPr>
        <w:t xml:space="preserve">ЭФ </w:t>
      </w:r>
      <w:r>
        <w:rPr>
          <w:rFonts w:eastAsia="TimesNewRomanPSMT;Arial Unicode MS"/>
          <w:sz w:val="28"/>
          <w:szCs w:val="28"/>
        </w:rPr>
        <w:t>– эффективная площадь раскрыва приемной антенны, м</w:t>
      </w:r>
      <w:r>
        <w:rPr>
          <w:rFonts w:eastAsia="TimesNewRomanPSMT;Arial Unicode MS"/>
          <w:sz w:val="28"/>
          <w:szCs w:val="18"/>
          <w:vertAlign w:val="superscript"/>
        </w:rPr>
        <w:t>2</w:t>
      </w:r>
      <w:r>
        <w:rPr>
          <w:rFonts w:eastAsia="TimesNewRomanPSMT;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В полнодиапазонном конверторе, предназначенном для работы в полосе 10,7…12,75 ГГц, осуществляется выбор сигналов с требуемой поляризацией, их усиление, разделение на две полосы частот и преобразование в диапазон первой ПЧ 0,95…2,15 ГГц. Вследствие разделения сигналов по поляризации и полосам частот на выходе конвертора присутствует примерно четвертая часть сигналов от принятых антенной. Эти сигналы по соединительному кабелю поступают на вход приемника. В нем по команде с пульта дистанционного управления (ПДУ) осуществляется настройка на частоту требуемого канала, преобразование выделенного сигнала на вторую ПЧ, демодуляция, канальное декодирование с прямым исправлением ошибок, демультиплексирование и преобразование цифровых видео- и аудиоданных в аналоговый стандарт PAL/SECAM. Благодаря частотной избирательности ЦПСВ действующая мощность сигнала на входе демодулятора определяется только ППМ конкретного ствола, а не суммарной ППМ. Поэтому при выполнении расчетов принимается во внимание мощность соответствующего канала, на частоту которого настроен приемни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В выходном б</w:t>
      </w:r>
      <w:r>
        <w:rPr>
          <w:rFonts w:eastAsia="TimesNewRomanPSMT;Arial Unicode MS"/>
          <w:sz w:val="28"/>
          <w:szCs w:val="20"/>
        </w:rPr>
        <w:t>локе ЦПСВ − радиомодуляторе из видео</w:t>
      </w:r>
      <w:r>
        <w:rPr>
          <w:rFonts w:eastAsia="TimesNewRomanPSMT;Arial Unicode MS"/>
          <w:sz w:val="28"/>
          <w:szCs w:val="28"/>
        </w:rPr>
        <w:t xml:space="preserve"> и аудиосигналов формируется радиосигнал, который используется для его подачи в одном из каналов ТВ-диапазона на антенный вход телевизора. Для исключения просмотра коммерческих программ все модели тюнеров оснащены блоком условного доступа в одной из принятых кодировок. Доступ к закрытым программам возможен только после установки абонентской карты в слот ЦПСВ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Настройка антенны на требуемый ИСЗ осуществляется по команде с ПДУ на позиционер. Последний подает напряжение питания (36 или 24 В) на электропривод ОПУ антенны для реализации её перемещения. Современные позиционеры позволяют программировать 50 и более позиций ИСЗ на ГО. Микропроцессор позиционера выполняет сравнение текущих значений счетчика угла поворота антенны с содержащимися в памяти данными положения спутника. При совпадении сравниваемых значений электродвигатель останавливается. Для ограничения пределов углового перемещения антенны в позиционере предусматривается возможность задания крайних значений углов ее поворота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сновной задачей конвертора является приём слабых сигналов в установленных для спутникового вещания диапазонах частот, а также усиление и преобразование этих сигналов в полосу первой ПЧ 0,95…2,15 ГГц. Большинство серийно выпускаемых конверторов для индивидуального приёма сигналов в диапазоне частот 10,7…12,75 ГГц являются полнодиапазонными и универсальными, допускающими равную возможность приёма программ аналогового и цифрового вещания. Все они содержат встроенный поляризационный селектор для разделения сигналов с ортогональной линейной поляризацией. Современные модели конверторов имеют весьма низкий коэффициент шума (0,5…0,8 дБ), высокое усиление (50…60 дБ), приемлемые значения абсолютной нестабильности частоты (0,5…0,7 МГц) и уровня подавления фазовых шумов гетеродина (минус 55дБ при отстройке на 1кГц, минус 75 дБ при отстройке на 10 кГц, минус 95дБ при отстройке на 100 кГ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Низкий коэффициент шума n</w:t>
      </w:r>
      <w:r>
        <w:rPr>
          <w:rFonts w:eastAsia="TimesNewRomanPSMT;Arial Unicode MS"/>
          <w:sz w:val="28"/>
          <w:szCs w:val="28"/>
          <w:vertAlign w:val="subscript"/>
        </w:rPr>
        <w:t>ШК</w:t>
      </w:r>
      <w:r>
        <w:rPr>
          <w:rFonts w:eastAsia="TimesNewRomanPS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 xml:space="preserve">в современных конверторах достигнут за счет применения в первых его каскадах малошумящих GaAs-транзисторов с высокой подвижностью электронов (HEMT-транзисторов). Адаптация конверторов к цифровому формату вещания реализована за счет улучшения линейности их АЧХ и ФЧХ, снижения уровня фазовых шумов и обеспечения должного согласования с кабелем (КСВн </w:t>
      </w:r>
      <w:r>
        <w:rPr>
          <w:rFonts w:eastAsia="SymbolMT;Arial Unicode MS"/>
          <w:sz w:val="28"/>
        </w:rPr>
        <w:t xml:space="preserve">≤ </w:t>
      </w:r>
      <w:r>
        <w:rPr>
          <w:rFonts w:eastAsia="TimesNewRomanPSMT;Arial Unicode MS"/>
          <w:sz w:val="28"/>
          <w:szCs w:val="28"/>
        </w:rPr>
        <w:t>2). Минимизация уровня фазовых шумов в конверторе продиктована опасностью роста ошибок на выходе ЦПСВ из-за добавления в конвертируемый сигнал с QPSK модуляцией дополнительного фазового сдвига. Оценка уровней фазовых шумов обычно производится относительно уровня несущей гетеродина при заданной величине отстройки по частоте от номинального значения несущей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Для радикального снижения уровня фазовых шумов гетеродина и повышения стабильности частоты некоторые модели конверторов оснащаются системой ФАПЧ. Такие модели используются при приёме узкополосных сигналов, например, сигналов радиовещания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состав типовой структурной схемы полнодиапазонного конвертора входят (рисунок 3.2): поляризационный селектор (ПС) с двумя ортогонально расположенными в круглом волноводе электрическими зондами, малошумящие усилители (МШУ), полосовой фильтр (ПФ), смеситель (См), два гетеродина (Г1 и Г2), усилитель промежуточной частоты (УПЧ), преобразователь напряжений (ПН) и два управляемых электронных ключа (ЭК1) и (ЭК2)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ыбор сигналов с требуемой поляризацией осуществляется подачей с ЦПСВ (по соединительному кабелю) управляющего напряжения 13 или 17 В на ЭК1, который подключает напряжение питания на МШУ1 или МШУ2 от ПН. При наличии на ЭК1 напряжения 13 В работает МШУ1 и усиливает наведенные на электрический зонд сигналы с вертикальной поляризацией. При подаче 17 В работает МШУ2 и усиливает сигналы с горизонтальной поляризацией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drawing>
          <wp:inline distT="0" distB="0" distL="0" distR="0">
            <wp:extent cx="5240655" cy="1576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Рисунок 3.2 – Структурная схема полнодиапазонного конвертора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0"/>
        </w:rPr>
      </w:pPr>
      <w:r>
        <w:rPr>
          <w:rFonts w:eastAsia="TimesNewRomanPSMT;Arial Unicode MS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МШУ1 и МШУ2 обеспечивают усиление 13...15 дБ и низкий коэффициент шума. Усилитель МШУ3 выполняется на биполярных транзисторах по схеме максимального усиления. Полосовой фильтр ослабляет сигналы вне полосы пропускания 10,7..12,75 ГГц, в том числе сигналы на зеркальных частотах 7,6…9,65 ГГц. ПФ выполняется многозвенным на отрезках микрополосковых линий. Смеситель СМ строится на СВЧ-диодах или транзисторах по балансной или двойной балансной схеме. Коэффициент передачи смесителя в конверторе не является определяющим показателем, важнее надежность и простота реализации этого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Гетеродины имеют внешнюю стабилизацию частоты диэлектрическими резонаторами, которые выполнены на основе титаната кальция и алюмината лантана. Эти материалы имеют высокую диэлектрическую проницаемость (ε</w:t>
      </w:r>
      <w:r>
        <w:rPr>
          <w:rFonts w:eastAsia="TimesNewRomanPSMT;Arial Unicode MS"/>
          <w:sz w:val="28"/>
          <w:szCs w:val="18"/>
          <w:vertAlign w:val="subscript"/>
        </w:rPr>
        <w:t>Д</w:t>
      </w:r>
      <w:r>
        <w:rPr>
          <w:rFonts w:eastAsia="TimesNewRomanPSMT;Arial Unicode MS"/>
          <w:sz w:val="28"/>
          <w:szCs w:val="28"/>
        </w:rPr>
        <w:t>≈35…40), низкий температурный уход частоты и обеспечивают добротность резонансных элементов около 1…3 тыс. ед. Гетеродин Г1 настроен на частоту 9,75 ГГц, гетеродин Г2 – на частоту 10,6 ГГц. Напряжение питания на требуемый гетеродин поступает с ПН через ЭК2 под действием управляющего сигнала (в виде меандра) с частотой 22 кГц. При нулевой амплитуде этого сигнала включается Г1 и осуществляется преобразование входных сигналов нижнего поддиапазона 10,7...11,9 ГГц в полосу 0,95...2,15 ГГц. При подаче управляющего сигнала 22 кГц с амплитудой 0,7 В включается Г2 и осуществляется преобразование сигналов верхнего поддиапазона частот 11,5...12,75 ГГц в ту же полосу первой ПЧ (рисунок 3.3). Преобразованные на ПЧ сигналы усиливаются на 30…35 дБ в многокаскадном УПЧ на микросхеме и поступают через разделительный конденсатор С1 на выход конвертора. Питание на УПЧ подается от ПН, в котором требуемое напряжение (5 В) получается из напряжений 13 или 17 В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drawing>
          <wp:inline distT="0" distB="0" distL="0" distR="0">
            <wp:extent cx="4752975" cy="1771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0"/>
        </w:rPr>
      </w:pPr>
      <w:r>
        <w:rPr>
          <w:rFonts w:eastAsia="TimesNewRomanPSMT;Arial Unicode MS"/>
          <w:sz w:val="28"/>
          <w:szCs w:val="28"/>
        </w:rPr>
        <w:t>Рисунок 3.3 – Схема преобразования частот в область спутниковой ПЧ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Таким образом, в полнодиапазонном конверторе входные сигналы спутниковых каналов в полосе частот Δf</w:t>
      </w:r>
      <w:r>
        <w:rPr>
          <w:rFonts w:eastAsia="TimesNewRomanPSMT;Arial Unicode MS"/>
          <w:sz w:val="28"/>
          <w:szCs w:val="18"/>
          <w:vertAlign w:val="subscript"/>
        </w:rPr>
        <w:t xml:space="preserve">ВХ </w:t>
      </w:r>
      <w:r>
        <w:rPr>
          <w:rFonts w:eastAsia="TimesNewRomanPSMT;Arial Unicode MS"/>
          <w:sz w:val="28"/>
          <w:szCs w:val="28"/>
        </w:rPr>
        <w:t>= 12,75–10,7=2,05 ГГц селектируются по поляризации и поддиапазонам частот и переносятся в полосу первой ПЧ Δf</w:t>
      </w:r>
      <w:r>
        <w:rPr>
          <w:rFonts w:eastAsia="TimesNewRomanPSMT;Arial Unicode MS"/>
          <w:sz w:val="28"/>
          <w:szCs w:val="18"/>
          <w:vertAlign w:val="subscript"/>
        </w:rPr>
        <w:t xml:space="preserve">ВЫХ </w:t>
      </w:r>
      <w:r>
        <w:rPr>
          <w:rFonts w:eastAsia="TimesNewRomanPSMT;Arial Unicode MS"/>
          <w:sz w:val="28"/>
          <w:szCs w:val="28"/>
        </w:rPr>
        <w:t>= 2,15–0,95 = 1,2 ГГц. При частотном разносе между несущими спутниковых каналов 40 МГц в пределах полосы Δf</w:t>
      </w:r>
      <w:r>
        <w:rPr>
          <w:rFonts w:eastAsia="TimesNewRomanPSMT;Arial Unicode MS"/>
          <w:sz w:val="28"/>
          <w:szCs w:val="18"/>
          <w:vertAlign w:val="subscript"/>
        </w:rPr>
        <w:t>ВЫХ</w:t>
      </w:r>
      <w:r>
        <w:rPr>
          <w:rFonts w:eastAsia="TimesNewRomanPSMT;Arial Unicode MS"/>
          <w:sz w:val="28"/>
          <w:szCs w:val="28"/>
        </w:rPr>
        <w:t xml:space="preserve"> = 1,2 ГГц можно разместить 30 несущих и передать в цифровом формате 180…270 ТВ-программ (6−9 программ на несущей кана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 xml:space="preserve">Общее усиление полнодиапазонного универсального конвертора </w:t>
      </w:r>
      <w:r>
        <w:rPr>
          <w:rFonts w:eastAsia="ArialMT;Arial Unicode MS"/>
          <w:sz w:val="28"/>
          <w:szCs w:val="28"/>
        </w:rPr>
        <w:t>К</w:t>
      </w:r>
      <w:r>
        <w:rPr>
          <w:rFonts w:eastAsia="ArialMT;Arial Unicode MS"/>
          <w:sz w:val="28"/>
          <w:szCs w:val="18"/>
        </w:rPr>
        <w:t xml:space="preserve">РК </w:t>
      </w:r>
      <w:r>
        <w:rPr>
          <w:rFonts w:eastAsia="TimesNewRomanPSMT;Arial Unicode MS"/>
          <w:sz w:val="28"/>
          <w:szCs w:val="28"/>
        </w:rPr>
        <w:t>обычно превышает 50дБ и выбирается разработчиками с учетом потерь в соединительном кабеле при условии обеспечения требуемого уровня сигнала на</w:t>
      </w:r>
      <w:r>
        <w:rPr>
          <w:rFonts w:eastAsia="Arial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входе ЦПСВ. Возможная величина потерь в кабеле определяется не только</w:t>
      </w:r>
      <w:r>
        <w:rPr>
          <w:rFonts w:eastAsia="Arial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усилением конвертора, но и его шумовыми характеристиками и следующими за</w:t>
      </w:r>
      <w:r>
        <w:rPr>
          <w:rFonts w:eastAsia="Arial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ним устройствами (см. рисунок 3.1).</w:t>
      </w:r>
      <w:r>
        <w:rPr>
          <w:rFonts w:eastAsia="Arial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Наличие этих устройств приводит к изменению значения ЭШТ конвертора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0"/>
        </w:rPr>
        <w:drawing>
          <wp:inline distT="0" distB="0" distL="0" distR="0">
            <wp:extent cx="1609090" cy="301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Arial Unicode MS"/>
          <w:sz w:val="28"/>
          <w:szCs w:val="20"/>
        </w:rPr>
        <w:t xml:space="preserve">, К </w:t>
        <w:tab/>
        <w:tab/>
        <w:tab/>
        <w:tab/>
        <w:tab/>
        <w:tab/>
        <w:t>(3.2)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0"/>
        </w:rPr>
      </w:pPr>
      <w:r>
        <w:rPr>
          <w:rFonts w:eastAsia="TimesNewRomanPSMT;Arial Unicode MS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0"/>
        </w:rPr>
      </w:pPr>
      <w:r>
        <w:rPr>
          <w:rFonts w:eastAsia="TimesNewRomanPSMT;Arial Unicode MS"/>
          <w:sz w:val="28"/>
          <w:szCs w:val="20"/>
        </w:rPr>
        <w:t>на величину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0"/>
        </w:rPr>
        <w:drawing>
          <wp:inline distT="0" distB="0" distL="0" distR="0">
            <wp:extent cx="2112645" cy="306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Arial Unicode MS"/>
          <w:sz w:val="28"/>
          <w:szCs w:val="20"/>
        </w:rPr>
        <w:t xml:space="preserve">, К </w:t>
        <w:tab/>
        <w:tab/>
        <w:tab/>
        <w:tab/>
        <w:tab/>
        <w:t>(3.3)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0"/>
        </w:rPr>
      </w:pPr>
      <w:r>
        <w:rPr>
          <w:rFonts w:eastAsia="TimesNewRomanPSMT;Arial Unicode MS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 xml:space="preserve">где </w:t>
      </w:r>
      <w:r>
        <w:rPr>
          <w:rFonts w:eastAsia="TimesNewRomanPSMT;Arial Unicode MS"/>
          <w:sz w:val="28"/>
          <w:szCs w:val="28"/>
          <w:lang w:val="en-US"/>
        </w:rPr>
        <w:t>n</w:t>
      </w:r>
      <w:r>
        <w:rPr>
          <w:rFonts w:eastAsia="TimesNewRomanPSMT;Arial Unicode MS"/>
          <w:sz w:val="28"/>
          <w:szCs w:val="28"/>
          <w:vertAlign w:val="subscript"/>
        </w:rPr>
        <w:t xml:space="preserve">Ш.К. </w:t>
      </w:r>
      <w:r>
        <w:rPr>
          <w:rFonts w:eastAsia="TimesNewRomanPSMT;Arial Unicode MS"/>
          <w:sz w:val="28"/>
          <w:szCs w:val="28"/>
        </w:rPr>
        <w:t>– коэффициент шума тюнера, д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 xml:space="preserve">Если ограничить относительное увеличение ЭШТ на входе конвертора значением </w:t>
      </w:r>
      <w:r>
        <w:rPr>
          <w:rFonts w:eastAsia="TimesNewRomanPSMT;Arial Unicode MS"/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Arial Unicode MS"/>
          <w:sz w:val="28"/>
          <w:szCs w:val="28"/>
        </w:rPr>
        <w:t>, то из (3.2) и (3.3) несложно для известных К</w:t>
      </w:r>
      <w:r>
        <w:rPr>
          <w:rFonts w:eastAsia="TimesNewRomanPSMT;Arial Unicode MS"/>
          <w:sz w:val="28"/>
          <w:szCs w:val="28"/>
          <w:vertAlign w:val="subscript"/>
        </w:rPr>
        <w:t>Р.К.</w:t>
      </w:r>
      <w:r>
        <w:rPr>
          <w:rFonts w:eastAsia="TimesNewRomanPSMT;Arial Unicode MS"/>
          <w:sz w:val="28"/>
          <w:szCs w:val="28"/>
        </w:rPr>
        <w:t xml:space="preserve">, </w:t>
      </w:r>
      <w:r>
        <w:rPr>
          <w:rFonts w:eastAsia="TimesNewRomanPSMT;Arial Unicode MS"/>
          <w:sz w:val="28"/>
          <w:szCs w:val="28"/>
          <w:lang w:val="en-US"/>
        </w:rPr>
        <w:t>n</w:t>
      </w:r>
      <w:r>
        <w:rPr>
          <w:rFonts w:eastAsia="TimesNewRomanPSMT;Arial Unicode MS"/>
          <w:sz w:val="28"/>
          <w:szCs w:val="28"/>
          <w:vertAlign w:val="subscript"/>
        </w:rPr>
        <w:t>ШТ</w:t>
      </w:r>
      <w:r>
        <w:rPr>
          <w:rFonts w:eastAsia="TimesNewRomanPSMT;Arial Unicode MS"/>
          <w:sz w:val="28"/>
          <w:szCs w:val="28"/>
        </w:rPr>
        <w:t xml:space="preserve"> и </w:t>
      </w:r>
      <w:r>
        <w:rPr>
          <w:rFonts w:eastAsia="TimesNewRomanPSMT;Arial Unicode MS"/>
          <w:sz w:val="28"/>
          <w:szCs w:val="28"/>
          <w:lang w:val="en-US"/>
        </w:rPr>
        <w:t>n</w:t>
      </w:r>
      <w:r>
        <w:rPr>
          <w:rFonts w:eastAsia="TimesNewRomanPSMT;Arial Unicode MS"/>
          <w:sz w:val="28"/>
          <w:szCs w:val="28"/>
          <w:vertAlign w:val="subscript"/>
        </w:rPr>
        <w:t xml:space="preserve">ШК </w:t>
      </w:r>
      <w:r>
        <w:rPr>
          <w:rFonts w:eastAsia="TimesNewRomanPSMT;Arial Unicode MS"/>
          <w:sz w:val="28"/>
          <w:szCs w:val="28"/>
        </w:rPr>
        <w:t>определить допустимое затухание в кабеле и его длину: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  <w:vertAlign w:val="subscript"/>
        </w:rPr>
        <w:drawing>
          <wp:inline distT="0" distB="0" distL="0" distR="0">
            <wp:extent cx="3427095" cy="287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Arial Unicode MS"/>
          <w:sz w:val="28"/>
          <w:szCs w:val="28"/>
        </w:rPr>
        <w:t xml:space="preserve">, дБ </w:t>
        <w:tab/>
        <w:tab/>
        <w:t>(3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drawing>
          <wp:inline distT="0" distB="0" distL="0" distR="0">
            <wp:extent cx="1010285" cy="502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Arial Unicode MS"/>
          <w:sz w:val="28"/>
          <w:szCs w:val="28"/>
        </w:rPr>
        <w:t xml:space="preserve">, м, </w:t>
        <w:tab/>
        <w:tab/>
        <w:tab/>
        <w:tab/>
        <w:tab/>
        <w:tab/>
        <w:tab/>
        <w:t>(3.5)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 xml:space="preserve">где </w:t>
      </w:r>
      <w:r>
        <w:rPr>
          <w:rFonts w:cs="GreekS;Courier New"/>
          <w:sz w:val="28"/>
          <w:szCs w:val="28"/>
        </w:rPr>
        <w:t>α</w:t>
      </w:r>
      <w:r>
        <w:rPr>
          <w:sz w:val="28"/>
          <w:szCs w:val="28"/>
          <w:vertAlign w:val="subscript"/>
        </w:rPr>
        <w:t>КАБ</w:t>
      </w:r>
      <w:r>
        <w:rPr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– погонное затухание в кабеле (дБ/м) на верхней частоте передаваемых сигналов (</w:t>
      </w:r>
      <w:r>
        <w:rPr>
          <w:rFonts w:eastAsia="ArialMT;Arial Unicode MS"/>
          <w:sz w:val="28"/>
          <w:szCs w:val="18"/>
          <w:lang w:val="en-US"/>
        </w:rPr>
        <w:t>f</w:t>
      </w:r>
      <w:r>
        <w:rPr>
          <w:rFonts w:eastAsia="ArialMT;Arial Unicode MS"/>
          <w:sz w:val="28"/>
          <w:szCs w:val="18"/>
          <w:vertAlign w:val="subscript"/>
        </w:rPr>
        <w:t>В</w:t>
      </w:r>
      <w:r>
        <w:rPr>
          <w:rFonts w:eastAsia="Arial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= 2,15 ГГц).</w:t>
      </w:r>
      <w:r>
        <w:rPr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Величину μ можно принять 0,03…0,07, что соответствует увеличению</w:t>
      </w:r>
      <w:r>
        <w:rPr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 xml:space="preserve">ЭШТ конвертора на 3…7 % из-за влияния на </w:t>
      </w:r>
      <w:r>
        <w:rPr>
          <w:rFonts w:eastAsia="ArialMT;Arial Unicode MS"/>
          <w:sz w:val="28"/>
          <w:szCs w:val="28"/>
        </w:rPr>
        <w:t>Т</w:t>
      </w:r>
      <w:r>
        <w:rPr>
          <w:rFonts w:eastAsia="ArialMT;Arial Unicode MS"/>
          <w:sz w:val="28"/>
          <w:szCs w:val="18"/>
        </w:rPr>
        <w:t xml:space="preserve">К </w:t>
      </w:r>
      <w:r>
        <w:rPr>
          <w:rFonts w:eastAsia="TimesNewRomanPSMT;Arial Unicode MS"/>
          <w:sz w:val="28"/>
          <w:szCs w:val="28"/>
        </w:rPr>
        <w:t>следующих за ним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При использовании устройств с типовыми параметрами (</w:t>
      </w:r>
      <w:r>
        <w:rPr>
          <w:rFonts w:eastAsia="TimesNewRomanPSMT;Arial Unicode MS"/>
          <w:sz w:val="28"/>
          <w:szCs w:val="28"/>
          <w:lang w:val="en-US"/>
        </w:rPr>
        <w:t>n</w:t>
      </w:r>
      <w:r>
        <w:rPr>
          <w:rFonts w:eastAsia="TimesNewRomanPSMT;Arial Unicode MS"/>
          <w:sz w:val="28"/>
          <w:szCs w:val="28"/>
          <w:vertAlign w:val="subscript"/>
        </w:rPr>
        <w:t>ШК</w:t>
      </w:r>
      <w:r>
        <w:rPr>
          <w:rFonts w:eastAsia="TimesNewRomanPSMT;Arial Unicode MS"/>
          <w:sz w:val="28"/>
          <w:szCs w:val="28"/>
        </w:rPr>
        <w:t xml:space="preserve"> = 0,8 дБ, К</w:t>
      </w:r>
      <w:r>
        <w:rPr>
          <w:rFonts w:eastAsia="TimesNewRomanPSMT;Arial Unicode MS"/>
          <w:sz w:val="28"/>
          <w:szCs w:val="28"/>
          <w:vertAlign w:val="subscript"/>
        </w:rPr>
        <w:t>Р.К.</w:t>
      </w:r>
      <w:r>
        <w:rPr>
          <w:rFonts w:eastAsia="Arial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 xml:space="preserve">= 50 дБ, </w:t>
      </w:r>
      <w:r>
        <w:rPr>
          <w:rFonts w:eastAsia="TimesNewRomanPSMT;Arial Unicode MS"/>
          <w:sz w:val="28"/>
          <w:szCs w:val="28"/>
          <w:lang w:val="en-US"/>
        </w:rPr>
        <w:t>n</w:t>
      </w:r>
      <w:r>
        <w:rPr>
          <w:rFonts w:eastAsia="TimesNewRomanPSMT;Arial Unicode MS"/>
          <w:sz w:val="28"/>
          <w:szCs w:val="28"/>
          <w:vertAlign w:val="subscript"/>
        </w:rPr>
        <w:t>ШТ</w:t>
      </w:r>
      <w:r>
        <w:rPr>
          <w:rFonts w:eastAsia="TimesNewRomanPSMT;Arial Unicode MS"/>
          <w:sz w:val="28"/>
          <w:szCs w:val="28"/>
        </w:rPr>
        <w:t xml:space="preserve"> = 10 дБ, μ = 0,05, </w:t>
      </w:r>
      <w:r>
        <w:rPr>
          <w:rFonts w:cs="GreekS;Courier New"/>
          <w:sz w:val="28"/>
          <w:szCs w:val="28"/>
        </w:rPr>
        <w:t>α</w:t>
      </w:r>
      <w:r>
        <w:rPr>
          <w:sz w:val="28"/>
          <w:szCs w:val="28"/>
          <w:vertAlign w:val="subscript"/>
        </w:rPr>
        <w:t>КАБ</w:t>
      </w:r>
      <w:r>
        <w:rPr>
          <w:rFonts w:eastAsia="TimesNewRomanPS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 xml:space="preserve">= 0,3 дБ/м), согласно (3.4) и (3.5), допустимые потери в кабеле составляют 20 дБ, а его длина </w:t>
      </w:r>
      <w:r>
        <w:rPr>
          <w:rFonts w:eastAsia="SymbolMT;Arial Unicode MS"/>
          <w:sz w:val="28"/>
          <w:szCs w:val="28"/>
        </w:rPr>
        <w:t xml:space="preserve">− </w:t>
      </w:r>
      <w:r>
        <w:rPr>
          <w:rFonts w:eastAsia="TimesNewRomanPSMT;Arial Unicode MS"/>
          <w:sz w:val="28"/>
          <w:szCs w:val="28"/>
        </w:rPr>
        <w:t xml:space="preserve">66 м. Если требуется кабель большей длины, то необходимо выбрать конвертор с большим усилением или установить дополнительный усилитель. Увеличение усиления конвертора на 10 дБ (относительно </w:t>
      </w:r>
      <w:r>
        <w:rPr>
          <w:rFonts w:eastAsia="ArialMT;Arial Unicode MS"/>
          <w:sz w:val="28"/>
          <w:szCs w:val="28"/>
        </w:rPr>
        <w:t>К</w:t>
      </w:r>
      <w:r>
        <w:rPr>
          <w:rFonts w:eastAsia="ArialMT;Arial Unicode MS"/>
          <w:sz w:val="28"/>
          <w:szCs w:val="18"/>
        </w:rPr>
        <w:t xml:space="preserve">РК </w:t>
      </w:r>
      <w:r>
        <w:rPr>
          <w:rFonts w:eastAsia="TimesNewRomanPSMT;Arial Unicode MS"/>
          <w:sz w:val="28"/>
          <w:szCs w:val="28"/>
        </w:rPr>
        <w:t xml:space="preserve">= 50 дБ) позволяет увеличить длину кабеля на 33 м (при </w:t>
      </w:r>
      <w:r>
        <w:rPr>
          <w:rFonts w:cs="GreekS;Courier New"/>
          <w:sz w:val="28"/>
          <w:szCs w:val="28"/>
        </w:rPr>
        <w:t>α</w:t>
      </w:r>
      <w:r>
        <w:rPr>
          <w:sz w:val="28"/>
          <w:szCs w:val="28"/>
          <w:vertAlign w:val="subscript"/>
        </w:rPr>
        <w:t>КАБ</w:t>
      </w:r>
      <w:r>
        <w:rPr>
          <w:rFonts w:eastAsia="TimesNewRomanPS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= 0,3 дБ/м)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Конструктивно полнодиапазонный конвертор выполнен по гибридно-интегральной технологии СВЧ. Он представляет собой малогабаритный герметичный и устойчивый к температурным изменениям блок с фланцевым или рупорным облучателем для работы с прямофокусными или офсетными антеннами соответственно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сё многообразие моделей цифровых приёмников спутникового вещания можно разделить на устройства профессионального и бытового назначения. Профессиональные приёмники характеризуются высокими качественными показателями, многофункциональностью, значительным числом входных и выходных интерфейсов, наличием встроенных устройств контроля параметров, возможностью дистанционного управления его параметрами и др. Многие из них используют модульный принцип построения и поддерживают несколько уровней и профилей стандарта MPEG-2. Профессиональные ЦПСВ используются на головных станциях кабельного и микроволнового вещания (системы MMDS, LMDS, MVDS), в студийных комплексах подготовки программ, на земных станциях ЦСВ для контроля за передаваемой информацией, в репортажных комплексах сбора новостей и др. Для снижения затрат на приёмное оборудование разработаны и широко используются многоканальные (6−8 - канальные) приёмники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Цифровые приёмники бытового назначения применяются для индивидуального и коллективного приёма ТВ-программ и располагают ограниченными функциональными возможностями. Они выпускаются в виде абонентских приставок (Set Top Boxes), модульных блоков к головным станциям или компьютерных карт DVB-PCI. Некоторые модели, обладая всеми признаками бытового приёмника, имеют дополнительные опции, например, встроенный модем по стандарту V22bis, многосистемный блок условного доступа и др. Цифровой приёмник в виде карты DVB-PCI устанавливается в системный блок ПК и соединён по кабелю с конвертором и антенной. Карта оснащена слотом для абонентской декодирующей карточки. Технические характеристики DVB-PCI-карты практически совпадают с характеристиками абонентских приставок. Получили применение карты типа Vision Plus VP-1030A rev.4.0 и типа Skystar 2 rev.2.6B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сновываясь на единых требованиях к структуре ЦПСВ бытового назначения, на рисунке 3.4 приведена его типовая модель и отмечены принятые уровни функционирования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5683250" cy="2597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Рисунок 3.4 – Типовая модель и уровни функционирования ЦПСВ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Так, физический и канальный уровни охватывают функции настройки на требуемый канал, QPSK-демодуляцию и прямую коррекцию ошибок. Транспортный уровень и подуровень ограниченного доступа охватывают демультиплексирование различных ТВ-программ, выделение пакетов видео, аудио, данных, а также доступ к закрытым программам. Сетевой уровень охватывает декодирование видео, звука и данных, а также управление электронным руководством по программам, служебной информации и прочим сетевым услугам. Представительный уровень охватывает оконечные тракты и интерфейсы пользователя, а прикладной – информационные приложения, связанные с использованием изображения, звука 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Современное поколение ЦПСВ строится на сверхбольших интегральных микросхемах и располагает большим объемом оперативной и кэш-памяти (по 8 Мбайт и более). Такие функциональные задачи, как демультиплексирование и декодирование видео и звука, решаются на базе одной СБИС. Типовая структурная схема цифрового приемника бытового назначения приведена на рисунке 3.5. Совокупность сигналов в полосе первой ПЧ (0,95…2,15 ГГц) поступает на блок настройки (селектор), который осуществляет предварительное усиление, электронную настройку перестраиваемого полосового фильтра (ППФ) на требуемый канал и преобразование выделенного сигнала на вторую ПЧ f</w:t>
      </w:r>
      <w:r>
        <w:rPr>
          <w:rFonts w:eastAsia="TimesNewRomanPSMT;Arial Unicode MS"/>
          <w:sz w:val="28"/>
          <w:szCs w:val="18"/>
          <w:vertAlign w:val="subscript"/>
        </w:rPr>
        <w:t>ПЧ2</w:t>
      </w:r>
      <w:r>
        <w:rPr>
          <w:rFonts w:eastAsia="TimesNewRomanPS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= 480 МГц (рисунок 3.6). Рабочий уровень входных сигналов ЦПСВ находится в пределах -65…-35 дБм, где нижний уровень характеризует уверенный прием при слабых сигналах, а верхний – начало искажений из-за перегрузки выходных каскадов. Коэффициент шума приемника около 10 дБ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редварительный усилитель обеспечивает согласование его входного сопротивления с кабелем, снижает просачивание мощности гетеродина на вход устройства и определяет коэффициент шума приёмника. ППФ исключает возможное преобразование на частоту f</w:t>
      </w:r>
      <w:r>
        <w:rPr>
          <w:rFonts w:eastAsia="TimesNewRomanPSMT;Arial Unicode MS"/>
          <w:sz w:val="28"/>
          <w:szCs w:val="18"/>
          <w:vertAlign w:val="subscript"/>
        </w:rPr>
        <w:t>ПЧ2</w:t>
      </w:r>
      <w:r>
        <w:rPr>
          <w:rFonts w:eastAsia="TimesNewRomanPS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входных сигналов, расположенных на зеркальных частотах, и вносит для них</w:t>
      </w:r>
      <w:r>
        <w:rPr>
          <w:rFonts w:eastAsia="TimesNewRomanPS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ослабление a</w:t>
      </w:r>
      <w:r>
        <w:rPr>
          <w:rFonts w:eastAsia="TimesNewRomanPSMT;Arial Unicode MS"/>
          <w:sz w:val="28"/>
          <w:szCs w:val="18"/>
          <w:vertAlign w:val="subscript"/>
        </w:rPr>
        <w:t>ЗК</w:t>
      </w:r>
      <w:r>
        <w:rPr>
          <w:rFonts w:eastAsia="TimesNewRomanPS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≥ 40 дБ (рисунок 3.7). Необходимость введения в приёмник ППФ возникает, если диапазон принимаемых частот шире, чем 2 f</w:t>
      </w:r>
      <w:r>
        <w:rPr>
          <w:rFonts w:eastAsia="TimesNewRomanPSMT;Arial Unicode MS"/>
          <w:sz w:val="28"/>
          <w:szCs w:val="18"/>
          <w:vertAlign w:val="subscript"/>
        </w:rPr>
        <w:t>ПЧ2</w:t>
      </w:r>
      <w:r>
        <w:rPr>
          <w:rFonts w:eastAsia="TimesNewRomanPSMT;Arial Unicode MS"/>
          <w:sz w:val="28"/>
          <w:szCs w:val="28"/>
        </w:rPr>
        <w:t>. Перестройка фильтра ППФ осуществляется сопряжённо с перестройкой гетеродина под управлением М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drawing>
          <wp:inline distT="0" distB="0" distL="0" distR="0">
            <wp:extent cx="4925695" cy="2807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0"/>
        </w:rPr>
      </w:pPr>
      <w:r>
        <w:rPr>
          <w:rFonts w:eastAsia="TimesNewRomanPSMT;Arial Unicode MS"/>
          <w:sz w:val="28"/>
          <w:szCs w:val="28"/>
        </w:rPr>
        <w:t>Рисунок 3.5 – Типовая структурная схема цифрового приемника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0"/>
        </w:rPr>
      </w:pPr>
      <w:r>
        <w:rPr>
          <w:rFonts w:eastAsia="TimesNewRomanPSMT;Arial Unicode MS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drawing>
          <wp:inline distT="0" distB="0" distL="0" distR="0">
            <wp:extent cx="5552440" cy="3237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 xml:space="preserve">Рисунок 3.6 </w:t>
      </w:r>
      <w:r>
        <w:rPr>
          <w:rFonts w:eastAsia="SymbolMT;Arial Unicode MS"/>
          <w:sz w:val="28"/>
          <w:szCs w:val="28"/>
        </w:rPr>
        <w:t xml:space="preserve">− </w:t>
      </w:r>
      <w:r>
        <w:rPr>
          <w:rFonts w:eastAsia="TimesNewRomanPSMT;Arial Unicode MS"/>
          <w:sz w:val="28"/>
          <w:szCs w:val="28"/>
        </w:rPr>
        <w:t>Блок настройки с демодулятором и декодером Витерби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 xml:space="preserve">В качестве перестраиваемого гетеродина в диапазоне 1,43…2,63 ГГц используется генератор, управляемый напряжением (ГУН) с ФАПЧ. Частотный диапазон гетеродина выбирается выше входных частот, что снижает коэффициент перестройки </w:t>
      </w:r>
      <w:r>
        <w:rPr>
          <w:rFonts w:eastAsia="TimesNewRomanPSMT;Arial Unicode MS"/>
          <w:sz w:val="28"/>
          <w:szCs w:val="28"/>
        </w:rPr>
        <w:drawing>
          <wp:inline distT="0" distB="0" distL="0" distR="0">
            <wp:extent cx="857885" cy="470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Arial Unicode MS"/>
          <w:sz w:val="28"/>
          <w:szCs w:val="28"/>
        </w:rPr>
        <w:t xml:space="preserve"> и упрощает реализацию ГУН. Здесь </w:t>
      </w:r>
      <w:r>
        <w:rPr>
          <w:rFonts w:eastAsia="TimesNewRomanPSMT;Arial Unicode MS"/>
          <w:sz w:val="28"/>
          <w:szCs w:val="28"/>
          <w:lang w:val="en-US"/>
        </w:rPr>
        <w:t>f</w:t>
      </w:r>
      <w:r>
        <w:rPr>
          <w:rFonts w:eastAsia="TimesNewRomanPSMT;Arial Unicode MS"/>
          <w:sz w:val="28"/>
          <w:szCs w:val="28"/>
          <w:vertAlign w:val="subscript"/>
        </w:rPr>
        <w:t>ВХ.В</w:t>
      </w:r>
      <w:r>
        <w:rPr>
          <w:rFonts w:eastAsia="TimesNewRomanPSMT;Arial Unicode MS"/>
          <w:sz w:val="28"/>
          <w:szCs w:val="28"/>
        </w:rPr>
        <w:t xml:space="preserve">, </w:t>
      </w:r>
      <w:r>
        <w:rPr>
          <w:rFonts w:eastAsia="TimesNewRomanPSMT;Arial Unicode MS"/>
          <w:sz w:val="28"/>
          <w:szCs w:val="28"/>
          <w:lang w:val="en-US"/>
        </w:rPr>
        <w:t>f</w:t>
      </w:r>
      <w:r>
        <w:rPr>
          <w:rFonts w:eastAsia="TimesNewRomanPSMT;Arial Unicode MS"/>
          <w:sz w:val="28"/>
          <w:szCs w:val="28"/>
          <w:vertAlign w:val="subscript"/>
        </w:rPr>
        <w:t>ВХ.Н</w:t>
      </w:r>
      <w:r>
        <w:rPr>
          <w:rFonts w:eastAsia="TimesNewRomanPSMT;Arial Unicode MS"/>
          <w:sz w:val="28"/>
          <w:szCs w:val="20"/>
        </w:rPr>
        <w:t xml:space="preserve"> − </w:t>
      </w:r>
      <w:r>
        <w:rPr>
          <w:rFonts w:eastAsia="TimesNewRomanPSMT;Arial Unicode MS"/>
          <w:sz w:val="28"/>
          <w:szCs w:val="28"/>
        </w:rPr>
        <w:t>верхняя и нижняя частоты диапазона перестройки ГУН, равные 2,63 и 1,43 ГГц соответственно. Относительная нестабильность частоты ГУН определяется стабильностью опорного кварцевого генератора системы ФАПЧ и имеет значения лучшие чем 10</w:t>
      </w:r>
      <w:r>
        <w:rPr>
          <w:rFonts w:eastAsia="TimesNewRomanPSMT;Arial Unicode MS"/>
          <w:sz w:val="28"/>
          <w:szCs w:val="28"/>
          <w:vertAlign w:val="superscript"/>
        </w:rPr>
        <w:t>-5</w:t>
      </w:r>
      <w:r>
        <w:rPr>
          <w:rFonts w:eastAsia="TimesNewRomanPSMT;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drawing>
          <wp:inline distT="0" distB="0" distL="0" distR="0">
            <wp:extent cx="4267200" cy="16814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Рисунок 3.7 – Схема подавления зеркальной помехи 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Преобразованный на f</w:t>
      </w:r>
      <w:r>
        <w:rPr>
          <w:rFonts w:eastAsia="TimesNewRomanPSMT;Arial Unicode MS"/>
          <w:sz w:val="28"/>
          <w:szCs w:val="18"/>
          <w:vertAlign w:val="subscript"/>
        </w:rPr>
        <w:t>ПЧ2</w:t>
      </w:r>
      <w:r>
        <w:rPr>
          <w:rFonts w:eastAsia="TimesNewRomanPS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сигнал проходит через фильтр сосредоточенной селекции (ФСС), который определяет частотную избирательность ЦПСВ и ширину его полосы пропускания Δf</w:t>
      </w:r>
      <w:r>
        <w:rPr>
          <w:rFonts w:eastAsia="TimesNewRomanPSMT;Arial Unicode MS"/>
          <w:sz w:val="28"/>
          <w:szCs w:val="28"/>
          <w:vertAlign w:val="subscript"/>
        </w:rPr>
        <w:t>ВЧ</w:t>
      </w:r>
      <w:r>
        <w:rPr>
          <w:rFonts w:eastAsia="TimesNewRomanPS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(обычно 36 МГц), и поступает на УП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В блоке настройки производится автоматическая подстройка частоты (АПЧ) и автоматическая регулировка уровня (АРУ). АПЧ служит для компенсации ухода частоты f</w:t>
      </w:r>
      <w:r>
        <w:rPr>
          <w:rFonts w:eastAsia="TimesNewRomanPSMT;Arial Unicode MS"/>
          <w:sz w:val="28"/>
          <w:szCs w:val="18"/>
          <w:vertAlign w:val="subscript"/>
        </w:rPr>
        <w:t>ПЧ2</w:t>
      </w:r>
      <w:r>
        <w:rPr>
          <w:rFonts w:eastAsia="TimesNewRomanPS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в процессе эксплуатации. Суть её работы состоит в отслеживании ухода частоты относительно номинального значения f</w:t>
      </w:r>
      <w:r>
        <w:rPr>
          <w:rFonts w:eastAsia="TimesNewRomanPSMT;Arial Unicode MS"/>
          <w:sz w:val="28"/>
          <w:szCs w:val="18"/>
          <w:vertAlign w:val="subscript"/>
        </w:rPr>
        <w:t>ПЧ2</w:t>
      </w:r>
      <w:r>
        <w:rPr>
          <w:rFonts w:eastAsia="TimesNewRomanPS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и формировании напряжения ошибки, пропорционального этому уходу. По величине ошибки производится изменение параметров перестраиваемого гетеродина для достижения номинального значения f</w:t>
      </w:r>
      <w:r>
        <w:rPr>
          <w:rFonts w:eastAsia="TimesNewRomanPSMT;Arial Unicode MS"/>
          <w:sz w:val="28"/>
          <w:szCs w:val="18"/>
          <w:vertAlign w:val="subscript"/>
        </w:rPr>
        <w:t>ПЧ2</w:t>
      </w:r>
      <w:r>
        <w:rPr>
          <w:rFonts w:eastAsia="TimesNewRomanPSMT;Arial Unicode MS"/>
          <w:sz w:val="28"/>
          <w:szCs w:val="28"/>
        </w:rPr>
        <w:t>. АРУ поддерживает постоянство уровня сигнала на входе фазового демодулятора, при котором реализуется оптимальный режим его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В когерентном фазовом демодуляторе QPSK происходит разделение ФМ-сигнала по двум квадратурным I и Q каналам. В каждом канале на основе балансного смесителя и восстановленной несущей с частотой f</w:t>
      </w:r>
      <w:r>
        <w:rPr>
          <w:rFonts w:eastAsia="TimesNewRomanPSMT;Arial Unicode MS"/>
          <w:sz w:val="28"/>
          <w:szCs w:val="18"/>
          <w:vertAlign w:val="subscript"/>
        </w:rPr>
        <w:t>ПЧ2</w:t>
      </w:r>
      <w:r>
        <w:rPr>
          <w:rFonts w:eastAsia="TimesNewRomanPS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осуществляется преобразование ФМ-сигнала (фазовое детектирование) в НЧ-диапазон. Процедура восстановления опорного сигнала в QPSK-демодуляторе осложнена тем, что полезный ФМ-сигнал не содержит несущей, поскольку передаётся с двумя боковыми полосами без неё. Для когерентного ФМ-приёма опорное колебание обычно формируют на приеме из информационного сигнала, удаляя из него модуляцию (путём учетверения частоты) и применяя ГУН с ФАП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Полученная на выходе каждого смесителя искаженная импульсная последовательность проходит через формирующий фильтр Найквиста, АРУ канала и поступает на трёхразрядный АЦП. Фильтр Найквиста выполняет функции последетекторной фильтрации. Он ограничивает полосу спектра импульсной последовательности и снижает межсимвольные искажения. В большинстве реализаций ЦПСВ формирующий фильтр цифровой (трансверсальный) с кососимметричным срезом АЧХ относительно частоты Найквиста и уровня половинной мощности. Наклон среза задаётся коэффициентом скругления α</w:t>
      </w:r>
      <w:r>
        <w:rPr>
          <w:rFonts w:eastAsia="TimesNewRomanPSMT;Arial Unicode MS"/>
          <w:sz w:val="28"/>
          <w:szCs w:val="28"/>
          <w:vertAlign w:val="subscript"/>
        </w:rPr>
        <w:t>С</w:t>
      </w:r>
      <w:r>
        <w:rPr>
          <w:rFonts w:eastAsia="TimesNewRomanPSMT;Arial Unicode MS"/>
          <w:sz w:val="28"/>
          <w:szCs w:val="28"/>
        </w:rPr>
        <w:t xml:space="preserve"> спектра. Чем больше коэффициент α</w:t>
      </w:r>
      <w:r>
        <w:rPr>
          <w:rFonts w:eastAsia="TimesNewRomanPSMT;Arial Unicode MS"/>
          <w:sz w:val="28"/>
          <w:szCs w:val="28"/>
          <w:vertAlign w:val="subscript"/>
        </w:rPr>
        <w:t>С</w:t>
      </w:r>
      <w:r>
        <w:rPr>
          <w:rFonts w:eastAsia="TimesNewRomanPSMT;Arial Unicode MS"/>
          <w:sz w:val="28"/>
          <w:szCs w:val="28"/>
        </w:rPr>
        <w:t>, тем меньше относительный уровень боковых колебаний на выходе ФНЧ и быстрее они затухают. Однако с ростом α</w:t>
      </w:r>
      <w:r>
        <w:rPr>
          <w:rFonts w:eastAsia="TimesNewRomanPSMT;Arial Unicode MS"/>
          <w:sz w:val="28"/>
          <w:szCs w:val="28"/>
          <w:vertAlign w:val="subscript"/>
        </w:rPr>
        <w:t>С</w:t>
      </w:r>
      <w:r>
        <w:rPr>
          <w:rFonts w:eastAsia="TimesNewRomanPS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 xml:space="preserve">увеличивается реально необходимая полоса частот. Согласно (5.2) при символьной скорости </w:t>
      </w:r>
      <w:r>
        <w:rPr>
          <w:rFonts w:eastAsia="ArialMT;Arial Unicode MS"/>
          <w:sz w:val="28"/>
          <w:szCs w:val="28"/>
        </w:rPr>
        <w:t>B</w:t>
      </w:r>
      <w:r>
        <w:rPr>
          <w:rFonts w:eastAsia="ArialMT;Arial Unicode MS"/>
          <w:sz w:val="28"/>
          <w:szCs w:val="28"/>
          <w:vertAlign w:val="subscript"/>
        </w:rPr>
        <w:t>С</w:t>
      </w:r>
      <w:r>
        <w:rPr>
          <w:rFonts w:eastAsia="Arial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= 27,5 Мсимв./с и α</w:t>
      </w:r>
      <w:r>
        <w:rPr>
          <w:rFonts w:eastAsia="TimesNewRomanPSMT;Arial Unicode MS"/>
          <w:sz w:val="28"/>
          <w:szCs w:val="28"/>
          <w:vertAlign w:val="subscript"/>
        </w:rPr>
        <w:t>С</w:t>
      </w:r>
      <w:r>
        <w:rPr>
          <w:rFonts w:eastAsia="TimesNewRomanPS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 xml:space="preserve">= 0,28 полоса ФНЧ </w:t>
      </w:r>
      <w:r>
        <w:rPr>
          <w:rFonts w:eastAsia="ArialMT;Arial Unicode MS"/>
          <w:sz w:val="28"/>
          <w:szCs w:val="28"/>
        </w:rPr>
        <w:t>B</w:t>
      </w:r>
      <w:r>
        <w:rPr>
          <w:rFonts w:eastAsia="ArialMT;Arial Unicode MS"/>
          <w:sz w:val="28"/>
          <w:szCs w:val="28"/>
          <w:vertAlign w:val="subscript"/>
        </w:rPr>
        <w:t>С</w:t>
      </w:r>
      <w:r>
        <w:rPr>
          <w:rFonts w:eastAsia="ArialMT;Arial Unicode MS"/>
          <w:sz w:val="28"/>
          <w:szCs w:val="28"/>
        </w:rPr>
        <w:t>·</w:t>
      </w:r>
      <w:r>
        <w:rPr>
          <w:rFonts w:eastAsia="TimesNewRomanPSMT;Arial Unicode MS"/>
          <w:sz w:val="28"/>
          <w:szCs w:val="28"/>
        </w:rPr>
        <w:t>(1+α</w:t>
      </w:r>
      <w:r>
        <w:rPr>
          <w:rFonts w:eastAsia="TimesNewRomanPSMT;Arial Unicode MS"/>
          <w:sz w:val="28"/>
          <w:szCs w:val="28"/>
          <w:vertAlign w:val="subscript"/>
        </w:rPr>
        <w:t>С</w:t>
      </w:r>
      <w:r>
        <w:rPr>
          <w:rFonts w:eastAsia="TimesNewRomanPSMT;Arial Unicode MS"/>
          <w:sz w:val="28"/>
          <w:szCs w:val="28"/>
        </w:rPr>
        <w:t>)/2 составляет 17,6 МГц. В пределах полосы прозрачности фильтра неравномерность АЧХ обычно не превышает 0,5 дБ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Необходимость применения независимой АРУ в каждом канале вызвана требованием точной установки уровня порога относительно среднего значения амплитуды импульсной последовательности. Расхождение между уровнями в I и Q каналах не должно превышать 0,2 дБ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АЦП обеспечивается 8-уровневое квантование импульсов с образованием 3-битной комбинации на отсчёт. Тактовая частота на АЦП поступает с устройства восстановления тактовой синхронизации. Старший разряд в кодовой комбинации характеризует полярность импульса, два младших указывают на разрешённый уровень, к которому принадлежит вершина импульса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Таким образом, в АЦП помимо информации о «1» или «0» формируются сведения о степени отклонения вершины импульса от порога. Решение о символе в демодуляторе не принимается, а передаётся на декодер. Поскольку на декодер поступает больше информации, чем при двухуровневом квантовании (жёсткое решение), то решение о символе производится по мягкой схеме с более высокой достоверностью. Для канала с тепловыми шумами при наличии 8-уровневого квантования выигрыш в помехозащищённости составляет около 2 дБ. Эта величина только на 0,25 дБ ниже предельного значения, получаемого при бесконечно большом числе уровней квант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 xml:space="preserve">В качестве устройства с мягкой схемой принятия решения о символе в ЦПСВ используют декодер свёрточного кода Витерби, который также обеспечивает прямое исправление ошибок (FEC – </w:t>
      </w:r>
      <w:r>
        <w:rPr>
          <w:rFonts w:eastAsia="TimesNewRomanPSMT;Arial Unicode MS"/>
          <w:sz w:val="28"/>
          <w:szCs w:val="28"/>
          <w:lang w:val="en-GB"/>
        </w:rPr>
        <w:t>Forward</w:t>
      </w:r>
      <w:r>
        <w:rPr>
          <w:rFonts w:eastAsia="TimesNewRomanPSMT;Arial Unicode MS"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  <w:lang w:val="en-GB"/>
        </w:rPr>
        <w:t>Error</w:t>
      </w:r>
      <w:r>
        <w:rPr>
          <w:rFonts w:eastAsia="TimesNewRomanPSMT;Arial Unicode MS"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  <w:lang w:val="en-GB"/>
        </w:rPr>
        <w:t>Correction</w:t>
      </w:r>
      <w:r>
        <w:rPr>
          <w:rFonts w:eastAsia="TimesNewRomanPSMT;Arial Unicode MS"/>
          <w:sz w:val="28"/>
          <w:szCs w:val="28"/>
        </w:rPr>
        <w:t xml:space="preserve">) и является первой ступенью блока помехоустойчивого декодирования. В состав декодера входят (рисунок 3.6): деперфоратор, вычислитель метрик путей, процессор, устройство памяти «выживших» путей, выходное решающее устройство, а также устройства ветвевой синхронизации и устранения неоднозначности фазы демодулятора. Вычисления в декодере производятся по алгоритму максимального правдоподобия с использованием метода динамического программирования. Исправляющая способность декодера зависит от относительной скорости свёрточного кода </w:t>
      </w:r>
      <w:r>
        <w:rPr>
          <w:rFonts w:eastAsia="ArialMT;Arial Unicode MS"/>
          <w:sz w:val="28"/>
          <w:szCs w:val="28"/>
        </w:rPr>
        <w:t>R</w:t>
      </w:r>
      <w:r>
        <w:rPr>
          <w:rFonts w:eastAsia="ArialMT;Arial Unicode MS"/>
          <w:sz w:val="28"/>
          <w:szCs w:val="18"/>
          <w:vertAlign w:val="subscript"/>
        </w:rPr>
        <w:t>СК</w:t>
      </w:r>
      <w:r>
        <w:rPr>
          <w:rFonts w:eastAsia="TimesNewRomanPSMT;Arial Unicode MS"/>
          <w:sz w:val="28"/>
          <w:szCs w:val="28"/>
        </w:rPr>
        <w:t xml:space="preserve">, вероятности ошибок </w:t>
      </w:r>
      <w:r>
        <w:rPr>
          <w:rFonts w:eastAsia="ArialMT;Arial Unicode MS"/>
          <w:sz w:val="28"/>
          <w:szCs w:val="28"/>
        </w:rPr>
        <w:t>P</w:t>
      </w:r>
      <w:r>
        <w:rPr>
          <w:rFonts w:eastAsia="ArialMT;Arial Unicode MS"/>
          <w:sz w:val="28"/>
          <w:szCs w:val="28"/>
          <w:vertAlign w:val="subscript"/>
        </w:rPr>
        <w:t>ОШ</w:t>
      </w:r>
      <w:r>
        <w:rPr>
          <w:rFonts w:eastAsia="Arial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 xml:space="preserve">на его входе и длины кодового ограничения. Требуемое значение </w:t>
      </w:r>
      <w:r>
        <w:rPr>
          <w:rFonts w:eastAsia="ArialMT;Arial Unicode MS"/>
          <w:sz w:val="28"/>
          <w:szCs w:val="28"/>
        </w:rPr>
        <w:t>R</w:t>
      </w:r>
      <w:r>
        <w:rPr>
          <w:rFonts w:eastAsia="ArialMT;Arial Unicode MS"/>
          <w:sz w:val="28"/>
          <w:szCs w:val="18"/>
          <w:vertAlign w:val="subscript"/>
        </w:rPr>
        <w:t>СК</w:t>
      </w:r>
      <w:r>
        <w:rPr>
          <w:rFonts w:eastAsia="Arial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 xml:space="preserve">(1/2, 2/3, 3/4, 5/6 или 7/8) устанавливается в ЦПСВ пользователем с ПДУ или автоматически по наличию сигнала синхронизации. Вместе с изменением </w:t>
      </w:r>
      <w:r>
        <w:rPr>
          <w:rFonts w:eastAsia="ArialMT;Arial Unicode MS"/>
          <w:sz w:val="28"/>
          <w:szCs w:val="28"/>
        </w:rPr>
        <w:t>R</w:t>
      </w:r>
      <w:r>
        <w:rPr>
          <w:rFonts w:eastAsia="ArialMT;Arial Unicode MS"/>
          <w:sz w:val="28"/>
          <w:szCs w:val="18"/>
          <w:vertAlign w:val="subscript"/>
        </w:rPr>
        <w:t>СК</w:t>
      </w:r>
      <w:r>
        <w:rPr>
          <w:rFonts w:eastAsia="ArialMT;Arial Unicode MS"/>
          <w:sz w:val="28"/>
          <w:szCs w:val="18"/>
        </w:rPr>
        <w:t xml:space="preserve"> </w:t>
      </w:r>
      <w:r>
        <w:rPr>
          <w:rFonts w:eastAsia="TimesNewRomanPSMT;Arial Unicode MS"/>
          <w:sz w:val="28"/>
          <w:szCs w:val="28"/>
        </w:rPr>
        <w:t>изменяется конфигурация «выкалывания» бит в деперфораторе. Недостатком декодера Витерби считается его склонность к размножению и</w:t>
      </w:r>
      <w:r>
        <w:rPr>
          <w:rFonts w:eastAsia="TimesNewRomanPSMT;Arial Unicode MS"/>
          <w:sz w:val="28"/>
          <w:szCs w:val="20"/>
        </w:rPr>
        <w:t xml:space="preserve"> пакетированию ошибок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корректоре ошибок, кроме декодера Витерби, используется деперемежитель для борьбы с пакетными ошибками, а также декодер Рида-Соломона и дескремблер. Благодаря деперемежению пакетные ошибки переходят в разряд одиночных и распределяются во времени достаточно равномерно. Это обстоятельство повышает исправляющую способность декодера РС. Наличие в системе перемежителя и деперемежителя приводит к временной задержке сигнала на 187 бай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 xml:space="preserve">Блочный декодер Рида-Соломона (204, 188, </w:t>
      </w:r>
      <w:r>
        <w:rPr>
          <w:rFonts w:eastAsia="ArialMT;Arial Unicode MS"/>
          <w:sz w:val="28"/>
          <w:szCs w:val="28"/>
        </w:rPr>
        <w:t xml:space="preserve">t </w:t>
      </w:r>
      <w:r>
        <w:rPr>
          <w:rFonts w:eastAsia="TimesNewRomanPSMT;Arial Unicode MS"/>
          <w:sz w:val="28"/>
          <w:szCs w:val="28"/>
        </w:rPr>
        <w:t>= 8) является второй ступенью прямого исправления ошибок. Он обеспечивает исправление как независимых, так и пакетированных ошибок, и работает в облегченном по уровню ошибок режиме. Декодер исправляет 8 ошибочных байт в пакете из 204 байт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Дескремблер исключает псевдослучайность, внесенную в цифровой поток на стороне передачи. Механизм дескремблирования основывается на повторном скремблировании цифрового потока при использовании идентичного генератора ПСП и сигналов инициализации скремблера. На выходе дескремблера действует транспортный поток со скоростью данных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drawing>
          <wp:inline distT="0" distB="0" distL="0" distR="0">
            <wp:extent cx="1834515" cy="308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Arial Unicode MS"/>
          <w:sz w:val="28"/>
          <w:szCs w:val="28"/>
        </w:rPr>
        <w:t xml:space="preserve">, бит/с. </w:t>
        <w:tab/>
        <w:tab/>
        <w:tab/>
        <w:tab/>
        <w:tab/>
        <w:tab/>
        <w:t>(3.6)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Транспортный поток из пакетов по 188 байт поступает на демультиплексор (DEMUX), который идентифицирует пакеты, относящиеся к выбранной пользователем программе. Вследствие сортировки пакетов формируются элементарные потоки видео, звука и данных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равильное демультиплексирование цифрового потока осуществляется благодаря прочтению сервисной информации SI, содержащейся в потоке. Алгоритм прочтения SI приведен на рисунке 3.9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роцесс прочтения начинается с идентификатора PID = 0, по которому определяются транспортные пакеты длиной 188 байт, содержащие таблицу объединения программ PAT. В таблице указаны все номера программ, входящих в цифровой спутниковый пакет, и их идентификаторы. Для настройки приемника производится обращение к PID = 16, с которым связана таблица сетевой информации NIT. Эта таблица содержит зарегистрированный в ETSI номер сети (Network_id) и сведения, по которым приемник может автоматически настроиться на прием (позиция ИСЗ, поляризация, метод модуляции, частота, символьная скорость, относительная скорость кодирования). Далее осуществляется обращение к PID = 1 для анализа содержания таблицы CAT, в которой прописаны идентификаторы транспортных пакетов с данными разрешения на доступ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drawing>
          <wp:inline distT="0" distB="0" distL="0" distR="0">
            <wp:extent cx="5552440" cy="32213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 xml:space="preserve">Рисунок 3.9 </w:t>
      </w:r>
      <w:r>
        <w:rPr>
          <w:rFonts w:eastAsia="SymbolMT;Arial Unicode MS"/>
          <w:sz w:val="28"/>
          <w:szCs w:val="28"/>
        </w:rPr>
        <w:t xml:space="preserve">− </w:t>
      </w:r>
      <w:r>
        <w:rPr>
          <w:rFonts w:eastAsia="TimesNewRomanPSMT;Arial Unicode MS"/>
          <w:sz w:val="28"/>
          <w:szCs w:val="28"/>
        </w:rPr>
        <w:t>Схема демультиплексирования цифрового потока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о указанной пользователем программе Х из потока выделяются пакеты с PID = PX и анализируется состав прогаммы в таблице PMT. В ней указан номер программы, ее компоненты (видео, звук, данные), их идентификаторы, тип элементарного потока и его PID, а также PID пакетов, содержащих эталонные метки времени (PCR) программы. На основании полученных PID из потока извлекаются требуемые пакеты компонент программы, которые поступают на видеодекодер MPEG-2, аудиодекодер Musicam и интерфейс RS-232. Одновременно извлекаются данные для восстановления тактовой частоты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Декодирование закрытых программ и данных, рассылаемых по подписке, осуществляется в демультиплексоре благодаря наличию в нем дескремблера, блока условного доступа (БУД) и абонентской карточки, находящейся в слоте БУД. Порядок декодирования закрытых программ следующий. По значениям PID, взятым из таблиц CAT и PMT, выделяются пакеты сообщений управления и разрешения на доступ. Эти сообщения поступают на абонентскую карточку, в памяти которой хранятся секретный алгоритм дешифрации ключей, ограничение на доступ и сеансовые ключи, обновляемые по эфиру вещателем. Если в процессе сравнения отсутствуют расхождения на запрашиваемую информацию, то МП дает команду дешифровать кодовое слово, выделенное из транспортных пакетов СУД, и подать его на дескремблер демультиплексора для восстановления исходной информации. Если при сравнении обнаружены расхождения (срок подписки истек, запрашиваемая программа не оплачена и др.), то МП не дает разрешения на доступ кодового слова к дескремблеру, и обработка сигнала прекращается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DEMUX программируется и управляется с МП (по 8-битной шине данных и 13-битной шине адреса) при использовании различных управляющих сигналов: чтение/запись, подтверждение данных и др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идеодекодер MPEG-2 восстанавливает исходное изображение, реконструируя его из кадров I-, P- и В-типа. В процессе восстановления используется деквантование, обратное дискретное косинусное преобразование, декодирование кода Хаффмана, восстановление составляющих яркости и цветности каждого кадра и др. То есть используется набор процедур, обратных принятым при компрессировании. Поскольку для восстановления изображения необходимо удержание нескольких кадров, то емкость памяти ОЗУ MPEG-2 должна быть большой. Восстановленный поток видеоданных поступает на электронный коммутатор, управляемый синхрогенератором. Благодаря коммутатору во время кадрового гасящего импульса в видеосигнал вводится информация о цветовой синхронизации SECAM, телетекст и др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 помощью необходимых установок со стороны пользователя или в соответствии с алгоритмом реализации вспомогательных функций в приемнике на полученное изображение могут накладываться графические данные: экранное меню, параметры настройки, титры, текущее врем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Восстановленный поток видеоданных поступает на ЦАП для получения компонентных сигналов яркости (</w:t>
      </w:r>
      <w:r>
        <w:rPr>
          <w:rFonts w:eastAsia="ArialMT;Arial Unicode MS"/>
          <w:sz w:val="28"/>
          <w:szCs w:val="28"/>
        </w:rPr>
        <w:t>Y</w:t>
      </w:r>
      <w:r>
        <w:rPr>
          <w:rFonts w:eastAsia="TimesNewRomanPSMT;Arial Unicode MS"/>
          <w:sz w:val="28"/>
          <w:szCs w:val="28"/>
        </w:rPr>
        <w:t>) и цветности (</w:t>
      </w:r>
      <w:r>
        <w:rPr>
          <w:rFonts w:eastAsia="ArialMT;Arial Unicode MS"/>
          <w:sz w:val="28"/>
          <w:szCs w:val="28"/>
        </w:rPr>
        <w:t>C</w:t>
      </w:r>
      <w:r>
        <w:rPr>
          <w:rFonts w:eastAsia="ArialMT;Arial Unicode MS"/>
          <w:sz w:val="28"/>
          <w:szCs w:val="18"/>
        </w:rPr>
        <w:t>R</w:t>
      </w:r>
      <w:r>
        <w:rPr>
          <w:rFonts w:eastAsia="ArialMT;Arial Unicode MS"/>
          <w:sz w:val="28"/>
          <w:szCs w:val="28"/>
        </w:rPr>
        <w:t>, C</w:t>
      </w:r>
      <w:r>
        <w:rPr>
          <w:rFonts w:eastAsia="ArialMT;Arial Unicode MS"/>
          <w:sz w:val="28"/>
          <w:szCs w:val="18"/>
        </w:rPr>
        <w:t>B</w:t>
      </w:r>
      <w:r>
        <w:rPr>
          <w:rFonts w:eastAsia="TimesNewRomanPSMT;Arial Unicode MS"/>
          <w:sz w:val="28"/>
          <w:szCs w:val="28"/>
        </w:rPr>
        <w:t>). Из этих сигналов в кодере PAL (SECAM) формируются сигналы R, G, B и полный аналоговый видеосигнал (CVBS) требуемого стандарта. Для правильной работы кодера используются опорные сигналы с частотой 25 и 13,5 МГц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Аудиоданные с выхода демультиплексора поступают на декодер звука «Musicam» для декомпрессии сигнала в соответствии с алгоритмом, находящимся в ОЗУ. Звуковые данные задерживаются на время до 1 с для синхронизации звука и изображения. Эта задержка необходима, поскольку обработка видеосигналов длится дольше, чем обработка звуковых пакетов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о всех бытовых моделях ЦПСВ видео- и аудиосигналы преобразуются в радиомодуляторе в радиосигнал одного из каналов ДМВ-диапазона. Посредством согласующего устройства (СУ) (см. рисунок 7.6) к радиосигналу могут быть добавлены сигналы местного телевидения и совместно поданы на антенный вход телевизора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Управление устройствами ЦПСВ осуществляет микропроцессор (МП) и микроконтроллер (МК). МП организует управление работой демультиплексора, блока условного доступа, видео- и звукового декодеров, а также системой меню приёмника. Он имеет собственные шины данных, адреса и управления, оперативную и флэш-память, которая используется для хранения программ управления. Программы могут обновляться с компьютера или по спутниковым каналам вещательной компанией. МК осуществляет управление параметрами блока настройки, демодулятора, блока исправления ошибок и кодера PAL/SECAM. Он контролирует режим источника питания и осуществляет связь с МП. При включении ЦПСВ МП производит загрузку программного обеспечения из флэш памяти и устанавливает все узлы приемника в состояние, соответствующее параметрам последней настройки.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4 РАСЧЁТ ПАРАМЕТРОВ ПЕРЕСТРОЙКИ И НАВЕДЕНИЯ АНТЕННЫ НА ЗАДАННЫЙ ИССКУСТВЕННЫЙ СПУТНИК ЗЕМЛИ</w:t>
      </w:r>
    </w:p>
    <w:p>
      <w:pPr>
        <w:pStyle w:val="Normal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 сигналов осуществляется в г. Гродно с географическими координатами ψ=53,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ш., φ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23,8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в.д. с спутника </w:t>
      </w:r>
      <w:r>
        <w:rPr>
          <w:sz w:val="28"/>
          <w:szCs w:val="28"/>
          <w:lang w:val="en-US"/>
        </w:rPr>
        <w:t>HotBird</w:t>
      </w:r>
      <w:r>
        <w:rPr>
          <w:sz w:val="28"/>
          <w:szCs w:val="28"/>
        </w:rPr>
        <w:t xml:space="preserve"> 6/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1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з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временных систем индивидуального  и коллективного приёма программ спутникового вещания оснащены опорно-поворотным устройством (ОПУ) для оперативного наведения антенны на заданный ИСЗ. Наиболее простым механизмом перестройки антенны является опорно-поворотное устройство с полярной подвеской, у которого ось вращения антенны направлена на Полярную Звезду (ПЗ) и находится в плоскости Север-Юг. Для перестройки антенны по азимуту и углу места в этом ОПУ используется только один силовой привод (актуатор), работающий под управлением сигналов с позиционера. Недостатком такого типа ОПУ является то, что с увеличением диапазона азимутальной перестройки антенны при малых углах мест возрастает погрешность её наведения на требуемый ИСЗ. Для минимизации ошибки наведения антенны корректируют угол наклона оси ее вращения путем смещения оси в направлении на спут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будем проводить для открытых условий приёма сигналов с ИС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ый угол места, ниже которого прием сигналов с ГО затруднен, примем ε</w:t>
      </w:r>
      <w:r>
        <w:rPr>
          <w:sz w:val="28"/>
          <w:szCs w:val="28"/>
          <w:vertAlign w:val="subscript"/>
        </w:rPr>
        <w:t xml:space="preserve">МИН </w:t>
      </w:r>
      <w:r>
        <w:rPr>
          <w:sz w:val="28"/>
          <w:szCs w:val="28"/>
        </w:rPr>
        <w:t>= 8º. Определим для заданной географической широты места приема угловой обзор видимой части дуги геостационарной орбиты, в пределах которого возможен приём сигналов со спут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1801495" cy="2597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                                             (4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8915" cy="291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рад                      (4.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873885" cy="2597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(4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520" cy="2235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6370 км - радиус Земли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= 35786 км  - высота геостационарной орб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угол относительного центра Земли между направлениями на ЗС и ИСЗ для случая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43960" cy="5676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065" cy="6216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гловой диапазон азимутальной перестройки ОПУ антенны (от горизонта до горизонта), соответствующий максимальному угловому обзору дуги 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95220" cy="269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                            (4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88970" cy="5727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широте </w:t>
      </w:r>
      <w:r>
        <w:rPr>
          <w:sz w:val="28"/>
          <w:szCs w:val="28"/>
        </w:rPr>
        <w:drawing>
          <wp:inline distT="0" distB="0" distL="0" distR="0">
            <wp:extent cx="645795" cy="241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ксимальный угол обзора равен 0, а на экваторе (</w:t>
      </w:r>
      <w:r>
        <w:rPr>
          <w:sz w:val="28"/>
          <w:szCs w:val="28"/>
        </w:rPr>
        <w:drawing>
          <wp:inline distT="0" distB="0" distL="0" distR="0">
            <wp:extent cx="398145" cy="2241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800100" cy="2336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еально верхней границей для широт, с которых целесообразен прием сигналов, считается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выше этого значения заметно возрастают энергетические потери и резко увеличивается уровень шу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гловое разнесение между крайними позициями спутников, находящихся на видимой с точки приёма части дуги 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73935" cy="3943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                                  (4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64180" cy="11696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6570" cy="18770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.1 – Геометрическое представление орбитальных показ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на видимой части дуги ГО значения крайних позиций восточного и западного спутников, находящихся под углами мест ε = ε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(φ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23,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.д.)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9680" cy="2686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рад                                                   (4.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47775" cy="2686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                                                                              (4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14295" cy="4406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2715" cy="4616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пределим для географической широты точки приема максимальный угол места ε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и диапазон угломестной перестройки ОП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901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рад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       (4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55065" cy="2559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рад           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(4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30420" cy="533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79930" cy="2457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53790" cy="2204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4.2 - Зависимости </w:t>
      </w:r>
      <w:r>
        <w:rPr>
          <w:sz w:val="28"/>
          <w:szCs w:val="28"/>
        </w:rPr>
        <w:drawing>
          <wp:inline distT="0" distB="0" distL="0" distR="0">
            <wp:extent cx="393700" cy="2241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2 , </w:t>
      </w:r>
      <w:r>
        <w:rPr>
          <w:sz w:val="28"/>
          <w:szCs w:val="28"/>
        </w:rPr>
        <w:drawing>
          <wp:inline distT="0" distB="0" distL="0" distR="0">
            <wp:extent cx="342900" cy="2241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2 и ε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от широты места прием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ределим координаты наведения антенны на спутник </w:t>
      </w:r>
      <w:r>
        <w:rPr>
          <w:sz w:val="28"/>
          <w:szCs w:val="28"/>
          <w:lang w:val="en-US"/>
        </w:rPr>
        <w:t>HotBird </w:t>
      </w:r>
      <w:r>
        <w:rPr>
          <w:sz w:val="28"/>
          <w:szCs w:val="28"/>
        </w:rPr>
        <w:t>6/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места, под которым виден заданный вещательный спутник с точки приема (φ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1195" cy="2400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</w:t>
      </w: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рад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59250" cy="558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0660" cy="5486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путник находится под углом места ε ≤ 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скорректируем угол места с учетом наличия атмосферной рефр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67510" cy="452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</w:t>
      </w: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96920" cy="520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азимут β и азимутальное смещение Δβ между направлениями на юг и на спутник. Азимут характеризует угол между направлениями на северный полюс (СП) и спутником. Угол отсчитывается по часовой стрелке в горизонтальной плоскости точки при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5190" cy="2317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                                                  (4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3120" cy="365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</w:t>
      </w:r>
    </w:p>
    <w:p>
      <w:pPr>
        <w:pStyle w:val="31"/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зимутальное смещение, равное углу между направлениями на юг и на спутник с вершиной в точке при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путник расположен западнее ЗС, берем со знаком «плю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ные 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74390" cy="508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002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825" cy="16592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4.3 - Азимут β и азимутальное смещение </w:t>
      </w:r>
      <w:r>
        <w:rPr>
          <w:sz w:val="28"/>
          <w:szCs w:val="28"/>
          <w:lang w:val="en-US"/>
        </w:rPr>
        <w:t>Δ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ем на дуге ГО позиции заданных ИСЗ и рассчитанные показатели наведения и перестрой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5045" cy="21228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.4 - Параметры наведения и перестройки анте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У с полярной подвеской вычислим угловую ошибку в наведении антенны на крайние позиции ИСЗ, определенные в п.4 расчё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94790" cy="2425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</w:t>
      </w: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75205" cy="205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</w:t>
      </w: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05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</w:t>
      </w: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99255" cy="3911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35780" cy="406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30855" cy="1987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инимизации угловой ошибки в наведении антенны на ИСЗ определим угловое смещение её оси вращения относительно направления на Г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28700" cy="1835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</w:t>
      </w:r>
      <w:r>
        <w:rPr>
          <w:sz w:val="28"/>
          <w:szCs w:val="28"/>
          <w:lang w:val="en-US"/>
        </w:rPr>
        <w:t xml:space="preserve">                                                           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34565" cy="1835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гол наклона оси вращения антенны модифицированного ОПУ относительно горизонтальной плоскости в месте при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55040" cy="2425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</w:t>
      </w:r>
      <w:r>
        <w:rPr>
          <w:sz w:val="28"/>
          <w:szCs w:val="28"/>
          <w:lang w:val="en-US"/>
        </w:rPr>
        <w:t xml:space="preserve">                                                             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59585" cy="2425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корректированный угол склонения модифицированного ОПУ между осью вращения и перпендикуляром к направлению на ю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63700" cy="2235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</w:t>
      </w: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59100" cy="2235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3615" cy="17335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.5 -  Геометрические построения для описания ОП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полнение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65275" cy="3073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57375" cy="2597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РАСЧЕТ ЭНЕРГЕТИЧЕСКИХ ПОКАЗАТЕЛЕЙ СПУТНИКОВОЙ РАДИО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примере расчета предполагается осуществлять индивидуальный приём сигналов в г. Гродно (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= 53,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.ш.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23,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в.д.) с ИСЗ </w:t>
      </w:r>
      <w:r>
        <w:rPr>
          <w:sz w:val="28"/>
          <w:szCs w:val="28"/>
          <w:lang w:val="en-US"/>
        </w:rPr>
        <w:t>HotBird </w:t>
      </w:r>
      <w:r>
        <w:rPr>
          <w:sz w:val="28"/>
          <w:szCs w:val="28"/>
        </w:rPr>
        <w:t>6/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в.д.) на фиксированную офсетную антенну в диапазоне частот 10,7…12,75 ГГц. Допустимый процент времени снижения качества сигналов на радиолинии Т = 0,1 %. Угол места, под которым виден спутник с точки приема </w:t>
      </w:r>
      <w:r>
        <w:rPr>
          <w:sz w:val="28"/>
          <w:szCs w:val="28"/>
        </w:rPr>
        <w:drawing>
          <wp:inline distT="0" distB="0" distL="0" distR="0">
            <wp:extent cx="289560" cy="3155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7,9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 Относительное угловое отклонение направления ДН антенны от истинного направления на спутник 2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 xml:space="preserve"> 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 xml:space="preserve">0,5 </w:t>
      </w:r>
      <w:r>
        <w:rPr>
          <w:sz w:val="28"/>
          <w:szCs w:val="28"/>
        </w:rPr>
        <w:t xml:space="preserve">= 0,2. Угловое смещение плоскостей поляризации антенн спутника и приемной станци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.Усредненная по поверхности зеркала антенны относительная высота неровносте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,03. Радиус Земли R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6370 км, высота орбиты Н = 35786 км, А = 0,15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клонную дальность между заданной позицией спутника и точкой приема (радиус Земли RЗ = 6370 км, высота орбиты Н = 35786 к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9505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м.                                  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355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..                                                 (5.2)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533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9255" cy="43561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нергетические потери сигнала в свободном пространстве от ИСЗ к приёмной антенне вследствие расходимости  излучаемой мощности   (fp=12,7 ГГц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18360" cy="292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.</w:t>
      </w:r>
      <w:r>
        <w:rPr>
          <w:sz w:val="28"/>
          <w:szCs w:val="28"/>
          <w:lang w:val="en-US"/>
        </w:rPr>
        <w:t xml:space="preserve">                                           (5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3280" cy="2762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нергетические потери мощности сигнала в спокойной атмосфере, обусловленные  поглощением сигнала в кислороде и водяных па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62885" cy="584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.</w:t>
      </w:r>
      <w:r>
        <w:rPr>
          <w:sz w:val="28"/>
          <w:szCs w:val="28"/>
          <w:lang w:val="en-US"/>
        </w:rPr>
        <w:t xml:space="preserve">                               (5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1440" cy="5530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пустимого процента времени ухудшения качественных показателей на спутниковой радиолинии определим потери сигнала в осад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05455" cy="6146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.</w:t>
      </w:r>
      <w:r>
        <w:rPr>
          <w:sz w:val="28"/>
          <w:szCs w:val="28"/>
          <w:lang w:val="en-US"/>
        </w:rPr>
        <w:t xml:space="preserve">                          (5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5595" cy="584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тери мощности сигнала из-за ошибок в наведении приёмной антенны на требуемый спутни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7885" cy="6451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.</w:t>
      </w:r>
      <w:r>
        <w:rPr>
          <w:sz w:val="28"/>
          <w:szCs w:val="28"/>
          <w:lang w:val="en-US"/>
        </w:rPr>
        <w:t xml:space="preserve">                                                (5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2762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тери сигнала с линейной поляризацией вследствие углового смещения плоскостей поляризации между антенной спутника и антенной 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2815" cy="584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.                                            (5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5455" cy="952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суммарные потери мощности сигналов на спутниковой радиолин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7970" cy="2927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дБ.                             (5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36845" cy="2927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sz w:val="28"/>
          <w:szCs w:val="28"/>
        </w:rPr>
      </w:pPr>
      <w:r>
        <w:rPr>
          <w:sz w:val="28"/>
          <w:szCs w:val="28"/>
        </w:rPr>
        <w:t xml:space="preserve">По картам зон обслуживания спутниковым вещанием определим в направлении точки приёма значение эквивалентной изотропно-излучаемой мощности (ЭИИМ) ретрансляторов ИСЗ. Для спутника </w:t>
      </w:r>
      <w:r>
        <w:rPr>
          <w:sz w:val="28"/>
          <w:szCs w:val="28"/>
          <w:lang w:val="en-US"/>
        </w:rPr>
        <w:t>HotBird </w:t>
      </w:r>
      <w:r>
        <w:rPr>
          <w:sz w:val="28"/>
          <w:szCs w:val="28"/>
        </w:rPr>
        <w:t>6/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д.) значение ЭИИМ в направлении г. Гродно Э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= 51 дБ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тность потока мощности у поверхности Земли, создаваемую ретранслятором спутника на несущей част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19905" cy="3136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Вт/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8445" cy="2857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квивалентную шумовую температуру (ЭШТ) антенны, обусловленную приемом шумов от внешних  источников и собственных шумов из-за потерь в элементах анте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7940" cy="2927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.                                        (5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ющая Т</w:t>
      </w:r>
      <w:r>
        <w:rPr>
          <w:sz w:val="28"/>
          <w:szCs w:val="28"/>
          <w:vertAlign w:val="subscript"/>
        </w:rPr>
        <w:t>ПОГ</w:t>
      </w:r>
      <w:r>
        <w:rPr>
          <w:sz w:val="28"/>
          <w:szCs w:val="28"/>
        </w:rPr>
        <w:t>, обусловленная приемом поглощенной в атмосфере и дождях мощности сигнала (Т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= 260 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2090" cy="3530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.                                    (5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03065" cy="330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ющая 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обусловленная приемом антенной фонового излучения Земли через её боковые лепестки (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,2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67000" cy="6000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.</w:t>
      </w:r>
      <w:r>
        <w:rPr>
          <w:sz w:val="28"/>
          <w:szCs w:val="28"/>
          <w:lang w:val="en-US"/>
        </w:rPr>
        <w:t xml:space="preserve">                                                (5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3840" cy="5778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ющая Т</w:t>
      </w:r>
      <w:r>
        <w:rPr>
          <w:sz w:val="28"/>
          <w:szCs w:val="28"/>
          <w:vertAlign w:val="subscript"/>
        </w:rPr>
        <w:t>КОС</w:t>
      </w:r>
      <w:r>
        <w:rPr>
          <w:sz w:val="28"/>
          <w:szCs w:val="28"/>
        </w:rPr>
        <w:t>, обусловленная приемом антенной радиоизлучений Галак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0160" cy="6178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.                                                                               (5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635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ющая Т</w:t>
      </w:r>
      <w:r>
        <w:rPr>
          <w:sz w:val="28"/>
          <w:szCs w:val="28"/>
          <w:vertAlign w:val="subscript"/>
        </w:rPr>
        <w:t>СОБ</w:t>
      </w:r>
      <w:r>
        <w:rPr>
          <w:sz w:val="28"/>
          <w:szCs w:val="28"/>
        </w:rPr>
        <w:t>, обусловленная приемом тепловой мощности из-за омических потерь энергии сигнала в элементах анте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880" cy="6534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.</w:t>
      </w: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5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8730" cy="330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4540" cy="27813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значение эквивалентной шумовой температуры приемной антенны для сухой и ясной погоды: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47265" cy="2927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.</w:t>
      </w:r>
      <w:r>
        <w:rPr>
          <w:sz w:val="28"/>
          <w:szCs w:val="28"/>
          <w:lang w:val="en-US"/>
        </w:rPr>
        <w:t xml:space="preserve">                                                        (5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9273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РАСЧЕТ МЕСТА УСТАНОВКИ ПРИЁМНОЙ АНТЕ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фрагменте плана застройки жилого массива отметим точкой А предполагаемое место установки приемн</w:t>
      </w:r>
      <w:r>
        <w:rPr>
          <w:sz w:val="28"/>
          <w:szCs w:val="28"/>
          <w:lang w:val="be-BY"/>
        </w:rPr>
        <w:t>ой</w:t>
      </w:r>
      <w:r>
        <w:rPr>
          <w:sz w:val="28"/>
          <w:szCs w:val="28"/>
        </w:rPr>
        <w:t xml:space="preserve"> антенны (см. рисунок 6.1). Из этой точки отложим угол обзора θ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видимой части дуги ГО, ось симметрии которого совпадает с направлением на ю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ыбранной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тложим углы азимутальных смещений Δβ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заключенные между направлением на юг, и направлениями на требуемые спутники, с которых предполагается вести прием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3168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рад,                              (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315595" cy="31559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зиция i-го спутника на 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ение углов </w:t>
      </w:r>
      <w:r>
        <w:rPr>
          <w:rFonts w:eastAsia="Symbol" w:cs="Symbol" w:ascii="Symbol" w:hAnsi="Symbol"/>
          <w:sz w:val="28"/>
          <w:szCs w:val="28"/>
        </w:rPr>
        <w:t>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при построении устанавливается в зависимости от  позиций спутников и долготы точки при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В результате расчета значения углов </w:t>
      </w:r>
      <w:r>
        <w:rPr>
          <w:rFonts w:eastAsia="Symbol" w:cs="Symbol" w:ascii="Symbol" w:hAnsi="Symbol"/>
          <w:sz w:val="28"/>
          <w:szCs w:val="28"/>
        </w:rPr>
        <w:t>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в направлении на ИСЗ с позицией </w:t>
      </w:r>
      <w:r>
        <w:rPr>
          <w:sz w:val="28"/>
        </w:rPr>
        <w:drawing>
          <wp:inline distT="0" distB="0" distL="0" distR="0">
            <wp:extent cx="282575" cy="31559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.д. составляет 13,31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ждого из отмеченных на плане направлений на спутники определим расстояния l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от точки A до препят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ланом (рисунок 6.1) 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0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минимальное значения высоты подъема  антенны, при которых отсутствует экранирование сигналов препятств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3168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;                                   (6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,………..                              (6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h</w:t>
      </w:r>
      <w:r>
        <w:rPr>
          <w:sz w:val="28"/>
          <w:szCs w:val="28"/>
          <w:vertAlign w:val="subscript"/>
        </w:rPr>
        <w:t>Пi</w:t>
      </w:r>
      <w:r>
        <w:rPr>
          <w:sz w:val="28"/>
          <w:szCs w:val="28"/>
        </w:rPr>
        <w:t xml:space="preserve"> – высота препятствия на i-м направлении относительно нулевой отметки здания, на котором планируется установка анте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соты препятствия 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5м в результате расчета h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546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2530" cy="220853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.1 – Фрагмент плана застрой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25736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2 – Продольный профи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м позиции крайних спутников на ГО, с которых возможен приём сигналов при наличии в зоне приема технических ограничений, например, стен зданий, из-за которых не реализуется теоретический диапазон перестройки анте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,                                    (6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12090" cy="2279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гол, заключенный между направлением на юг и стеной здания, ограничивающей реальный угол об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ормуле  используется знак «плюс», если граница реального угла обзора находится с восточной стороны, и знак «минус» − с западной стороны относительно места приёма. В соответствии с рисунком 6.1 граница для перестройки антенны находится с западной стороны и угол χ =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Крайняя западная позиция спутника на ГО, с которого возможен прием, составляет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С.К.</w:t>
      </w:r>
      <w:r>
        <w:rPr>
          <w:sz w:val="28"/>
          <w:szCs w:val="28"/>
        </w:rPr>
        <w:t xml:space="preserve"> = 10,26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з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вестных параметров приемного оборудования и допустимого относительного изменения ЭШТ конвертора определим возможное ослабление сигнала на интервале между конвертором и спутниковым приемником.  Относительное изменение ЭШТ на входе конвертора μ=0,04, коэффициент шума конвертора n</w:t>
      </w:r>
      <w:r>
        <w:rPr>
          <w:sz w:val="28"/>
          <w:szCs w:val="28"/>
          <w:vertAlign w:val="subscript"/>
        </w:rPr>
        <w:t>Ш.К.</w:t>
      </w:r>
      <w:r>
        <w:rPr>
          <w:sz w:val="28"/>
          <w:szCs w:val="28"/>
        </w:rPr>
        <w:t xml:space="preserve"> = 0,5, усиление конвертора K</w:t>
      </w:r>
      <w:r>
        <w:rPr>
          <w:sz w:val="28"/>
          <w:szCs w:val="28"/>
          <w:vertAlign w:val="subscript"/>
        </w:rPr>
        <w:t xml:space="preserve">РК </w:t>
      </w:r>
      <w:r>
        <w:rPr>
          <w:sz w:val="28"/>
          <w:szCs w:val="28"/>
        </w:rPr>
        <w:t>= 55 дБ, коэффициент шума тюнера n</w:t>
      </w:r>
      <w:r>
        <w:rPr>
          <w:sz w:val="28"/>
          <w:szCs w:val="28"/>
          <w:vertAlign w:val="subscript"/>
        </w:rPr>
        <w:t>Ш.Т.</w:t>
      </w:r>
      <w:r>
        <w:rPr>
          <w:sz w:val="28"/>
          <w:szCs w:val="28"/>
        </w:rPr>
        <w:t xml:space="preserve"> = 10 д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дБ.       (6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6640" cy="28067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шей системы возьмем коаксиальный кабель типа SAT 703. Погонное затухание в кабеле α</w:t>
      </w:r>
      <w:r>
        <w:rPr>
          <w:sz w:val="28"/>
          <w:szCs w:val="28"/>
          <w:vertAlign w:val="subscript"/>
        </w:rPr>
        <w:t>КАБ</w:t>
      </w:r>
      <w:r>
        <w:rPr>
          <w:sz w:val="28"/>
          <w:szCs w:val="28"/>
        </w:rPr>
        <w:t xml:space="preserve"> = 0,254 дБ/м, потери в делителе мощности a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= 3,0 дБ. Учтем дополнительные потери в пассивных устройствах между конвертором и тюнером и определим максимальную длину соединительного каб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3168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м.                                         (6.6)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74750" cy="28130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олученных данных о высоте подъема антенны и максимальной длине кабеля, а также исходя из предполагаемого места размещения приемного оборудования, определим место установки антенны и выберем реально требуемые длины соединительных каб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енна располагается на стене жилого здания с высот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0 м. Эта высота превышает все минимальные отметки мест размещения антенн. Приемное оборудование находится в квартире. При установке длина кабеля составит l = 20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 РАСЧЕТ СИСТЕМНЫХ ПАРАМЕТРОВ ПРИЁМН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эквивалентную шумовую температуру приемного устройства на входе конвертора (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90 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0" cy="558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.          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54735" cy="2698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лную ЭШТ приемной системы на выходе облучателя антенны, обусловленную шумами антенны, волноводного тракта и приемника.  Корректор поляризации  а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= 0,25 д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.                   (7.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61085" cy="2762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личине символьной скорости B</w:t>
      </w:r>
      <w:r>
        <w:rPr>
          <w:sz w:val="28"/>
          <w:szCs w:val="28"/>
          <w:vertAlign w:val="subscript"/>
        </w:rPr>
        <w:t xml:space="preserve">C  </w:t>
      </w:r>
      <w:r>
        <w:rPr>
          <w:sz w:val="28"/>
          <w:szCs w:val="28"/>
        </w:rPr>
        <w:t>фазомодулированного сигнала и ширине полосы радиоствола ΔF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ΔF</w:t>
      </w:r>
      <w:r>
        <w:rPr>
          <w:sz w:val="28"/>
          <w:szCs w:val="28"/>
          <w:vertAlign w:val="subscript"/>
        </w:rPr>
        <w:t>ВЧ</w:t>
      </w:r>
      <w:r>
        <w:rPr>
          <w:sz w:val="28"/>
          <w:szCs w:val="28"/>
        </w:rPr>
        <w:t xml:space="preserve"> определим коэффициент расширения полосы (B</w:t>
      </w:r>
      <w:r>
        <w:rPr>
          <w:sz w:val="28"/>
          <w:szCs w:val="28"/>
          <w:vertAlign w:val="subscript"/>
        </w:rPr>
        <w:t xml:space="preserve">C </w:t>
      </w:r>
      <w:r>
        <w:rPr>
          <w:sz w:val="28"/>
          <w:szCs w:val="28"/>
        </w:rPr>
        <w:t xml:space="preserve">= 27,5 Мсимв./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36 МГц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(7.3)</w:t>
        <w:tab/>
        <w:t xml:space="preserve">  </w:t>
      </w:r>
      <w:r>
        <w:rPr>
          <w:sz w:val="28"/>
          <w:szCs w:val="28"/>
        </w:rPr>
        <w:drawing>
          <wp:inline distT="0" distB="0" distL="0" distR="0">
            <wp:extent cx="841375" cy="2940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относительную скорость каскадного кодирования (R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= 3/4 и R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= 188/20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1120" cy="31559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(7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" cy="2590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скорость передачи данных в транспортном потоке на выходе блока исправления ошибок (М = 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3195" cy="25590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бит/с.     (7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1215" cy="2762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спектральную эффективность цифрового канала спутникового вещания с принятыми парамет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бит/с·Гц.                             (7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29310" cy="2762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евышение пропускной способности радиоканала по Шеннону над скоростью передачи данных B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(Р</w:t>
      </w:r>
      <w:r>
        <w:rPr>
          <w:sz w:val="28"/>
          <w:szCs w:val="28"/>
          <w:vertAlign w:val="subscript"/>
        </w:rPr>
        <w:t>ОШ.В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)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76090" cy="571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60450" cy="26479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энергетический выигрыш в помехозащищенности от применения каскадного кодирования с прямым исправлением ошибо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;                 (7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93190" cy="2698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8810" cy="6407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Б (7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24965" cy="31813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требуемое значение ОНШ на входе ПС, при котором на выходе декодера Витерби обеспечивается заданная величина Р</w:t>
      </w:r>
      <w:r>
        <w:rPr>
          <w:sz w:val="28"/>
          <w:szCs w:val="28"/>
          <w:vertAlign w:val="subscript"/>
        </w:rPr>
        <w:t>ОШ.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Б       (7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80795" cy="29400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ля требуемого ОНШ уровень сигнала на входе 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Вт.                  (7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80795" cy="2698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2 Определим для действующего значения ЭИИМ необходимое усиление приёмной антенны ((δ/λ) = 0,003, Δg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1,0 дБ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92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.                       (7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61085" cy="2635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диаметр приемной антенны на средней частоте f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рабочего диапазона (f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12,25 ГГц, КИП антенны равен 0,6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.                      (7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31850" cy="25273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офсетную антенну фирмы </w:t>
      </w:r>
      <w:r>
        <w:rPr>
          <w:sz w:val="28"/>
          <w:szCs w:val="28"/>
          <w:lang w:val="en-US"/>
        </w:rPr>
        <w:t>SUPRAL</w:t>
      </w:r>
      <w:r>
        <w:rPr>
          <w:sz w:val="28"/>
          <w:szCs w:val="28"/>
        </w:rPr>
        <w:t xml:space="preserve"> (Дания) типа </w:t>
      </w:r>
      <w:r>
        <w:rPr>
          <w:sz w:val="28"/>
          <w:szCs w:val="28"/>
          <w:lang w:val="en-US"/>
        </w:rPr>
        <w:t>Supral</w:t>
      </w:r>
      <w:r>
        <w:rPr>
          <w:sz w:val="28"/>
          <w:szCs w:val="28"/>
        </w:rPr>
        <w:t xml:space="preserve"> 0,7 размером 700х750 мм, со стальным рефлектором, двойным антикоррозийным покрытием и коэффициентом усиления </w:t>
      </w:r>
      <w:r>
        <w:rPr>
          <w:sz w:val="28"/>
          <w:szCs w:val="28"/>
        </w:rPr>
        <w:drawing>
          <wp:inline distT="0" distB="0" distL="0" distR="0">
            <wp:extent cx="846455" cy="2635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Б на частоте 11,3 Г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угловое отклонение раскрыва офсетной антенны от вертикального положения при ее установ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584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           (7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59155" cy="2762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 D</w:t>
      </w:r>
      <w:r>
        <w:rPr>
          <w:sz w:val="28"/>
          <w:szCs w:val="28"/>
          <w:vertAlign w:val="subscript"/>
        </w:rPr>
        <w:t>ОФ</w:t>
      </w:r>
      <w:r>
        <w:rPr>
          <w:sz w:val="28"/>
          <w:szCs w:val="28"/>
        </w:rPr>
        <w:t xml:space="preserve"> и d</w:t>
      </w:r>
      <w:r>
        <w:rPr>
          <w:sz w:val="28"/>
          <w:szCs w:val="28"/>
          <w:vertAlign w:val="subscript"/>
        </w:rPr>
        <w:t>ОФ</w:t>
      </w:r>
      <w:r>
        <w:rPr>
          <w:sz w:val="28"/>
          <w:szCs w:val="28"/>
        </w:rPr>
        <w:t xml:space="preserve"> – большая и малая оси раскрыва офсетного зеркала, равные 700 и 750 мм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для выбранного типа антенны ширину главного лепестка ДН в горизонтальной θ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и вертикальной θ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плоскост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7640" cy="2876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;                                           (7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5570" cy="2876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.                                        (7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бранной офсетной антенны θ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,63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 θ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=2,32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я добротностей приемной системы в номинальном режиме работы D</w:t>
      </w:r>
      <w:r>
        <w:rPr>
          <w:sz w:val="28"/>
          <w:szCs w:val="28"/>
          <w:vertAlign w:val="subscript"/>
        </w:rPr>
        <w:t>ПР.Н</w:t>
      </w:r>
      <w:r>
        <w:rPr>
          <w:sz w:val="28"/>
          <w:szCs w:val="28"/>
        </w:rPr>
        <w:t xml:space="preserve"> и в режиме её аттестации D</w:t>
      </w:r>
      <w:r>
        <w:rPr>
          <w:sz w:val="28"/>
          <w:szCs w:val="28"/>
          <w:vertAlign w:val="subscript"/>
        </w:rPr>
        <w:t>ПР.А</w:t>
      </w:r>
      <w:r>
        <w:rPr>
          <w:sz w:val="28"/>
          <w:szCs w:val="28"/>
        </w:rPr>
        <w:t xml:space="preserve">, к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7195" cy="30035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/К;                         (7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065" cy="5810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дБ/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шего случая D</w:t>
      </w:r>
      <w:r>
        <w:rPr>
          <w:sz w:val="28"/>
          <w:szCs w:val="28"/>
          <w:vertAlign w:val="subscript"/>
        </w:rPr>
        <w:t>ПР.Н</w:t>
      </w:r>
      <w:r>
        <w:rPr>
          <w:sz w:val="28"/>
          <w:szCs w:val="28"/>
        </w:rPr>
        <w:t xml:space="preserve"> = 11,849 дБ/К и D</w:t>
      </w:r>
      <w:r>
        <w:rPr>
          <w:sz w:val="28"/>
          <w:szCs w:val="28"/>
          <w:vertAlign w:val="subscript"/>
        </w:rPr>
        <w:t>ПР.А</w:t>
      </w:r>
      <w:r>
        <w:rPr>
          <w:sz w:val="28"/>
          <w:szCs w:val="28"/>
        </w:rPr>
        <w:t xml:space="preserve"> = 9,29 дБ/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м уровень сигнала на входе ПС при использовании выбранной анте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Вт.                                           (7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21130" cy="2762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еальное (реализуемое) значение ОНШ на входе 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.                    (7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51865" cy="2635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энергетический запас в ОНШ по отношению к пороговому режиму работы ПС, при котором наблюдается срыв изображения (системный запас Δρ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 2,4 дБ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3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77595" cy="2762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очнить величину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ыходе декодера Витерб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7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99235" cy="29400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ровень мощности принимаемого сигнала на входе ЦПС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Вт.                                (7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46480" cy="2762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уровень напряжения принимаемого сигнала на входе ЦПСВ, здесь 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– входное сопротивление ЦПСВ, обычно равное 75 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мкВ.                         (7.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6815" cy="2762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 РАСЧЁТ ПОМЕХОЗАЩИЩЁННОСТИ СИСТЕМЫ ОТ МЕШАЮЩИХ ИС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шающими спутниками являются: ИСЗ 1 </w:t>
      </w:r>
      <w:r>
        <w:rPr>
          <w:sz w:val="28"/>
          <w:szCs w:val="28"/>
          <w:lang w:val="en-US"/>
        </w:rPr>
        <w:t>Astra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φ</w:t>
      </w:r>
      <w:r>
        <w:rPr>
          <w:sz w:val="28"/>
          <w:szCs w:val="28"/>
          <w:vertAlign w:val="subscript"/>
        </w:rPr>
        <w:t xml:space="preserve">М1 </w:t>
      </w:r>
      <w:r>
        <w:rPr>
          <w:sz w:val="28"/>
          <w:szCs w:val="28"/>
        </w:rPr>
        <w:t>= 19,2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в.д.) с Э</w:t>
      </w:r>
      <w:r>
        <w:rPr>
          <w:sz w:val="28"/>
          <w:szCs w:val="28"/>
          <w:vertAlign w:val="subscript"/>
        </w:rPr>
        <w:t xml:space="preserve">БР1  </w:t>
      </w:r>
      <w:r>
        <w:rPr>
          <w:sz w:val="28"/>
          <w:szCs w:val="28"/>
        </w:rPr>
        <w:t xml:space="preserve">= 48 дБВт и ИСЗ 2 </w:t>
      </w:r>
      <w:r>
        <w:rPr>
          <w:sz w:val="28"/>
          <w:szCs w:val="28"/>
          <w:lang w:val="en-US"/>
        </w:rPr>
        <w:t>Eurobird</w:t>
      </w:r>
      <w:r>
        <w:rPr>
          <w:sz w:val="28"/>
          <w:szCs w:val="28"/>
        </w:rPr>
        <w:t xml:space="preserve"> 9 (φ</w:t>
      </w:r>
      <w:r>
        <w:rPr>
          <w:sz w:val="28"/>
          <w:szCs w:val="28"/>
          <w:vertAlign w:val="subscript"/>
        </w:rPr>
        <w:t xml:space="preserve">М2 </w:t>
      </w:r>
      <w:r>
        <w:rPr>
          <w:sz w:val="28"/>
          <w:szCs w:val="28"/>
        </w:rPr>
        <w:t>= 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в.д.) c Э</w:t>
      </w:r>
      <w:r>
        <w:rPr>
          <w:sz w:val="28"/>
          <w:szCs w:val="28"/>
          <w:vertAlign w:val="subscript"/>
        </w:rPr>
        <w:t xml:space="preserve">БР2 </w:t>
      </w:r>
      <w:r>
        <w:rPr>
          <w:sz w:val="28"/>
          <w:szCs w:val="28"/>
        </w:rPr>
        <w:t>= 50 дБ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азимутальные смещения позиций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мешающих спутников φ</w:t>
      </w:r>
      <w:r>
        <w:rPr>
          <w:sz w:val="28"/>
          <w:szCs w:val="28"/>
          <w:vertAlign w:val="subscript"/>
          <w:lang w:val="en-US"/>
        </w:rPr>
        <w:t>MJ</w:t>
      </w:r>
      <w:r>
        <w:rPr>
          <w:sz w:val="28"/>
          <w:szCs w:val="28"/>
        </w:rPr>
        <w:t xml:space="preserve"> относительно южного направления, проведенного из точки при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3168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рад.                            (8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З1 Δβ</w:t>
      </w:r>
      <w:r>
        <w:rPr>
          <w:sz w:val="28"/>
          <w:szCs w:val="28"/>
          <w:vertAlign w:val="subscript"/>
        </w:rPr>
        <w:t xml:space="preserve"> М1 </w:t>
      </w:r>
      <w:r>
        <w:rPr>
          <w:sz w:val="28"/>
          <w:szCs w:val="28"/>
        </w:rPr>
        <w:t>= 5,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для ИСЗ2 Δβ</w:t>
      </w:r>
      <w:r>
        <w:rPr>
          <w:sz w:val="28"/>
          <w:szCs w:val="28"/>
          <w:vertAlign w:val="subscript"/>
        </w:rPr>
        <w:t xml:space="preserve"> М2 </w:t>
      </w:r>
      <w:r>
        <w:rPr>
          <w:sz w:val="28"/>
          <w:szCs w:val="28"/>
        </w:rPr>
        <w:t>= 18,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поцентрические углы  между позицией информационного ИСЗ и позициями каждого из мешающих спут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ад.                                                (8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= 7,61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bscript"/>
        </w:rPr>
        <w:t xml:space="preserve">М2 </w:t>
      </w:r>
      <w:r>
        <w:rPr>
          <w:sz w:val="28"/>
          <w:szCs w:val="28"/>
        </w:rPr>
        <w:t xml:space="preserve"> = 4,834</w:t>
      </w:r>
      <w:r>
        <w:rPr>
          <w:sz w:val="28"/>
          <w:szCs w:val="28"/>
          <w:vertAlign w:val="superscript"/>
        </w:rPr>
        <w:t>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пространственную избирательность приемной антенны Δg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>) по отношению к помехам мешающих ИС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66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при 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4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            (8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g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>) = 28,942 дБ, Δg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>) = 24,008 д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ницу в уровнях ЭИИМ информационного и мешающих ИСЗ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Вт.                                                       (8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Э</w:t>
      </w:r>
      <w:r>
        <w:rPr>
          <w:sz w:val="28"/>
          <w:szCs w:val="28"/>
          <w:vertAlign w:val="subscript"/>
        </w:rPr>
        <w:t xml:space="preserve">БР1 </w:t>
      </w:r>
      <w:r>
        <w:rPr>
          <w:sz w:val="28"/>
          <w:szCs w:val="28"/>
        </w:rPr>
        <w:t>= 3 дБ, ΔЭ</w:t>
      </w:r>
      <w:r>
        <w:rPr>
          <w:sz w:val="28"/>
          <w:szCs w:val="28"/>
          <w:vertAlign w:val="subscript"/>
        </w:rPr>
        <w:t xml:space="preserve">БР2 </w:t>
      </w:r>
      <w:r>
        <w:rPr>
          <w:sz w:val="28"/>
          <w:szCs w:val="28"/>
        </w:rPr>
        <w:t>= 1д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ницу в ослаблении полезного и мешающих сигналов на спутниковых радиоли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5875" cy="27559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114" r="-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∑1 </w:t>
      </w:r>
      <w:r>
        <w:rPr>
          <w:sz w:val="28"/>
          <w:szCs w:val="28"/>
        </w:rPr>
        <w:t>= 0,013 дБ, Δa</w:t>
      </w:r>
      <w:r>
        <w:rPr>
          <w:sz w:val="28"/>
          <w:szCs w:val="28"/>
          <w:vertAlign w:val="subscript"/>
        </w:rPr>
        <w:t xml:space="preserve">∑2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0,014 д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величину поляризационной развязки 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ежду информационными  и мешающими сигналами в совпадающих каналах при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венстве поляризаций полезного и мешающих сигналов в совпадающих по частоте каналах приема следует принять 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0. При ортогональных поляризациях сигнала и помех гарантированное значение 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составляет 6…8 дБ. При приеме помех с круговой поляризацией на ПС с линейной поляризацией 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1,5 д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нашими условиями L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= L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 входе приемной системы значения защищённостей от действия помех со стороны каждого из мешающих ИС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.                                              (8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З1 </w:t>
      </w:r>
      <w:r>
        <w:rPr>
          <w:sz w:val="28"/>
          <w:szCs w:val="28"/>
        </w:rPr>
        <w:t>= 31,956 дБ,   А</w:t>
      </w:r>
      <w:r>
        <w:rPr>
          <w:sz w:val="28"/>
          <w:szCs w:val="28"/>
          <w:vertAlign w:val="subscript"/>
        </w:rPr>
        <w:t xml:space="preserve">З2 </w:t>
      </w:r>
      <w:r>
        <w:rPr>
          <w:sz w:val="28"/>
          <w:szCs w:val="28"/>
        </w:rPr>
        <w:t>= 24,994 д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 входе ПС защищённость от суммарного действия помех всех мешающих ИС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69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.                                       (8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наличии двух мешающих ИС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806700" cy="5454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.                          (8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55700" cy="34036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защитный запас от действия помех в совпадающих каналах при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66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Б.                                                     (8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77595" cy="2762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ребованиями на защищенность ПС от помех со стороны ИСЗ в совпадающих по частоте каналах защитное отношение R</w:t>
      </w:r>
      <w:r>
        <w:rPr>
          <w:sz w:val="28"/>
          <w:szCs w:val="28"/>
          <w:vertAlign w:val="subscript"/>
        </w:rPr>
        <w:t xml:space="preserve">ЗАЩ 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1 дБ. Так как в результате расчета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0, то условие по защищенности выполняется, и расчет произведён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ровень снижения ОНШ на входе приемной системы от действия помех мешающих ИС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5454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14, дБ.                                    (8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ое значение Δ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>должно быть меньше ранее принятого при выборе системного запаса Δρ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. В данном случае 0,014 &lt; 1,541, следовательно расчёт произведён вер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курсовом проекте мы рассматривали приемную систему цифрового спутникового вещания с позиционируемой антенной. Детально были рассмотрены принципы организации цифрового спутникового мультимедийного вещания и структурная схема приемной системы. Также были приведены основные технические характеристики спутника </w:t>
      </w:r>
      <w:r>
        <w:rPr>
          <w:sz w:val="28"/>
          <w:szCs w:val="28"/>
          <w:lang w:val="en-US"/>
        </w:rPr>
        <w:t>HotBird</w:t>
      </w:r>
      <w:r>
        <w:rPr>
          <w:sz w:val="28"/>
          <w:szCs w:val="28"/>
        </w:rPr>
        <w:t xml:space="preserve"> 6/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курсового проекта бал произведен подробный расчет параметров перестройки и наведения антенны, энергетических показателей спутниковой радиолинии, места установки приемной антенны, системных показателей и помехозащищенности приемной системы от влияния мешающих ИСЗ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.Б. Липкович, Д.В. Кисель Проектирование и расчет систем цифрового спутникового вещания. Мн.: БГУИР, 2006. – 135 с.: 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lesputn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rueh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625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oadcast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pheader">
    <w:name w:val="shop_header"/>
    <w:basedOn w:val="Normal"/>
    <w:qFormat/>
    <w:pPr>
      <w:spacing w:before="280" w:after="280"/>
    </w:pPr>
    <w:rPr>
      <w:lang w:val="be-BY"/>
    </w:rPr>
  </w:style>
  <w:style w:type="paragraph" w:styleId="Shopitemheader">
    <w:name w:val="shop_item_header"/>
    <w:basedOn w:val="Normal"/>
    <w:qFormat/>
    <w:pPr>
      <w:spacing w:before="280" w:after="280"/>
    </w:pPr>
    <w:rPr>
      <w:lang w:val="be-BY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6:00Z</dcterms:created>
  <dc:creator>HOME</dc:creator>
  <dc:description/>
  <cp:keywords/>
  <dc:language>en-US</dc:language>
  <cp:lastModifiedBy>Mage</cp:lastModifiedBy>
  <dcterms:modified xsi:type="dcterms:W3CDTF">2011-10-08T00:36:00Z</dcterms:modified>
  <cp:revision>2</cp:revision>
  <dc:subject/>
  <dc:title>Министерство образования Республики Беларусь</dc:title>
</cp:coreProperties>
</file>