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9.png" ContentType="image/png"/>
  <Override PartName="/word/media/image4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5.wmf" ContentType="image/x-wmf"/>
  <Override PartName="/word/media/image17.wmf" ContentType="image/x-wmf"/>
  <Override PartName="/word/media/image32.png" ContentType="image/png"/>
  <Override PartName="/word/media/image2.png" ContentType="image/png"/>
  <Override PartName="/word/media/image65.png" ContentType="image/png"/>
  <Override PartName="/word/media/image64.png" ContentType="image/png"/>
  <Override PartName="/word/media/image25.wmf" ContentType="image/x-wmf"/>
  <Override PartName="/word/media/image53.png" ContentType="image/png"/>
  <Override PartName="/word/media/image10.wmf" ContentType="image/x-wmf"/>
  <Override PartName="/word/media/image62.png" ContentType="image/png"/>
  <Override PartName="/word/media/image4.wmf" ContentType="image/x-wmf"/>
  <Override PartName="/word/media/image16.wmf" ContentType="image/x-wmf"/>
  <Override PartName="/word/media/image59.png" ContentType="image/png"/>
  <Override PartName="/word/media/image22.png" ContentType="image/png"/>
  <Override PartName="/word/media/image1.png" ContentType="image/png"/>
  <Override PartName="/word/media/image31.png" ContentType="image/png"/>
  <Override PartName="/word/media/image24.png" ContentType="image/png"/>
  <Override PartName="/word/media/image61.png" ContentType="image/png"/>
  <Override PartName="/word/media/image29.png" ContentType="image/png"/>
  <Override PartName="/word/media/image23.wmf" ContentType="image/x-wmf"/>
  <Override PartName="/word/media/image66.png" ContentType="image/png"/>
  <Override PartName="/word/media/image14.wmf" ContentType="image/x-wmf"/>
  <Override PartName="/word/media/image57.png" ContentType="image/png"/>
  <Override PartName="/word/media/image60.png" ContentType="image/png"/>
  <Override PartName="/word/media/image15.wmf" ContentType="image/x-wmf"/>
  <Override PartName="/word/media/image58.png" ContentType="image/png"/>
  <Override PartName="/word/media/image21.png" ContentType="image/png"/>
  <Override PartName="/word/media/image20.wmf" ContentType="image/x-wmf"/>
  <Override PartName="/word/media/image63.png" ContentType="image/png"/>
  <Override PartName="/word/media/image18.wmf" ContentType="image/x-wmf"/>
  <Override PartName="/word/media/image6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54.png" ContentType="image/png"/>
  <Override PartName="/word/media/image11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27.png" ContentType="image/png"/>
  <Override PartName="/word/media/image55.png" ContentType="image/png"/>
  <Override PartName="/word/media/image12.wmf" ContentType="image/x-wmf"/>
  <Override PartName="/word/media/image51.png" ContentType="image/png"/>
  <Override PartName="/word/media/image8.wmf" ContentType="image/x-wmf"/>
  <Override PartName="/word/media/image40.png" ContentType="image/png"/>
  <Override PartName="/word/media/image28.png" ContentType="image/png"/>
  <Override PartName="/word/media/image56.png" ContentType="image/png"/>
  <Override PartName="/word/media/image13.wmf" ContentType="image/x-wmf"/>
  <Override PartName="/word/media/image52.png" ContentType="image/png"/>
  <Override PartName="/word/media/image9.wmf" ContentType="image/x-wmf"/>
  <Override PartName="/word/media/image41.png" ContentType="image/png"/>
  <Override PartName="/word/media/image30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федра: Автоматика и Информационные Технологии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абораторная работа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ИНТЕГРАЛЬНЫЕ ЛОГИЧЕСКИЕ ЭЛЕМЕНТЫ»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. Цель и содержание работы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зучение принципа работы и технических характеристик интегральных микросхем, приобретение навыков составления, минимизации и реализации на логических элементах простых логических функц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Домашнее задание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Записать паспортные данные логических элементов ТТЛ серии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55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типа И-НЕ, И-ИЛИ-Н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[8]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ассмотреть основные понятия и теоремы алгебры логики. Познакомиться с методами минимизации логических функций (диаграммы Вейча, карты Карно)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[2,5,7</w:t>
      </w:r>
      <w:r>
        <w:rPr>
          <w:rFonts w:cs="Times New Roman" w:ascii="Times New Roman" w:hAnsi="Times New Roman"/>
          <w:color w:val="000000"/>
          <w:sz w:val="28"/>
          <w:szCs w:val="24"/>
        </w:rPr>
        <w:t>]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оизвести синтез комбинационной схемы. Данные взять из табл. 2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Краткие сведения из теории полупроводниковой электроники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7"/>
        <w:spacing w:lineRule="auto" w:line="36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В цифровой схемотехнике простейшие логические операции осуществляются с помощью логических элементов (ЛЭ). Широкое распространение получили интегральные схемы (ИС) транзисторно-транзисторной логики (ТТЛ). Большинство ИС, выпускаемых промышленностью серийно, представляют собой ЛЭ, выполняющие функции НЕ, ИЛИ-НЕ, И-ИЛИ-НЕ и т.д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озможность использования ЛЭ в цифровой аппаратуре оценивается параметрами, основными из которых являются: Еп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номинальное напряжение источника питания, равное +5В для ТТЛ элем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Р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от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требляемая элементом мощность от Еп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х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ходное напряжение «0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х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ходное напряжение «1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4"/>
        </w:rPr>
        <w:t>вых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ыходное напряжение «0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>вых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ыходное напряжение «1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мехи статического напряжения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раз – нагрузочная способность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об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оэффициент объединения по входу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ля оценки большинства параметров ИС используют передаточную, входную и выходную характеристики ЛЭ [1,2]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ередаточная характеристик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это зависимость выходного напряжения от входного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ых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х</w:t>
      </w:r>
      <w:r>
        <w:rPr>
          <w:rFonts w:cs="Times New Roman" w:ascii="Times New Roman" w:hAnsi="Times New Roman"/>
          <w:color w:val="000000"/>
          <w:sz w:val="28"/>
          <w:szCs w:val="24"/>
        </w:rPr>
        <w:t>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ходная характеристик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это зависимость входного тока от входного напряжен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х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х</w:t>
      </w:r>
      <w:r>
        <w:rPr>
          <w:rFonts w:cs="Times New Roman" w:ascii="Times New Roman" w:hAnsi="Times New Roman"/>
          <w:color w:val="000000"/>
          <w:sz w:val="28"/>
          <w:szCs w:val="24"/>
        </w:rPr>
        <w:t>). Выходная характеристик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это зависимость выходного напряжения от тока нагрузк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ыхода)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ых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  <w:szCs w:val="24"/>
        </w:rPr>
        <w:t>). По этой характеристике находят выходные токи и напряжения при различных режимах работы логического элемента. Совместное использование входной и выходной характеристик позволяет определить нагрузочную способность, коэффициент объединения по входу, а также входное и выходное сопротивления ЛЭ. Передаточная характеристика для ЛЭ с инвертированием входных сигналов и усилением по напряжению, к числу которых относятся элементы НЕ, И-НЕ, ИЛИ-НЕ, имеет два линейных участка, соответствующих уровням логического «0» и логической «1», и узкий переходной участок (см. рис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I)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ереходный участок имеет пороговую точку А, являющуюся точкой пересечения передаточной характеристики с прямой единичного усиления (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ых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х</w:t>
      </w:r>
      <w:r>
        <w:rPr>
          <w:rFonts w:cs="Times New Roman" w:ascii="Times New Roman" w:hAnsi="Times New Roman"/>
          <w:color w:val="000000"/>
          <w:sz w:val="28"/>
          <w:szCs w:val="24"/>
        </w:rPr>
        <w:t>). Передаточная характеристика совокупности однотипных логических элементов из-за отклонений параметров отдельных компонентов, обусловленных нестабильностью технологических процессов изготовления интегральных микросхем, представляет собой не одну кривую, а некоторую область, ограниченную сверху и снизу двумя граничными кривыми, показанными на рис. 2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5035550" cy="226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4742180" cy="2177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ис. 3. Принципиальная электрическая схема элемента И-Н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position w:val="-8"/>
          <w:sz w:val="28"/>
          <w:szCs w:val="24"/>
        </w:rPr>
        <w:t>а – на два входа; б – условное обозначение ЛЭ; в-нумерация выводов микросхемы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position w:val="-8"/>
          <w:sz w:val="28"/>
          <w:szCs w:val="24"/>
        </w:rPr>
      </w:pPr>
      <w:r>
        <w:rPr>
          <w:rFonts w:cs="Times New Roman" w:ascii="Times New Roman" w:hAnsi="Times New Roman"/>
          <w:color w:val="000000"/>
          <w:position w:val="-8"/>
          <w:sz w:val="28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 этой характеристике можно определить запасы помехоустойчивости элемента, проведя под углом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45°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при условии равенства масштабов по осям координат) касательные к нижней и верхней граничным кривым передаточной характеристики (рис. 2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гласно рис. 2, запас помехоустойчивости по нулевому уровню на входе (допустимый уровень положительной помехи) равен ∆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ых макс</w:t>
      </w:r>
      <w:r>
        <w:rPr>
          <w:rFonts w:cs="Times New Roman" w:ascii="Times New Roman" w:hAnsi="Times New Roman"/>
          <w:color w:val="000000"/>
          <w:sz w:val="28"/>
          <w:szCs w:val="24"/>
        </w:rPr>
        <w:t>. Запас помехоустойчивости по единичному уровню сигнала на входе или допустимый уровень отрицательной помехи на входе равен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∆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ык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мин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пор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position w:val="-8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рис. 3, а представлена принципиальная электрическая схема элемента И-НЕ, являющегося базовым элементом ТТЛ. На рис. 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, б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казано условное обозначение ЛЭ на принципиальных электрических схемах. (Выводы питания +5 В и общий провод допускается не показывать). На рис. 3, в-нумерация выводов микросхемы К155ЛА3 (4 логических элемента 2И-НЕ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ринцип работы ЛЭ И-НЕ ТТЛ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ая особенность микросхем ТТЛ состоит в том, что во входной цепи используется специфический интегральный прибор – многоэмиттерный транзистор (МЭТ), имеющий несколько эмиттеров, объединенных общей базо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миттеры расположены так, что непосредственное взаимодействие между ними через участок базы отсутствует. Поэтому МЭТ можно рассматривать как совокупность нескольких независимых транзисторов с объединенными коллекторами и базами. Такой транзистор занимает меньшую площадь, а следовательно, имеет малую паразитную емкость, благодаря чему предельное быстродействие микросхем ТТЛ выше. В зависимости от сигналов на входе, МЭТ работает в прямом (нормальном) либо в инверсном (обратном) включении. МЭТ имеет существенное различие в коэффициентах передачи тока в обоих режимах. В инверсном включении, когда напряжение на эмиттерах выше напряжения на коллекторе, коэффициент передачи тока очень мал (0,005 – 0,05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 одновременной подаче на все входы ЛЭ сигналов с уровнем больш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2,3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все эмиттерные р-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ереходы МЭТ будут находиться в закрытом состоянии. При этом через резистор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>1 и многоэмиттерный транзистор в базу транзистора V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</w:rPr>
        <w:t>2 поступает ток, открывающий этот транзистор. Часть тока эмиттера V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</w:rPr>
        <w:t>2 поступает в базу транзистора V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4, который также открывается. Транзистор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3 при этом окажется в закрытом состоянии, т.к. напряжения, действующего на его базе, недостаточно для открытия перехода база-эмиттер транзистор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3 и диод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D</w:t>
      </w:r>
      <w:r>
        <w:rPr>
          <w:rFonts w:cs="Times New Roman" w:ascii="Times New Roman" w:hAnsi="Times New Roman"/>
          <w:color w:val="000000"/>
          <w:sz w:val="28"/>
          <w:szCs w:val="24"/>
        </w:rPr>
        <w:t>5. На выходе схемы сигнал будет иметь низкий уровень,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что соответствует логическому нулю. Следует иметь в виду, что в аналогичном состоянии схема будет находиться, если все входы подсоединить к источнику электропитания (+Еп) или оставить их свободным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Если хотя бы на один из входов подать сигнал с уровнем, меньшим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0,5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, то транзисторы V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</w:rPr>
        <w:t>2 и V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4 окажутся закрытыми, т. к. ток базы МЭТ переключается через соответствующий открытый эмиттерный переход во входную цепь. Транзистор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T</w:t>
      </w:r>
      <w:r>
        <w:rPr>
          <w:rFonts w:cs="Times New Roman" w:ascii="Times New Roman" w:hAnsi="Times New Roman"/>
          <w:color w:val="000000"/>
          <w:sz w:val="28"/>
          <w:szCs w:val="24"/>
        </w:rPr>
        <w:t>3 при этом будет открыт, а выходной сигнал будет соответствовать логической единице (высокий уровень). Схема будет находиться в этом же состоянии, если хотя бы один из входов соединить с общим проводом или соединить с другой схемой, имеющей сигнал логического нуля на выход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ледует отметить, что если вход ЛЭ никуда не подключен, т.е. «висит в воздухе», то это равноценно подключению его к высокому уровн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Если один из входов подключен к «единице», а другой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 «нулю», то ЛЭ ТТЛ будет реагировать на низкий потенциал, т. к. он имеет приоритет перед высоким потенциалом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кросхемы с тремя логическими состояниями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</w:rPr>
        <w:t>Устройства, оперирующие с дискретной информацией, при высоком уровне выходного напряжения имеют малое сопротивление между выводом «Выход» и шиной питания. В противоположном состоянии у «Выхода» малое сопротивление по отношению к общей шине. В обоих случаях выходной вывод имеет определенный электрический потенциал, который воздействует на входы последующих приборов (МС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уществует категория МС, способных принимать и третье состояние, когда выход МС отключен от нагрузки. Такое состояние называют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ВЫСОКОИМПЕДАНСНЫМ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Перевод МС в это состояние осуществляется по специальному входу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В зависимости от конкретного типа МС отключение выхода может осуществляться 1 или 0. Упрощенная электрическая схема элемента с тремя состояниями представлена на рис. 4. Когда на входе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низкий уровень, то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3 заперт и не влияет на работу схемы. Есл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меет высокий уровень, то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3 открыт и базы транзисторов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1 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2 соединены с низким потенциалом (земля). Транзисторы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1 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T</w:t>
      </w:r>
      <w:r>
        <w:rPr>
          <w:rFonts w:cs="Times New Roman" w:ascii="Times New Roman" w:hAnsi="Times New Roman"/>
          <w:color w:val="000000"/>
          <w:sz w:val="28"/>
          <w:szCs w:val="24"/>
        </w:rPr>
        <w:t>2 закрыты.</w:t>
      </w:r>
      <w:r>
        <w:br w:type="page"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3480" cy="1866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результате связь логической части элемента с его выходом разрывается, элемент со стороны выхода приобретает высокий импеданс. Уровень потенциала на выходе неопределен (плавающий) – он может быть любым в зависимости от соотношения токов утечк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1 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2. Третье состояние в отличие от 1 и 0 обозначается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</w:rPr>
        <w:t>, а символ такого выхода – ромб с поперечной чертой. Элементы с 3 состояниями выхода разработаны специально для применения в качестве выходного управляемого буфера для подключения цифровых блоков к магистралям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МС с открытым коллектором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ходы некоторых МС выполнены так, что верхний выходной транзистор и относящиеся к нему элементы отсутствуют. Это так называемые элементы </w:t>
      </w:r>
      <w:r>
        <w:rPr>
          <w:b/>
          <w:color w:val="000000"/>
          <w:sz w:val="28"/>
          <w:szCs w:val="24"/>
        </w:rPr>
        <w:t xml:space="preserve">со свободным (открытым) коллектором </w:t>
      </w:r>
      <w:r>
        <w:rPr>
          <w:color w:val="000000"/>
          <w:sz w:val="28"/>
          <w:szCs w:val="24"/>
        </w:rPr>
        <w:t>(рис. 5</w:t>
      </w:r>
      <w:r>
        <w:rPr>
          <w:bCs/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</w:rPr>
        <w:t>.</w:t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его выходе формируется сигнал только низкого уровня. Поэтому для нормальной работы выходного транзистора коллектор следует подключить к источнику питания через внешнюю нагрузку: резистор, элемент индикации, реле и т.п.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выпуска таких МС есть по меньшей мере две причины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 Выходной транзистор может быть использован для управления внешними устройствами, которые к тому же могут работать от других источников питания. Например, МС 155 ЛА11 позволяет под-водить к выходному транзистору до 30 В. Эти МС легко также вводить в линейный (усилительный) режи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. ЛЭ с открытым коллектором допускают параллельное подсоединение нескольких выходов к общей нагрузке. Такое объединение выходов называют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МОНТАЖНОЙ (ПРОВОДНОЙ) ЛОГИКОЙ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мея дело с монтажной логикой, следует учитывать, что каждый компонент схемы утрачивает самостоятельность и действует как элемент общей системы. Так, если на одном выходе низкий потенциал, то тот же потенциал окажется на выходе всей системы. Чтобы обеспечить логическую 1 на общем выходе, необходимо иметь логические 1 на всех выходах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ждый из ЛЭ производит операцию И-Н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397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2844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3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/>
          <w:color w:val="000000"/>
          <w:sz w:val="28"/>
          <w:szCs w:val="24"/>
          <w:lang w:val="en-US"/>
        </w:rPr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ледовательно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ых</w:t>
      </w: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841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образовав последнее выражение на основе закона Де Моргана, получим:</w:t>
      </w:r>
    </w:p>
    <w:p>
      <w:pPr>
        <w:pStyle w:val="Normal"/>
        <w:widowControl/>
        <w:tabs>
          <w:tab w:val="clear" w:pos="708"/>
          <w:tab w:val="left" w:pos="345" w:leader="none"/>
          <w:tab w:val="center" w:pos="6480" w:leader="none"/>
          <w:tab w:val="left" w:pos="70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345" w:leader="none"/>
          <w:tab w:val="center" w:pos="6480" w:leader="none"/>
          <w:tab w:val="left" w:pos="70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22345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>,</w:t>
        <w:tab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ли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2222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3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/>
          <w:color w:val="000000"/>
          <w:sz w:val="28"/>
          <w:szCs w:val="24"/>
          <w:lang w:val="en-US"/>
        </w:rPr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 этих выражений следует, что ЛЭ с объединенными выходами функционируют подобно ЛЭ И-ИЛИ-НЕ, выполняя операцию ИЛИ-НЕ по отношению к входным переменным, связанным операциями И в каждом ЛЭ. Такое толкование послужило причиной наименования «МОНТАЖНОЕ ИЛИ». Однако для положительной логики верно «монтажное И». Схема подключения микросхем с открытым коллектором к общей нагрузке представлена на рис. 6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Выполнение логических функций на логических элементах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коль угодно сложные логические функции можно реализовать с помощью набора логических элементов. Наибольшее распространение получил потенциальный способ представления информаци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и котором «0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»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«1»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оответствует низкий или высокий уровень напряжения в соответствующей точке схемы. Сигнал сохраняет постоянный уровень (нулевой или единичный) в течение периода представления информации (такта). В цифровых устройствах все данные, необходимые для вычислений, а также результаты представляются в виде набора дискретных сигналов, принимающих одно из возможных значений «0» ил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«1»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еобразование цифровой информации часто осуществляется в комбинационных схемах (КС)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омбинационной называется логическая цепь, состояние которой однозначно определяется набором входных сигналов и не зависит от предыдущих состояни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ля описания комбинационных схем используется математический аппарат булевых функций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алгебра логики. Переменные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Х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Х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2,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…,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Х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называются двоичным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если они принимают только два значения: «0» 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«1»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Функция от двоичных переменных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Х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Х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>., Х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</w:rPr>
        <w:t>) называется булевой, если она также принимает два значения «0» 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«1». </w:t>
      </w:r>
      <w:r>
        <w:rPr>
          <w:rFonts w:cs="Times New Roman" w:ascii="Times New Roman" w:hAnsi="Times New Roman"/>
          <w:color w:val="000000"/>
          <w:sz w:val="28"/>
          <w:szCs w:val="24"/>
        </w:rPr>
        <w:t>Связь между входными и выходными сигналами в КС аналитически описывается булевыми функциями. Существуют различные способы задания или представления булевых функций: словесное описание, табличный способ, алгебраический способ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т таблиц истинности можно перейти к алгебраической форме представления функций. В такой форме удобно производить различные преобразования функций, например, с целью их минимиз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е булевы функции двух переменных, их обозначение и наименования приведены в табл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I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, содержащая функции конъюнкции, дизъюнкции и отрицания, является функционально полной. К ним относятся Стрелка Пирса и Штрих Шеффер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position w:val="-8"/>
          <w:sz w:val="28"/>
          <w:szCs w:val="24"/>
        </w:rPr>
      </w:pPr>
      <w:r>
        <w:rPr>
          <w:rFonts w:cs="Times New Roman" w:ascii="Times New Roman" w:hAnsi="Times New Roman"/>
          <w:color w:val="000000"/>
          <w:position w:val="-8"/>
          <w:sz w:val="28"/>
          <w:szCs w:val="24"/>
        </w:rPr>
        <w:t>Таблица</w:t>
      </w:r>
      <w:r>
        <w:rPr>
          <w:rFonts w:cs="Times New Roman" w:ascii="Times New Roman" w:hAnsi="Times New Roman"/>
          <w:color w:val="000000"/>
          <w:position w:val="-8"/>
          <w:sz w:val="28"/>
          <w:szCs w:val="24"/>
          <w:lang w:val="en-US" w:eastAsia="en-US"/>
        </w:rPr>
        <w:t xml:space="preserve"> 1</w:t>
      </w:r>
    </w:p>
    <w:tbl>
      <w:tblPr>
        <w:tblW w:w="46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16"/>
        <w:gridCol w:w="3405"/>
      </w:tblGrid>
      <w:tr>
        <w:trPr>
          <w:trHeight w:val="23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Аргументы</w:t>
            </w:r>
          </w:p>
        </w:tc>
        <w:tc>
          <w:tcPr>
            <w:tcW w:w="3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Обозначения</w:t>
            </w:r>
          </w:p>
        </w:tc>
        <w:tc>
          <w:tcPr>
            <w:tcW w:w="3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Наименов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drawing>
                <wp:inline distT="0" distB="0" distL="0" distR="0">
                  <wp:extent cx="177165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color w:val="000000"/>
                <w:position w:val="-8"/>
                <w:sz w:val="20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 xml:space="preserve"> 0 0 1 1</w:t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</w:r>
          </w:p>
        </w:tc>
        <w:tc>
          <w:tcPr>
            <w:tcW w:w="3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905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: 0 1 0 1</w:t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</w:r>
          </w:p>
        </w:tc>
        <w:tc>
          <w:tcPr>
            <w:tcW w:w="3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1 1 0 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drawing>
                <wp:inline distT="0" distB="0" distL="0" distR="0">
                  <wp:extent cx="19050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Отрицание или инверсия</w:t>
            </w:r>
          </w:p>
        </w:tc>
      </w:tr>
      <w:tr>
        <w:trPr>
          <w:trHeight w:val="39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0 1 1 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88265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8" t="-149" r="-40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drawing>
                <wp:inline distT="0" distB="0" distL="0" distR="0">
                  <wp:extent cx="10160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Дизъюнкция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0 0 0 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990600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Конъюнкция</w:t>
            </w:r>
          </w:p>
        </w:tc>
      </w:tr>
      <w:tr>
        <w:trPr>
          <w:trHeight w:val="34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0 1 1 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0541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Сложение по модулю 2</w:t>
            </w: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(неравнозначность)</w:t>
            </w:r>
          </w:p>
        </w:tc>
      </w:tr>
      <w:tr>
        <w:trPr>
          <w:trHeight w:val="39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1 0 0 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0160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Стрелка Пирса</w:t>
            </w:r>
          </w:p>
        </w:tc>
      </w:tr>
      <w:tr>
        <w:trPr>
          <w:trHeight w:val="39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1 1 1 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9398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Штрих Шеффера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1 0 0 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533400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position w:val="-8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0"/>
                <w:szCs w:val="24"/>
              </w:rPr>
              <w:t>Равнозначность</w:t>
            </w:r>
          </w:p>
        </w:tc>
      </w:tr>
    </w:tbl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теоремы алгебры логики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drawing>
          <wp:inline distT="0" distB="0" distL="0" distR="0">
            <wp:extent cx="4279900" cy="13036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лементарные логические операции над двоичными переменными реализуются электронными схемам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логическими элементами. Один и тот же закон преобразования информации можно рассматривать, используя различные типы комбинаций ЛЭ и связи между ними. На рис. 7 показана функционально полная система совокупности элементов И, ИЛИ, НЕ. На рис. 8 показана реализация логических операций НЕ, ИЛИ, И только с помощью одного элемента И-Н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3952240" cy="1676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/>
        <w:ind w:right="0" w:firstLine="709"/>
        <w:jc w:val="both"/>
        <w:rPr/>
      </w:pPr>
      <w:r>
        <w:rPr>
          <w:color w:val="000000"/>
          <w:sz w:val="28"/>
          <w:szCs w:val="24"/>
        </w:rPr>
        <w:t>Рис. 7. Функционально полная система элементов И, ИЛИ, НЕ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3952240" cy="1143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ис. 8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еализация логических операций в базисе И-НЕ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тез переключательной функции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sz w:val="28"/>
        </w:rPr>
        <w:t>Любая логическая функция может быть представлена в дизъюнктивной или конъюнктивной нормальной форме (ДНФ или КНФ). ДНФ представляет собой логическую сумму элементарных произведений, каждое из которых аргумент или его отрицание входит не более одного раз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каждое слагаемое содержит все переменные или их отрицания, то имеет стандартную форму (СДНФ): совершенную дизъюнктивную нормальную форму (СДНФ), которая является одним из вариантов алгебраического способа задания булевых функций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интез переключательной функции состоит в получении ее ДНФ или КНФ и получении минимальной формы функций. При синтезе схем выполняется задача построения схем с использованием минимального числа элементов в базисе И-НЕ или ИЛИ-Н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интез комбинационных схем с одним выходом осуществляется в следующей последовательно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 первом этапе осуществляется запись условий функционирования в виде логической функции, словесно в виде таблиц истинности, структурных формул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position w:val="-8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втором этапе осуществляется запись и минимизация структурной формулы,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т.е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существляется приведение переключательной функции к совершенной нормальной форме и ее минимизация.</w:t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третьем этапе осуществляется запись минимизированной структурной формулы на заданном базисе. Чаще всего в универсальных базисах И-НЕ, ИЛИ-НЕ, И-ИЛИ-Н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 четвертом этапе составляется структурная схема, определяющая число элементов и необходимые соединения между ними. Рассмотрим пример синтеза комбинационной схемы. Пусть заданы условия функционирования в виде таблицы истинности (табл. 2, вариант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13). </w:t>
      </w:r>
      <w:r>
        <w:rPr>
          <w:rFonts w:cs="Times New Roman" w:ascii="Times New Roman" w:hAnsi="Times New Roman"/>
          <w:color w:val="000000"/>
          <w:sz w:val="28"/>
          <w:szCs w:val="24"/>
        </w:rPr>
        <w:t>Записываем структурную формулу в виде СДНФ по таблице истинности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33909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(1)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Число слагаемых определяется числом единичных наборов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= 1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таблицы истинности, а число сомножителей определяется числом независимых переменных, входящих в рассматриваемые набор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ля реализации этой функции необходимо иметь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4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трехвходовых элемента И и один четырехвходовый элемент И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нимизацию структурной формулы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1) </w:t>
      </w:r>
      <w:r>
        <w:rPr>
          <w:rFonts w:cs="Times New Roman" w:ascii="Times New Roman" w:hAnsi="Times New Roman"/>
          <w:color w:val="000000"/>
          <w:sz w:val="28"/>
          <w:szCs w:val="24"/>
        </w:rPr>
        <w:t>произведем при помощи диаграммы Вейч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4"/>
        </w:rPr>
        <w:t>рис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 9)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лучаем выражение</w:t>
      </w:r>
      <w:r>
        <w:br w:type="page"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39700" cy="29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201422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торое также можно получить, применив правило склеивания,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3820160" cy="236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лученную минимизированную структурную формулу можно также представить в виде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2927985" cy="187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изводим преобразования структурных форму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2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4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базисе И-НЕ, используя законы инверсии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4"/>
        </w:rPr>
        <w:t>формулы де Моргана)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3133725" cy="271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3415030" cy="5403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руктурные схемы, составленные по формулам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2), (5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6),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иведены на рис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 10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идим, что после минимизации для реализации функции требуется меньшее число логических элемент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819275" cy="981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color w:val="000000"/>
          <w:position w:val="-8"/>
          <w:sz w:val="28"/>
          <w:lang w:val="en-US"/>
        </w:rPr>
      </w:pPr>
      <w:r>
        <w:rPr>
          <w:color w:val="000000"/>
          <w:position w:val="-8"/>
          <w:sz w:val="28"/>
        </w:rPr>
        <w:t>Рис. 9. Минимизация переключательной функции при помощи диаграмм Вейча</w:t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color w:val="000000"/>
          <w:position w:val="-8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4540" cy="29806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color w:val="000000"/>
          <w:position w:val="-8"/>
          <w:sz w:val="28"/>
        </w:rPr>
      </w:pPr>
      <w:r>
        <w:rPr>
          <w:color w:val="000000"/>
          <w:position w:val="-8"/>
          <w:sz w:val="28"/>
        </w:rPr>
        <w:t>Рис. 10. Примеры реализации минимизированной функции согласно выражениям (2), (5), (6)</w:t>
      </w:r>
    </w:p>
    <w:p>
      <w:pPr>
        <w:pStyle w:val="23"/>
        <w:spacing w:lineRule="auto" w:line="360"/>
        <w:ind w:firstLine="709"/>
        <w:jc w:val="both"/>
        <w:rPr>
          <w:color w:val="000000"/>
          <w:position w:val="-8"/>
          <w:sz w:val="28"/>
        </w:rPr>
      </w:pPr>
      <w:r>
        <w:rPr>
          <w:color w:val="000000"/>
          <w:position w:val="-8"/>
          <w:sz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position w:val="-8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position w:val="-8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4.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Используемая аппаратур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  <w:sz w:val="28"/>
        </w:rPr>
        <w:t>Лабораторный стенд, лицевая панель которого представлена на рисунке в прил. 1, цифровой вольтметр, приборы для измерения постоянных токов и напряжений, осциллограф типа С1–6В (или другой).</w:t>
      </w:r>
    </w:p>
    <w:p>
      <w:pPr>
        <w:pStyle w:val="3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w:br w:type="page"/>
      </w:r>
    </w:p>
    <w:p>
      <w:pPr>
        <w:pStyle w:val="33"/>
        <w:spacing w:lineRule="auto" w:line="360"/>
        <w:ind w:firstLine="709"/>
        <w:rPr/>
      </w:pPr>
      <w:r>
        <w:rPr>
          <w:b/>
          <w:color w:val="000000"/>
          <w:sz w:val="28"/>
          <w:lang w:val="en-US" w:eastAsia="en-US"/>
        </w:rPr>
        <w:t>5.</w:t>
      </w:r>
      <w:r>
        <w:rPr>
          <w:b/>
          <w:color w:val="000000"/>
          <w:sz w:val="28"/>
        </w:rPr>
        <w:t xml:space="preserve"> Подготовка к работе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зучить параметры интегральных схем серии К155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[I]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зучить описание лабораторной рабо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зучить описание лабораторной установки (см. прил. 1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оизвести синтез комбинационной схемы. Данные взять из табл. 2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аблица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26"/>
        <w:gridCol w:w="618"/>
        <w:gridCol w:w="551"/>
        <w:gridCol w:w="550"/>
        <w:gridCol w:w="551"/>
        <w:gridCol w:w="550"/>
        <w:gridCol w:w="551"/>
        <w:gridCol w:w="551"/>
        <w:gridCol w:w="550"/>
        <w:gridCol w:w="551"/>
        <w:gridCol w:w="551"/>
        <w:gridCol w:w="623"/>
        <w:gridCol w:w="624"/>
        <w:gridCol w:w="624"/>
        <w:gridCol w:w="429"/>
      </w:tblGrid>
      <w:tr>
        <w:trPr>
          <w:trHeight w:val="329" w:hRule="exact"/>
          <w:cantSplit w:val="true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</w:rPr>
              <w:t>2</w:t>
            </w:r>
          </w:p>
        </w:tc>
        <w:tc>
          <w:tcPr>
            <w:tcW w:w="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</w:rPr>
              <w:t>3</w:t>
            </w:r>
          </w:p>
        </w:tc>
        <w:tc>
          <w:tcPr>
            <w:tcW w:w="72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Вариан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lang w:val="en-US"/>
              </w:rPr>
              <w:t>Y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4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</w:t>
            </w:r>
          </w:p>
        </w:tc>
      </w:tr>
      <w:tr>
        <w:trPr>
          <w:trHeight w:val="2154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  <w:sz w:val="28"/>
        </w:rPr>
        <w:t>По заданной таблице истинности написать логическое выражение в СДНФ. Произвести минимизацию, используя эвристические методы и карты Карно. По полученному выражению составить структурную схему.</w:t>
      </w:r>
    </w:p>
    <w:p>
      <w:pPr>
        <w:pStyle w:val="33"/>
        <w:spacing w:lineRule="auto" w:line="360"/>
        <w:ind w:firstLine="709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33"/>
        <w:spacing w:lineRule="auto" w:line="360"/>
        <w:ind w:firstLine="709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</w:r>
      <w:r>
        <w:br w:type="page"/>
      </w:r>
    </w:p>
    <w:p>
      <w:pPr>
        <w:pStyle w:val="33"/>
        <w:spacing w:lineRule="auto" w:line="360"/>
        <w:ind w:firstLine="709"/>
        <w:rPr/>
      </w:pPr>
      <w:r>
        <w:rPr>
          <w:b/>
          <w:color w:val="000000"/>
          <w:sz w:val="28"/>
          <w:lang w:val="en-US" w:eastAsia="en-US"/>
        </w:rPr>
        <w:t>6.</w:t>
      </w:r>
      <w:r>
        <w:rPr>
          <w:b/>
          <w:color w:val="000000"/>
          <w:sz w:val="28"/>
        </w:rPr>
        <w:t xml:space="preserve"> Порядок выполнения работы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знакомиться с лабораторным стендом и с наборным полем стенда. Найти ручки управления и необходимые приборы на наборном поле стен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пределение статических характеристик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ля определения статических характеристик и параметров ИМС ТТЛ нужно собрать схему исследования согласно рис. 11, а (источник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+5 В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дключается к ЛЭ при включении питания стенда). Выходное напряжение измеряется цифровым вольтметро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зменяя напряжение на входе с помощью потенциометра В1, фиксировать входной ток, входное и выходное напряжения. Особо отметить входное напряжение, при котором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х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= 0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Для уверенного построения характеристик следует получить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8–10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точек отсчетов, увеличивая их частоту при быстром измерении той или иной величин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3990340" cy="1314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. 11. Схемы для экспериментального изучения передаточной и входной характеристик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4057015" cy="140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. 12. Схемы для снятия выходных характеристик</w:t>
      </w:r>
      <w:r>
        <w:br w:type="page"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змерить входной ток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х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х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и работе ЛЭ друг на друга. Для этого собрать схему измерения согласно рис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 11 (б)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Для получения на выходе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DD</w:t>
      </w:r>
      <w:r>
        <w:rPr>
          <w:rFonts w:cs="Times New Roman" w:ascii="Times New Roman" w:hAnsi="Times New Roman"/>
          <w:color w:val="000000"/>
          <w:sz w:val="28"/>
          <w:szCs w:val="24"/>
        </w:rPr>
        <w:t>2 низкого уровн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«0», вход ее необходимо подключить к высокому уровню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«I»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Для обеспечен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«I» 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ход подключить к низкому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уровню –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«0»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Исследование выходных характеристик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обрать схему измерения согласно рис. 12а, подключив вход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D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1 к «0». Изменяя величину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н,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егистрировать ток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 xml:space="preserve">вх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х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имание! Следите, чтобы выходной ток не превысил допустимый для данного типа ИМС. Данные свести в табл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3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зменить схему, подключив вход ЛЭ к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«I»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этом случае ток нагрузки «втекает» в ЛЭ. Изменяя напряжение делителя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1, регистрировать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ых</w:t>
      </w:r>
      <w:r>
        <w:rPr>
          <w:rFonts w:cs="Times New Roman" w:ascii="Times New Roman" w:hAnsi="Times New Roman"/>
          <w:color w:val="000000"/>
          <w:sz w:val="28"/>
          <w:szCs w:val="24"/>
        </w:rPr>
        <w:t>. Данные свести в табл. 3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3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62"/>
        <w:gridCol w:w="762"/>
        <w:gridCol w:w="762"/>
        <w:gridCol w:w="762"/>
        <w:gridCol w:w="763"/>
        <w:gridCol w:w="762"/>
        <w:gridCol w:w="762"/>
        <w:gridCol w:w="763"/>
        <w:gridCol w:w="762"/>
        <w:gridCol w:w="538"/>
      </w:tblGrid>
      <w:tr>
        <w:trPr>
          <w:trHeight w:val="495" w:hRule="atLeast"/>
          <w:cantSplit w:val="true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</w:rPr>
              <w:t>в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, В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, мА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Исследование ЛЭ с тремя состояниями выходной проводимости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2515235" cy="13677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. 13. Схема исследования ЛЭ в третьем состоянии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брать схему (см. рис. 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3)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На вход ЛЭ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DD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дать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«1»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На выходе элемента окажется низкий уровень напряжения, что и будет зафиксировано вольтметром. На вход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DD</w:t>
      </w:r>
      <w:r>
        <w:rPr>
          <w:rFonts w:cs="Times New Roman" w:ascii="Times New Roman" w:hAnsi="Times New Roman"/>
          <w:color w:val="000000"/>
          <w:sz w:val="28"/>
          <w:szCs w:val="24"/>
        </w:rPr>
        <w:t>2 подать «0». Убедиться, что это не повлияло на состояние выход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DD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дключить вход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D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2 к ‘1’. При этом на выходе инвертора будет низкий потенциал и он закроет транзистор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VT</w:t>
      </w:r>
      <w:r>
        <w:rPr>
          <w:rFonts w:cs="Times New Roman" w:ascii="Times New Roman" w:hAnsi="Times New Roman"/>
          <w:color w:val="000000"/>
          <w:sz w:val="28"/>
          <w:szCs w:val="24"/>
        </w:rPr>
        <w:t>4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микросхемы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DD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результате оба выходных транзистор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DD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кажутся закрытыми, что соответствует третьему состоянию с высоким выходным сопротивл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омехоустойчивость ТТЛ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брать схему согласно рис. 14. Постепенно увеличивая амплитуду импульсов на входе ЛЭ, отметить момент, когда на выходе появятся заметные помехи, составляющи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0,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т полной амплитуды выходного напряжения. Измерить осциллографом амплитуду импульсов на вход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805305" cy="7448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. 14. Схема для определения помехоустойчивости ЛЭ ТТЛ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4107180" cy="25469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Рис. 15. Схемы формирователей и генераторов на ТТЛ элементах. Сопротивл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может отсутствовать, сопротивл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>2 выбирать в пределах к2 – 4к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Исследование комбинационной схемы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роверить соответствие таблице истинности преобразований, представленных на рис. 5. Для этого подавать на вход ЛЭ уровни «О» 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«I», </w:t>
      </w:r>
      <w:r>
        <w:rPr>
          <w:rFonts w:cs="Times New Roman" w:ascii="Times New Roman" w:hAnsi="Times New Roman"/>
          <w:color w:val="000000"/>
          <w:sz w:val="28"/>
          <w:szCs w:val="24"/>
        </w:rPr>
        <w:t>отмечая результат на выход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обрать спроектированную комбинационную схему и убедиться в правильности ее функционирования. Входные сигналы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Х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Т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зять с регистра кодов. Выход контролируется с помощью лампочки индикаци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Формирователи на ЛЭ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брать одну из схем формирователей на ЛЭ ТТЛ и убедиться в ее работоспособности с помощью осциллографа (рис. 15). Запускающие импульсы и перепады напряжения взять с соответствующих выходов, расположенных на наборном поле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дать на один вход схемы И-НЕ импульс с ГИ, а на другой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4"/>
        </w:rPr>
        <w:t>импульс со спроектированного формирователя (оба импульса должны быть положительной полярности). Сравнить длительность импульса на выходе ЛЭ с длительностями на входе. Изобразить осциллограммы, объяснить результат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. Обработка результатов измерений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7.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 результатам измерений построить графики передаточной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</w:rPr>
        <w:t>вых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</w:rPr>
        <w:t>вх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входной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</w:rPr>
        <w:t>вх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</w:rPr>
        <w:t>вх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выходной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</w:rPr>
        <w:t>вых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</w:rPr>
        <w:t>вых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характеристик. Из графиков определить пороговое напряжение, входное сопротивление для низкого и высокого уровня напряжения на входе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(0,4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2,4 В), а также выходное сопротивление при низком и высоком уровнях напряжения на выходе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ых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∆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ых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/ ∆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вх</w:t>
      </w:r>
      <w:r>
        <w:rPr>
          <w:rFonts w:cs="Times New Roman" w:ascii="Times New Roman" w:hAnsi="Times New Roman"/>
          <w:color w:val="000000"/>
          <w:sz w:val="28"/>
          <w:szCs w:val="24"/>
        </w:rPr>
        <w:t>)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 полученным результатам вычислить коэффициент объединения по входу и нагрузочную способность рассмотренного ЛЭ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7.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Записать логическую функцию выбранного варианта. Показать этапы ее минимизации. Составить схему соединений ЛЭ полученной функции в базисе И-НЕ (И-ИЛИ-НЕ)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ъяснить полученные результаты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position w:val="-8"/>
          <w:sz w:val="28"/>
          <w:szCs w:val="24"/>
        </w:rPr>
      </w:pPr>
      <w:r>
        <w:rPr>
          <w:rFonts w:cs="Times New Roman"/>
          <w:color w:val="000000"/>
          <w:position w:val="-8"/>
          <w:sz w:val="28"/>
          <w:szCs w:val="24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position w:val="-8"/>
          <w:sz w:val="28"/>
          <w:lang w:val="en-US" w:eastAsia="en-US"/>
        </w:rPr>
      </w:pPr>
      <w:r>
        <w:rPr>
          <w:color w:val="000000"/>
          <w:position w:val="-8"/>
          <w:sz w:val="28"/>
          <w:lang w:val="en-US" w:eastAsia="en-US"/>
        </w:rPr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position w:val="-8"/>
          <w:sz w:val="28"/>
        </w:rPr>
      </w:pPr>
      <w:r>
        <w:rPr>
          <w:b/>
          <w:color w:val="000000"/>
          <w:sz w:val="28"/>
          <w:lang w:val="en-US" w:eastAsia="en-US"/>
        </w:rPr>
        <w:t>8.</w:t>
      </w:r>
      <w:r>
        <w:rPr>
          <w:b/>
          <w:color w:val="000000"/>
          <w:sz w:val="28"/>
        </w:rPr>
        <w:t xml:space="preserve"> Содержание отчета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position w:val="-8"/>
          <w:sz w:val="28"/>
        </w:rPr>
      </w:pPr>
      <w:r>
        <w:rPr>
          <w:b/>
          <w:color w:val="000000"/>
          <w:position w:val="-8"/>
          <w:sz w:val="28"/>
        </w:rPr>
      </w:r>
    </w:p>
    <w:p>
      <w:pPr>
        <w:pStyle w:val="3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отчете к лабораторной работе представить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схемы измерений, таблицы результатов и расчеты,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– </w:t>
      </w:r>
      <w:r>
        <w:rPr>
          <w:color w:val="000000"/>
          <w:sz w:val="28"/>
        </w:rPr>
        <w:t>этапы анализа логической функции и ее минимизации, схемы соединени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схемы для проверки таблиц истинности и результаты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схему формирователя с анализом ее работы;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осциллограммы работы </w:t>
      </w:r>
      <w:r>
        <w:rPr>
          <w:color w:val="000000"/>
          <w:sz w:val="28"/>
          <w:szCs w:val="24"/>
        </w:rPr>
        <w:t>формирователя.</w:t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Библиографический список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4"/>
        </w:rPr>
        <w:t>Угрюмов Е.П. Цифровая схемотехника: учебное пособие для вузов / Е.П. Угрюмов. 2-е изд., перераб. и доп. СПб.: БХВ – Санкт-Петербург, 2004.</w:t>
      </w:r>
    </w:p>
    <w:p>
      <w:pPr>
        <w:pStyle w:val="Normal"/>
        <w:widowControl/>
        <w:tabs>
          <w:tab w:val="clear" w:pos="708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800 с.: ил.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бич Н.П. Компьютерная схемотехника./ Н.П. Бабич, И.А. Жуков. Киев.: «МК-Пресс», 2004. 576 с.: ил.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ексенко А.Г. Основы микросхемотехники/ А.Г. Алексенко. 3</w:t>
        <w:noBreakHyphen/>
        <w:t>е изд., перераб и доп. М.: ЮНИМЕДИАСТАЙЛ, 2002. 448 с.: ил.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иков Ю.В. Основы цифровой схемотехники. Базовые элементы и схемы. Методы проектирования/ Ю.В. Новиков. М.: Мир, 2001. 379 с.: ил.</w:t>
      </w:r>
    </w:p>
    <w:p>
      <w:pPr>
        <w:pStyle w:val="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 Прянишников В.А. Электроника: курс лекций / В.А. Прянишников. СПб.: «Корона принт», 1998. 400 с. ил.</w:t>
      </w:r>
    </w:p>
    <w:p>
      <w:pPr>
        <w:pStyle w:val="Normal"/>
        <w:widowControl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авадский В.А. Компьютерная электроника / В.А. Завадский. Киев: ТОО ВЕК, 1996. 368 с. ил.</w:t>
      </w:r>
    </w:p>
    <w:p>
      <w:pPr>
        <w:pStyle w:val="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7 Опадчий Ю.Ф. Аналоговая и цифровая электроника / Ю.Ф. Опадчий, О.П Глудкин, А.И Гуров. М.: Изд. «Горячая линия – телеком», 1999. 768 с. ил.</w:t>
      </w:r>
    </w:p>
    <w:p>
      <w:pPr>
        <w:pStyle w:val="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8 Зельдин Е.А. Цифровые интегральные микросхемы в информационно-измерительной аппаратуре/ Е.А. Зельдин. Л.: Энергоатомиздат, 1986. 280 с. ил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Шило В.Л. Популярные цифровые микросхемы: справочник/ В.Л. Шило. 2-е изд. Челябинск: Металлургия, Челябинское отд-ние, 1989. 352 с. ил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риложение 1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исание лабораторной установки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змерение параметров интегральных логических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схем осуществляется на универсальном лабораторном стенд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Универсальный лабораторный стенд имеет на передней панели ряд стабилизированных источников питания. Источники питания с помощью внешних проводничков подключаются к исследуемым схемам. С помощью таких же проводничков соединяются соответствующие выводы микросхем. Измерительные приборы подключаются к схеме внешними проводам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 рисунке представлено коммутационное поле лицевой панели лабораторного стенда. На ней имеются выводы разъемов, в которые можно устанавливать исследуемые микросхемы. На стенде имеются генераторы одиночных импульсов (ГОИ) и непрерывной последовательности импульсов (ГИ), лампочки индикации состояния ЛЭ, счетчики импульсов (СТ1 и СТ2) с цифровым индикатором, переключатели и некоторые другие элементы, необходимые для выполнения исследован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274310" cy="29565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риложение 2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319"/>
      </w:tblGrid>
      <w:tr>
        <w:trPr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Шесть элементов НЕ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Шесть буферных формирователей с открытым коллекторным выходом</w:t>
            </w:r>
          </w:p>
        </w:tc>
      </w:tr>
      <w:tr>
        <w:trPr>
          <w:trHeight w:val="3123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24000" cy="1905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Н1, К155ЛН2, К155ЛН3, К155ЛН5,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1533ЛН1,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1533ЛН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24000" cy="19050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Н4</w:t>
            </w:r>
          </w:p>
        </w:tc>
      </w:tr>
      <w:tr>
        <w:trPr>
          <w:trHeight w:val="2807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294890" cy="2034540"/>
                      <wp:effectExtent l="0" t="0" r="0" b="0"/>
                      <wp:wrapSquare wrapText="bothSides"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"/>
                                    <w:gridCol w:w="1217"/>
                                    <w:gridCol w:w="590"/>
                                    <w:gridCol w:w="1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160.2pt;mso-wrap-distance-left:9pt;mso-wrap-distance-right:9pt;mso-wrap-distance-top:0pt;mso-wrap-distance-bottom:0pt;margin-top:3.6pt;mso-position-vertical-relative:text;margin-left:9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217"/>
                              <w:gridCol w:w="59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294890" cy="2034540"/>
                      <wp:effectExtent l="0" t="0" r="0" b="0"/>
                      <wp:wrapSquare wrapText="bothSides"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"/>
                                    <w:gridCol w:w="1217"/>
                                    <w:gridCol w:w="590"/>
                                    <w:gridCol w:w="1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160.2pt;mso-wrap-distance-left:9pt;mso-wrap-distance-right:9pt;mso-wrap-distance-top:0pt;mso-wrap-distance-bottom:0pt;margin-top:3.6pt;mso-position-vertical-relative:text;margin-left:12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217"/>
                              <w:gridCol w:w="59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3"/>
      </w:tblGrid>
      <w:tr>
        <w:trPr>
          <w:cantSplit w:val="true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Шесть логических элементов с буферным выходом</w:t>
            </w:r>
          </w:p>
        </w:tc>
      </w:tr>
      <w:tr>
        <w:trPr>
          <w:trHeight w:val="3123" w:hRule="atLeast"/>
          <w:cantSplit w:val="true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619250" cy="188595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564ЛН2</w:t>
            </w:r>
          </w:p>
        </w:tc>
      </w:tr>
      <w:tr>
        <w:trPr>
          <w:trHeight w:val="2997" w:hRule="atLeast"/>
          <w:cantSplit w:val="true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294890" cy="2260600"/>
                      <wp:effectExtent l="0" t="0" r="0" b="0"/>
                      <wp:wrapSquare wrapText="bothSides"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26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"/>
                                    <w:gridCol w:w="1217"/>
                                    <w:gridCol w:w="590"/>
                                    <w:gridCol w:w="1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178pt;mso-wrap-distance-left:9pt;mso-wrap-distance-right:9pt;mso-wrap-distance-top:0pt;mso-wrap-distance-bottom:0pt;margin-top:3.6pt;mso-position-vertical-relative:text;margin-left:117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217"/>
                              <w:gridCol w:w="59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319"/>
      </w:tblGrid>
      <w:tr>
        <w:trPr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Два логических элемента 2И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Два логических элемента 4И</w:t>
            </w:r>
          </w:p>
        </w:tc>
      </w:tr>
      <w:tr>
        <w:trPr>
          <w:trHeight w:val="3123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381125" cy="165735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И5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362075" cy="163830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555ЛИ, КР1533ЛИ6</w:t>
            </w:r>
          </w:p>
        </w:tc>
      </w:tr>
      <w:tr>
        <w:trPr>
          <w:trHeight w:val="2807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294890" cy="2034540"/>
                      <wp:effectExtent l="0" t="0" r="0" b="0"/>
                      <wp:wrapSquare wrapText="bothSides"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"/>
                                    <w:gridCol w:w="1217"/>
                                    <w:gridCol w:w="590"/>
                                    <w:gridCol w:w="1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160.2pt;mso-wrap-distance-left:9pt;mso-wrap-distance-right:9pt;mso-wrap-distance-top:0pt;mso-wrap-distance-bottom:0pt;margin-top:3.6pt;mso-position-vertical-relative:text;margin-left:9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217"/>
                              <w:gridCol w:w="59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294890" cy="2034540"/>
                      <wp:effectExtent l="0" t="0" r="0" b="0"/>
                      <wp:wrapSquare wrapText="bothSides"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"/>
                                    <w:gridCol w:w="1217"/>
                                    <w:gridCol w:w="590"/>
                                    <w:gridCol w:w="1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160.2pt;mso-wrap-distance-left:9pt;mso-wrap-distance-right:9pt;mso-wrap-distance-top:0pt;mso-wrap-distance-bottom:0pt;margin-top:3.6pt;mso-position-vertical-relative:text;margin-left:12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217"/>
                              <w:gridCol w:w="59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319"/>
      </w:tblGrid>
      <w:tr>
        <w:trPr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Четыре логических элемента 2И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Три логических элемента 3И</w:t>
            </w:r>
          </w:p>
        </w:tc>
      </w:tr>
      <w:tr>
        <w:trPr>
          <w:trHeight w:val="3123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24000" cy="2618740"/>
                  <wp:effectExtent l="0" t="0" r="0" b="0"/>
                  <wp:docPr id="4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14" r="-2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И5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457325" cy="2009775"/>
                  <wp:effectExtent l="0" t="0" r="0" b="0"/>
                  <wp:docPr id="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555ЛИ1, КР1533ЛИ6</w:t>
            </w:r>
          </w:p>
        </w:tc>
      </w:tr>
      <w:tr>
        <w:trPr>
          <w:trHeight w:val="2807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294890" cy="2034540"/>
                      <wp:effectExtent l="0" t="0" r="0" b="0"/>
                      <wp:wrapSquare wrapText="bothSides"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"/>
                                    <w:gridCol w:w="1217"/>
                                    <w:gridCol w:w="590"/>
                                    <w:gridCol w:w="1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160.2pt;mso-wrap-distance-left:9pt;mso-wrap-distance-right:9pt;mso-wrap-distance-top:0pt;mso-wrap-distance-bottom:0pt;margin-top:3.6pt;mso-position-vertical-relative:text;margin-left:9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217"/>
                              <w:gridCol w:w="59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294890" cy="2034540"/>
                      <wp:effectExtent l="0" t="0" r="0" b="0"/>
                      <wp:wrapSquare wrapText="bothSides"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"/>
                                    <w:gridCol w:w="1217"/>
                                    <w:gridCol w:w="590"/>
                                    <w:gridCol w:w="1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160.2pt;mso-wrap-distance-left:9pt;mso-wrap-distance-right:9pt;mso-wrap-distance-top:0pt;mso-wrap-distance-bottom:0pt;margin-top:3.6pt;mso-position-vertical-relative:text;margin-left:12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217"/>
                              <w:gridCol w:w="59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319"/>
      </w:tblGrid>
      <w:tr>
        <w:trPr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Четыре логических элемента 2ИЛИ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Четыре логических элемента исключающее ИЛИ</w:t>
            </w:r>
          </w:p>
        </w:tc>
      </w:tr>
      <w:tr>
        <w:trPr>
          <w:trHeight w:val="3123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04950" cy="2524125"/>
                  <wp:effectExtent l="0" t="0" r="0" b="0"/>
                  <wp:docPr id="5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14" r="-2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Л1, К555ЛЛ1, КР1533ЛЛ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43050" cy="2524125"/>
                  <wp:effectExtent l="0" t="0" r="0" b="0"/>
                  <wp:docPr id="5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564ЛП2, К176ЛП2</w:t>
            </w:r>
          </w:p>
        </w:tc>
      </w:tr>
      <w:tr>
        <w:trPr>
          <w:trHeight w:val="2807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294890" cy="2034540"/>
                      <wp:effectExtent l="0" t="0" r="0" b="0"/>
                      <wp:wrapSquare wrapText="bothSides"/>
                      <wp:docPr id="5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"/>
                                    <w:gridCol w:w="1217"/>
                                    <w:gridCol w:w="590"/>
                                    <w:gridCol w:w="1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160.2pt;mso-wrap-distance-left:9pt;mso-wrap-distance-right:9pt;mso-wrap-distance-top:0pt;mso-wrap-distance-bottom:0pt;margin-top:3.6pt;mso-position-vertical-relative:text;margin-left:9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217"/>
                              <w:gridCol w:w="59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294890" cy="2034540"/>
                      <wp:effectExtent l="0" t="0" r="0" b="0"/>
                      <wp:wrapSquare wrapText="bothSides"/>
                      <wp:docPr id="5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"/>
                                    <w:gridCol w:w="1217"/>
                                    <w:gridCol w:w="590"/>
                                    <w:gridCol w:w="1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160.2pt;mso-wrap-distance-left:9pt;mso-wrap-distance-right:9pt;mso-wrap-distance-top:0pt;mso-wrap-distance-bottom:0pt;margin-top:3.6pt;mso-position-vertical-relative:text;margin-left:12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217"/>
                              <w:gridCol w:w="59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319"/>
      </w:tblGrid>
      <w:tr>
        <w:trPr>
          <w:cantSplit w:val="true"/>
        </w:trPr>
        <w:tc>
          <w:tcPr>
            <w:tcW w:w="8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Четыре логических элемента 2ИЛИ-НЕ</w:t>
            </w:r>
          </w:p>
        </w:tc>
      </w:tr>
      <w:tr>
        <w:trPr>
          <w:trHeight w:val="3123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619250" cy="2514600"/>
                  <wp:effectExtent l="0" t="0" r="0" b="0"/>
                  <wp:docPr id="5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Е1, К555ЛЕ1, К155ЛЕ5, К155ЛЕ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695450" cy="2505710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561ЛЕ5, К564ЛЕ5</w:t>
            </w:r>
          </w:p>
        </w:tc>
      </w:tr>
      <w:tr>
        <w:trPr>
          <w:trHeight w:val="2807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294890" cy="2034540"/>
                      <wp:effectExtent l="0" t="0" r="0" b="0"/>
                      <wp:wrapSquare wrapText="bothSides"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"/>
                                    <w:gridCol w:w="1217"/>
                                    <w:gridCol w:w="590"/>
                                    <w:gridCol w:w="1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160.2pt;mso-wrap-distance-left:9pt;mso-wrap-distance-right:9pt;mso-wrap-distance-top:0pt;mso-wrap-distance-bottom:0pt;margin-top:3.6pt;mso-position-vertical-relative:text;margin-left:9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217"/>
                              <w:gridCol w:w="59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294890" cy="2034540"/>
                      <wp:effectExtent l="0" t="0" r="0" b="0"/>
                      <wp:wrapSquare wrapText="bothSides"/>
                      <wp:docPr id="5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"/>
                                    <w:gridCol w:w="1217"/>
                                    <w:gridCol w:w="590"/>
                                    <w:gridCol w:w="1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160.2pt;mso-wrap-distance-left:9pt;mso-wrap-distance-right:9pt;mso-wrap-distance-top:0pt;mso-wrap-distance-bottom:0pt;margin-top:3.6pt;mso-position-vertical-relative:text;margin-left:12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217"/>
                              <w:gridCol w:w="59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319"/>
      </w:tblGrid>
      <w:tr>
        <w:trPr>
          <w:cantSplit w:val="true"/>
        </w:trPr>
        <w:tc>
          <w:tcPr>
            <w:tcW w:w="8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Три логических элемента 3ИЛИ-НЕ</w:t>
            </w:r>
          </w:p>
        </w:tc>
      </w:tr>
      <w:tr>
        <w:trPr>
          <w:trHeight w:val="3123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52575" cy="1990725"/>
                  <wp:effectExtent l="0" t="0" r="0" b="0"/>
                  <wp:docPr id="6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Е4, К555ЛЕ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466850" cy="1981200"/>
                  <wp:effectExtent l="0" t="0" r="0" b="0"/>
                  <wp:docPr id="6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561ЛЕ10, К564ЛЕ10</w:t>
            </w:r>
          </w:p>
        </w:tc>
      </w:tr>
      <w:tr>
        <w:trPr>
          <w:trHeight w:val="2807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294890" cy="2034540"/>
                      <wp:effectExtent l="0" t="0" r="0" b="0"/>
                      <wp:wrapSquare wrapText="bothSides"/>
                      <wp:docPr id="6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"/>
                                    <w:gridCol w:w="1217"/>
                                    <w:gridCol w:w="590"/>
                                    <w:gridCol w:w="1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160.2pt;mso-wrap-distance-left:9pt;mso-wrap-distance-right:9pt;mso-wrap-distance-top:0pt;mso-wrap-distance-bottom:0pt;margin-top:3.6pt;mso-position-vertical-relative:text;margin-left:9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217"/>
                              <w:gridCol w:w="59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294890" cy="2034540"/>
                      <wp:effectExtent l="0" t="0" r="0" b="0"/>
                      <wp:wrapSquare wrapText="bothSides"/>
                      <wp:docPr id="6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"/>
                                    <w:gridCol w:w="1217"/>
                                    <w:gridCol w:w="590"/>
                                    <w:gridCol w:w="1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160.2pt;mso-wrap-distance-left:9pt;mso-wrap-distance-right:9pt;mso-wrap-distance-top:0pt;mso-wrap-distance-bottom:0pt;margin-top:3.6pt;mso-position-vertical-relative:text;margin-left:12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217"/>
                              <w:gridCol w:w="59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3"/>
      </w:tblGrid>
      <w:tr>
        <w:trPr>
          <w:cantSplit w:val="true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Два логических элемента 4ИЛИ-НЕ</w:t>
            </w:r>
          </w:p>
        </w:tc>
      </w:tr>
      <w:tr>
        <w:trPr>
          <w:trHeight w:val="3123" w:hRule="atLeast"/>
          <w:cantSplit w:val="true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90675" cy="1924050"/>
                  <wp:effectExtent l="0" t="0" r="0" b="0"/>
                  <wp:docPr id="6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564ЛЕ6, К561ЛЕ6</w:t>
            </w:r>
          </w:p>
        </w:tc>
      </w:tr>
      <w:tr>
        <w:trPr>
          <w:trHeight w:val="2997" w:hRule="atLeast"/>
          <w:cantSplit w:val="true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294890" cy="2260600"/>
                      <wp:effectExtent l="0" t="0" r="0" b="0"/>
                      <wp:wrapSquare wrapText="bothSides"/>
                      <wp:docPr id="6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26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"/>
                                    <w:gridCol w:w="1217"/>
                                    <w:gridCol w:w="590"/>
                                    <w:gridCol w:w="1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178pt;mso-wrap-distance-left:9pt;mso-wrap-distance-right:9pt;mso-wrap-distance-top:0pt;mso-wrap-distance-bottom:0pt;margin-top:3.6pt;mso-position-vertical-relative:text;margin-left:117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217"/>
                              <w:gridCol w:w="59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319"/>
      </w:tblGrid>
      <w:tr>
        <w:trPr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Логический элемент 2–4И</w:t>
              <w:noBreakHyphen/>
              <w:t>2ИЛИ-НЕ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Четыре логических элемента 2ИЛИ</w:t>
            </w:r>
          </w:p>
        </w:tc>
      </w:tr>
      <w:tr>
        <w:trPr>
          <w:trHeight w:val="3123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828800" cy="1809750"/>
                  <wp:effectExtent l="0" t="0" r="0" b="0"/>
                  <wp:docPr id="6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Р4, К1533ЛР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04950" cy="2524125"/>
                  <wp:effectExtent l="0" t="0" r="0" b="0"/>
                  <wp:docPr id="6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14" r="-2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Л1, К555ЛЛ1</w:t>
            </w:r>
          </w:p>
        </w:tc>
      </w:tr>
      <w:tr>
        <w:trPr>
          <w:trHeight w:val="2807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294890" cy="2034540"/>
                      <wp:effectExtent l="0" t="0" r="0" b="0"/>
                      <wp:wrapSquare wrapText="bothSides"/>
                      <wp:docPr id="6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"/>
                                    <w:gridCol w:w="1217"/>
                                    <w:gridCol w:w="590"/>
                                    <w:gridCol w:w="1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160.2pt;mso-wrap-distance-left:9pt;mso-wrap-distance-right:9pt;mso-wrap-distance-top:0pt;mso-wrap-distance-bottom:0pt;margin-top:3.6pt;mso-position-vertical-relative:text;margin-left:9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217"/>
                              <w:gridCol w:w="59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294890" cy="2034540"/>
                      <wp:effectExtent l="0" t="0" r="0" b="0"/>
                      <wp:wrapSquare wrapText="bothSides"/>
                      <wp:docPr id="6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"/>
                                    <w:gridCol w:w="1217"/>
                                    <w:gridCol w:w="590"/>
                                    <w:gridCol w:w="1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160.2pt;mso-wrap-distance-left:9pt;mso-wrap-distance-right:9pt;mso-wrap-distance-top:0pt;mso-wrap-distance-bottom:0pt;margin-top:3.6pt;mso-position-vertical-relative:text;margin-left:12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217"/>
                              <w:gridCol w:w="59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3925"/>
      </w:tblGrid>
      <w:tr>
        <w:trPr>
          <w:cantSplit w:val="true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Два логических элемента 4ИЛИ-НЕ со стробированием, один расширяемый по ИЛИ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Два логических элемента 4ИЛИ-НЕ со стробированием</w:t>
            </w:r>
          </w:p>
        </w:tc>
      </w:tr>
      <w:tr>
        <w:trPr>
          <w:trHeight w:val="3123" w:hRule="atLeast"/>
          <w:cantSplit w:val="true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04950" cy="2476500"/>
                  <wp:effectExtent l="0" t="0" r="0" b="0"/>
                  <wp:docPr id="7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Е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43050" cy="2476500"/>
                  <wp:effectExtent l="0" t="0" r="0" b="0"/>
                  <wp:docPr id="7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Е3</w:t>
            </w:r>
          </w:p>
        </w:tc>
      </w:tr>
      <w:tr>
        <w:trPr>
          <w:trHeight w:val="3630" w:hRule="atLeast"/>
          <w:cantSplit w:val="true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625</wp:posOffset>
                      </wp:positionV>
                      <wp:extent cx="2854325" cy="2260600"/>
                      <wp:effectExtent l="0" t="0" r="0" b="0"/>
                      <wp:wrapSquare wrapText="bothSides"/>
                      <wp:docPr id="7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226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3"/>
                                    <w:gridCol w:w="1422"/>
                                    <w:gridCol w:w="900"/>
                                    <w:gridCol w:w="14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разр. 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 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 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 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 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 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 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ST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 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ST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 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 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 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 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 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разр. &amp;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Питани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178pt;mso-wrap-distance-left:9.05pt;mso-wrap-distance-right:9.05pt;mso-wrap-distance-top:0pt;mso-wrap-distance-bottom:0pt;margin-top:3.75pt;mso-position-vertical-relative:text;margin-left:-3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"/>
                              <w:gridCol w:w="1422"/>
                              <w:gridCol w:w="9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разр. 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ST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разр. &amp;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Питани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420620" cy="2034540"/>
                      <wp:effectExtent l="0" t="0" r="0" b="0"/>
                      <wp:wrapSquare wrapText="bothSides"/>
                      <wp:docPr id="7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062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4"/>
                                    <w:gridCol w:w="1282"/>
                                    <w:gridCol w:w="624"/>
                                    <w:gridCol w:w="12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 Е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 Е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0.6pt;height:160.2pt;mso-wrap-distance-left:9pt;mso-wrap-distance-right:9pt;mso-wrap-distance-top:0pt;mso-wrap-distance-bottom:0pt;margin-top:3.6pt;mso-position-vertical-relative:text;margin-left:-2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1282"/>
                              <w:gridCol w:w="624"/>
                              <w:gridCol w:w="1282"/>
                            </w:tblGrid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 Е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 Е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Если на входе стробирования присутствует низкий уровень, вывод соответствующего элемента будет переведен в высокий уровень независимо от состояния других входов. Если на входе стробирования присутствует высокий уровень, элемент работает как обычный 4ИЛИ-НЕ.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3925"/>
      </w:tblGrid>
      <w:tr>
        <w:trPr>
          <w:cantSplit w:val="true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Два элемента 4ИЛИ-НЕ и один инвертор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Два логических элемента 3ИЛИ-НЕ и логический элемент НЕ</w:t>
            </w:r>
          </w:p>
        </w:tc>
      </w:tr>
      <w:tr>
        <w:trPr>
          <w:trHeight w:val="3123" w:hRule="atLeast"/>
          <w:cantSplit w:val="true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90675" cy="2314575"/>
                  <wp:effectExtent l="0" t="0" r="0" b="0"/>
                  <wp:docPr id="7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76ЛП1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71625" cy="2085975"/>
                  <wp:effectExtent l="0" t="0" r="0" b="0"/>
                  <wp:docPr id="7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76ЛП4</w:t>
            </w:r>
          </w:p>
        </w:tc>
      </w:tr>
      <w:tr>
        <w:trPr>
          <w:trHeight w:val="2721" w:hRule="atLeast"/>
          <w:cantSplit w:val="true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625</wp:posOffset>
                      </wp:positionV>
                      <wp:extent cx="2854325" cy="2034540"/>
                      <wp:effectExtent l="0" t="0" r="0" b="0"/>
                      <wp:wrapSquare wrapText="bothSides"/>
                      <wp:docPr id="7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3"/>
                                    <w:gridCol w:w="1422"/>
                                    <w:gridCol w:w="900"/>
                                    <w:gridCol w:w="14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160.2pt;mso-wrap-distance-left:9.05pt;mso-wrap-distance-right:9.05pt;mso-wrap-distance-top:0pt;mso-wrap-distance-bottom:0pt;margin-top:3.75pt;mso-position-vertical-relative:text;margin-left:-3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"/>
                              <w:gridCol w:w="1422"/>
                              <w:gridCol w:w="9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420620" cy="2034540"/>
                      <wp:effectExtent l="0" t="0" r="0" b="0"/>
                      <wp:wrapSquare wrapText="bothSides"/>
                      <wp:docPr id="7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062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4"/>
                                    <w:gridCol w:w="1282"/>
                                    <w:gridCol w:w="624"/>
                                    <w:gridCol w:w="12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 Е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 Е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0.6pt;height:160.2pt;mso-wrap-distance-left:9pt;mso-wrap-distance-right:9pt;mso-wrap-distance-top:0pt;mso-wrap-distance-bottom:0pt;margin-top:3.6pt;mso-position-vertical-relative:text;margin-left:-2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1282"/>
                              <w:gridCol w:w="624"/>
                              <w:gridCol w:w="1282"/>
                            </w:tblGrid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 Е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 Е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3925"/>
      </w:tblGrid>
      <w:tr>
        <w:trPr>
          <w:cantSplit w:val="true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Три логических элемента 3И-НЕ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Четыре логических элемента 2И-НЕ</w:t>
            </w:r>
          </w:p>
        </w:tc>
      </w:tr>
      <w:tr>
        <w:trPr>
          <w:trHeight w:val="3123" w:hRule="atLeast"/>
          <w:cantSplit w:val="true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62100" cy="2133600"/>
                  <wp:effectExtent l="0" t="0" r="0" b="0"/>
                  <wp:docPr id="7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564ЛА9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466850" cy="2572385"/>
                  <wp:effectExtent l="0" t="0" r="0" b="0"/>
                  <wp:docPr id="7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57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А8, К555ЛА8</w:t>
            </w:r>
          </w:p>
        </w:tc>
      </w:tr>
      <w:tr>
        <w:trPr>
          <w:trHeight w:val="2721" w:hRule="atLeast"/>
          <w:cantSplit w:val="true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625</wp:posOffset>
                      </wp:positionV>
                      <wp:extent cx="2854325" cy="2034540"/>
                      <wp:effectExtent l="0" t="0" r="0" b="0"/>
                      <wp:wrapSquare wrapText="bothSides"/>
                      <wp:docPr id="8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3"/>
                                    <w:gridCol w:w="1422"/>
                                    <w:gridCol w:w="900"/>
                                    <w:gridCol w:w="14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160.2pt;mso-wrap-distance-left:9.05pt;mso-wrap-distance-right:9.05pt;mso-wrap-distance-top:0pt;mso-wrap-distance-bottom:0pt;margin-top:3.75pt;mso-position-vertical-relative:text;margin-left:-3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"/>
                              <w:gridCol w:w="1422"/>
                              <w:gridCol w:w="9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420620" cy="2034540"/>
                      <wp:effectExtent l="0" t="0" r="0" b="0"/>
                      <wp:wrapSquare wrapText="bothSides"/>
                      <wp:docPr id="8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062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4"/>
                                    <w:gridCol w:w="1282"/>
                                    <w:gridCol w:w="624"/>
                                    <w:gridCol w:w="12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0.6pt;height:160.2pt;mso-wrap-distance-left:9pt;mso-wrap-distance-right:9pt;mso-wrap-distance-top:0pt;mso-wrap-distance-bottom:0pt;margin-top:3.6pt;mso-position-vertical-relative:text;margin-left:-2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1282"/>
                              <w:gridCol w:w="624"/>
                              <w:gridCol w:w="1282"/>
                            </w:tblGrid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3925"/>
      </w:tblGrid>
      <w:tr>
        <w:trPr>
          <w:cantSplit w:val="true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Логический элемент 8И-НЕ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Два логических элемента 4И-НЕ</w:t>
            </w:r>
          </w:p>
        </w:tc>
      </w:tr>
      <w:tr>
        <w:trPr>
          <w:trHeight w:val="3123" w:hRule="atLeast"/>
          <w:cantSplit w:val="true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333500" cy="1962150"/>
                  <wp:effectExtent l="0" t="0" r="0" b="0"/>
                  <wp:docPr id="8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А2, К55ЛА2, КР1533ЛА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90675" cy="1943100"/>
                  <wp:effectExtent l="0" t="0" r="0" b="0"/>
                  <wp:docPr id="8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А1, К155ЛА6, К155ЛА7, К555ЛА1, К555ЛА7, КР1533ЛА1, КР1533ЛА7</w:t>
            </w:r>
          </w:p>
        </w:tc>
      </w:tr>
      <w:tr>
        <w:trPr>
          <w:trHeight w:val="2721" w:hRule="atLeast"/>
          <w:cantSplit w:val="true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625</wp:posOffset>
                      </wp:positionV>
                      <wp:extent cx="2854325" cy="2034540"/>
                      <wp:effectExtent l="0" t="0" r="0" b="0"/>
                      <wp:wrapSquare wrapText="bothSides"/>
                      <wp:docPr id="8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3"/>
                                    <w:gridCol w:w="1422"/>
                                    <w:gridCol w:w="900"/>
                                    <w:gridCol w:w="14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160.2pt;mso-wrap-distance-left:9.05pt;mso-wrap-distance-right:9.05pt;mso-wrap-distance-top:0pt;mso-wrap-distance-bottom:0pt;margin-top:3.75pt;mso-position-vertical-relative:text;margin-left:-3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"/>
                              <w:gridCol w:w="1422"/>
                              <w:gridCol w:w="9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420620" cy="2034540"/>
                      <wp:effectExtent l="0" t="0" r="0" b="0"/>
                      <wp:wrapSquare wrapText="bothSides"/>
                      <wp:docPr id="8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062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4"/>
                                    <w:gridCol w:w="1282"/>
                                    <w:gridCol w:w="624"/>
                                    <w:gridCol w:w="12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Свобод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0.6pt;height:160.2pt;mso-wrap-distance-left:9pt;mso-wrap-distance-right:9pt;mso-wrap-distance-top:0pt;mso-wrap-distance-bottom:0pt;margin-top:3.6pt;mso-position-vertical-relative:text;margin-left:-2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1282"/>
                              <w:gridCol w:w="624"/>
                              <w:gridCol w:w="1282"/>
                            </w:tblGrid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Свобод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317"/>
      </w:tblGrid>
      <w:tr>
        <w:trPr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Элемент 9И-НЕ и один инвертор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2 элемента 4И-НЕ и один инвертор</w:t>
            </w:r>
          </w:p>
        </w:tc>
      </w:tr>
      <w:tr>
        <w:trPr>
          <w:trHeight w:val="3123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04950" cy="2685415"/>
                  <wp:effectExtent l="0" t="0" r="0" b="0"/>
                  <wp:docPr id="8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76Л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52575" cy="2228850"/>
                  <wp:effectExtent l="0" t="0" r="0" b="0"/>
                  <wp:docPr id="8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76ЛП12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3925"/>
      </w:tblGrid>
      <w:tr>
        <w:trPr>
          <w:cantSplit w:val="true"/>
        </w:trPr>
        <w:tc>
          <w:tcPr>
            <w:tcW w:w="8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Три логических элемента 3И-НЕ</w:t>
            </w:r>
          </w:p>
        </w:tc>
      </w:tr>
      <w:tr>
        <w:trPr>
          <w:trHeight w:val="3123" w:hRule="atLeast"/>
          <w:cantSplit w:val="true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457325" cy="2009775"/>
                  <wp:effectExtent l="0" t="0" r="0" b="0"/>
                  <wp:docPr id="8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А4, К155ЛА10, К555ЛА10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457325" cy="2009775"/>
                  <wp:effectExtent l="0" t="0" r="0" b="0"/>
                  <wp:docPr id="8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555ЛА4, КР1533ЛА4</w:t>
            </w:r>
          </w:p>
        </w:tc>
      </w:tr>
      <w:tr>
        <w:trPr>
          <w:trHeight w:val="2721" w:hRule="atLeast"/>
          <w:cantSplit w:val="true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625</wp:posOffset>
                      </wp:positionV>
                      <wp:extent cx="2854325" cy="2034540"/>
                      <wp:effectExtent l="0" t="0" r="0" b="0"/>
                      <wp:wrapSquare wrapText="bothSides"/>
                      <wp:docPr id="9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3"/>
                                    <w:gridCol w:w="1422"/>
                                    <w:gridCol w:w="900"/>
                                    <w:gridCol w:w="14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160.2pt;mso-wrap-distance-left:9.05pt;mso-wrap-distance-right:9.05pt;mso-wrap-distance-top:0pt;mso-wrap-distance-bottom:0pt;margin-top:3.75pt;mso-position-vertical-relative:text;margin-left:-3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"/>
                              <w:gridCol w:w="1422"/>
                              <w:gridCol w:w="9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420620" cy="2034540"/>
                      <wp:effectExtent l="0" t="0" r="0" b="0"/>
                      <wp:wrapSquare wrapText="bothSides"/>
                      <wp:docPr id="9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062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4"/>
                                    <w:gridCol w:w="1282"/>
                                    <w:gridCol w:w="624"/>
                                    <w:gridCol w:w="12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. инф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0.6pt;height:160.2pt;mso-wrap-distance-left:9pt;mso-wrap-distance-right:9pt;mso-wrap-distance-top:0pt;mso-wrap-distance-bottom:0pt;margin-top:3.6pt;mso-position-vertical-relative:text;margin-left:-2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1282"/>
                              <w:gridCol w:w="624"/>
                              <w:gridCol w:w="1282"/>
                            </w:tblGrid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. инф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319"/>
      </w:tblGrid>
      <w:tr>
        <w:trPr>
          <w:cantSplit w:val="true"/>
        </w:trPr>
        <w:tc>
          <w:tcPr>
            <w:tcW w:w="8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Четыре элемента 2И-НЕ</w:t>
            </w:r>
          </w:p>
        </w:tc>
      </w:tr>
      <w:tr>
        <w:trPr>
          <w:trHeight w:val="3123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24000" cy="2514600"/>
                  <wp:effectExtent l="0" t="0" r="0" b="0"/>
                  <wp:docPr id="9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" t="-14" r="-2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А3, К155ЛА9, К155ЛА12, К155ЛА13, К555ЛА3, К555ЛА9, К555ЛА12, К555ЛА13, КР1533ЛА3, КР1533ЛА9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695450" cy="2505710"/>
                  <wp:effectExtent l="0" t="0" r="0" b="0"/>
                  <wp:docPr id="9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561ЛА7, К564ЛА7, К176ЛА7</w:t>
            </w:r>
          </w:p>
        </w:tc>
      </w:tr>
      <w:tr>
        <w:trPr>
          <w:trHeight w:val="2721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597150" cy="2034540"/>
                      <wp:effectExtent l="0" t="0" r="0" b="0"/>
                      <wp:wrapSquare wrapText="bothSides"/>
                      <wp:docPr id="9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3"/>
                                    <w:gridCol w:w="1372"/>
                                    <w:gridCol w:w="673"/>
                                    <w:gridCol w:w="13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.5pt;height:160.2pt;mso-wrap-distance-left:9pt;mso-wrap-distance-right:9pt;mso-wrap-distance-top:0pt;mso-wrap-distance-bottom:0pt;margin-top:3.6pt;mso-position-vertical-relative:text;margin-left:-2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1372"/>
                              <w:gridCol w:w="673"/>
                              <w:gridCol w:w="1372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677795" cy="2034540"/>
                      <wp:effectExtent l="0" t="0" r="0" b="0"/>
                      <wp:wrapSquare wrapText="bothSides"/>
                      <wp:docPr id="9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7795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"/>
                                    <w:gridCol w:w="1414"/>
                                    <w:gridCol w:w="695"/>
                                    <w:gridCol w:w="14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85pt;height:160.2pt;mso-wrap-distance-left:9pt;mso-wrap-distance-right:9pt;mso-wrap-distance-top:0pt;mso-wrap-distance-bottom:0pt;margin-top:3.6pt;mso-position-vertical-relative:text;margin-left:-2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1414"/>
                              <w:gridCol w:w="695"/>
                              <w:gridCol w:w="1414"/>
                            </w:tblGrid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319"/>
      </w:tblGrid>
      <w:tr>
        <w:trPr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Логический элемент 2–2И</w:t>
              <w:noBreakHyphen/>
              <w:t>2ИЛИ-НЕ, один расширяемый по ИЛИ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Логический элемент 2–2–2–3И</w:t>
              <w:noBreakHyphen/>
              <w:t>4ИЛИ-НЕ, с возможностью расширения по ИЛИ</w:t>
            </w:r>
          </w:p>
        </w:tc>
      </w:tr>
      <w:tr>
        <w:trPr>
          <w:trHeight w:val="3123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790700" cy="2381885"/>
                  <wp:effectExtent l="0" t="0" r="0" b="0"/>
                  <wp:docPr id="9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Р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676400" cy="2409825"/>
                  <wp:effectExtent l="0" t="0" r="0" b="0"/>
                  <wp:docPr id="9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К155ЛР3</w:t>
            </w:r>
          </w:p>
        </w:tc>
      </w:tr>
      <w:tr>
        <w:trPr>
          <w:trHeight w:val="2721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597150" cy="2034540"/>
                      <wp:effectExtent l="0" t="0" r="0" b="0"/>
                      <wp:wrapSquare wrapText="bothSides"/>
                      <wp:docPr id="9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0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3"/>
                                    <w:gridCol w:w="1372"/>
                                    <w:gridCol w:w="673"/>
                                    <w:gridCol w:w="13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ы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 xml:space="preserve">Вхо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.5pt;height:160.2pt;mso-wrap-distance-left:9pt;mso-wrap-distance-right:9pt;mso-wrap-distance-top:0pt;mso-wrap-distance-bottom:0pt;margin-top:3.6pt;mso-position-vertical-relative:text;margin-left:-2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1372"/>
                              <w:gridCol w:w="673"/>
                              <w:gridCol w:w="1372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 xml:space="preserve">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2677795" cy="2034540"/>
                      <wp:effectExtent l="0" t="0" r="0" b="0"/>
                      <wp:wrapSquare wrapText="bothSides"/>
                      <wp:docPr id="9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7795" cy="203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"/>
                                    <w:gridCol w:w="1414"/>
                                    <w:gridCol w:w="695"/>
                                    <w:gridCol w:w="14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ы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Вх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Об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lang w:val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32"/>
                                            <w:vertAlign w:val="subscript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85pt;height:160.2pt;mso-wrap-distance-left:9pt;mso-wrap-distance-right:9pt;mso-wrap-distance-top:0pt;mso-wrap-distance-bottom:0pt;margin-top:3.6pt;mso-position-vertical-relative:text;margin-left:-2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1414"/>
                              <w:gridCol w:w="695"/>
                              <w:gridCol w:w="1414"/>
                            </w:tblGrid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3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10"/>
        </w:rPr>
      </w:pPr>
      <w:r>
        <w:rPr>
          <w:rFonts w:cs="Times New Roman" w:ascii="Times New Roman" w:hAnsi="Times New Roman"/>
          <w:color w:val="000000"/>
          <w:sz w:val="28"/>
          <w:szCs w:val="10"/>
        </w:rPr>
      </w:r>
      <w:r>
        <w:br w:type="page"/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/>
        <w:t>Основные параметры и характеристики микросхем КР155</w:t>
      </w:r>
    </w:p>
    <w:tbl>
      <w:tblPr>
        <w:tblW w:w="4350" w:type="pct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6"/>
        <w:gridCol w:w="1132"/>
      </w:tblGrid>
      <w:tr>
        <w:trPr>
          <w:cantSplit w:val="true"/>
        </w:trPr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ходной ток, мА, не боле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изкого уровня ……………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кого уровня ……………………………………………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,6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4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ходное напряжение, В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изкого уровня, не более 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кого уровня, не мене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4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ходной ток, мА, не боле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изкого уровня …………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кого уровня ……………………………………………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4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грузочная способность……………………………………………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ремя задержки распространения сигнала, нс, пр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ключении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=50 пФ) …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ключении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=50 пФ) ……………………………………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,5*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,5*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редний ток потребления, мА, не более …………………………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*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мехоустойчивость, В, не более …………………………………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астота переключения, Гц, не более ………………………………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ксимальное напряжение питания, В ……………………………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ксимальное напряжение на входе, В …………………………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инимальное напряжение на входе, В ……………………………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4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пряжение питания, В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5 …………………………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155 ………………………………………………………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, – 5,5</w:t>
            </w:r>
          </w:p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75–5,25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ксимальная емкость нагрузки, пФ ……………………………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иапазон рабочих температур, С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5 …………………………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155 ………………………………………………………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60+125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0..+70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/>
        <w:t>Основные параметры и характеристики микросхем КР555</w:t>
      </w:r>
    </w:p>
    <w:tbl>
      <w:tblPr>
        <w:tblW w:w="4350" w:type="pct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1120"/>
      </w:tblGrid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ходной ток, мА, не боле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изкого уровня ……………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кого уровня ………………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4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4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ходное напряжение, В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изкого уровня, не более 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кого уровня, не мене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4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ходной ток, мА, не боле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изкого уровня …………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кого уровня ………………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4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грузочная способность………………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ремя задержки распространения сигнала, нс, пр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ключении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=50 пФ) …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ключении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=50 пФ) ………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*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*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редний ток потребления, мА, не более …………………………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*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мехоустойчивость, В, не более ……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астота переключения, Гц, не более …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ксимальное напряжение питания, В 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ксимальное напряжение на входе, В …………………………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инимальное напряжение на входе, В 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4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пряжение питания, В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55 …………………………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555 ………………………………………………………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, – 5,5</w:t>
            </w:r>
          </w:p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75–5,25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ксимальная емкость нагрузки, пФ ……………………………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0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иапазон рабочих температур, С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55 …………………………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555 ………………………………………………………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60+125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0..+70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*Для микросхем типа ЛА3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/>
        <w:t>Основные параметры и характеристики микросхем КР1533</w:t>
      </w:r>
    </w:p>
    <w:tbl>
      <w:tblPr>
        <w:tblW w:w="4350" w:type="pct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1120"/>
      </w:tblGrid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ходной ток, мА, не боле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изкого уровня ……………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кого уровня ………………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2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2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ходное напряжение, В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изкого уровня, не более 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кого уровня, не мене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4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ходной ток, мА, не боле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изкого уровня …………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кого уровня ………………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2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грузочная способность………………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ремя задержки распространения сигнала, нс, пр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ключении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=50 пФ) …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ключении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=50 пФ) ………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редний ток потребления, мА, не более …………………………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мехоустойчивость, В, не более ……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астота переключения, Гц, не более …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ксимальное напряжение питания, В 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ксимальное напряжение на входе, В …………………………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инимальное напряжение на входе, В 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4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пряжение питания, В……………………………………………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, – 5,5</w:t>
            </w:r>
          </w:p>
        </w:tc>
      </w:tr>
      <w:tr>
        <w:trPr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ксимальная емкость нагрузки, пФ ……………………………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0</w:t>
            </w:r>
          </w:p>
        </w:tc>
      </w:tr>
      <w:tr>
        <w:trPr>
          <w:trHeight w:val="383" w:hRule="atLeast"/>
          <w:cantSplit w:val="true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иапазон рабочих температур, С………………………………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0..+70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ind w:firstLine="709"/>
        <w:jc w:val="both"/>
        <w:rPr/>
      </w:pPr>
      <w:r>
        <w:rPr/>
        <w:t>Основные параметры и характеристики микросхем КР176</w:t>
      </w:r>
    </w:p>
    <w:tbl>
      <w:tblPr>
        <w:tblW w:w="4350" w:type="pct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164"/>
      </w:tblGrid>
      <w:tr>
        <w:trPr>
          <w:cantSplit w:val="true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ходной ток, мкА, не боле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изкого уровня ……………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кого уровня ……………………………………………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ходное напряжение, В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изкого уровня, не более 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кого уровня, не мене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3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ходной ток, мкА, не боле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изкого уровня …………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кого уровня ……………………………………………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2</w:t>
            </w:r>
          </w:p>
        </w:tc>
      </w:tr>
      <w:tr>
        <w:trPr>
          <w:cantSplit w:val="true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грузочная способность……………………………………………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ремя задержки распространения сигнала, нс, пр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ключении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=50 пФ) …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ключении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=50 пФ) ……………………………………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редний ток потребления, мА, не более …………………………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мехоустойчивость, В, не более …………………………………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астота переключения, Гц, не более ………………………………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ксимальное напряжение питания, В ……………………………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ксимальное напряжение на входе, В …………………………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,5</w:t>
            </w:r>
          </w:p>
        </w:tc>
      </w:tr>
      <w:tr>
        <w:trPr>
          <w:cantSplit w:val="true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пряжение питания, В……………………………………………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±5%</w:t>
            </w:r>
          </w:p>
        </w:tc>
      </w:tr>
      <w:tr>
        <w:trPr>
          <w:cantSplit w:val="true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ксимальная емкость нагрузки, пФ ……………………………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0</w:t>
            </w:r>
          </w:p>
        </w:tc>
      </w:tr>
      <w:tr>
        <w:trPr>
          <w:trHeight w:val="383" w:hRule="atLeast"/>
          <w:cantSplit w:val="true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иапазон рабочих температур, С………………………………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40..+70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/>
        <w:t>Основные параметры и характеристики микросхем КР654</w:t>
      </w:r>
    </w:p>
    <w:tbl>
      <w:tblPr>
        <w:tblW w:w="4350" w:type="pct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3"/>
      </w:tblGrid>
      <w:tr>
        <w:trPr>
          <w:cantSplit w:val="true"/>
        </w:trPr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ходной ток, мкА, не боле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изкого уровня ……………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кого уровня …………………………………………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05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ходное напряжение, В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изкого уровня, не более 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кого уровня, не мене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,9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,2</w:t>
            </w:r>
          </w:p>
        </w:tc>
      </w:tr>
      <w:tr>
        <w:trPr>
          <w:cantSplit w:val="true"/>
        </w:trPr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ходной ток, мкА, не боле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изкого уровня …………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кого уровня …………………………………………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5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0</w:t>
            </w:r>
          </w:p>
        </w:tc>
      </w:tr>
      <w:tr>
        <w:trPr>
          <w:cantSplit w:val="true"/>
        </w:trPr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грузочная способность…………………………………………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ремя задержки распространения сигнала, нс, пр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ключении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=50 пФ) …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ключении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=50 пФ) …………………………………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редний ток потребления, мА, не более …………………………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мехоустойчивость, В, не более ………………………………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астота переключения, Гц, не более ……………………………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ксимальное напряжение питания, В …………………………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ксимальное напряжение на входе, В …………………………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,5</w:t>
            </w:r>
          </w:p>
        </w:tc>
      </w:tr>
      <w:tr>
        <w:trPr>
          <w:cantSplit w:val="true"/>
        </w:trPr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пряжение питания, В……………………………………………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±10%</w:t>
            </w:r>
          </w:p>
        </w:tc>
      </w:tr>
      <w:tr>
        <w:trPr>
          <w:cantSplit w:val="true"/>
        </w:trPr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ксимальная емкость нагрузки, пФ ……………………………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0</w:t>
            </w:r>
          </w:p>
        </w:tc>
      </w:tr>
      <w:tr>
        <w:trPr>
          <w:trHeight w:val="383" w:hRule="atLeast"/>
          <w:cantSplit w:val="true"/>
        </w:trPr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иапазон рабочих температур, С……………………………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60..+125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headerReference w:type="first" r:id="rId72"/>
      <w:footerReference w:type="default" r:id="rId73"/>
      <w:footerReference w:type="first" r:id="rId74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185"/>
        </w:tabs>
        <w:ind w:left="1185" w:hanging="465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3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567"/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right="113" w:firstLine="567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right="-142"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rFonts w:ascii="Courier New" w:hAnsi="Courier New" w:cs="Courier New"/>
      <w:sz w:val="16"/>
    </w:rPr>
  </w:style>
  <w:style w:type="character" w:styleId="22">
    <w:name w:val="Основной текст 2 Знак"/>
    <w:qFormat/>
    <w:rPr>
      <w:rFonts w:ascii="Courier New" w:hAnsi="Courier New" w:cs="Courier New"/>
      <w:sz w:val="16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32">
    <w:name w:val="Основной текст 3 Знак"/>
    <w:qFormat/>
    <w:rPr>
      <w:rFonts w:ascii="Courier New" w:hAnsi="Courier New" w:cs="Courier New"/>
      <w:sz w:val="16"/>
      <w:szCs w:val="16"/>
    </w:rPr>
  </w:style>
  <w:style w:type="character" w:styleId="Style15">
    <w:name w:val="Нижний колонтитул Знак"/>
    <w:qFormat/>
    <w:rPr>
      <w:rFonts w:ascii="Courier New" w:hAnsi="Courier New" w:cs="Courier New"/>
      <w:sz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Courier New" w:hAnsi="Courier New" w:cs="Courier New"/>
      <w:sz w:val="16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firstLine="567"/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/>
      <w:spacing w:lineRule="auto" w:line="240"/>
      <w:ind w:left="567" w:right="850" w:firstLine="567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567"/>
    </w:pPr>
    <w:rPr>
      <w:rFonts w:ascii="Times New Roman" w:hAnsi="Times New Roman" w:cs="Times New Roman"/>
      <w:sz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240"/>
      <w:ind w:firstLine="567"/>
    </w:pPr>
    <w:rPr>
      <w:rFonts w:ascii="Times New Roman" w:hAnsi="Times New Roman" w:cs="Times New Roman"/>
      <w:sz w:val="20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/>
      <w:ind w:firstLine="567"/>
      <w:jc w:val="both"/>
    </w:pPr>
    <w:rPr>
      <w:rFonts w:ascii="Times New Roman" w:hAnsi="Times New Roman" w:cs="Times New Roman"/>
      <w:sz w:val="20"/>
    </w:rPr>
  </w:style>
  <w:style w:type="paragraph" w:styleId="Style18">
    <w:name w:val="Название объекта"/>
    <w:basedOn w:val="Normal"/>
    <w:next w:val="Normal"/>
    <w:qFormat/>
    <w:pPr>
      <w:widowControl/>
      <w:spacing w:lineRule="auto" w:line="240" w:before="120" w:after="120"/>
      <w:ind w:firstLine="567"/>
      <w:jc w:val="both"/>
    </w:pPr>
    <w:rPr>
      <w:rFonts w:ascii="Times New Roman" w:hAnsi="Times New Roman" w:cs="Times New Roman"/>
      <w:b/>
      <w:sz w:val="20"/>
    </w:rPr>
  </w:style>
  <w:style w:type="paragraph" w:styleId="24">
    <w:name w:val="Основной текст 2"/>
    <w:basedOn w:val="Normal"/>
    <w:qFormat/>
    <w:pPr>
      <w:widowControl/>
      <w:spacing w:lineRule="auto" w:line="240"/>
      <w:ind w:right="-142" w:hanging="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widowControl/>
      <w:spacing w:lineRule="auto" w:line="240" w:before="0" w:after="120"/>
      <w:ind w:hanging="0"/>
    </w:pPr>
    <w:rPr>
      <w:rFonts w:ascii="Times New Roman" w:hAnsi="Times New Roman" w:cs="Times New Roman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4.wmf"/><Relationship Id="rId26" Type="http://schemas.openxmlformats.org/officeDocument/2006/relationships/image" Target="media/image24.png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43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footer" Target="footer1.xm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5:00Z</dcterms:created>
  <dc:creator>Бессонов Николай Петрович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5-06-16T23:22:00Z</cp:lastPrinted>
  <dcterms:modified xsi:type="dcterms:W3CDTF">2011-10-08T00:35:00Z</dcterms:modified>
  <cp:revision>2</cp:revision>
  <dc:subject/>
  <dc:title>Министерство общего и профессионального образования РФ</dc:title>
</cp:coreProperties>
</file>