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Хабаровский автодорожный техникум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Информатик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: 52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6,17,26,33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Выполнил студент_ курса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ость: 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:_______________________ 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/к: _______________________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Хабаровск 2007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р.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6. Как установить параметры страницы при создании нового документа?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17. В чем заключается форматирование электронной таблицы </w:t>
      </w:r>
      <w:r>
        <w:rPr>
          <w:rStyle w:val="InternetLink"/>
          <w:sz w:val="28"/>
          <w:szCs w:val="28"/>
          <w:lang w:val="en-US" w:eastAsia="en-US"/>
        </w:rPr>
        <w:t>Excel</w:t>
      </w:r>
      <w:r>
        <w:rPr>
          <w:rStyle w:val="InternetLink"/>
          <w:sz w:val="28"/>
          <w:szCs w:val="28"/>
          <w:lang w:val="en-US" w:eastAsia="en-US"/>
        </w:rPr>
        <w:t>: форматирование символов, выравнивание ячеек, числовых данных, обрамление таблицы.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26. На жестком диске </w:t>
      </w:r>
      <w:r>
        <w:rPr>
          <w:rStyle w:val="InternetLink"/>
          <w:sz w:val="28"/>
          <w:szCs w:val="28"/>
          <w:lang w:val="en-US" w:eastAsia="en-US"/>
        </w:rPr>
        <w:t>X</w:t>
      </w:r>
      <w:r>
        <w:rPr>
          <w:rStyle w:val="InternetLink"/>
          <w:sz w:val="28"/>
          <w:szCs w:val="28"/>
          <w:lang w:val="en-US" w:eastAsia="en-US"/>
        </w:rPr>
        <w:t>: в папке (директории, каталоге) с именем &lt;ФИО&gt; создать текстовый файл с именем &lt;фамилия&gt;.&lt;расширение&gt;. В файл записать число 1010101</w:t>
      </w:r>
      <w:r>
        <w:rPr>
          <w:rStyle w:val="InternetLink"/>
          <w:sz w:val="28"/>
          <w:szCs w:val="28"/>
          <w:vertAlign w:val="subscript"/>
          <w:lang w:val="en-US" w:eastAsia="en-US"/>
        </w:rPr>
        <w:t>2</w:t>
      </w:r>
      <w:r>
        <w:rPr>
          <w:rStyle w:val="InternetLink"/>
          <w:sz w:val="28"/>
          <w:szCs w:val="28"/>
          <w:lang w:val="en-US" w:eastAsia="en-US"/>
        </w:rPr>
        <w:t xml:space="preserve"> в двоичной системе счисления. Скопировать файл на диск </w:t>
      </w:r>
      <w:r>
        <w:rPr>
          <w:rStyle w:val="InternetLink"/>
          <w:sz w:val="28"/>
          <w:szCs w:val="28"/>
          <w:lang w:val="en-US" w:eastAsia="en-US"/>
        </w:rPr>
        <w:t>H</w:t>
      </w:r>
      <w:r>
        <w:rPr>
          <w:rStyle w:val="InternetLink"/>
          <w:sz w:val="28"/>
          <w:szCs w:val="28"/>
          <w:lang w:val="en-US" w:eastAsia="en-US"/>
        </w:rPr>
        <w:t xml:space="preserve">: в созданную папку (директорию, каталог) </w:t>
      </w:r>
      <w:r>
        <w:rPr>
          <w:rStyle w:val="InternetLink"/>
          <w:sz w:val="28"/>
          <w:szCs w:val="28"/>
          <w:lang w:val="en-US" w:eastAsia="en-US"/>
        </w:rPr>
        <w:t>KURS</w:t>
      </w:r>
      <w:r>
        <w:rPr>
          <w:rStyle w:val="InternetLink"/>
          <w:sz w:val="28"/>
          <w:szCs w:val="28"/>
          <w:lang w:val="en-US" w:eastAsia="en-US"/>
        </w:rPr>
        <w:t>. Переименовать файл  - новое имя файла &lt;фамилия26&gt;.&lt;расширение&gt;. В файл “дописать” полное имя файла.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3. На жестком диске E: в папке (директории, каталоге) с именем &lt;303&gt; создать папку (директорию, каталог) &lt;ФИО3&gt;, в котором средствами текстового редактора создать текстовый файл с именем &lt;фамилия&gt;.&lt;расширение&gt;. В файл записать последовательность операций, необходимых для выполнения копирования данного файла на гибкий диск. Записать полное имя копируемого файла.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ых источников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6. Как установить параметры страницы при создании нового докумен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нового документа можно произвести разными способами, например таким: на пустом месте на рабочем столе щелкнуть правой кнопкой мыши и выбрать создать документ Word; либо Пуск – Программы – MS Цщкв, Как правило открывается новый документ сразу после запуска программы, либо создать новый документ (Файл - создать)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необходимо установить параметры страницы, согласно задания. Путем: Файл – параметры страницы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1840" cy="2438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ткрывается окно, в котором и производим установку требуемых параметров  страницы для нового док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0755" cy="23266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параметры загружаются автоматически при создании нового документа. В окне параметры страницы есть три вкладки: поля, размер бумаги, источник бумаги. Основные редакции вносятся во вкладке поля (верхнее, нижнее, левое, правое – устанавливаются отступы, положение переплата: слева или справа; ориентация: книжная или альбомная; можно выбирать количество страниц которое можно разместить; можно установить применить ко всему документу или к какой - то его части; также можно нажать кнопочку по умолчанию в левом нижнем углу, и установятся установки стандарт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ка размер бума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0610" cy="28098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ка Источник бумаг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3490" cy="29857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7. В чем заключается форматирование электронной таблиц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 форматирование символов, выравнивание ячеек, числовых данных, обрамление табл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тирование электронной таблицы производится следующим образом: Формат – Ячейки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4135" cy="22739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ирование числовых данных производится с помощью первой вкладки открывшегося окна. Можно выбирать различные числовые форматы: общий, числовой, денежный, финансовый, дата, время, процентный, дробный,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ыравнивание ячеек отвечает вторая вкладка Выравни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равнивание возможно по горизонтали: по значению, по левому краю, по правому краю, по центру и т.д.; по вертикали: по значению, по нижнему краю, по верхнему краю, по высоте и т.д.; можно также настроить в данной вкладке переносы в ячейках, автоподбор ширины, объединение ячеек; можно выбрать ориентацию отображения текста в ячейке; выбрать направление текста: слева направо, справа на лево, по контек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95885</wp:posOffset>
            </wp:positionV>
            <wp:extent cx="3137535" cy="270002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ледующая вкладка Шрифт. Здесь можно отформатировать шрифт в электронной таблице. Выбрать шрифт, начертание, размер, цвет, подчеркив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0050" cy="2526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ая вкладка Граница. Здесь можно отформатировать обрамление границ таблицы: выбрать тип линии, цвет, обозначить наличие гра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0050" cy="2526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ая вкладка Вид. Здесь можно выбрать узор, цвет заливки, который можно применить к таблице, ячей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0050" cy="2562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следняя вкладка Защита. Можно установить защиту на ячейки, таблиц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9865" cy="2346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6. На жестком диск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 в папке (директории, каталоге) с именем &lt;ФИО&gt; создать текстовый файл с именем &lt;фамилия&gt;.&lt;расширение&gt;. В файл записать число 101010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 двоичной системе счисления. Скопировать файл на дис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в созданную папку (директорию, каталог)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KURS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Переименовать файл  - новое имя файла &lt;фамилия26&gt;.&lt;расширение&gt;. В файл “дописать” полное имя фай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ем МойКомпьют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дис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:), двойным щелчком заходим в него, щелкаем правой кнопкой мыши на пустом месте, в открывшемся меню выбираем “создать” – папку, и вводим имя папки - Немов Александр Владимирови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2009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двойным щелчком по папке открываем созданную папку “Немов Александр Владимирович” и далее аналогичным образом щелкаем правой кнопкой мыши на пустом месте, в открывшемся меню выбираем “создать” – (либо документ MS Word, либо текстовый документ), и вводим имя файла Немов.doc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ойным щелчком заходим в него и записываем в файл число 10101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двоичной системе счисления (11110110100110110101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6090" cy="195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йным щелчком заходим в него и записываем в файл число 10101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двоичной системе счисления (11110110100110110101). Закрываем файл, щелкаем на нем левой кнопкой мыши, после выделения ярлыка файла, нажимаем правой кнопкой на нем же и выбираем в открывшемся меню копир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4690" cy="1943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переходим в диск С:, путем выхода из дис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 в МойКомпьют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ираем диск С (С:), двойным щелчком заходим в него, щелкаем правой кнопкой мыши на пустом месте, в открывшемся меню выбираем “создать” – папку, и вводим имя папки -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URS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7875" cy="1676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двойным щелчком по папке открываем созданную папку “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URS” и далее щелкаем правой кнопкой мыши на пустом месте, в открывшемся меню выбираем вставить, наш документ скопируется в директорию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URS, на диске С: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1676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щелкаем на файле “Немов” левой кнопкой мыши, после выделения ярлыка файла, нажимаем правой кнопкой на нем же и выбираем в открывшемся меню переименовать и дописываем 26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1676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йным щелчком заходим в файл “Немов26” и дописываем в него Немов Александр Владимирович. Закрываем файл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3. На жестком диск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 в папке (директории, каталоге) с именем &lt;303&gt; создать папку (директорию, каталог) &lt;ФИО3&gt;, в котором средствами текстового редактора создать текстовый файл с именем &lt;фамилия&gt;.&lt;расширение&gt;. В файл записать последовательность операций, необходимых для выполнения копирования данного файла на гибкий диск. Записать полное имя копируемого фай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ем МойКомпьют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дис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:), двойным щелчком заходим в него, щелкаем правой кнопкой мыши на пустом месте, в открывшемся меню выбираем “создать” – папку, и вводим имя папки – “303”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019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двойным щелчком по папке открываем созданную папку “303” и далее аналогичным образом щелкаем правой кнопкой мыши на пустом месте, в открывшемся меню выбираем “создать” – папку, и вводим имя папки – “ Немов Александр Владимирович3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57400" cy="1666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заходим в текстовый редактор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9120" cy="35109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жимаем файл – создать (если создания нового документа не происходит автоматическ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4480" cy="42913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файл – сохранить как – Немов.</w:t>
      </w:r>
      <w:r>
        <w:rPr>
          <w:sz w:val="28"/>
          <w:szCs w:val="28"/>
          <w:lang w:val="en-US"/>
        </w:rPr>
        <w:t>do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8720" cy="3998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шагово выбираем Мой компьютер - &gt; дис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&gt; 303 -&gt; Немов Александр Владимирович3 - &gt; записываем имя файла "Немов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1350" cy="18478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1425" cy="1543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крывшемся (сохраненном) документе записываем последовательность операций, необходимых для выполнения копирования данного файла на гибкий диск. Записываем полное имя копируемого фай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3364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файл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емов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полнения операции копирования файла Немов с жесткого дис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\303\Немов Александр Владимирович3) на гибкий диск 3,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еобходимо выполнить следующие опер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ить копируемый файл “Немов” находящийся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\303\Немов Александр Владимирович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жать на выделенном ярлыке файла правой кнопкой мыши и в открывшемся меню выбрать копирова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тавить дискету в дисковод, после открытия директории гибкого диска нажать на пустом месте правой кнопкой мыши и выбрать вставить. Далее проверить размер файла чтобы совпадал с размером файла “Немов” находящийся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:\303\Немов Александр Владимирович3). Т.к. по ошибке можно скопировать ярлык, а не фай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ь дискету, путем нажатия крестика в верхнем правом уг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тащить дискету с дисковода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  Бекаревич Ю., Пушкина Н.  MS Access 2000 за 30 занятий. - СПб: BHV, 20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Блотнер П., Ульрих Л. Специальное издание Micrisoft Excel 2000. -М., СПб., Киев, 20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Васина Н. И др.    Информационные ресурсы Internet. - М.: Изд. РРГУ, 199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 Введение в правовую информатику. Справочные правовые системы КонсультантПлюс/ Под общ. ред. Д.Б. Новикова, В.Л. Камынина. - М.: ООО НПО «Вычислительная математика и информатика», 199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 Вербовецкий А.А. Основы проектирования баз данных. - М.: Радио и связь, 20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 Волкова В.Н., Денисов А.А.   Основы теории систем и системного анализа. - СПб.: Изд-во СПбГТУ, 1997.</w:t>
      </w:r>
    </w:p>
    <w:p>
      <w:pPr>
        <w:pStyle w:val="Normal"/>
        <w:tabs>
          <w:tab w:val="clear" w:pos="708"/>
          <w:tab w:val="left" w:pos="66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6"/>
      <w:footerReference w:type="first" r:id="rId27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32:00Z</dcterms:created>
  <dc:creator>My</dc:creator>
  <dc:description>№ 36, Автодорожный техник, № з.кн. 52 на 17.09.07., задания 6,17,26,33</dc:description>
  <cp:keywords/>
  <dc:language>en-US</dc:language>
  <cp:lastModifiedBy>Mage</cp:lastModifiedBy>
  <dcterms:modified xsi:type="dcterms:W3CDTF">2011-10-08T00:32:00Z</dcterms:modified>
  <cp:revision>2</cp:revision>
  <dc:subject/>
  <dc:title>Федеральное агентство по образованию</dc:title>
</cp:coreProperties>
</file>