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ИНФОРМАТИКИ. ИНФОРМАТИКА КАК НАУКА. МЕСТО ИНФОРМАТИКИ В СИСТЕМЕ НАУК. СВЯЗЬ ИНФОРМАТИКИ С ДРУГИМИ НАУКА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2"/>
        <w:spacing w:before="0" w:after="0"/>
        <w:jc w:val="both"/>
        <w:rPr>
          <w:szCs w:val="28"/>
        </w:rPr>
      </w:pPr>
      <w:r>
        <w:rPr>
          <w:szCs w:val="28"/>
        </w:rPr>
        <w:t>1. История развития информатики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 Структура информатики</w:t>
      </w:r>
    </w:p>
    <w:p>
      <w:pPr>
        <w:pStyle w:val="Heading2"/>
        <w:spacing w:before="0" w:after="0"/>
        <w:jc w:val="both"/>
        <w:rPr>
          <w:szCs w:val="28"/>
        </w:rPr>
      </w:pPr>
      <w:r>
        <w:rPr>
          <w:szCs w:val="28"/>
        </w:rPr>
        <w:t xml:space="preserve">2. Информационные средства </w:t>
      </w:r>
    </w:p>
    <w:p>
      <w:pPr>
        <w:pStyle w:val="Heading2"/>
        <w:spacing w:before="0" w:after="0"/>
        <w:jc w:val="both"/>
        <w:rPr>
          <w:szCs w:val="28"/>
        </w:rPr>
      </w:pPr>
      <w:r>
        <w:rPr>
          <w:szCs w:val="28"/>
        </w:rPr>
        <w:t xml:space="preserve">3. Назначение информатики </w:t>
      </w:r>
    </w:p>
    <w:p>
      <w:pPr>
        <w:pStyle w:val="Heading2"/>
        <w:spacing w:before="0" w:after="0"/>
        <w:jc w:val="both"/>
        <w:rPr>
          <w:szCs w:val="28"/>
        </w:rPr>
      </w:pPr>
      <w:r>
        <w:rPr>
          <w:szCs w:val="28"/>
        </w:rPr>
        <w:t>4. Информатика как наука</w:t>
      </w:r>
    </w:p>
    <w:p>
      <w:pPr>
        <w:pStyle w:val="Heading2"/>
        <w:spacing w:before="0" w:after="0"/>
        <w:jc w:val="both"/>
        <w:rPr>
          <w:szCs w:val="28"/>
        </w:rPr>
      </w:pPr>
      <w:r>
        <w:rPr>
          <w:szCs w:val="28"/>
        </w:rPr>
        <w:t>4.1 Данны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Информационный процесс</w:t>
      </w:r>
    </w:p>
    <w:p>
      <w:pPr>
        <w:pStyle w:val="Heading2"/>
        <w:spacing w:before="0" w:after="0"/>
        <w:jc w:val="both"/>
        <w:rPr/>
      </w:pPr>
      <w:r>
        <w:rPr>
          <w:szCs w:val="28"/>
        </w:rPr>
        <w:t>5. Место информатики в системе наук</w:t>
      </w:r>
    </w:p>
    <w:p>
      <w:pPr>
        <w:pStyle w:val="Heading2"/>
        <w:spacing w:before="0" w:after="0"/>
        <w:jc w:val="both"/>
        <w:rPr/>
      </w:pPr>
      <w:r>
        <w:rPr>
          <w:szCs w:val="28"/>
        </w:rPr>
        <w:t>6. Информатика как единство науки и технологии</w:t>
      </w:r>
    </w:p>
    <w:p>
      <w:pPr>
        <w:pStyle w:val="Heading2"/>
        <w:spacing w:before="0" w:after="0"/>
        <w:jc w:val="both"/>
        <w:rPr/>
      </w:pPr>
      <w:r>
        <w:rPr>
          <w:szCs w:val="28"/>
        </w:rPr>
        <w:t>7. Связь информатики с другими науками</w:t>
      </w:r>
    </w:p>
    <w:p>
      <w:pPr>
        <w:pStyle w:val="Heading2"/>
        <w:spacing w:before="0" w:after="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вычислительных машин в 50-х гг. создало до становления информатики необходимую ей аппаратную поддержку, нужную для хранения и переработки информации. Но, конечно, с информацией люди оперировали уже задолго до появления компьютеров. Начиная с древнего абака, дожившего до наших дней в виде конторских счетов, создавались приспособления для обработки числовой информации. Механические устройства типа арифмометров, счетные электрические клавишные машины, счетно-аналитическая техника и многие другие приборы были нацелены на решение тех же задач, которые в полном объеме стали реализовываться в компьютерах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числовой информации, в поле зрения специалистов все время была и символьная информация, представители которой — хорошо известные всем тексты на естественном языке: от приключенческих повестей до отчетов о проделанной работе, справок из учреждений, писем и т. п. Для хранения и переработки такой информации также придумывали и создавали различные приспособления и устройства. Простейшим примером может служить стойка с ящиками, в которых хранятся карточки, несущие информацию. Такие каталоги — непременный атрибут библиотек. Но на карточках можно хранить в систематизированном виде и любую другую информацию, записанную на некотором естественном или специальном языке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ак-то механизировать, а затем и автоматизировать процедуры, связанные с поиском нужной информации в каталоге, привело к появлению приемов, вошедших в арсенал специальной науки — документалистики. Детищем документалистики стали ручные и автоматизированные информационно-поисковые системы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в одной системе объединил хранение и обработку как числовой, так и текстовой (символьной) информации. Именно поэтому его появление знаменовало начало новой наук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"информатика" в нашей стране прижилось не сразу. Сначала исследования, связанные с использованием информации в системах управления (а это казалось центральной проблемой использования информации), назвали кибернетикой, и этот термин стал у нас синонимом информатики. Но постепенно выяснилось, что кибернетика — вполне самостоятельное научное направление, составляющее лишь часть информатики. В англоязычных странах новую науку стали называть вычислительной наукой (Computer Science), а во франкоязычных странах появился термин "информатика" (Informatique). Именно из французского и был заимствован этот термин, который, начиная с середины 70-х гг. прочно вошел в обиход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История развития информатик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– молодая научная дисциплина, изучающая вопросы, связанные с поиском, сбором, хранением, преобразованием и использованием информации в самых различных сферах человеческой деятельности. Генетически информатика связана с вычислительной техникой, компьютерными системами и сетями, так как именно компьютеры позволяют порождать, хранить и автоматически перерабатывать информацию в таких количествах, что научный подход к информационным процессам становится одновременно необходимым и возможны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толкование термина “информатика” (в том смысле как он используется в современной научной и методической литературе) еще не является установившимся и общепринятым. Обратимся к истории вопроса, восходящей ко времени появления электронных вычислительных машин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второй мировой войны возникла и начала бурно развиваться кибернетика как наука об общих закономерностях в управлении и связи в различных системах: искусственных, биологических, социальных. Рождение кибернетики принято связывать с опубликованием в 1948 г. американским математиком Норбертом Винером, ставшей знаменитой, книги “Кибернетика или управление и связь в животном и машине”. В этой работе были показаны пути создания общей теории управления и заложены основы методов рассмотрения проблем управления и связи для различных систем с единой точки зрения. Развиваясь одновременно с развитием электронно-вычислительных машин, кибернетика со временем превращалась в более общую науку о преобразовании информации. Под информацией в кибернетике понимается любая совокупность сигналов, воздействий или сведений, которые некоторой системой воспринимаются от окружающей среды (входная информация </w:t>
      </w:r>
      <w:r>
        <w:rPr>
          <w:i/>
          <w:iCs/>
          <w:sz w:val="28"/>
          <w:szCs w:val="28"/>
        </w:rPr>
        <w:t>X),</w:t>
      </w:r>
      <w:r>
        <w:rPr>
          <w:sz w:val="28"/>
          <w:szCs w:val="28"/>
        </w:rPr>
        <w:t xml:space="preserve"> выдаются в окружающую среду (выходная информация У), а также хранятся в себе (внутренняя, внутрисистемная информация Z), рис. 1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ибернетики в нашей стране встретило идеологические препятствия. Как писал академик А.И.Берг, “... в 1955-57 гг. и даже позже в нашей литературе были допущены грубые ошибки в оценке значения и возможностей кибернетики. Это нанесло серьезный ущерб развитию науки в нашей стране, привело к задержке в разработке многих теоретических положений и даже самих электронных машин”. Достаточно сказать, что еще в философском словаре 1959 года издания кибернетика характеризовалась как “буржуазная лженаука”. Причиной этому послужили, с одной стороны, недооценка новой бурно развивающейся науки отдельными учеными “классического” направления, с другой – неумеренное пустословие тех, кто вместо активной разработки конкретных проблем кибернетики в различных областях спекулировал на полуфантастических прогнозах о безграничных возможностях кибернетики, дискредитируя тем самым эту науку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5235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Общая схема обмена информацией между системой и внешней средой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к тому же осложнялось тем, что развитие отечественной кибернетики на протяжении многих лет сопровождалось серьезными трудностями в реализации крупных государственных проектов, например, создания автоматизированных систем управления (АСУ). Однако за это время удалось накопить значительный опыт создания информационных систем и систем управления технико-экономическими объектами. Требовалось выделить из кибернетики здоровее научное и техническое ядро и консолидировать силы для развития нового движения к давно уже стоящим глобальным целя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йдем сейчас к этому вопросу с терминологической точки зрения. Вскоре вслед за появлением термина “кибернетика” в мировой науке стало использоваться англоязычное “Computer Science”, а чуть позже, на рубеже шестидесятых и семидесятых годов, французы ввели получивший сейчас широкое распространение термин “Informatique”. В русском языке раннее употребление термина “информатика” связано с узко-конкретной областью изучения структуры и общих свойств научной информации, передаваемой посредством научной литературы. Эта информационно-аналитическая деятельность, совершенно необходимая и сегодня в библиотечном деле, книгоиздании и т.д., уже давно не отражает современного понимания информатики. Как отмечал академик А.П. Ершов, в современных условиях термин информатика “вводится в русский язык в новом и куда более широком значении – как название фундаментальной естественной науки, изучающей процессы передачи и обработки информации. При таком толковании информатика оказывается более непосредственно связанной с философскими и общенаучными категориями, проясняется и ее место в кругу “традиционных” академических научных дисциплин”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у определить, что же такое современная информатика, сделал в 1978 г. Международный конгресс по информатике: “Понятие информатики охватывает области, связанные с разработкой, созданием, использованием и материально-техническим обслуживанием систем обработки информации, включая машины, оборудование, математическое обеспечение, организационные аспекты, а также комплекс промышленного, коммерческого, административного и социального воздействия”.[1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Структура информатики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ка в широком смысле представляет собой единство разнообразных отраслей науки, техники и производства, связанных с переработкой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у в узком смысле можно представить как состоящую из трех взаимосвязанных ча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ка как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трасль народ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состоит из однородной совокупности предприятий разных форм хозяйствования, где занимаются производством компьютерной техники, программных продуктов и разработкой современной технологии переработки информации. Специфика и значение информатики как отрасли производства состоят в том, что от нее во многом зависит рост производительности труда в других отраслях народного хозяйства. В настоящее время около 50% всех рабочих мест в мире поддерживается средствами обработки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ка как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фундаментальная наука</w:t>
      </w:r>
      <w:r>
        <w:rPr>
          <w:rFonts w:cs="Times New Roman" w:ascii="Times New Roman" w:hAnsi="Times New Roman"/>
          <w:sz w:val="28"/>
          <w:szCs w:val="28"/>
        </w:rPr>
        <w:t xml:space="preserve"> занимается разработкой методологии создания информационного обеспечения процессов управления любыми объектами на базе компьютерных информационных систем. В Европе можно выделить следующие основные научные направления в области информатики: разработка сетевой структуры, компьютерно-интегрированные производства, экономическая и медицинская информатика, информатика социального страхования и окружающей среды, профессиональные информационные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ка как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кладная дисциплина</w:t>
      </w:r>
      <w:r>
        <w:rPr>
          <w:rFonts w:cs="Times New Roman" w:ascii="Times New Roman" w:hAnsi="Times New Roman"/>
          <w:sz w:val="28"/>
          <w:szCs w:val="28"/>
        </w:rPr>
        <w:t xml:space="preserve"> занимается: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м закономерностей в информационных процессах (накопление, переработка, распространение);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м информационных моделей коммуникаций в различных областях человеческой деятельности;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ой информационных систем и технологий в конкретных областях и выработкой рекомендаций относительно их жизненного цикла: для этапов проектирования и разработки систем, их производства, функционирования и т.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ая функция</w:t>
      </w:r>
      <w:r>
        <w:rPr>
          <w:rFonts w:cs="Times New Roman" w:ascii="Times New Roman" w:hAnsi="Times New Roman"/>
          <w:sz w:val="28"/>
          <w:szCs w:val="28"/>
        </w:rPr>
        <w:t xml:space="preserve"> информатики заключается в разработке методов и средств преобразования информации и их использовании в организации технологического процесса переработки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информатик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т в следующе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информационных процессов любой природы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нформационной техники и создание новейшей технологии переработки информации на базе полученных результатов исследования информационных процессов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научных и инженерных проблем создания, внедрения и обеспечения эффективного использования компьютерной техники и технологии во всех сферах общественной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существует не сама по себе, а является комплексной научно-технической дисциплиной, призванной создавать новые информационные техники и технологии для решения проблем в других областях. Комплекс индустрии информатики станет ведущим в информационном обществе. Тенденция к большей информированности в обществе в существенной степени зависит от прогресса информатики как единства науки, техники и производства.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Информационные средства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ыразить и передать информацию привела к появлению речи, письменности, книгопечатания, почтовой связи, телеграфа, телефона, радио, телевидения и многого другого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амого раннего детства все мы вовлечены в процессы обмена информацией. Вопросы, ответы, просьбы – все это передача информации. Мы получаем информацию, когда читаем книги, газеты и журналы, слушаем радио или смотрим телевизор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людей друг с другом – это передача информации: сведений и суждений, данных и сообщений. Любая совместная деятельность людей – работа, учеба – невозможна без обмена информацией. Передаваемая информация обычно касается каких-то предметов или нас самих и связана с событиями, которые происходят в окружающем нас мире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мыслей в письменной форме открыло возможность не только передавать сведения и сообщения, но и накапливать человеческие знания в форме рукописей и рукописных книг и тем самым передавать сокровища человеческой мысли от одного поколения к другому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новые возможности для поиска и обработки информации открыло перед людьми изобретение в середине XX века электронных вычислительных машин – ЭВМ. Первоначально ЭВМ создавались для автоматизации вычислений. Затем их научили записывать и хранить информацию на магнитных лентах, печатать ее на бумаге и выводить на экран ЭВМ[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Назначение информатик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информационная революция привела к появлению множества новых областей теории и практики, которые связаны с изучением и производством технических средств, методов, технологий, обеспечивающих прирост новых знаний. Одной из таких областей знаний является информатика. Понятие “информатика” возникло в 60-х годах во Франции для обозначения области, занимающейся автоматизированной обработкой информации с помощью электронных вычислительных машин (ЭВМ). Французский термин Informatique (информатика) образован путем слияния начала слова information (информация) и конца слова automatique (автоматика) и означает “информационная автоматика” или “автоматизированная переработка информации”. В англоязычных странах этому термину соответствует синоним Computer Science (наука о компьютерной технике). Выделение информатики как самостоятельной сферы человеческой деятельности связано, в первую очередь, с развитием компьютерной техники. Термин “информатика” начинает выступать в обновленном виде и служит не только для отражения успехов компьютерной техники, но связывается уже с глобальными процессами передачи и обработки информации. В нашей стране подобная трактовка термина “информатика” утвердилась с момента принятия соответствующего решения в 1983 году на сессии годичного собрания Академии наук СССР об организации нового отделения информатики, вычислительной техники и автоматизации. Информатика трактовалась как “...комплексная научная и инженерная дисциплина, изучающая все аспекты разработки, проектирования, создания, оценки, функционирования основанных на ЭВМ систем переработки информации, их применения и воздействия на различные области социальной практики”. В таком понимании информатика нацелена на разработку общих методологических принципов построения информационных моделей. Поэтому методы информатики применимы всюду, где существует возможность описания объекта, явления, процесса и т. п. с помощью информационных моделей. Существует множество определений информатики, что связано с многогранностью ее функций, возможностей, средств и методов. Обобщая существующие определения этого термина, предлагаем такую трактовку: Информатика — область человеческой деятельности, связанная с процессами преобразования и использования информации с помощью компьютера. Главная функция информатики заключается в разработке методов и средств преобразования информации. Исходя из этого, задачи информатики состоят в следующем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следование информационных процессов любой природы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а новейшей информационной технологии на базе компьютеров и компьютерных сетей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научных и инженерных проблем создания и внедрения аппаратно-программного обеспечения компьютеров. Круг проблем, рассматриваемых информатикой, настолько широк, что помимо сугубо специальных тем, касающихся исключительно компьютерной техники, приходится вникать в проблемы других областей знаний, таких как физика, химия, биология, литература. Это обусловлено тем, что информатика представляет совершенно особую отрасль знаний, которая интегрирует (объединяет) все остальные. Благодаря ожидаемому внедрению информационных систем и технологий в различные сферы деятельности, можно представить область информатики как некую среду существования прочих дисциплин. Информатика должна стать дисциплиной совершенно иного уровня и качества, нежели все существующие ныне. Она будет обобщать знания, полученные по другим предметам, учить новому системному осмыслению происходящих в мире процессов и явлений. [4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Информатика как наук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нформатика – научное направление, занимающееся изучением законов, методов и способов накапливания, обработки и передачи информации с помощью ЭВМ и других технических средств, группа дисциплин, занимающихся различными аспектами применения и разработки ЭВМ: прикладная математика, программирование, программное обеспечение, искусственный интеллект, архитектура ЭВМ, вычислительные се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информатики следующ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Теоретическая информатика – математическая дисциплина, использующая методы математики для построения и изучения моделей обработки, передачи и использования информации, она создает тот теоретический фундамент, на котором строится все здание информати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ибернетика – наука об управлении в живых, неживых и искусственных системах. Кибернетика может рассматриваться как прикладная информатика в области создания и использования автоматических или автоматизированных систем управления разной степени сложности: от управления отдельным объектом (станком, промышленной установкой, автомобилем и т.п.) – до сложнейших систем управления целыми отраслями промышленности, банковскими системами, системами связи и даже сообществами людей. Наиболее активно развивается техническая кибернетика, результаты которой используются для управления в промышленности и наук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граммирование – сфера деятельности, направленная на создание отдельных программ и пакетов прикладных программ, разработку языков программирования, создание операционных систем, организацию взаимодействия компьютеров с помощью протоколов связ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скусственный интеллект, цель работ в области которого направлена в раскрытие тайны творческой деятельности людей, их способности к овладению навыками, знаниями и умениями. Исследования в области искусственного интеллекта необходимы при создании роботов, создании баз знаний и экспертных на основе этих баз знаний систем, применение которых необходимо и в юридической деятельно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истемы – системы, предназначенная для хранения, поиска и выдачи информации по запросам пользователей. В юридической деятельности примером таких систем являются правовые информационные системы "Кодекс", "Гарант", "Консультант", информационные системы для хранения и поиска различных учетов (дактилоскопический, пофамильный, пулегильзотеки, похищенных и обнаруженных вещей и др.). Задача перевода всех учетов в электронную форму и организация доступа к ним через вычислительную сеть в настоящее время весьма актуальн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ычислительная техника – самостоятельное направление, в котором часть задач не имеет прямого отношения к информатике (микроэлектроника), однако при разработке, проектировании и производстве ЭВМ наиболее широко используются достижения информати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формации – сфера деятельности, направленная на обобщение приемов, разработку мето-дов и средств защиты данны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во информатика происходит от французского слова Informatique, образованного в результате объединения терминов Information (информация) и Automatique (автоматика). Несмотря на широкое использование термина информатика в ряде стран Восточной Европы, в большинстве стран Западной Европы и США используется другой термин – Computer Science (наука о средствах вычислительной техники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 качестве источников информатики принято называть две науки: документалистику и кибернетику. Документалистика, предметом которой было изучение рациональных средств и методов повышения эффективности документооборота, сформировалась в конце XIX века в связи с бурным развитием производственных отношений. Ее расцвет пришелся на 20 – 30-е годы XX 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близка к информатике техническая наука кибернетика (kyberneticos) – искусный в управлении,основы которой были заложены в 1948 г. американским математиком Норбертом Винер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нтересно, что впервые термин кибернетика ввел французский физик Андре Мари Ампер в первой половине XIX в. Он занимался разработкой единой системы классификации всех наук и обозначил этим термином гипотетическую науку об управлении, которой в то время не существовало, но которая, по его мнению, должна была существоват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кибернетики являются принципы построения и функционирования систем автоматического управления, а основными задачами – методы моделирования процессов принятия решений, связь между психологией человека и математической логикой, связь между информационным процессом отдельного индивидуума и информационными процессами в обществе, разработка принципов и методов искусственного интеллекта. На практике кибернетика во многих случаях опирается на те же программные и аппаратные средства вычислительной техники, что и информатика, а информатика, в свою очередь, заимствует у кибернетики математическую и логическую базу для развития этих средств. </w:t>
      </w:r>
      <w:r>
        <w:rPr>
          <w:rFonts w:cs="Times New Roman" w:ascii="Times New Roman" w:hAnsi="Times New Roman"/>
          <w:sz w:val="28"/>
          <w:szCs w:val="28"/>
          <w:lang w:val="en-US"/>
        </w:rPr>
        <w:t>[4]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rPr/>
      </w:pPr>
      <w:r>
        <w:rPr>
          <w:szCs w:val="28"/>
        </w:rPr>
        <w:t>4.1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ми называют информацию, когда делают акцент на том, что она поступает в качестве входных параметров некоторого алгоритма обработки. Данные - от слова “дано”, так же как в записи условия задачи мы записываем “дано” и “найти”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термин часто употребляется, когда речь идет о компьютерных системах. Одни и те же данные, записанные в компьютерной памяти, могут быть отображены в зависимости от выбранной программы обработки или как графическая информация, или как символьная, или как звуковая, или как числ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- это любые зарегистрированные сигналы. Слово “информация” чаще используется в более узком смысле, чем просто все, что отражается в материальном объекте в результате воздействия на него другого материального объекта. Предполагается, что получение информации дает получившему ее возможность принимать решения, действовать, осуществлять выбор или пополнить (и/или реструктурировать) свою систему знаний. Если полученные данные не приводят ни к чему из перечисленного, то с субъективной точки зрения считается, что для получателя они информации не несут, хотя и занимают определенный объем его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б информации и ее свойствах, обычно имеют в виду один из трех аспек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- точность, надежность, скорость передачи сигналов, объем, занимаемый в памяти зарегистрированными сигналами, способы регистрации сигналов. В этом аспекте информация = данные, и никак не учитывается ее полезность для получателя или ее смысловое содержание. Это информация в самом широком общем для всей материи смысле, информация в аспекте восприятия, хранения, пере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гматический - насколько эффективно информация влияет на поведение получателя. В этом аспекте говорят о полезности и ценности информации. В определенных случаях ценность информации становится отрицательной, а сама информация становится дезинформацией. Это информация в аспекте управления пове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ий - передача смысла с помощью кодов. Семантической называется информация, активизирующая образы, уже имеющиеся в тезаурусе получателя (узнаваемая) или вносящая изменения в его тезаурус (систему знаний). Это информация в аспекте знаний.</w:t>
      </w:r>
      <w:r>
        <w:rPr>
          <w:rFonts w:cs="Times New Roman" w:ascii="Times New Roman" w:hAnsi="Times New Roman"/>
          <w:sz w:val="28"/>
          <w:szCs w:val="28"/>
          <w:lang w:val="en-US"/>
        </w:rPr>
        <w:t>[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 Информационный процесс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цесс, в результате которого осуществляется прием, передача (обмен), преобразование и использования информации. С помощью органов чувств люди воспринимают информацию, осмысливают ее и на основании своего опыта, имеющихся знаний, интуиции принимают определенные решения. Эти решения воплощаются в реальные действия, которые в разной степени преобразуют окружающий мир. Информационные процессы протекают не только в человеческом обществе, но и в растительном мире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должный уровень информационной культуры призвана в первую очередь такая дисциплина, как информатика. Ведь в ее компетенцию изначально входят: компьютерные информационные технологии, информационные системы, современные средства и методы обработки информации, системы искусственного интеллекта, компьютерные коммуникации. </w:t>
      </w:r>
      <w:r>
        <w:rPr>
          <w:sz w:val="28"/>
          <w:szCs w:val="28"/>
          <w:lang w:val="en-US"/>
        </w:rPr>
        <w:t>[9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Место информатики в системе наук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есто науки информатики в традиционно сложившейся системе наук (технических, естественных, гуманитарных и т.д.). В частности, это позволило бы найти место общеобразовательного курса информатики в ряду других учебных предмето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омним, что по определению А.П.Ершова </w:t>
      </w:r>
      <w:r>
        <w:rPr>
          <w:bCs/>
          <w:iCs/>
          <w:sz w:val="28"/>
          <w:szCs w:val="28"/>
        </w:rPr>
        <w:t>информатика - фундаментальная естественная наука</w:t>
      </w:r>
      <w:r>
        <w:rPr>
          <w:sz w:val="28"/>
          <w:szCs w:val="28"/>
        </w:rPr>
        <w:t xml:space="preserve">. Академик Б.Н.Наумов определял </w:t>
      </w:r>
      <w:r>
        <w:rPr>
          <w:bCs/>
          <w:iCs/>
          <w:sz w:val="28"/>
          <w:szCs w:val="28"/>
        </w:rPr>
        <w:t>информатику как естественную науку, изучающую общие свойства информации, процессы, методы и средства ее обработки (сбор, хранение, преобразование, перемещение, выдача)</w:t>
      </w:r>
      <w:r>
        <w:rPr>
          <w:sz w:val="28"/>
          <w:szCs w:val="28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точним, что такое фундаментальная наука и что такое естественная наука. К фундаментальным принято относить те науки, основные понятия которых носят общенаучный характер, используются во многих других науках и видах деятельности. Нет, например, сомнений в фундаментальности столь разных наук как математика и философия. В этом же ряду и </w:t>
      </w:r>
      <w:r>
        <w:rPr>
          <w:bCs/>
          <w:iCs/>
          <w:sz w:val="28"/>
          <w:szCs w:val="28"/>
        </w:rPr>
        <w:t>информатика</w:t>
      </w:r>
      <w:r>
        <w:rPr>
          <w:sz w:val="28"/>
          <w:szCs w:val="28"/>
        </w:rPr>
        <w:t xml:space="preserve">, так как понятия </w:t>
      </w:r>
      <w:r>
        <w:rPr>
          <w:bCs/>
          <w:iCs/>
          <w:sz w:val="28"/>
          <w:szCs w:val="28"/>
        </w:rPr>
        <w:t>"информация"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"процессы обработки информации"</w:t>
      </w:r>
      <w:r>
        <w:rPr>
          <w:sz w:val="28"/>
          <w:szCs w:val="28"/>
        </w:rPr>
        <w:t xml:space="preserve"> несомненно имеют общенаучную значимость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е науки - физика, химия, биология и другие - имеют дело с объективными сущностями мира, существующими независимо от нашего сознания. Отнесение к ним информатики отражает единство законов обработки информации в системах самой разной природы - искусственных, биологических, общественных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многие ученые подчеркивают, что информатика имеет характерные черты и других групп наук - технических и гуманитарных (или общественных)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ы технической науки придают информатике ее аспекты, связанные с созданием и функционированием машинных систем обработки информации. Так, академик А.А.Дородницын определяет состав информатики как три неразрывно и существенно связанные части: технические средства, программные и алгоритмические. Первоначальное наименовании школьного предмета "Основы информатики и вычислительной техники" в настоящее время изменено на "Информатика" (включающее в себя разделы, связанные с изучением технических, программных и алгоритмических средств). Науке информатике присущи и некоторые черты гуманитарной (общественной) науки, что обусловлено ее вкладом в развитие и совершенствование социальной сферы. Таким образом, информатика является комплексной, междисциплинарной отраслью научного знания. </w:t>
      </w:r>
      <w:r>
        <w:rPr>
          <w:sz w:val="28"/>
          <w:szCs w:val="28"/>
          <w:lang w:val="en-US"/>
        </w:rPr>
        <w:t>[5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Информатика как единство науки и техн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ка – отнюдь не только «чистая наука». У нее, безусловно, имеется научное ядро, но важная особенность информатики – широчайшие приложения, охватывающие почти все виды человеческой деятельности: производство, управление, науку, образование, проектные разработки, торговлю, финансовую сферу, медицину, криминалистику, охрану окружающей среды и др. И, может быть, главное из них – совершенствование социального управления на основе новых информационных технолог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ука, информатика изучает общие закономерности, свойственные информационным процессам (в самом широком смысле этого понятия). Когда разрабатываются новые носители информации, каналы связи, приемы кодирования, визуального отображения информации и многое другое, конкретная природа этой информации почти не имеет значения. Для разработчика системы управления базами данных важны общие принципы организации и эффективность поиска данных, а не то, какие конкретно данные будут затем заложены в базу многочисленными пользователями. Эти общие закономерности есть предмет информатики как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приложений информатики являются самые различные науки и области практической деятельности, для которых она стала непрерывным источником самых современных технологий, называемых часто «новые информационные технологии». Многообразные информационные технологии, функционирующие в разных видах человеческой деятельности (управлении производственным процессом, проектировании, финансовых операциях, образовании и т.п.), имея общие черты, в то же время существенно различаются между соб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м наиболее впечатляющие реализации информационных технолог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У – автоматизированные системы управления – комплекс технических и программных средств, которые во взаимодействии с человеком организуют управление объектами в производстве или общественной сфере. Например, в образовании используются системы АСУ–ВУ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УТП – автоматизированные системы управления технологическими процессами. Например, такая система управляет работой станка с числовым программным управлением (ЧПУ), процессом запуска космического аппарата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НИ – автоматизированная система научных исследований – программно-аппаратный комплекс, в котором научные приборы сопряжены с компьютером, вводят в него данные измерений автоматически, а компьютер производит обработку этих данных и представление их в наиболее удобной для исследователя фор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С – автоматизированная обучающая система. Есть системы, помогающие учащимся осваивать новый материал, производящие контроль знаний, помогающие преподавателям готовить учебные материалы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ПР – система автоматизированного проектирования – программно-аппаратный комплекс, который во взаимодействии с человеком (конструктором, инженером-проектировщиком, архитектором и т.д.) позволяет максимально эффективно проектировать механизмы, здания, узлы сложных агрегатов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упомянуть также диагностические системы в медицине, системы организации продажи билетов, системы ведения бухгалтерско-финансовой деятельности, системы обеспечения редакционно-издательской деятельности – спектр применения информационных технологий чрезвычайно шир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итием информатики возникает вопрос о ее взаимосвязи и разграничении с кибернетикой. При этом требуется уточнение предмета кибернетики, более строгое его толкование. Информатика и кибернетика имеют много общего, основанного на концепции управления, но имеют и объективные различия. Один из подходов разграничения информатики и кибернетики – отнесение к области информатики исследований информационных технологий не в любых кибернетических системах (биологических, технических и т.д.), а только в социальных системах. В то время как за кибернетикой сохраняются исследования общих законов движения информации в произвольных системах, информатика, опираясь на этот теоретический фундамент, изучает конкретные способы и приемы переработки, передачи, использования информации. Впрочем, многим современным ученым такое разделение представляется искусственным, и они просто считают кибернетику одной из составных частей информатики.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вязь информатики с другими нау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ка использует методы математики для построения и изучения моделей обработки, передачи и использования информации. Можно утверждать, что математика создает тот теоретический фундамент, на котором строится все здание информа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в информатике имеет такой раздел математики, как математическая лог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ческая логика разрабатывает методы, позволяющие использовать достижения логики для анализа различных процессов, в том числе и информационных, с помощью компьютеров. Теория алгоритмов, теория параллельных вычислений, теория сетей и другие науки берут свое начало в математической логике и активно используются в информа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логические операции, можно провести моделирование логической структуры правовой нормы. Цель моделирования - выявить логические (включая латентные) связи правовой нормы. Данная формализация языка права позволяет промоделировать и проанализировать правовые нормы с помощью такого нового класса автоматизированных систем правовой информации, как экспертные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ам специалистов прогресс информатики в значительной степени будет обусловлен развитием ее математической ба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правовой информатики с техническими науками реализуется по линии активного использования для нужд юридической науки и практики современных ЭВМ и обеспечения автоматизации различных процессов. В свою очередь, использование ЭВМ опирается на вовлечение в сферу интересов правовой информатики аппарата формальной логики и математики, без чего невозможна формализация правовых норм перед введением их в память ЭВ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ка и правовая информатика тесно связаны с теори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ей информации называется наука, изучающая количественные закономерности, связанные с получением, передачей, обработкой и хранением информации. Возникнув в 40-х годах XX в. из практических задач теории связи, теория информации в настоящее время становится необходимым математическим аппаратом при изучении всевозможных информационных процессов, особенно процессов управления. Получение, обработка, передача и хранение различного рода информации - непременные условия работы любой управляющей системы. Простейший случай - передача информации в виде команд от управляющего органа (устройства) к исполнительному. Более сложный случай тот, что мы имеем на практике: замкнутый контур управления, в котором после прямой передачи команд информация о результатах выполнения команд передается обратно управляющему органу по каналам так называемой "обратной связи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ая информация, для того чтобы быть переданной, должна быть закодирована в виде сигналов, с помощью которых передается информ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теории информации являются:</w:t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ыскание наиболее экономных методов кодирования, позволяющих передать заданную информацию с помощью минимального количества символов;</w:t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ропускной способности канала связи, чтобы передача информации от источника к принимающему органу шла без задержек и искажений;</w:t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объема запоминающих устройств, предназначенных для хранения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решить поставленные задачи необходимо, прежде всего, научиться измерять количественный объем передаваемой информации, пропускную способность каналов связи и их чувствительность к помехам (искажения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ошибочно в литературе название "теория информации" используется для обозначения информатики. Коренное различие между этими науками состоит в том, что теория информации, игнорируя содержание передаваемого сообщения, исследует возможности его передачи по системам связи с наименьшими искажениями, а информатика основное внимание уделяет содержанию информации и ее использ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десятилетия прошлого столетия была создана и активно развивается новая научная дисциплина - информациология. Последователи информациологии рассматривают ее не просто как науку, а как "единственную генерализационную идеологию жизнедеятельности, согласия, мира и научно-технического прогресса всего человечества"*(27). Согласно положениям данной науки информация является всеобщей генеративной основой Вселенной. Благодаря информации появилась Вселенная - возникли галактики, планеты, в том числе Земля и жизнь на ней. Предметом информациологии являются исследования информационных макро- и микродинамических процессов и явлений, происходящих в природе и обществе во взаимоотношениях, взаимосвязях и взаимодействиях с овеществленными, неовеществленными и вакуумными атрибутами материализации и дематериализации, а также процессов рецепции, передачи, хранения, обработки, визуализации и познани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рассматривается в рамках этого подхода как составная часть информациологии. Каких-либо строгих теоретических доказательств и примеров практической реализации предложенных формулировок до настоящего времени не опубликовано. В связи с этим количество последователей данной теории крайне малочисленно.[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реферате мы изучили применение информатики в управлении. Информационные технологии занимают все больший место в нашей жизни. Они проникают во все слои жизни человеческого общества, и значительно облегчают его существование. Например, уже мало кто представляет себе жизнь без глобальной сети Интер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рассмотрены информационные системы в муниципальном управлении. И есть надежда на то, что внедрение этих систем позволит улучшить работу администраций, мэрий и других руководящих служб городов России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center"/>
      <w:outlineLvl w:val="1"/>
    </w:pPr>
    <w:rPr>
      <w:rFonts w:ascii="Times New Roman" w:hAnsi="Times New Roman" w:cs="Times New Roman"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0" w:after="100"/>
      <w:jc w:val="both"/>
    </w:pPr>
    <w:rPr>
      <w:i/>
      <w:lang w:val="en-US" w:eastAsia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2:00Z</dcterms:created>
  <dc:creator>123</dc:creator>
  <dc:description/>
  <cp:keywords/>
  <dc:language>en-US</dc:language>
  <cp:lastModifiedBy>Mage</cp:lastModifiedBy>
  <dcterms:modified xsi:type="dcterms:W3CDTF">2011-10-08T00:32:00Z</dcterms:modified>
  <cp:revision>2</cp:revision>
  <dc:subject/>
  <dc:title/>
</cp:coreProperties>
</file>