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спытание ЭС на воздействие ультранизких давлений, криогенных температур. </w:t>
      </w:r>
      <w:r>
        <w:rPr>
          <w:bCs/>
          <w:color w:val="000000"/>
          <w:sz w:val="28"/>
          <w:szCs w:val="28"/>
        </w:rPr>
        <w:t>Специальные виды космических испытаний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действие ультранизких давлени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е ЭС на воздействие ультранизких давлений проводят для определения способности материалов и элементов ЭС сохранять при таких давлениях свои параметры в пределах, указанных в НТД, а также для проверки правильности принятых схемных и конструктивно-технологических решений. Испытание осуществляют в глубоком вакууме. Минимальная продолжитель</w:t>
        <w:softHyphen/>
        <w:t>ность испытания равна (или несколько превышает) времени установления стационарного исследуемого процесса или явления. Ориентировочные значения давлений, необходимые для воспроизведения в лабораторных усло</w:t>
        <w:softHyphen/>
        <w:t>виях основных физических явлений, происходящих в космосе, приведены в табл.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, узлы, элементы, а также ЭС в целом подвергают испытаниям в вакуумных установках. Современная </w:t>
      </w:r>
      <w:r>
        <w:rPr>
          <w:i/>
          <w:iCs/>
          <w:color w:val="000000"/>
          <w:sz w:val="28"/>
          <w:szCs w:val="28"/>
        </w:rPr>
        <w:t xml:space="preserve">вакуумная испытательная установка </w:t>
      </w:r>
      <w:r>
        <w:rPr>
          <w:color w:val="000000"/>
          <w:sz w:val="28"/>
          <w:szCs w:val="28"/>
        </w:rPr>
        <w:t>— сложная система, в состав которой входят: вакуумная камера с системой трубопроводов, разнообразные насосы, вакуумметры, термометры, расходомеры криогенных жидкостей, емкости и баллоны с криогенными жидкостями, регуляторы, клапаны и краны, электроприводы, блоки контрольно-измерительной и управляющей аппаратур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метры вакуумных испытательных установок: рабочий объем камеры от 0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для малогабаритных установок) до 134 0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установка центра им. Арнольда, США, для испытания космических кораблей); минимальное давление до 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 xml:space="preserve"> Па; коэффициент возврата молекул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~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...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. Вакуумные испытательные установки различаются также по следующим параметрам: составу остаточных газов; виду откачивающих насосных систем (масляная, безмасляная, парортутная и т.д.); скорости откачки камеры; неравномерности распределения давлений, потоков частиц и температур по объему и внутренней поверхности камеры; диапазону рабочих температур; времени выхода на рабочий режим; производительности и сроку служб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молекулы газа, покидая поверхность исследуемого объекта, отражаются от стенок испытательной установки и возвращаются на объект. Это происходит многократно до тех пор, пока молекулы не будут захвачены стенками. Отношение числа молекул, возвращающихся на объект в единицу времени, к числу молекул, покидающих его, называют коэффициентом возврата молекул (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z w:val="28"/>
          <w:szCs w:val="28"/>
        </w:rPr>
        <w:t xml:space="preserve">В вакуумных испытательных установках в зависимости от наибольшего давления запуска (максимального давления во входном сечении насоса, при котором он может начать работу) и предельного остаточного давления в вакуумной камере используют </w:t>
      </w:r>
      <w:r>
        <w:rPr>
          <w:i/>
          <w:iCs/>
          <w:sz w:val="28"/>
          <w:szCs w:val="28"/>
        </w:rPr>
        <w:t xml:space="preserve">насосы предварительной, основной и вспомогательной откачки. </w:t>
      </w:r>
      <w:r>
        <w:rPr>
          <w:sz w:val="28"/>
          <w:szCs w:val="28"/>
        </w:rPr>
        <w:t>Одновременно используют несколько типов насосов из-за избирательной откачной способности насоса каждого типа к удалению различных паров и газов. Наиболее часто применяют комбинацию турбомолекулярного и ротационного (для предварительной откачки) насосов; цеолитового и диффузионного с ловушками на жидком азоте для защиты от миграции паров масел; титанового сублимационного, криогенного, гетероионного или магнитного электроразрядного (для основной и вспомогательной откачки.</w:t>
      </w:r>
    </w:p>
    <w:p>
      <w:pPr>
        <w:pStyle w:val="14"/>
        <w:spacing w:lineRule="auto" w:line="360"/>
        <w:ind w:left="0" w:right="24" w:firstLine="720"/>
        <w:rPr/>
      </w:pPr>
      <w:r>
        <w:rPr/>
        <w:t>Таблица 1 ориентировочные значения давлений, необходимые для воспроизведения основных физических явлений в космосе, при испытании ЭС в лабораторных условиях</w:t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67"/>
      </w:tblGrid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Вид испытания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firstLine="720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Давление, Па</w:t>
            </w:r>
          </w:p>
        </w:tc>
      </w:tr>
      <w:tr>
        <w:trPr>
          <w:trHeight w:val="7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Проверка механической прочности и герметичности корпусов ЭС при воздействии перепада давлений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~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642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Проверка на отсутствие воздушного демпфирования конструкции ЭС при вибрации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≤</w:t>
            </w:r>
            <w:r>
              <w:rPr>
                <w:spacing w:val="0"/>
                <w:w w:val="100"/>
                <w:sz w:val="20"/>
                <w:szCs w:val="20"/>
              </w:rPr>
              <w:t>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653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Проверка теплового режима ЭС при теплопередаче излучением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</w:r>
          </w:p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≤</w:t>
            </w:r>
            <w:r>
              <w:rPr>
                <w:spacing w:val="0"/>
                <w:w w:val="100"/>
                <w:sz w:val="20"/>
                <w:szCs w:val="20"/>
              </w:rPr>
              <w:t>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623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Влияние электрических зарядов, утечек, ионизации на работоспособность ЭС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</w:r>
          </w:p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≤</w:t>
            </w:r>
            <w:r>
              <w:rPr>
                <w:spacing w:val="0"/>
                <w:w w:val="100"/>
                <w:sz w:val="20"/>
                <w:szCs w:val="20"/>
              </w:rPr>
              <w:t>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109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Исследование физических свойств конструкционных материалов (прочности, ползучести, внутреннего демпфирования)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firstLine="720"/>
              <w:jc w:val="center"/>
              <w:rPr/>
            </w:pPr>
            <w:r>
              <w:rPr>
                <w:spacing w:val="0"/>
                <w:w w:val="100"/>
                <w:sz w:val="20"/>
                <w:szCs w:val="20"/>
              </w:rPr>
              <w:t>≤</w:t>
            </w:r>
            <w:r>
              <w:rPr>
                <w:spacing w:val="0"/>
                <w:w w:val="100"/>
                <w:sz w:val="20"/>
                <w:szCs w:val="20"/>
              </w:rPr>
              <w:t>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4</w:t>
            </w:r>
            <w:r>
              <w:rPr>
                <w:spacing w:val="0"/>
                <w:w w:val="100"/>
                <w:sz w:val="20"/>
                <w:szCs w:val="20"/>
              </w:rPr>
              <w:t xml:space="preserve"> (в зависимости от давления насыщенных паров исследуемых материалов)</w:t>
            </w:r>
          </w:p>
        </w:tc>
      </w:tr>
      <w:tr>
        <w:trPr>
          <w:trHeight w:val="32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«Холодная» сварка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&lt;10-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74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Излучение процессов испарения и сублимации материалов и их переконденсации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Длина свободного пробега молекул должна быть больше характерного размера установки</w:t>
            </w:r>
          </w:p>
        </w:tc>
      </w:tr>
      <w:tr>
        <w:trPr>
          <w:trHeight w:val="106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Исследование адсорбции и химического взаимодействия остаточных газов с поверхностью материалов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</w:r>
          </w:p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&lt;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5</w:t>
            </w:r>
            <w:r>
              <w:rPr>
                <w:spacing w:val="0"/>
                <w:w w:val="100"/>
                <w:sz w:val="20"/>
                <w:szCs w:val="20"/>
              </w:rPr>
              <w:t>...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12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hanging="14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Проверка узлов трения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lineRule="auto" w:line="360"/>
              <w:ind w:left="0" w:right="24" w:firstLine="720"/>
              <w:jc w:val="center"/>
              <w:rPr>
                <w:spacing w:val="0"/>
                <w:w w:val="100"/>
                <w:sz w:val="20"/>
                <w:szCs w:val="20"/>
              </w:rPr>
            </w:pPr>
            <w:r>
              <w:rPr>
                <w:spacing w:val="0"/>
                <w:w w:val="100"/>
                <w:sz w:val="20"/>
                <w:szCs w:val="20"/>
              </w:rPr>
              <w:t>&lt;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5</w:t>
            </w:r>
            <w:r>
              <w:rPr>
                <w:spacing w:val="0"/>
                <w:w w:val="100"/>
                <w:sz w:val="20"/>
                <w:szCs w:val="20"/>
              </w:rPr>
              <w:t>...10</w:t>
            </w:r>
            <w:r>
              <w:rPr>
                <w:spacing w:val="0"/>
                <w:w w:val="100"/>
                <w:sz w:val="20"/>
                <w:szCs w:val="20"/>
                <w:vertAlign w:val="superscript"/>
              </w:rPr>
              <w:t>-12</w:t>
            </w:r>
          </w:p>
        </w:tc>
      </w:tr>
    </w:tbl>
    <w:p>
      <w:pPr>
        <w:pStyle w:val="14"/>
        <w:spacing w:lineRule="auto" w:line="360"/>
        <w:ind w:left="0" w:right="24" w:firstLine="720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14"/>
        <w:spacing w:lineRule="auto" w:line="360"/>
        <w:ind w:left="0" w:right="24" w:firstLine="720"/>
        <w:rPr>
          <w:spacing w:val="0"/>
          <w:w w:val="100"/>
        </w:rPr>
      </w:pPr>
      <w:r>
        <w:rPr>
          <w:spacing w:val="0"/>
          <w:w w:val="100"/>
        </w:rPr>
        <w:t>По принципу действия вакуумные насосы делятся на проточные и сорбционные. Проточные насосы удаляют газ из откачиваемого объема. В сорбционных газ обычно остается внутри насосов в связанном виде на сорбционных поверхностях или подповерхностных слоях; скорость откачки пропорциональна площади сорбирующей поверхности; предельное остаточное давление зависит от процессов десорбции.</w:t>
      </w:r>
    </w:p>
    <w:p>
      <w:pPr>
        <w:pStyle w:val="14"/>
        <w:spacing w:lineRule="auto" w:line="360"/>
        <w:ind w:left="0" w:right="24" w:firstLine="720"/>
        <w:rPr>
          <w:spacing w:val="0"/>
          <w:w w:val="100"/>
        </w:rPr>
      </w:pPr>
      <w:r>
        <w:rPr>
          <w:spacing w:val="0"/>
          <w:w w:val="100"/>
        </w:rPr>
        <w:t>По назначению вакуумные насосы делятся на форвакуумные (для создания в системе низкого и среднего вакуума при наибольшем давлении запуска 1-10 Па) и высоковакуумные (для создания высокого и сверхвысокого вакуума)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между ними ставят промежуточный (бустерный) вакуумный насос. Форвакуумными насосами производят начальное вакуумирование установок, т. е. снижение давления от 1,33-10 Па примерно до 10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1 Па. По достижении требуемого давления эти насосы отключаются и начинают одновременно работать насосы основной и вспомогательной откачки (в диапазоне давлений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... 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>П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ую откачку вакуумной установки осуществляют обычно криогенными насосами (примерно до 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 xml:space="preserve"> Па), обеспечивающими огромную скорость откачки, низкий коэффициент возврата, а также остаточный газ, приближающийся по составу к газу в космосе. Эти насосы изготовляют в виде криорешеток различной конфигурации, охлаждаемых специальными хладаген</w:t>
        <w:softHyphen/>
        <w:t>тами. Эффективным технологическим способом, облегчающим получение ультранизких давлений, является прогревание установок с целью усиленного газоотделения из их отдельных частей. Прогревают, как правило, малогабаритные и иногда среднегабаритные установк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спомогательной откачки раньше применялись исключительно паромасляные диффузионные насосы. Однако у них есть существенный недостаток — наличие обратного потока паров масла из насоса в рабочую камеру испытательной установки. Создание ловушек, охлаждаемых жидким азотом, только уменьшает, но не исключает поступление в камеру масляных паров. В космосе такие пары отсутствуют. (Поэтому возникла необходимость применения так называемой «безмасляной» откачки, т. е. откачки насосными системами, не использующими масла и другие органические продукты. В качестве насосов вспомогательной откачки служат криосорбционные и ионные насо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мерения давления газов ниже атмосферного применяют </w:t>
      </w:r>
      <w:r>
        <w:rPr>
          <w:i/>
          <w:iCs/>
          <w:color w:val="000000"/>
          <w:sz w:val="28"/>
          <w:szCs w:val="28"/>
        </w:rPr>
        <w:t xml:space="preserve">вакуумметры, </w:t>
      </w:r>
      <w:r>
        <w:rPr>
          <w:color w:val="000000"/>
          <w:sz w:val="28"/>
          <w:szCs w:val="28"/>
        </w:rPr>
        <w:t>действие которых основано на использовании различных физических закономерностей, прямо или косвенно связанных с давлением газа. Так как диапазон давлений в вакуумных установках очень широк (от атмосферного до 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 xml:space="preserve"> Па), то существуют вакуумметры различных типов: механические, термопарные, ионизационные и др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куумметры обычно состоят из двух частей: манометрического преобразователя и измерительной установки. Преобразователи вакуумметров имеют неодинаковую чувствительность к различным газам. Если преобразователь проградуирован по воздуху, а применяется для измерения давления других газов, необходимо учитывать относительную чувствительность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= К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i/>
          <w:color w:val="000000"/>
          <w:sz w:val="28"/>
          <w:szCs w:val="28"/>
        </w:rPr>
        <w:t>/К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pacing w:lineRule="auto" w:line="360"/>
        <w:ind w:right="207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— чувствительность преобразователя к данному газу;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чувствительность к воздуху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куумметры измеряют общее давление газов, присутствующих в вакуумной системе. Однако при оптимизации вакуумных технологических процессов и проведении испытаний ЭС требуется измерять не только общие, но и парциальные давления остаточных газов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</w:t>
      </w:r>
      <w:r>
        <w:rPr>
          <w:i/>
          <w:iCs/>
          <w:color w:val="000000"/>
          <w:sz w:val="28"/>
          <w:szCs w:val="28"/>
        </w:rPr>
        <w:t xml:space="preserve">измерителей парциальных давлений </w:t>
      </w:r>
      <w:r>
        <w:rPr>
          <w:color w:val="000000"/>
          <w:sz w:val="28"/>
          <w:szCs w:val="28"/>
        </w:rPr>
        <w:t>(ИПД) основана на принципе ионизации молекул газа и разделении положительных ионов в зависимости от отношения массы к заряду иона 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. По характеру используемых электромагнитных полей ИПД можно разделить на статические и динамические. В статических приборах используют постоянные, а в динамических - переменные электромагнитные п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ители парциальных давлений (как и общих) характеризуются нижним и верхним пределами измеряемых давлений, чувствительностью, а также присущим только им параметром — разрешающей способностью. Под разрешающей способностью ИПД понимают отношение массового числа иона </w:t>
      </w:r>
      <w:r>
        <w:rPr>
          <w:i/>
          <w:iCs/>
          <w:color w:val="000000"/>
          <w:sz w:val="28"/>
          <w:szCs w:val="28"/>
          <w:lang w:val="en-US"/>
        </w:rPr>
        <w:t>M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наименьшему различаемому его изменению </w:t>
      </w:r>
      <w:r>
        <w:rPr>
          <w:i/>
          <w:color w:val="000000"/>
          <w:sz w:val="28"/>
          <w:szCs w:val="28"/>
        </w:rPr>
        <w:t>ΔМ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= Ме/ΔМе</w:t>
      </w:r>
      <w:r>
        <w:rPr>
          <w:color w:val="000000"/>
          <w:sz w:val="28"/>
          <w:szCs w:val="28"/>
        </w:rPr>
        <w:t>,</w:t>
        <w:tab/>
        <w:t>(2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Me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nq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-63" w:firstLine="720"/>
        <w:rPr/>
      </w:pP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- молекулярная масса иона, а.е. м.; т - число элементарных зарядов. Экспериментально </w:t>
      </w: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определяют с помощью масс-спектрометра.</w:t>
      </w:r>
    </w:p>
    <w:p>
      <w:pPr>
        <w:pStyle w:val="Normal"/>
        <w:shd w:fill="FFFFFF" w:val="clear"/>
        <w:spacing w:lineRule="auto" w:line="360"/>
        <w:ind w:right="-63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действие криогенных температур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е ЭС на воздействие криогенных (ниже 120 К) температур проводят с целью проверки устойчивости параметров изделий при низких температурах. Криогенные (охлаждающие) системы, предназначенные для испытания, входят в состав термовакуумных испытательных установок с многоступенчатой откачной системой и включают следующие эле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криокамеру (или криостат), т.е. конструкцию с рабочим объемом, в котором непосредственно размещается испытываемый объект (образец) и происходит его охлаждение (в криокамере — парами хладагента или охлажденным газом, в криостате — жидким хладагентом) до заданной темп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адаген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подачи хладагента в рабочую камеру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Выбор типа хладагента </w:t>
      </w:r>
      <w:r>
        <w:rPr>
          <w:color w:val="000000"/>
          <w:sz w:val="28"/>
          <w:szCs w:val="28"/>
        </w:rPr>
        <w:t>определяется предельной температурой охлаждения испытываемого объекта. Для охлаждения до температур ниже 200 К обычно используют жидкие газы: азот (температура кипения 77 К), водород (20 К), гелий (4,2 К), неон (30 К). Охлаждение ниже 4 К достигается откачкой паров над поверхностью жидкого гелия. Испытываемые образцы охлаждают обычно в два этапа: сначала жидким азотом до температуры около 73 К, а затем до более низких температур — жидким гелием и его парами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955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 1. Устройство подачи хладогента с помощью сжатого газа: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/>
      </w:pPr>
      <w:r>
        <w:rPr>
          <w:sz w:val="28"/>
          <w:szCs w:val="28"/>
        </w:rPr>
        <w:t>1-баллон со сжатым газом;2- трубопровод с клапанами; 3- трубка; 4- сосуд Дьюара; 5- вакуумно-порошковая изоляция; 6- жидкий хладоген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2206625" cy="413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2. Схема гелиевого криостата КГ-15/150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-крышка; 2-сосуд с жидким азотом; 3,8-экраны;; 4-пенополиуретан; 5-вакуумно-многослойная изоляция; 6- кожух; 7-горловина гелиевого сосуда; 9-сосуд с гелием;10-адсорбент(активированный уголь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ые виды космических испытани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ЭС в условиях космоса оказывает существенное влияние на тепловой режим работы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рмовакуумные испытания </w:t>
      </w:r>
      <w:r>
        <w:rPr>
          <w:color w:val="000000"/>
          <w:sz w:val="28"/>
          <w:szCs w:val="28"/>
        </w:rPr>
        <w:t>проводят для исследования работоспособности ЭС в зависимости от их теплового режима в условиях космоса/Для обеспечения теплового режима ЭС в лабораторных условиях, аналогичных условиям их эксплуатации в космосе, достаточно воспроизвести основные факторы космического пространства: глубокий вакуум; солнечное излучение; излучения планет солнечной системы, влияющие на условия эксплуатации ЭС (например, Земли, если ЭС эксплуатируются на околоземной орбите); «холод» и «черноту» пространства за пределами телесных углов, занимаемых Солнцем и рассматриваемой планетой. Цикл отработки теплового режима ЭС включает: проверку работоспособности ЭС и их составных частей в условиях реальных нестационарных градиентов температуры; исследование поля температур в отсеках космического аппарата (КА), где размещены ЭС, и взаимного влияния температурных полей различных тепловыделяющих устройств КА на работоспособность ЭС; выбор оптимального размещения ЭС и тепловыделяющих устройств КА; определение фактических температурных пределов работоспособности ЭС; проверку эффективности работы системы терморегулирования в условиях, максимально приближающихся к реальным; исследование работы системы терморегулирования в аварийных ситуациях; определение ресурса ЭС и их составных частей; исследование деформаций конструкций ЭС, вызванных температурными воздействиями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ирование теплового режима ЭС производят в вакуумной камере, в которой устанавливают имитаторы лучистых потоков Солнца, планеты и орбиты КА. Для испытания выбирают КА, аналогичный предназначенному для полета в космос. На нем устанавливают датчики температуры в точках, наиболее полно характеризующих его тепловое поле, и датчики других величин (давления, расхода теплоносител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омещением в испытательную камеру КА тщательно очищают от всевозможных загрязнений, которые могут явиться источником «ложных» течей при откачке. Затем его закрепляют в раме механизма вращения -имитаторе орбиты. Далее проверяют работу бортовой и контрольно-измерительной аппаратуры, а также программно-временного устройства, задающего режим в испытательной камере. По достижении в камере давления около 10-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а включают криогенную систему охлаждения (до температуры жидкого азота) экранов. Как только в камере установится заданный режим испытания, по командам программно-временного устройства включают имитаторы внешних лучистых потоков, бортовые ЭС и начинают эксперимент, продолжительность которого определяется условиями полета и цикличностью работы бортовых ЭС. Показания датчиков (давление, температура и др.) передаются на пульт управления с помощью бортовой телеметрической аппаратуры или специальной радиопередающей аппаратуры, размещаемой на КА только во время испы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имитатора солнечного излучения характеризуется плотностью потока лучистой энергии и углом расхождения лучей в рабочей зоне, соответствием спектра лучистого потока спектру естественного излучения Солнца и поляризацией лучей. Для весьма совершенного имитатора не должны быть превышены следующие значения: неоднородность плотности потока лучистой энергии во всем объеме рабочей зоны ±5%, расхождение лучей ±2°, среднее квадратическое отклонение спектральных плотностей энергии излучения имитатора от соответствующих спектральных плотностей солнечного излучения ±5% в диапазоне длин волн 0,2...3 мкм, степень поляризации 3...5 %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пособу формирования лучистого потока оптические схемы солнечных имитаторов можно разделить на осевые и неосевые. Схема солнечного имитатора с осевым имитатором Солнца представлена на рисунке 3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й имитатор дает вертикальный осевой поток излучения, максимальная плотность энергии которого достигает 2700 Вт/м2. Лучи от источника лучистой энергии (ртутно-ксеноновых ламп) собираются параболоидным зеркалом 3 и концентрируются на псевдогиперболоидном выпуклом зеркале 2. Далее пучок лучей проходит через линзу 4, выполняющую одновременно роль окна, и попадает на рассеивающее зеркало 6, направляющее лучи на главное параболоидное зеркало 5, которое и формирует коллимированный поток в рабочей зоне 7.</w:t>
      </w:r>
    </w:p>
    <w:p>
      <w:pPr>
        <w:pStyle w:val="Normal"/>
        <w:spacing w:lineRule="auto" w:line="360"/>
        <w:ind w:right="310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315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3 - Схема установки лаборатории реактивного движения </w:t>
      </w:r>
      <w:r>
        <w:rPr>
          <w:color w:val="000000"/>
          <w:sz w:val="28"/>
          <w:szCs w:val="28"/>
          <w:lang w:val="en-US"/>
        </w:rPr>
        <w:t>NASA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евым имитатором Солнца:</w:t>
      </w:r>
    </w:p>
    <w:p>
      <w:pPr>
        <w:pStyle w:val="Normal"/>
        <w:shd w:fill="FFFFFF" w:val="clear"/>
        <w:spacing w:lineRule="auto" w:line="360"/>
        <w:ind w:right="5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— ртутно-ксеноновые лампы; 2 — гнперболоидное зеркало; 3 — параболоидное зеркало; 4 — линза; 5 — главное коллимирующ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болоидное зеркало; 6 — многогранный отражатель; 7 — рабочая зона с испытываемый КА; 8 — криогенные экраны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 — диффузионные насосы</w:t>
      </w:r>
    </w:p>
    <w:p>
      <w:pPr>
        <w:pStyle w:val="Normal"/>
        <w:shd w:fill="FFFFFF" w:val="clear"/>
        <w:spacing w:lineRule="auto" w:line="360"/>
        <w:ind w:right="2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нный имитатор имеет ряд недостатков: чрезвычайно сложную конструкцию; трудоемкую юстировку всех элементов схемы; наличие неконтролируемых вторичных лучистых потоков, приводящих к температурным ошибкам; низкий коэффициент использования энергии (около 1,14%). Низкий КПД имитатора в основном определяется большими потерями энергии из-за неполного использования лучистого потока источника. Значи</w:t>
        <w:softHyphen/>
        <w:t>тельные потери обусловлены также поглощением лучей на многочисленных зеркалах и линзах. Применение более совершенных конструкций и меньшего числа отражающих и преломляющих оптических элементов позволяет повысить КПД такого имитатора до 12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экономичным является имитатор, в котором используются дуговая лампа с эллипсоидным отражателем и одно неосевое параболоидное или сферическое зеркало (рисунок 4). Размещение рабочей зоны в стороне от оси симметрии главного зеркала, формирующего почти параллельный поток, позволяет избежать взаимного переизлучения между зеркалом и испытываемым КА и тем самым избавиться от неконтролируемых вторичных лучистых потоков. Общий коэффициент использования энергии имитатора такого типа составляет 16,2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069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211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4 - Схема установки модуля солнечного имитатора с неосев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ркал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— кронштейн для крепления и юстировки фасет зеркала; 2 — сферическое зеркало; 3 — зона невозврата лучей; 4 — криогенные экраны; 5 —источник лучистой энергии; 6 — кронштейн для крепл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; 7 — крышка люк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31"/>
        <w:numPr>
          <w:ilvl w:val="0"/>
          <w:numId w:val="1"/>
        </w:numPr>
        <w:tabs>
          <w:tab w:val="clear" w:pos="4536"/>
          <w:tab w:val="clear" w:pos="6096"/>
          <w:tab w:val="clear" w:pos="7513"/>
          <w:tab w:val="left" w:pos="0" w:leader="none"/>
          <w:tab w:val="left" w:pos="1440" w:leader="none"/>
        </w:tabs>
        <w:spacing w:lineRule="auto" w:line="360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оров В., Сергеев Н., Кондрашин А. Контроль и испытания в проектировании и производстве радиоэлектронных средств – Техносфера, 2005. – 504с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14">
    <w:name w:val="Обычный + 14 пт"/>
    <w:basedOn w:val="Normal"/>
    <w:qFormat/>
    <w:pPr>
      <w:shd w:fill="FFFFFF" w:val="clear"/>
      <w:spacing w:lineRule="exact" w:line="322"/>
      <w:ind w:left="14" w:right="24" w:hanging="0"/>
      <w:jc w:val="both"/>
    </w:pPr>
    <w:rPr>
      <w:color w:val="000000"/>
      <w:spacing w:val="3"/>
      <w:w w:val="97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8:00Z</dcterms:created>
  <dc:creator>User</dc:creator>
  <dc:description/>
  <cp:keywords/>
  <dc:language>en-US</dc:language>
  <cp:lastModifiedBy>Mage</cp:lastModifiedBy>
  <dcterms:modified xsi:type="dcterms:W3CDTF">2011-10-08T00:28:00Z</dcterms:modified>
  <cp:revision>2</cp:revision>
  <dc:subject/>
  <dc:title>Министерство образования Республики Беларусь</dc:title>
</cp:coreProperties>
</file>