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0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ССЛЕДОВАНИЕ БИПОЛЯРНОГО ТРАНЗИСТОРА (БТ)</w:t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 работы: исследование статических характеристик биполярного транзистора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ткие теоретические свед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анзистором называют электронный полупроводниковый прибор, предназначенный для усиления, генерирования и преобразования электрических колебаний. Обычно выделяют два класса транзисторов: биполярные транзисторы и полевые транзисто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БТ ток через кристалл обусловлен движением носителей заряда обоих знаков (и электронов, и дырок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левых транзисторах протекание тока через кристалл обусловлено движением носителей заряда одного знака (электронов или дырок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Т называют полупроводниковый прибор с двумя взаимодействующими p-n-переходами и тремя выводами. Он имеет структуру, состоящую из чередующихся областей с различными типами электропроводности: n-p-n или p-n-p (рис.2.1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нцип работы БТ обеих структур одинаков, они отличаются только полярностью подключения источников питания. Рассмотрим работу БТ на примере структуры n-p-n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ластину полупроводника p-типа с низкой концентрацией дырок наплавляются с двух сторон таблетки донорной примеси. Атомы донорной примеси проникают в кристалл, создавая n-области. Между n-областями и полупроводником p-типа образуются p-n-переходы. При этом в одной n-области создают большую концентрация примесей (на рис. – в левой n-области), чем в другой. Наименьшая концентрация примеси остается в средней области p-тип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ружная область с наибольшей концентрацией примеси называется эмиттером, вторая наружная область – коллектором, а внутренняя область – базой. Электронно-дырочный переход между эмиттером и базой называют эмиттерным переходом, а между коллектором и базой – коллекторным переходом. В соответствии с концентрацией основных носителей заряда база является высокоомной областью, коллектор – низкоомной, а эмиттер – самой низкоомной. Толщина базы очень мала и составляет единицы мкм; площадь коллекторного перехода в несколько раз превышает площадь эмиттерного перех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86660" cy="1248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2.1. Устройство и условные графические обозначения биполярных транзисторов: а – n-p-n-структуры; б – p-n-p-структуры (стрелка эмиттера направлена по направлению прямого тока в переходе база-эмиттер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нение БТ для усиления электрических колебаний основано на его принципе действия как управляемого электронного прибора. В схеме включения транзистора (рис.2.2) к эмиттерному переходу должно быть приложено прямое напряжение, а к коллекторному – обратное. Если на эмиттерном переходе нет напряжения, то через коллекторный переход протекает очень небольшой обратный ток Iкобр. По сравнению с рабочим током им можно пренебречь для упрощения рассуждений и считать, что в коллекторной цепи тока нет, т.е. транзистор закры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одаче на эмиттерный переход прямого напряжения от источника питания Еэ происходит инжекция носителей заряда из эмиттера в базу, где они являются неосновными. Для транзистора n-p-n этими носителями заряда являются электроны. Движение электронов в процессе инжекции через эмиттерный переход создает ток эмиттера Iэ. Электроны, перешедшие в базу, имеют вблизи p-n-перехода повышенную концентрацию, что вызывает диффузию их в базе. Толщина базы очень мала, поэтому электроны в процессе диффузии оказываются вблизи коллекторного перехода. Большая их часть не успевает рекомбинировать с дырками базы и втягивается ускоряющим электрическим полем коллекторного перехода в область коллектора. Происходит экстракция электронов под действием обратного напряжения из базы в коллектор. Движение электронов в процессе экстракции из базы в коллектор создает ток коллектора Iк. Незначительная часть инжектируемых из эмиттера в базу электронов рекомбинируют в области базы с дырками, количество которых пополняется из внешней цепи от источника Еэ. За счет этого в цепи базы протекает ток базы Iб. Он очень мал из-за небольшой толщины базы и малой концентрации основных носителей заряда – дырок. При этих условиях число рекомбинаций, определяющих величину тока базы, невелик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9875" cy="12211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56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2.2. Схема подключения БТ к источникам пит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к коллектора управляется током эмиттера: если увеличится ток эмиттера, то практически пропорционально возрастет ток коллектора. Ток эмиттера может изменяться в больших пределах при малых изменениях прямого напряжения на эмиттерном переход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ки трех электродов транзистора связаны соотношением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Iэ = Iк + I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ок базы значительно меньше тока коллектора, поэтому для практических расчетов часто считают Iк = Iэ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цип действия p-n-p-транзистора аналогичен рассмотренному, но носителями заряда, создающими токи через p-n-переходы в процессе инжекции и экстракции, являются дырки; полярность источников Еэ и Ек должна быть изменена на противоположную, соответственно изменятся и направления токов в цепя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рассмотренных процессов можно сделать вывод, что БТ как управляемый прибор действует за счет создания транзитного (проходящего) потока носителей заряда из эмиттера через базу в коллектор и управления током коллектора путем изменения тока эмиттера. Таким образом, биполярный транзистор управляется ток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к эмиттера как прямой ток p-n-перехода изменяется значительно при очень малых изменениях напряжения на эмиттерном переходе и вызывает, соответственно, большие изменения тока коллекто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этом основаны усилительные свойства транзисто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следуемая схема показана на рис.2.3. Статический коэффициент передачи тока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60425" cy="217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оэффициент передачи тока </w:t>
      </w:r>
      <w:r>
        <w:rPr>
          <w:sz w:val="28"/>
          <w:szCs w:val="28"/>
        </w:rPr>
        <w:drawing>
          <wp:inline distT="0" distB="0" distL="0" distR="0">
            <wp:extent cx="300355" cy="217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отношением приращения </w:t>
      </w:r>
      <w:r>
        <w:rPr>
          <w:sz w:val="28"/>
          <w:szCs w:val="28"/>
        </w:rPr>
        <w:drawing>
          <wp:inline distT="0" distB="0" distL="0" distR="0">
            <wp:extent cx="312420" cy="2457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ллекторного тока к вызывающему его приращению </w:t>
      </w:r>
      <w:r>
        <w:rPr>
          <w:sz w:val="28"/>
          <w:szCs w:val="28"/>
        </w:rPr>
        <w:drawing>
          <wp:inline distT="0" distB="0" distL="0" distR="0">
            <wp:extent cx="280670" cy="2171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азового ток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09980" cy="2241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ифференциальное входное сопротивление </w:t>
      </w:r>
      <w:r>
        <w:rPr>
          <w:sz w:val="28"/>
          <w:szCs w:val="28"/>
        </w:rPr>
        <w:drawing>
          <wp:inline distT="0" distB="0" distL="0" distR="0">
            <wp:extent cx="226695" cy="2457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Т в схеме с общим эмиттером (ОЭ) определяется при фиксированном значении напряжения коллектор-эмиттер. Оно может быть найдено как отношение приращения напряжения база-эмиттер </w:t>
      </w:r>
      <w:r>
        <w:rPr>
          <w:sz w:val="28"/>
          <w:szCs w:val="28"/>
        </w:rPr>
        <w:drawing>
          <wp:inline distT="0" distB="0" distL="0" distR="0">
            <wp:extent cx="368300" cy="2076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вызванному им приращению тока базы </w:t>
      </w:r>
      <w:r>
        <w:rPr>
          <w:sz w:val="28"/>
          <w:szCs w:val="28"/>
        </w:rPr>
        <w:drawing>
          <wp:inline distT="0" distB="0" distL="0" distR="0">
            <wp:extent cx="274320" cy="2171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97660" cy="4406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фференциальное входное сопротивление БТ в схеме с ОЭ через параметры транзистора определяется следующим выражение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44905" cy="2171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161925" cy="2336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пределенное сопротивление базовой области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2400" cy="2336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фференциальное сопротивление перехода база-эмиттер, определяемое из выражения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Э=25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Э, 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Э - постоянный ток эмиттера (в мА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161925" cy="2336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&lt;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можно использовать формулу: </w:t>
      </w:r>
      <w:r>
        <w:rPr>
          <w:sz w:val="28"/>
          <w:szCs w:val="28"/>
        </w:rPr>
        <w:drawing>
          <wp:inline distT="0" distB="0" distL="0" distR="0">
            <wp:extent cx="914400" cy="2336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64635" cy="1671320"/>
            <wp:effectExtent l="0" t="0" r="0" b="0"/>
            <wp:wrapTopAndBottom/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2.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ифференциальное сопротивление </w:t>
      </w:r>
      <w:r>
        <w:rPr>
          <w:sz w:val="28"/>
          <w:szCs w:val="28"/>
        </w:rPr>
        <w:drawing>
          <wp:inline distT="0" distB="0" distL="0" distR="0">
            <wp:extent cx="152400" cy="23368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БТ сравнимо с дифференциальным входным сопротивлением БТ в схеме с общей базой </w:t>
      </w:r>
      <w:r>
        <w:rPr>
          <w:sz w:val="28"/>
          <w:szCs w:val="28"/>
        </w:rPr>
        <w:drawing>
          <wp:inline distT="0" distB="0" distL="0" distR="0">
            <wp:extent cx="333375" cy="23368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ое определяется при фиксированном значении напряжения база-коллектор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59585" cy="4159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рез параметры БТ это сопротивление определяется выражение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.к.. </w:t>
      </w:r>
      <w:r>
        <w:rPr>
          <w:sz w:val="28"/>
          <w:szCs w:val="28"/>
        </w:rPr>
        <w:drawing>
          <wp:inline distT="0" distB="0" distL="0" distR="0">
            <wp:extent cx="465455" cy="2286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э, то можно считать, что </w:t>
      </w:r>
      <w:r>
        <w:rPr>
          <w:sz w:val="28"/>
          <w:szCs w:val="28"/>
        </w:rPr>
        <w:drawing>
          <wp:inline distT="0" distB="0" distL="0" distR="0">
            <wp:extent cx="634365" cy="23368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caps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0" w:after="0"/>
      <w:outlineLvl w:val="2"/>
    </w:pPr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6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2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3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26:00Z</dcterms:created>
  <dc:creator>Admin</dc:creator>
  <dc:description/>
  <cp:keywords/>
  <dc:language>en-US</dc:language>
  <cp:lastModifiedBy>Mage</cp:lastModifiedBy>
  <dcterms:modified xsi:type="dcterms:W3CDTF">2011-10-08T00:26:00Z</dcterms:modified>
  <cp:revision>2</cp:revision>
  <dc:subject/>
  <dc:title>ИССЛЕДОВАНИЕ БИПОЛЯРНОГО ТРАНЗИСТОРА (БТ)</dc:title>
</cp:coreProperties>
</file>