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4"/>
        </w:rPr>
        <w:t>Кафедра конструирования и технологии электрической изоляц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t>Лаборатор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Heading2"/>
        <w:keepNext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по дисциплине «Оптические и электрические кабели связи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/>
          <w:b/>
          <w:i/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"Исследование неоднородностей волнового сопротивления кабелей"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008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Теоретическая ча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менение первичных и вторичных параметров по длине кабеля обусловлено отклонением геометрических размеров от номинала (местное, периодически повторяющееся или случайное), а также изменением электрических характеристик изоляции (</w:t>
      </w:r>
      <w:r>
        <w:rPr>
          <w:i/>
          <w:color w:val="000000"/>
          <w:sz w:val="28"/>
          <w:lang w:val="en-US"/>
        </w:rPr>
        <w:t>C</w:t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tg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</w:t>
      </w:r>
      <w:r>
        <w:rPr>
          <w:i/>
          <w:color w:val="000000"/>
          <w:sz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</w:rPr>
        <w:t>) по длине и радиусу (например, в пористой ПЭ, бумажной изоляции и т.д.). Отклонение значения волнового сопротивления по длине кабеля от нормального называют неоднородностью волнового сопротивления кабел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еоднородность волнового сопротивления кабеля оценивается количественно коэффициентом отражения. Для высококачественных цепей коэффициент отражения не должен превышать значения, определяемого формулой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842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  <w:tab/>
        <w:t>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 – коэффициент отражения; </w:t>
      </w:r>
      <w:r>
        <w:rPr>
          <w:i/>
          <w:color w:val="000000"/>
          <w:sz w:val="28"/>
        </w:rPr>
        <w:t>f</w:t>
      </w:r>
      <w:r>
        <w:rPr>
          <w:color w:val="000000"/>
          <w:sz w:val="28"/>
        </w:rPr>
        <w:t xml:space="preserve"> – частота, кГ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отражения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938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  <w:tab/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Z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– волновое сопротивление кабеля, Ом; </w:t>
      </w:r>
      <w:r>
        <w:rPr>
          <w:i/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 – волновое сопротивление в месте неоднородности, Ом; </w:t>
      </w:r>
      <w:r>
        <w:rPr>
          <w:color w:val="000000"/>
          <w:sz w:val="28"/>
        </w:rPr>
        <w:drawing>
          <wp:inline distT="0" distB="0" distL="0" distR="0">
            <wp:extent cx="2540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– отклонение волнового сопротивления в месте неоднородности от среднего номинального 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гда отклонение волнового сопротивления можно определить по формуле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620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</w:t>
        <w:tab/>
        <w:t>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мерение неоднородностей производится, как правило, импульсным методом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нцип импульсных измер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цип импульсных измерений заключается в том, что в исследуемую линию посылаются короткие импульсы (зондирующие импульсы), которые, распространяясь по линии, частично или полностью отражаются от неоднородностей волнового сопротивления и возвращаются к месту, откуда они были посланы. Сигналы, отражённые от неоднородностей волнового сопротивления, будут смещены во времени относительно зондирующего импульса в зависимости от расстояния до неоднородности, то есть запаздывание отражённого импульса по отношению к зондирующему импульсу пропорционально расстоянию до неоднородности волнового сопротивления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604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  <w:tab/>
        <w:t>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l</w:t>
      </w:r>
      <w:r>
        <w:rPr>
          <w:i/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 xml:space="preserve"> – расстояние до неоднородности; </w:t>
      </w:r>
      <w:r>
        <w:rPr>
          <w:i/>
          <w:color w:val="000000"/>
          <w:sz w:val="28"/>
        </w:rPr>
        <w:t xml:space="preserve">T </w:t>
      </w:r>
      <w:r>
        <w:rPr>
          <w:color w:val="000000"/>
          <w:sz w:val="28"/>
        </w:rPr>
        <w:t xml:space="preserve">– время запаздывания сигнала; </w:t>
      </w:r>
      <w:r>
        <w:rPr>
          <w:i/>
          <w:color w:val="000000"/>
          <w:sz w:val="28"/>
        </w:rPr>
        <w:t>V</w:t>
      </w:r>
      <w:r>
        <w:rPr>
          <w:color w:val="000000"/>
          <w:sz w:val="28"/>
        </w:rPr>
        <w:t xml:space="preserve"> – скорость распространения электромагнитной волны в кабе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дуктивность в коаксиальной цепи определяется по формуле (Гн/м)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874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  <w:tab/>
        <w:t>(5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магнитная постоянная, </w:t>
      </w:r>
      <w:r>
        <w:rPr>
          <w:color w:val="000000"/>
          <w:sz w:val="28"/>
        </w:rPr>
        <w:drawing>
          <wp:inline distT="0" distB="0" distL="0" distR="0">
            <wp:extent cx="8255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н/м; </w:t>
      </w:r>
      <w:r>
        <w:rPr>
          <w:color w:val="000000"/>
          <w:sz w:val="28"/>
        </w:rPr>
        <w:drawing>
          <wp:inline distT="0" distB="0" distL="0" distR="0">
            <wp:extent cx="1651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внутренний диаметр обратного проводника; </w:t>
      </w:r>
      <w:r>
        <w:rPr>
          <w:color w:val="000000"/>
          <w:sz w:val="28"/>
        </w:rPr>
        <w:drawing>
          <wp:inline distT="0" distB="0" distL="0" distR="0">
            <wp:extent cx="1524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– диаметр прямого провод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мкость в коаксиальной цепи определяется по формуле (Ф/м)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25500" cy="584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62" r="-4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  <w:tab/>
        <w:t>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651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электрическая постоянная, </w:t>
      </w:r>
      <w:r>
        <w:rPr>
          <w:color w:val="000000"/>
          <w:sz w:val="28"/>
        </w:rPr>
        <w:drawing>
          <wp:inline distT="0" distB="0" distL="0" distR="0">
            <wp:extent cx="9779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Ф/м; </w:t>
      </w:r>
      <w:r>
        <w:rPr>
          <w:color w:val="000000"/>
          <w:sz w:val="28"/>
        </w:rPr>
        <w:drawing>
          <wp:inline distT="0" distB="0" distL="0" distR="0">
            <wp:extent cx="2413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– относительная диэлектрическая проницае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лновое сопротивление при </w:t>
      </w:r>
      <w:r>
        <w:rPr>
          <w:i/>
          <w:color w:val="000000"/>
          <w:sz w:val="28"/>
          <w:lang w:val="en-US"/>
        </w:rPr>
        <w:t>f</w:t>
      </w:r>
      <w:r>
        <w:rPr>
          <w:i/>
          <w:color w:val="000000"/>
          <w:sz w:val="28"/>
        </w:rPr>
        <w:t>&gt;</w:t>
      </w:r>
      <w:r>
        <w:rPr>
          <w:color w:val="000000"/>
          <w:sz w:val="28"/>
        </w:rPr>
        <w:t>30 кГц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определяется по формуле (Ом)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001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</w:t>
        <w:tab/>
        <w:t>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орость в коаксиальных цепях определяется по формуле (м/с)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604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</w:t>
        <w:tab/>
        <w:t>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еличина неоднородности волнового сопротивления при импульсных измерениях определяется отношением амплитуды отражённого </w:t>
      </w:r>
      <w:r>
        <w:rPr>
          <w:i/>
          <w:color w:val="000000"/>
          <w:sz w:val="28"/>
        </w:rPr>
        <w:t>U</w:t>
      </w:r>
      <w:r>
        <w:rPr>
          <w:color w:val="000000"/>
          <w:sz w:val="28"/>
          <w:vertAlign w:val="subscript"/>
        </w:rPr>
        <w:t>ОТ</w:t>
      </w:r>
      <w:r>
        <w:rPr>
          <w:color w:val="000000"/>
          <w:sz w:val="28"/>
        </w:rPr>
        <w:t xml:space="preserve"> в месте неоднородности к амплитуде зондирующего </w:t>
      </w:r>
      <w:r>
        <w:rPr>
          <w:i/>
          <w:color w:val="000000"/>
          <w:sz w:val="28"/>
        </w:rPr>
        <w:t>U</w:t>
      </w:r>
      <w:r>
        <w:rPr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 xml:space="preserve"> импульса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842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</w:t>
        <w:tab/>
        <w:t>(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ив экспериментально коэффициент отражения, можно вычислить величину неоднород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знаку коэффициента отражения, то есть по полярности отражённого сигнала относительно зондирующего импульса, можно судить о характере неоднородности. Отражённый импульс сохраняет свой знак при увеличенном сопротивлении в месте отражения (крайний случай – холостой ход в цепи </w:t>
      </w:r>
      <w:r>
        <w:rPr>
          <w:i/>
          <w:color w:val="000000"/>
          <w:sz w:val="28"/>
          <w:lang w:val="en-US"/>
        </w:rPr>
        <w:t>p</w:t>
      </w:r>
      <w:r>
        <w:rPr>
          <w:i/>
          <w:color w:val="000000"/>
          <w:sz w:val="28"/>
        </w:rPr>
        <w:t>=+</w:t>
      </w:r>
      <w:r>
        <w:rPr>
          <w:color w:val="000000"/>
          <w:sz w:val="28"/>
        </w:rPr>
        <w:t xml:space="preserve">1). Отражённый сигнал меняет свой знак (полярность) при уменьшении сопротивления в месте отражения (короткое замыкание </w:t>
      </w:r>
      <w:r>
        <w:rPr>
          <w:i/>
          <w:color w:val="000000"/>
          <w:sz w:val="28"/>
          <w:lang w:val="en-US"/>
        </w:rPr>
        <w:t>p</w:t>
      </w:r>
      <w:r>
        <w:rPr>
          <w:i/>
          <w:color w:val="000000"/>
          <w:sz w:val="28"/>
        </w:rPr>
        <w:t>= –</w:t>
      </w:r>
      <w:r>
        <w:rPr>
          <w:color w:val="000000"/>
          <w:sz w:val="28"/>
        </w:rPr>
        <w:t xml:space="preserve">1). При </w:t>
      </w:r>
      <w:r>
        <w:rPr>
          <w:i/>
          <w:color w:val="000000"/>
          <w:sz w:val="28"/>
          <w:lang w:val="en-US"/>
        </w:rPr>
        <w:t>p</w:t>
      </w:r>
      <w:r>
        <w:rPr>
          <w:i/>
          <w:color w:val="000000"/>
          <w:sz w:val="28"/>
        </w:rPr>
        <w:t>=</w:t>
      </w:r>
      <w:r>
        <w:rPr>
          <w:color w:val="000000"/>
          <w:sz w:val="28"/>
        </w:rPr>
        <w:t>0 имеет место полное согласование линии по волновому сопротивлению и отражение импульсов отсут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Задание</w:t>
      </w:r>
    </w:p>
    <w:p>
      <w:pPr>
        <w:pStyle w:val="List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1. Измерить поперечные геометрические размеры выданных образцов коаксиального кабеля. Определить конструкцию прямого и обратного проводников, и материал, из которого они сделаны.</w:t>
      </w:r>
    </w:p>
    <w:p>
      <w:pPr>
        <w:pStyle w:val="List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. Определить материал изоляции и уточнить его диэлектрическую проницаемость (см. приложении 1). Рассчитать коэффициент укорочения (</w:t>
      </w:r>
      <w:r>
        <w:rPr>
          <w:color w:val="000000"/>
          <w:sz w:val="28"/>
          <w:szCs w:val="24"/>
        </w:rPr>
        <w:drawing>
          <wp:inline distT="0" distB="0" distL="0" distR="0">
            <wp:extent cx="2413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) электромагнитной волны (ЭМВ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969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List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List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. Рассчитать скорость распределения электромагнитной волны в кабеле (</w:t>
      </w:r>
      <w:r>
        <w:rPr>
          <w:color w:val="000000"/>
          <w:sz w:val="28"/>
          <w:szCs w:val="24"/>
        </w:rPr>
        <w:drawing>
          <wp:inline distT="0" distB="0" distL="0" distR="0">
            <wp:extent cx="165100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 м/с)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07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127000" cy="139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– скорость распространения ЭМВ в вакууме, 3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4"/>
        </w:rPr>
        <w:t>10</w:t>
      </w:r>
      <w:r>
        <w:rPr>
          <w:color w:val="000000"/>
          <w:sz w:val="28"/>
          <w:szCs w:val="24"/>
          <w:vertAlign w:val="superscript"/>
        </w:rPr>
        <w:t xml:space="preserve">8 </w:t>
      </w:r>
      <w:r>
        <w:rPr>
          <w:color w:val="000000"/>
          <w:sz w:val="28"/>
          <w:szCs w:val="24"/>
        </w:rPr>
        <w:t>м/с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4. Рассчитать разрешающую способность прибора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i/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</w:rPr>
        <w:t xml:space="preserve"> (минимальное расстояние между двумя неоднородностями, при котором неоднородности наблюдаются отдельно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74065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114300" cy="139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– время нарастания импульса (Р5–15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4"/>
        </w:rPr>
        <w:t>=90 пс)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5. С помощью прибора определить длину образцов коаксиальных кабелей </w:t>
      </w:r>
      <w:r>
        <w:rPr>
          <w:b/>
          <w:color w:val="000000"/>
          <w:sz w:val="28"/>
          <w:szCs w:val="24"/>
        </w:rPr>
        <w:t>двумя способами</w:t>
      </w:r>
      <w:r>
        <w:rPr>
          <w:color w:val="000000"/>
          <w:sz w:val="28"/>
          <w:szCs w:val="24"/>
        </w:rPr>
        <w:t xml:space="preserve"> (см. пункт 4.1.). Зарисовать рефлектограмму при определении длины образцов непосредственно по шкале ЭЛТ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6. С помощью прибора определить коэффициент укорочения, относительную диэлектрическую проницаемость изоляции образцов коаксиальных кабелей и скорость распространения сигнала (см. пункт 4.2.) и сравнить измеренные результаты со справочными данным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7. Определить волновые сопротивления образцов коаксиальных кабелей (см. пункт 4.3.) и сравнить со значениями, вычисленными по формуле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890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8. Определить по рефлектограмме (см. пункт 4.4.) коэффициенты отражения в точках максимальной неоднородности и рассчитать неоднородности. Результаты оформить в виде табл. 1, построить зависимость </w:t>
      </w:r>
      <w:r>
        <w:rPr>
          <w:color w:val="000000"/>
          <w:sz w:val="28"/>
          <w:szCs w:val="24"/>
        </w:rPr>
        <w:drawing>
          <wp:inline distT="0" distB="0" distL="0" distR="0">
            <wp:extent cx="254000" cy="165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</w:t>
      </w:r>
      <w:r>
        <w:rPr>
          <w:rFonts w:eastAsia="Symbol" w:cs="Symbol" w:ascii="Symbol" w:hAnsi="Symbol"/>
          <w:color w:val="000000"/>
          <w:sz w:val="28"/>
          <w:szCs w:val="28"/>
        </w:rPr>
        <w:t></w:t>
      </w:r>
      <w:r>
        <w:rPr>
          <w:rFonts w:eastAsia="Arial" w:cs="Arial" w:ascii="Arial" w:hAnsi="Arial"/>
          <w:i/>
          <w:color w:val="000000"/>
          <w:sz w:val="28"/>
          <w:szCs w:val="28"/>
        </w:rPr>
        <w:t>L</w:t>
      </w:r>
      <w:r>
        <w:rPr>
          <w:rFonts w:eastAsia="Arial" w:cs="Arial" w:ascii="Arial" w:hAnsi="Arial"/>
          <w:color w:val="000000"/>
          <w:sz w:val="28"/>
          <w:szCs w:val="28"/>
        </w:rPr>
        <w:t>)</w:t>
      </w:r>
      <w:r>
        <w:rPr>
          <w:color w:val="000000"/>
          <w:sz w:val="28"/>
          <w:szCs w:val="24"/>
        </w:rPr>
        <w:t xml:space="preserve">, где </w:t>
      </w:r>
      <w:r>
        <w:rPr>
          <w:rFonts w:eastAsia="Arial" w:cs="Arial" w:ascii="Arial" w:hAnsi="Arial"/>
          <w:i/>
          <w:color w:val="000000"/>
          <w:sz w:val="28"/>
          <w:szCs w:val="28"/>
        </w:rPr>
        <w:t>L</w:t>
      </w:r>
      <w:r>
        <w:rPr>
          <w:color w:val="000000"/>
          <w:sz w:val="28"/>
          <w:szCs w:val="24"/>
        </w:rPr>
        <w:t xml:space="preserve"> – дл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Таблица </w:t>
      </w:r>
      <w:r>
        <w:rPr/>
        <w:t>1.</w:t>
        <w:tab/>
      </w:r>
    </w:p>
    <w:tbl>
      <w:tblPr>
        <w:tblW w:w="48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807"/>
        <w:gridCol w:w="1733"/>
        <w:gridCol w:w="1366"/>
        <w:gridCol w:w="1148"/>
        <w:gridCol w:w="1187"/>
        <w:gridCol w:w="1027"/>
      </w:tblGrid>
      <w:tr>
        <w:trPr>
          <w:trHeight w:val="1193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Cs w:val="22"/>
              </w:rPr>
              <w:t>Расстояние до неоднородностей, дм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drawing>
                <wp:inline distT="0" distB="0" distL="0" distR="0">
                  <wp:extent cx="139700" cy="1397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Cs w:val="22"/>
              </w:rPr>
              <w:t>Положение переключателя</w:t>
            </w:r>
            <w:r>
              <w:rPr>
                <w:color w:val="000000"/>
                <w:szCs w:val="22"/>
              </w:rPr>
              <w:drawing>
                <wp:inline distT="0" distB="0" distL="0" distR="0">
                  <wp:extent cx="139700" cy="1771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2"/>
              </w:rPr>
              <w:t>,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Cs w:val="22"/>
              </w:rPr>
              <w:t>КОЭФ ОТРАЖ, % ДЕЛ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Поправочный коэффициент </w:t>
            </w:r>
            <w:r>
              <w:rPr>
                <w:color w:val="000000"/>
                <w:szCs w:val="22"/>
              </w:rPr>
              <w:drawing>
                <wp:inline distT="0" distB="0" distL="0" distR="0">
                  <wp:extent cx="177165" cy="1771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Cs w:val="22"/>
              </w:rPr>
              <w:drawing>
                <wp:inline distT="0" distB="0" distL="0" distR="0">
                  <wp:extent cx="165100" cy="1651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2"/>
              </w:rPr>
              <w:t>, с учетом зна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Cs w:val="22"/>
              </w:rPr>
              <w:drawing>
                <wp:inline distT="0" distB="0" distL="0" distR="0">
                  <wp:extent cx="215900" cy="228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2"/>
              </w:rPr>
              <w:t>, О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Cs w:val="22"/>
              </w:rPr>
              <w:drawing>
                <wp:inline distT="0" distB="0" distL="0" distR="0">
                  <wp:extent cx="254000" cy="1651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2" t="-218" r="-142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2"/>
              </w:rPr>
              <w:t>, О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4"/>
          <w:lang w:val="en-US"/>
        </w:rPr>
      </w:pPr>
      <w:r>
        <w:rPr>
          <w:b/>
          <w:i/>
          <w:color w:val="000000"/>
          <w:sz w:val="28"/>
          <w:szCs w:val="24"/>
          <w:lang w:val="en-US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1. Описание прибора Р5–15</w:t>
      </w:r>
    </w:p>
    <w:p>
      <w:pPr>
        <w:pStyle w:val="List"/>
        <w:spacing w:lineRule="auto" w:line="360"/>
        <w:ind w:left="0"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List"/>
        <w:spacing w:lineRule="auto" w:line="360"/>
        <w:ind w:left="0"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1.1 Назначение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Измеритель неоднородностей линии Р5–15 является малогаборитным импульсным рефлектометром пикосекундного диапазон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Прибор Р5–15 предназначен для выявления неоднородностей волнового сопротивления и проведения следующих основных измерений на высокочастотных линиях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стояние до неоднородностей волнового сопротивления (длин кабелей)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4"/>
        </w:rPr>
        <w:t>коэффициента укорочения ЭМВ (относительной диэлектрической проницаемости и скорости распространения ЭМВ) в линиях известной длины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ения волнового сопротивления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4"/>
        </w:rPr>
        <w:t>величины и характера неоднородностей.</w:t>
      </w:r>
    </w:p>
    <w:p>
      <w:pPr>
        <w:pStyle w:val="List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4"/>
        </w:rPr>
        <w:t>1.2 Технические характеристики</w:t>
      </w:r>
    </w:p>
    <w:p>
      <w:pPr>
        <w:pStyle w:val="List"/>
        <w:spacing w:lineRule="auto" w:line="360"/>
        <w:ind w:left="0"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List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блица 2.</w:t>
      </w:r>
    </w:p>
    <w:tbl>
      <w:tblPr>
        <w:tblW w:w="4600" w:type="pct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5664"/>
        <w:gridCol w:w="2539"/>
      </w:tblGrid>
      <w:tr>
        <w:trPr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Диапазоны измерения расстоя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овные (дм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, 200, 2000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олнительные (дм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 2, 4, 10, 40, 100, 400, 1000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Допускаемая основная погрешность калибровки диапазонов расстояния, %, не боле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цифровому табло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>±</w:t>
            </w:r>
            <w:r>
              <w:rPr>
                <w:color w:val="000000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шкале электроннолучевой трубки (ЭЛТ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>±</w:t>
            </w:r>
            <w:r>
              <w:rPr>
                <w:color w:val="000000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Допускаемая погрешность установки коэффициента укорочения в пределах от 1 до 2, %, не боле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>±</w:t>
            </w:r>
            <w:r>
              <w:rPr>
                <w:color w:val="000000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ы зондирующих сигналов: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а – единичный перепад напряжения с амплитудой, B, не мене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б – видеоимпульс примерно прямоугольной формы с амплитудой, B, не мене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ределы измерения коэффициента отражения (отношение амплитудных значений отраженного сигнала к амплитуде зондирующего импульса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 xml:space="preserve">0,001 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  <w:szCs w:val="24"/>
              </w:rPr>
              <w:t xml:space="preserve"> 1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Основная погрешность измерения коэффициента отражения, %, не боле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 1 до 0,0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 0,01 до 0,005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 0,005 до 0,00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Время нарастания зондирующего импульса, пс, не боле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Время нарастания зондирующего импульса отраженного от короткозамыкателя, пc, не более</w:t>
              <w:tab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ходное сопротивление, Ом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 xml:space="preserve">50 </w:t>
            </w: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color w:val="000000"/>
                <w:szCs w:val="24"/>
              </w:rPr>
              <w:t xml:space="preserve"> 1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ремя установки рабочего режима, м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Мощность, потребляемая при питании от сети переменного тока напряжения 220 В, В</w:t>
            </w:r>
            <w:r>
              <w:rPr>
                <w:rFonts w:eastAsia="Times New Roman" w:cs="Times New Roman"/>
                <w:color w:val="000000"/>
              </w:rPr>
              <w:t>·</w:t>
            </w:r>
            <w:r>
              <w:rPr>
                <w:color w:val="000000"/>
                <w:szCs w:val="24"/>
              </w:rPr>
              <w:t>А, не боле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бариты, мм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 xml:space="preserve">120 </w:t>
            </w:r>
            <w:r>
              <w:rPr>
                <w:color w:val="000000"/>
                <w:szCs w:val="24"/>
                <w:lang w:val="en-US"/>
              </w:rPr>
              <w:t>x</w:t>
            </w:r>
            <w:r>
              <w:rPr>
                <w:color w:val="000000"/>
                <w:szCs w:val="24"/>
              </w:rPr>
              <w:t xml:space="preserve"> 304 </w:t>
            </w:r>
            <w:r>
              <w:rPr>
                <w:color w:val="000000"/>
                <w:szCs w:val="24"/>
                <w:lang w:val="en-US"/>
              </w:rPr>
              <w:t>x</w:t>
            </w:r>
            <w:r>
              <w:rPr>
                <w:color w:val="000000"/>
                <w:szCs w:val="24"/>
              </w:rPr>
              <w:t xml:space="preserve"> 390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Масса базового блока с блоком питания, кг, не боле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7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масса генератора, кг, не боле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масса смесителя, кг, не боле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1.3 Назначение органов управления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Таблица </w:t>
      </w:r>
      <w:r>
        <w:rPr/>
        <w:t>3.</w:t>
      </w:r>
    </w:p>
    <w:tbl>
      <w:tblPr>
        <w:tblW w:w="4900" w:type="pct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991"/>
        <w:gridCol w:w="4686"/>
      </w:tblGrid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означение органов управления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значение органов управления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9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ередняя панель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1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КОЭФ ОТРАЖ, % ДЕЛ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Установка чувствительности индикатора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учка </w:t>
            </w:r>
            <w:r>
              <w:rPr>
                <w:rFonts w:eastAsia="Wingdings 3" w:cs="Wingdings 3" w:ascii="Wingdings 3" w:hAnsi="Wingdings 3"/>
                <w:b/>
                <w:color w:val="000000"/>
              </w:rPr>
              <w:t>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одстройка калибровки чувствительности индикатора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нопка ФИЛЬТР</w:t>
              <w:tab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ключение фильтра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учка </w:t>
            </w:r>
            <w:r>
              <w:rPr>
                <w:rFonts w:eastAsia="Wingdings 3" w:cs="Wingdings 3" w:ascii="Wingdings 3" w:hAnsi="Wingdings 3"/>
                <w:b/>
                <w:color w:val="000000"/>
              </w:rPr>
              <w:t>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еремещение линии развертки по вертикали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учка </w:t>
            </w:r>
            <w:r>
              <w:rPr>
                <w:color w:val="000000"/>
                <w:szCs w:val="24"/>
                <w:vertAlign w:val="subscript"/>
              </w:rPr>
              <w:drawing>
                <wp:inline distT="0" distB="0" distL="0" distR="0">
                  <wp:extent cx="180340" cy="1803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Установка яркости луча индикатора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нопочный переключатель РАЗВЕРТКА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РМ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лительность развертки 0.5 с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СГЛАЖ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лительность развертки 1 с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ПИСЬ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днократная развертка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32"/>
              </w:rPr>
            </w:pPr>
            <w:r>
              <w:rPr>
                <w:b/>
                <w:color w:val="000000"/>
                <w:szCs w:val="32"/>
              </w:rPr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rFonts w:eastAsia="Wingdings" w:cs="Wingdings" w:ascii="Wingdings" w:hAnsi="Wingdings"/>
                <w:b/>
                <w:color w:val="000000"/>
              </w:rPr>
              <w:t>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чная развертка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учка </w:t>
            </w:r>
            <w:r>
              <w:rPr>
                <w:rFonts w:eastAsia="Wingdings" w:cs="Wingdings" w:ascii="Wingdings" w:hAnsi="Wingdings"/>
                <w:b/>
                <w:color w:val="000000"/>
              </w:rPr>
              <w:t>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чная развертка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чка ПЛАВНО (УСТАН ОТСЧЕТА)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овмещение фронта сигнала с отсчетной риской шкалы ЭЛТ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чка ГРУБО (УСТАН ОТСЧЕТА)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овмещение фронта сигнала с отсчетной риской шкалы ЭЛТ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Кнопочный переключатель, dm/ДЕЛ (n</w:t>
            </w:r>
            <w:r>
              <w:rPr>
                <w:color w:val="000000"/>
                <w:szCs w:val="24"/>
                <w:lang w:val="en-US"/>
              </w:rPr>
              <w:t>s</w:t>
            </w:r>
            <w:r>
              <w:rPr>
                <w:color w:val="000000"/>
                <w:szCs w:val="24"/>
              </w:rPr>
              <w:t>/ДЕЛ)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ановка масштаба измерения по шкале ЭЛТ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Кнопочный переключатель ДИАПАЗОНЫ, dm (n</w:t>
            </w:r>
            <w:r>
              <w:rPr>
                <w:color w:val="000000"/>
                <w:szCs w:val="24"/>
                <w:lang w:val="en-US"/>
              </w:rPr>
              <w:t>s</w:t>
            </w:r>
            <w:r>
              <w:rPr>
                <w:color w:val="000000"/>
                <w:szCs w:val="24"/>
              </w:rPr>
              <w:t>)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Установка диапазона расстояния (времени)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ыведенные под шлиц потенциометры 20, 200, 2000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Калибровка диапазонов измерения расстояния (времени)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веденный под шлиц потенциометр УСТАН МЕТОК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Установка метки на отсчетную риску шкалы ЭЛТ при калибровке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нопка ПИТАНИЕ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  <w:r>
              <w:rPr>
                <w:color w:val="000000"/>
                <w:szCs w:val="24"/>
              </w:rPr>
              <w:drawing>
                <wp:inline distT="0" distB="0" distL="0" distR="0">
                  <wp:extent cx="290830" cy="565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4" t="-637" r="-124" b="-6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5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4"/>
              </w:rPr>
              <w:t xml:space="preserve"> ВКЛ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Включение питающего напряжения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игнальный индикатор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Индикация включения питающего напряжения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нопка УКОРОЧЕНИЕ–РАССТОЯНИЕ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ереключатель вида информации на цифровом табло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чка УКОРОЧЕНИЕ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Установка коэффициента укорочения в соответствии с типом диэлектрика испытуемой линии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чка РАССТОЯНИЕ, dm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(ВРЕМЯ, n</w:t>
            </w:r>
            <w:r>
              <w:rPr>
                <w:color w:val="000000"/>
                <w:szCs w:val="24"/>
                <w:lang w:val="en-US"/>
              </w:rPr>
              <w:t>s</w:t>
            </w:r>
            <w:r>
              <w:rPr>
                <w:color w:val="000000"/>
                <w:szCs w:val="24"/>
              </w:rPr>
              <w:t>)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овмещение фронта отраженного сигнала (метки) с отсчетной риской шкалы ЭЛТ при измерениях (калибровке)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нопка КОНТР НУЛЯ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рка совмещения фронта зондирующего сигнала с отсчетной риской в процессе измерения и калибровки (в любом положении ручки РАССТОЯНИЕ (ВРЕМЯ))</w:t>
            </w:r>
          </w:p>
        </w:tc>
      </w:tr>
      <w:tr>
        <w:trPr>
          <w:cantSplit w:val="true"/>
        </w:trPr>
        <w:tc>
          <w:tcPr>
            <w:tcW w:w="9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Калибратор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нопка </w:t>
            </w:r>
            <w:r>
              <w:rPr>
                <w:color w:val="000000"/>
                <w:szCs w:val="24"/>
              </w:rPr>
              <w:drawing>
                <wp:inline distT="0" distB="0" distL="0" distR="0">
                  <wp:extent cx="290830" cy="565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4" t="-637" r="-124" b="-6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5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4"/>
              </w:rPr>
              <w:t xml:space="preserve"> ВКЛ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ключение калибратора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игнальный индикатор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дикация включения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нопки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Коммутация калибрационных меток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100 </w:t>
            </w:r>
            <w:r>
              <w:rPr>
                <w:color w:val="000000"/>
                <w:szCs w:val="24"/>
                <w:lang w:val="en-US"/>
              </w:rPr>
              <w:t>MHz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 МГц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0 </w:t>
            </w:r>
            <w:r>
              <w:rPr>
                <w:color w:val="000000"/>
                <w:szCs w:val="24"/>
                <w:lang w:val="en-US"/>
              </w:rPr>
              <w:t>MHz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 МГц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5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MHz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МГц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drawing>
                <wp:inline distT="0" distB="0" distL="0" distR="0">
                  <wp:extent cx="215900" cy="501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7" t="-719" r="-167" b="-7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5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  <w:r>
              <w:rPr>
                <w:color w:val="000000"/>
                <w:szCs w:val="24"/>
              </w:rPr>
              <w:t>200 mV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либрационное напряжение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озетка </w:t>
            </w:r>
            <w:r>
              <w:rPr>
                <w:color w:val="000000"/>
                <w:szCs w:val="24"/>
                <w:vertAlign w:val="subscript"/>
              </w:rPr>
              <w:drawing>
                <wp:inline distT="0" distB="0" distL="0" distR="0">
                  <wp:extent cx="239395" cy="15621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0" t="-230" r="-150" b="-2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Выход калибрационных меток и калибрационного напряжения</w:t>
            </w:r>
          </w:p>
        </w:tc>
      </w:tr>
      <w:tr>
        <w:trPr>
          <w:cantSplit w:val="true"/>
        </w:trPr>
        <w:tc>
          <w:tcPr>
            <w:tcW w:w="9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равая боковая панель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лка ГЕНЕРАТОР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соединение генератора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лка СМЕСИТЕЛЬ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соединение смесителя</w:t>
            </w:r>
          </w:p>
        </w:tc>
      </w:tr>
      <w:tr>
        <w:trPr>
          <w:cantSplit w:val="true"/>
        </w:trPr>
        <w:tc>
          <w:tcPr>
            <w:tcW w:w="9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Задняя стенка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Шнур с вилкой 12 </w:t>
            </w:r>
            <w:r>
              <w:rPr>
                <w:color w:val="000000"/>
                <w:szCs w:val="24"/>
                <w:lang w:val="en-US"/>
              </w:rPr>
              <w:t>V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одсоединение к источнику постоянного тока, блоку питания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ставка плавкая 2А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Защита по питанию в цепи постоянного тока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емма </w:t>
            </w:r>
            <w:r>
              <w:rPr>
                <w:color w:val="000000"/>
                <w:szCs w:val="24"/>
                <w:vertAlign w:val="subscript"/>
              </w:rPr>
              <w:drawing>
                <wp:inline distT="0" distB="0" distL="0" distR="0">
                  <wp:extent cx="174625" cy="1746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6" t="-206" r="-206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одсоединение к защитному заземлению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4. Вилка </w:t>
            </w:r>
            <w:r>
              <w:rPr>
                <w:color w:val="000000"/>
                <w:szCs w:val="24"/>
                <w:vertAlign w:val="subscript"/>
              </w:rPr>
              <w:drawing>
                <wp:inline distT="0" distB="0" distL="0" distR="0">
                  <wp:extent cx="156210" cy="228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0" t="-157" r="-2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ключение к самописцу</w:t>
            </w:r>
          </w:p>
        </w:tc>
      </w:tr>
      <w:tr>
        <w:trPr>
          <w:cantSplit w:val="true"/>
        </w:trPr>
        <w:tc>
          <w:tcPr>
            <w:tcW w:w="9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</w:rPr>
              <w:t>Блок питания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умблер СЕТЬ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Включение питающего напряжения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зетка 12</w:t>
            </w:r>
            <w:r>
              <w:rPr>
                <w:color w:val="000000"/>
                <w:szCs w:val="24"/>
                <w:lang w:val="en-US"/>
              </w:rPr>
              <w:t xml:space="preserve"> V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ключение к базовому блоку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игнальный индикатор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дикация включения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Вставка плавкая 0</w:t>
            </w:r>
            <w:r>
              <w:rPr>
                <w:color w:val="000000"/>
                <w:szCs w:val="24"/>
                <w:lang w:val="en-US"/>
              </w:rPr>
              <w:t>,</w:t>
            </w:r>
            <w:r>
              <w:rPr>
                <w:color w:val="000000"/>
                <w:szCs w:val="24"/>
              </w:rPr>
              <w:t>5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  <w:r>
              <w:rPr>
                <w:color w:val="000000"/>
                <w:szCs w:val="24"/>
              </w:rPr>
              <w:t>А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Защита по питанию в цепи переменного тока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емма </w:t>
            </w:r>
            <w:r>
              <w:rPr>
                <w:color w:val="000000"/>
                <w:szCs w:val="24"/>
                <w:vertAlign w:val="subscript"/>
              </w:rPr>
              <w:drawing>
                <wp:inline distT="0" distB="0" distL="0" distR="0">
                  <wp:extent cx="174625" cy="1746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6" t="-206" r="-206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одключение к защитному заземлению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нур 220</w:t>
            </w:r>
            <w:r>
              <w:rPr>
                <w:color w:val="000000"/>
                <w:szCs w:val="24"/>
                <w:lang w:val="en-US"/>
              </w:rPr>
              <w:t xml:space="preserve"> V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одключение к цепи переменного тока</w:t>
            </w:r>
          </w:p>
        </w:tc>
      </w:tr>
      <w:tr>
        <w:trPr>
          <w:cantSplit w:val="true"/>
        </w:trPr>
        <w:tc>
          <w:tcPr>
            <w:tcW w:w="9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</w:rPr>
              <w:t>Генератор к Р5–15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нопочный переключатель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Установка вида зондирующего сигнала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drawing>
                <wp:inline distT="0" distB="0" distL="0" distR="0">
                  <wp:extent cx="142875" cy="15748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2" t="-229" r="-252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епад напряжения;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drawing>
                <wp:inline distT="0" distB="0" distL="0" distR="0">
                  <wp:extent cx="214630" cy="15748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8" t="-229" r="-168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4"/>
              </w:rPr>
              <w:tab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перпозиция перепада напряжения и видеоимпульса;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drawing>
                <wp:inline distT="0" distB="0" distL="0" distR="0">
                  <wp:extent cx="214630" cy="10223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8" t="-352" r="-168" b="-3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10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видеоимпульс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Ручка ДЛИТ ИМПУЛЬСА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Регулировка длительности видеоимпульса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Ручка СТАБИЛЬН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Установка режима генератора перепада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Выведенный под шлиц потенциометр </w:t>
            </w:r>
            <w:r>
              <w:rPr>
                <w:rFonts w:eastAsia="Wingdings 3" w:cs="Wingdings 3" w:ascii="Wingdings 3" w:hAnsi="Wingdings 3"/>
                <w:color w:val="000000"/>
              </w:rPr>
              <w:t></w:t>
            </w:r>
            <w:r>
              <w:rPr>
                <w:b/>
                <w:color w:val="000000"/>
                <w:szCs w:val="24"/>
                <w:lang w:val="en-US"/>
              </w:rPr>
              <w:t>0</w:t>
            </w:r>
            <w:r>
              <w:rPr>
                <w:rFonts w:eastAsia="Wingdings 3" w:cs="Wingdings 3" w:ascii="Wingdings 3" w:hAnsi="Wingdings 3"/>
                <w:b/>
                <w:color w:val="000000"/>
                <w:lang w:val="en-US"/>
              </w:rPr>
              <w:t>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Установка нулевого перепада на выходе генератора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илка </w:t>
            </w:r>
            <w:r>
              <w:rPr>
                <w:color w:val="000000"/>
                <w:szCs w:val="24"/>
                <w:vertAlign w:val="subscript"/>
              </w:rPr>
              <w:drawing>
                <wp:inline distT="0" distB="0" distL="0" distR="0">
                  <wp:extent cx="239395" cy="15621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0" t="-230" r="-150" b="-2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Cs w:val="24"/>
                <w:vertAlign w:val="subscript"/>
              </w:rPr>
              <w:drawing>
                <wp:inline distT="0" distB="0" distL="0" distR="0">
                  <wp:extent cx="214630" cy="15748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8" t="-229" r="-168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Cs w:val="24"/>
                <w:vertAlign w:val="subscript"/>
              </w:rPr>
              <w:drawing>
                <wp:inline distT="0" distB="0" distL="0" distR="0">
                  <wp:extent cx="214630" cy="10223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8" t="-352" r="-168" b="-3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10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 xml:space="preserve">Подключение к разъему </w:t>
            </w:r>
            <w:r>
              <w:rPr>
                <w:color w:val="000000"/>
                <w:szCs w:val="24"/>
                <w:vertAlign w:val="subscript"/>
              </w:rPr>
              <w:drawing>
                <wp:inline distT="0" distB="0" distL="0" distR="0">
                  <wp:extent cx="209550" cy="15621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2" t="-230" r="-172" b="-2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Cs w:val="24"/>
              </w:rPr>
              <w:t>смесителя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илка </w:t>
            </w:r>
            <w:r>
              <w:rPr>
                <w:color w:val="000000"/>
                <w:szCs w:val="24"/>
                <w:vertAlign w:val="subscript"/>
              </w:rPr>
              <w:drawing>
                <wp:inline distT="0" distB="0" distL="0" distR="0">
                  <wp:extent cx="239395" cy="15621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0" t="-230" r="-150" b="-2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Cs w:val="24"/>
                <w:vertAlign w:val="subscript"/>
              </w:rPr>
              <w:drawing>
                <wp:inline distT="0" distB="0" distL="0" distR="0">
                  <wp:extent cx="142875" cy="15748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2" t="-229" r="-252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 же</w:t>
            </w:r>
          </w:p>
        </w:tc>
      </w:tr>
      <w:tr>
        <w:trPr>
          <w:cantSplit w:val="true"/>
        </w:trPr>
        <w:tc>
          <w:tcPr>
            <w:tcW w:w="9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меситель к Р5–15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 xml:space="preserve">Розетка </w:t>
            </w:r>
            <w:r>
              <w:rPr>
                <w:color w:val="000000"/>
                <w:szCs w:val="24"/>
                <w:vertAlign w:val="subscript"/>
              </w:rPr>
              <w:drawing>
                <wp:inline distT="0" distB="0" distL="0" distR="0">
                  <wp:extent cx="209550" cy="15621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72" t="-230" r="-172" b="-2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4"/>
              </w:rPr>
              <w:tab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ключение генератора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озетка </w:t>
            </w:r>
            <w:r>
              <w:rPr>
                <w:color w:val="000000"/>
                <w:szCs w:val="24"/>
                <w:vertAlign w:val="subscript"/>
              </w:rPr>
              <w:drawing>
                <wp:inline distT="0" distB="0" distL="0" distR="0">
                  <wp:extent cx="239395" cy="15621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0" t="-230" r="-150" b="-2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одключение исследуемой лини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Внимание!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о избежание случайного повреждения прибора при подготовке в работе необходимо помнить, что наличие на измеряемой лини напряжения свыше 1 В приводит к повреждению блока смес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подготовке к измерениям необходимо: Отключить линию (образец для исследований) с обеих сторон и разрядить ее, замкнув жилы между собой и на шину зазем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Меры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о степени защиты от поражения электрическим током прибор относится к классу защиты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земление прибора осуществляется с помощь трехполюсной вил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2</w:t>
      </w:r>
      <w:r>
        <w:rPr>
          <w:color w:val="000000"/>
          <w:sz w:val="28"/>
          <w:szCs w:val="24"/>
        </w:rPr>
        <w:t xml:space="preserve">. </w:t>
      </w:r>
      <w:r>
        <w:rPr>
          <w:b/>
          <w:color w:val="000000"/>
          <w:sz w:val="28"/>
          <w:szCs w:val="24"/>
        </w:rPr>
        <w:t>Подготовка к проведению измер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2.1 Установка кнопок и переключателей в исходное положение</w:t>
      </w:r>
    </w:p>
    <w:p>
      <w:pPr>
        <w:pStyle w:val="21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1. Произведите внешний осмотр прибора и убедитесь в отсутствии механических повреждений и неисправностей.</w:t>
      </w:r>
    </w:p>
    <w:p>
      <w:pPr>
        <w:pStyle w:val="21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. Установка прибора в удобное для работы положение.</w:t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>3. Установите органы управления в исходное положение:</w:t>
      </w:r>
    </w:p>
    <w:tbl>
      <w:tblPr>
        <w:tblW w:w="435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3801"/>
      </w:tblGrid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 управления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ходное положение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ЭФ ОТРАЖ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айнее левое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rFonts w:eastAsia="Wingdings 3" w:cs="Wingdings 3" w:ascii="Wingdings 3" w:hAnsi="Wingdings 3"/>
                <w:b/>
                <w:color w:val="000000"/>
              </w:rPr>
              <w:t>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еднее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rFonts w:eastAsia="Wingdings 3" w:cs="Wingdings 3" w:ascii="Wingdings 3" w:hAnsi="Wingdings 3"/>
                <w:b/>
                <w:color w:val="000000"/>
              </w:rPr>
              <w:t>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айнее левое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АН ОТСЧЕТА</w:t>
            </w:r>
          </w:p>
          <w:p>
            <w:pPr>
              <w:pStyle w:val="21"/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ПЛАВНО/ГРУБО)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айнее левое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ВЕРТКА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РМ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СТОЯНИЕ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айнее левое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ИАПАЗОНЫ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m/ДЕЛ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ИТАНИЕ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нопка отжата (выключено)</w:t>
            </w:r>
          </w:p>
        </w:tc>
      </w:tr>
    </w:tbl>
    <w:p>
      <w:pPr>
        <w:pStyle w:val="21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4. Проверить подключение к вилкам ГЕНЕРАТОР и СМЕСИТЕЛЬ прибора генератор и смеситель соответственно.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5. Проверить подключение к входу смесителя </w:t>
      </w:r>
      <w:r>
        <w:rPr>
          <w:color w:val="000000"/>
          <w:sz w:val="28"/>
          <w:szCs w:val="24"/>
          <w:vertAlign w:val="subscript"/>
        </w:rPr>
        <w:drawing>
          <wp:inline distT="0" distB="0" distL="0" distR="0">
            <wp:extent cx="209550" cy="1562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2" t="-230" r="-172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вилку </w:t>
      </w:r>
      <w:r>
        <w:rPr>
          <w:color w:val="000000"/>
          <w:sz w:val="28"/>
          <w:szCs w:val="24"/>
          <w:vertAlign w:val="subscript"/>
        </w:rPr>
        <w:drawing>
          <wp:inline distT="0" distB="0" distL="0" distR="0">
            <wp:extent cx="239395" cy="15621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0" t="-230" r="-15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vertAlign w:val="subscript"/>
        </w:rPr>
        <w:drawing>
          <wp:inline distT="0" distB="0" distL="0" distR="0">
            <wp:extent cx="142875" cy="1574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2" t="-229" r="-252" b="-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  <w:szCs w:val="24"/>
        </w:rPr>
        <w:t xml:space="preserve">генератора (переход 2.236.006). Нажмите кнопку </w:t>
      </w:r>
      <w:r>
        <w:rPr>
          <w:color w:val="000000"/>
          <w:sz w:val="28"/>
          <w:szCs w:val="24"/>
          <w:vertAlign w:val="subscript"/>
        </w:rPr>
        <w:drawing>
          <wp:inline distT="0" distB="0" distL="0" distR="0">
            <wp:extent cx="142875" cy="1574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2" t="-229" r="-252" b="-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  <w:szCs w:val="24"/>
        </w:rPr>
        <w:t>в генераторе.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6. Подключите к вилке 12</w:t>
      </w:r>
      <w:r>
        <w:rPr>
          <w:color w:val="000000"/>
          <w:sz w:val="28"/>
          <w:szCs w:val="24"/>
          <w:lang w:val="en-US"/>
        </w:rPr>
        <w:t>V</w:t>
      </w:r>
      <w:r>
        <w:rPr>
          <w:color w:val="000000"/>
          <w:sz w:val="28"/>
          <w:szCs w:val="24"/>
        </w:rPr>
        <w:t xml:space="preserve"> прибора тока розетку 12</w:t>
      </w:r>
      <w:r>
        <w:rPr>
          <w:color w:val="000000"/>
          <w:sz w:val="28"/>
          <w:szCs w:val="24"/>
          <w:lang w:val="en-US"/>
        </w:rPr>
        <w:t>V</w:t>
      </w:r>
      <w:r>
        <w:rPr>
          <w:color w:val="000000"/>
          <w:sz w:val="28"/>
          <w:szCs w:val="24"/>
        </w:rPr>
        <w:t xml:space="preserve"> блока питания при работе от сети переменного тока 220 В, 50 Гц; до включении в сеть необходимо убедиться в правильности подключения шнура питания или блока питания и в его соответствии напряжению питающей сети.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7. При подключении прибора к сети переменного тока 220 В включите тумблер СЕТЬ на блоке питания. При этом должен загореться сигнальный индикатор на блоке питания. Нажмите кнопку ПИТАНИЕ прибора. При этом должен загореться сигнальный индикатор на передней панели прибора.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8. Прибор обеспечивает свои технические характеристика по истечении времени установления рабочего режима, равного 15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2.2 Проверка прибора на функцион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Ручками </w:t>
      </w:r>
      <w:r>
        <w:rPr>
          <w:color w:val="000000"/>
          <w:sz w:val="28"/>
          <w:szCs w:val="24"/>
          <w:vertAlign w:val="subscript"/>
        </w:rPr>
        <w:drawing>
          <wp:inline distT="0" distB="0" distL="0" distR="0">
            <wp:extent cx="164465" cy="1644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  <w:szCs w:val="24"/>
        </w:rPr>
        <w:t xml:space="preserve">и </w:t>
      </w:r>
      <w:r>
        <w:rPr>
          <w:rFonts w:eastAsia="Wingdings 3" w:cs="Wingdings 3" w:ascii="Wingdings 3" w:hAnsi="Wingdings 3"/>
          <w:b/>
          <w:color w:val="000000"/>
          <w:sz w:val="28"/>
          <w:szCs w:val="28"/>
        </w:rPr>
        <w:t></w:t>
      </w:r>
      <w:r>
        <w:rPr>
          <w:b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установите необходимые яркость и положение линии развертки на экране индик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учками УСТАН ОТСЧЕТА (прибора) и СТАБИЛЬН (генератора) установите на индикаторе изображение перепада напря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ажмите кнопку УКОРОЧЕНИЕ-РАССТОЯНИЕ. Ручкой УКОРОЧЕНИЕ выставьте на цифровом табло показания 1,500. Отожмите кнопку УКОРОЧЕНИЕ-РАССТОЯНИЕ. Ручкой РАССТОЯНИЕ установите на цифровом табло показание в пределах 00,0–00,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3. Калибровка диапазонов измерения коэффициента отра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u w:val="single"/>
        </w:rPr>
      </w:pPr>
      <w:r>
        <w:rPr>
          <w:b/>
          <w:color w:val="000000"/>
          <w:sz w:val="28"/>
          <w:szCs w:val="24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u w:val="single"/>
        </w:rPr>
      </w:pPr>
      <w:r>
        <w:rPr>
          <w:color w:val="000000"/>
          <w:sz w:val="28"/>
          <w:szCs w:val="24"/>
          <w:u w:val="single"/>
        </w:rPr>
        <w:t>Калибровка производится перед каждым измерением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u w:val="single"/>
        </w:rPr>
      </w:pPr>
      <w:r>
        <w:rPr>
          <w:color w:val="000000"/>
          <w:sz w:val="28"/>
          <w:szCs w:val="24"/>
        </w:rPr>
        <w:t xml:space="preserve">Подключите к выходу смесителя поглотитель «50 </w:t>
      </w:r>
      <w:r>
        <w:rPr>
          <w:rFonts w:eastAsia="Symbol" w:cs="Symbol" w:ascii="Symbol" w:hAnsi="Symbol"/>
          <w:color w:val="000000"/>
          <w:sz w:val="28"/>
          <w:szCs w:val="28"/>
        </w:rPr>
        <w:t></w:t>
      </w:r>
      <w:r>
        <w:rPr>
          <w:color w:val="000000"/>
          <w:sz w:val="28"/>
          <w:szCs w:val="24"/>
        </w:rPr>
        <w:t>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ереключатель КОЭФ ОТРАЖ установить в положение 2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Ручками </w:t>
      </w:r>
      <w:r>
        <w:rPr>
          <w:rFonts w:eastAsia="Wingdings 3" w:cs="Wingdings 3" w:ascii="Wingdings 3" w:hAnsi="Wingdings 3"/>
          <w:b/>
          <w:color w:val="000000"/>
          <w:sz w:val="28"/>
          <w:szCs w:val="28"/>
        </w:rPr>
        <w:t></w:t>
      </w:r>
      <w:r>
        <w:rPr>
          <w:b/>
          <w:color w:val="000000"/>
          <w:sz w:val="28"/>
          <w:szCs w:val="24"/>
        </w:rPr>
        <w:t xml:space="preserve">, </w:t>
      </w:r>
      <w:r>
        <w:rPr>
          <w:rFonts w:eastAsia="Wingdings 3" w:cs="Wingdings 3" w:ascii="Wingdings 3" w:hAnsi="Wingdings 3"/>
          <w:b/>
          <w:color w:val="000000"/>
          <w:sz w:val="28"/>
          <w:szCs w:val="28"/>
        </w:rPr>
        <w:t></w:t>
      </w:r>
      <w:r>
        <w:rPr>
          <w:color w:val="000000"/>
          <w:sz w:val="28"/>
          <w:szCs w:val="24"/>
        </w:rPr>
        <w:t xml:space="preserve"> (прибора) установить высоту перепада 5 делений вертикальной шкалы ЭЛ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ерьте калибровку в положении 50 переключателя КОЭФ ОТРАЖ. При этом высота перепада или амплитуда импульса должна быть равна 2 делениям шкалы ЭЛ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тсоедините поглоти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 последующих измерениях коэффициента отражения в местах неоднородностей ручки </w:t>
      </w:r>
      <w:r>
        <w:rPr>
          <w:rFonts w:eastAsia="Wingdings 3" w:cs="Wingdings 3" w:ascii="Wingdings 3" w:hAnsi="Wingdings 3"/>
          <w:b/>
          <w:color w:val="000000"/>
          <w:sz w:val="28"/>
          <w:szCs w:val="28"/>
        </w:rPr>
        <w:t></w:t>
      </w:r>
      <w:r>
        <w:rPr>
          <w:color w:val="000000"/>
          <w:sz w:val="28"/>
          <w:szCs w:val="24"/>
        </w:rPr>
        <w:t xml:space="preserve"> и СТАБИЛЬН НЕ ВРАЩАТЬ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4. Проведение измер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Внимание! </w:t>
      </w:r>
      <w:r>
        <w:rPr>
          <w:color w:val="000000"/>
          <w:sz w:val="28"/>
          <w:szCs w:val="24"/>
        </w:rPr>
        <w:t>При проведении измерений необходимо записывать заданные установки, положения переключателей ДИАПАЗОНЫ, dm/ДЕЛ, КОЭФ ОТРАЖ и результаты измер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4.1. Определение длины кабеля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зависимости от длины измеряемых линий и желаемого масштаба изображения кнопочные переключатели ДИАПАЗОНЫ, dm/ДЕЛ установите в соответствии с табл.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езультаты измерений будут более точными, если отсчет производится в конце диапазона изме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нажатой кнопке УКОРОЧЕНИЕ-РАССТОЯНИЕ ручкой УКОРОЧЕНИЕ установите показания цифрового табло, соответствующее коэффициенту укорочения измеряемой линии (см. п. 2 задания). Отжать кнопку УКОРОЧЕНИЕ-РАССТОЯ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 xml:space="preserve">Первый способ: </w:t>
      </w:r>
      <w:r>
        <w:rPr>
          <w:color w:val="000000"/>
          <w:sz w:val="28"/>
          <w:szCs w:val="24"/>
        </w:rPr>
        <w:t xml:space="preserve">отсчет измеряемого расстояния можно производится непосредственно </w:t>
      </w:r>
      <w:r>
        <w:rPr>
          <w:b/>
          <w:color w:val="000000"/>
          <w:sz w:val="28"/>
          <w:szCs w:val="24"/>
        </w:rPr>
        <w:t>по шкале ЭЛТ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учкой РАССТОЯНИЕ установить на цифровом табло нулевое положение. Подсоедините образец кабеля к выходу смесителя через переходник. На ЭЛТ появится рефлектограм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блица 4</w:t>
      </w:r>
    </w:p>
    <w:tbl>
      <w:tblPr>
        <w:tblW w:w="4500" w:type="pct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3137"/>
        <w:gridCol w:w="2626"/>
        <w:gridCol w:w="1738"/>
      </w:tblGrid>
      <w:tr>
        <w:trPr>
          <w:cantSplit w:val="true"/>
        </w:trPr>
        <w:tc>
          <w:tcPr>
            <w:tcW w:w="4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лина измеряемых линий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ложение переключателей</w:t>
            </w:r>
          </w:p>
        </w:tc>
      </w:tr>
      <w:tr>
        <w:trPr>
          <w:cantSplit w:val="true"/>
        </w:trPr>
        <w:tc>
          <w:tcPr>
            <w:tcW w:w="4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ИАПАЗОНЫ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m/ДЕЛ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 2 м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,1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,2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,4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,0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0 м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 20 м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4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0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 м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 200 м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0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0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40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00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 м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учками УСТАН ОТСЧЕТА прибора совместите передний фронт зондирующего импульса с одной из левых рисок шкалы ЭЛТ (см. рис.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пределите длину образца кабеля. Место на рефлектограмме, где происходит изменение знака коэффициента отражения на противоположный, и есть конец образца (при замыкании ТПЖ на противоположном конце кабел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809750" cy="10871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ис. 1. Определение длины образца кабеля по шкале ЭЛ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ина образц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7112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i/>
          <w:color w:val="000000"/>
          <w:sz w:val="28"/>
          <w:szCs w:val="24"/>
        </w:rPr>
        <w:t>L</w:t>
      </w:r>
      <w:r>
        <w:rPr>
          <w:color w:val="000000"/>
          <w:sz w:val="28"/>
          <w:szCs w:val="24"/>
        </w:rPr>
        <w:t xml:space="preserve"> – длина образца, дм; </w:t>
      </w:r>
      <w:r>
        <w:rPr>
          <w:color w:val="000000"/>
          <w:sz w:val="28"/>
          <w:szCs w:val="24"/>
        </w:rPr>
        <w:drawing>
          <wp:inline distT="0" distB="0" distL="0" distR="0">
            <wp:extent cx="1651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– число делений (больших) по горизонтали между фронтом зондирующего импульса и местом изменения знака коэффициента отражения при замыкании накоротко жил кабеля на противоположном конце, dm – значение масштаба (положение переключателя dm/ДЕЛ). Зарисуйте рефлектограм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 xml:space="preserve">Второй способ </w:t>
      </w:r>
      <w:r>
        <w:rPr>
          <w:color w:val="000000"/>
          <w:sz w:val="28"/>
          <w:szCs w:val="24"/>
        </w:rPr>
        <w:t>(более точный)</w:t>
      </w:r>
      <w:r>
        <w:rPr>
          <w:b/>
          <w:color w:val="000000"/>
          <w:sz w:val="28"/>
          <w:szCs w:val="24"/>
        </w:rPr>
        <w:t xml:space="preserve">: </w:t>
      </w:r>
      <w:r>
        <w:rPr>
          <w:color w:val="000000"/>
          <w:sz w:val="28"/>
          <w:szCs w:val="24"/>
        </w:rPr>
        <w:t xml:space="preserve">отсчет измеряемого расстояния производится </w:t>
      </w:r>
      <w:r>
        <w:rPr>
          <w:b/>
          <w:color w:val="000000"/>
          <w:sz w:val="28"/>
          <w:szCs w:val="24"/>
        </w:rPr>
        <w:t>по цифровому табло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величьте масштаб измерений в 4–5 раз с помощью переключателей ДИАПАЗОНЫ, dm/Д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учками УСТАН ОТСЧЕТА прибора совместите передний фронт зондирующего импульса с центральной вертикальной линией шкалы ЭЛ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и отжатой кнопке УКОРОЧЕНИЕ-РАССТОЯНИЕ, ручкой РАССТОЯНИЕ совместите начало фронта отраженного сигнала с отсчетной риской шкалы (с центральной вертикальной риской шкалы ЭЛТ). По показаниям цифрового табло произведите отсчет расстояния в децимет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4.2 Измерение коэффициента укорочения в линии известной длин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Коэффициент укорочения </w:t>
      </w:r>
      <w:r>
        <w:rPr>
          <w:color w:val="000000"/>
          <w:sz w:val="28"/>
          <w:szCs w:val="24"/>
        </w:rPr>
        <w:drawing>
          <wp:inline distT="0" distB="0" distL="0" distR="0">
            <wp:extent cx="596900" cy="254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ожет быть измерен в линии известной дл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С помощью </w:t>
      </w:r>
      <w:r>
        <w:rPr>
          <w:b/>
          <w:color w:val="000000"/>
          <w:sz w:val="28"/>
          <w:szCs w:val="24"/>
        </w:rPr>
        <w:t xml:space="preserve">линейки </w:t>
      </w:r>
      <w:r>
        <w:rPr>
          <w:color w:val="000000"/>
          <w:sz w:val="28"/>
          <w:szCs w:val="24"/>
        </w:rPr>
        <w:t>или</w:t>
      </w:r>
      <w:r>
        <w:rPr>
          <w:b/>
          <w:color w:val="000000"/>
          <w:sz w:val="28"/>
          <w:szCs w:val="24"/>
        </w:rPr>
        <w:t xml:space="preserve"> рулетки</w:t>
      </w:r>
      <w:r>
        <w:rPr>
          <w:color w:val="000000"/>
          <w:sz w:val="28"/>
          <w:szCs w:val="24"/>
        </w:rPr>
        <w:t xml:space="preserve"> измерьте длину образца каб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берите диапазон измерения, соответствующий известной длине. Переключатели ДИАПАЗОНЫ, dm/ДЕЛ установите в соответствии с табл. 4. Для повышения точности измерений переключатели ДИАПАЗОНЫ, dm/ДЕЛ установите такими же, что и во втором способе измерения длины кабеля (см. п. 4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нажатой кнопке УКОРОЧЕНИЕ-РАССТОЯНИЕ ручкой УКОРОЧЕНИЕ установите показания цифрового табло «1,000», а при отжатой кнопке УКОРОЧЕНИЕ-РАССТОЯНИЕ ручкой РАССТОЯНИЕ установите показания цифрового табло «0,00» («00,0» или «000»). Далее все действия по определению коэффициента укорочения производятся при отжатой кнопке УКОРОЧЕНИЕ-РАССТОЯ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Установите ручками УСТАН ОТСЧЕТА начало отсчета расстояния, совместив передний фронт зондирующего сигнала с отсчетной риской шкалы (с центральной вертикальной риской шкалы ЭЛТ см. рис. 2, </w:t>
      </w:r>
      <w:r>
        <w:rPr>
          <w:i/>
          <w:color w:val="000000"/>
          <w:sz w:val="28"/>
          <w:szCs w:val="24"/>
        </w:rPr>
        <w:t>а</w:t>
      </w:r>
      <w:r>
        <w:rPr>
          <w:color w:val="000000"/>
          <w:sz w:val="28"/>
          <w:szCs w:val="24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Ручкой РАССТОЯНИЕ выставьте на цифровом табло показания, соответствующие известной длине линии. Совместите передний фронт отраженного сигнала с отсчетной риской шкалы ЭЛТ вращение ручки УКОРОЧЕНИЕ (см. рис. 2, </w:t>
      </w:r>
      <w:r>
        <w:rPr>
          <w:i/>
          <w:color w:val="000000"/>
          <w:sz w:val="28"/>
          <w:szCs w:val="24"/>
        </w:rPr>
        <w:t>б</w:t>
      </w:r>
      <w:r>
        <w:rPr>
          <w:color w:val="000000"/>
          <w:sz w:val="28"/>
          <w:szCs w:val="24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919220" cy="12198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22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ис. 2. Определение коэффициента укоро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повышения точности измерения, после вращения ручки УКОРОЧЕНИЕ требуется проводить корректировку совмещения переднего фронта зондирующего сигнала с отсчетной риской шкалы, путем нажатия кнопки КОНТРОЛЬ НУЛЯ и вращения ручками УСТАНОВКА ОТСЧЕТА. Дале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тсчет коэффициент укорочения </w:t>
      </w:r>
      <w:r>
        <w:rPr>
          <w:color w:val="000000"/>
          <w:sz w:val="28"/>
          <w:szCs w:val="24"/>
        </w:rPr>
        <w:drawing>
          <wp:inline distT="0" distB="0" distL="0" distR="0">
            <wp:extent cx="2413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произведите по показаниям цифрового табло при нажатой кнопке УКОРОЧЕНИЕ-РАССТОЯ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тносительную диэлектрическую проницаемость </w:t>
      </w:r>
      <w:r>
        <w:rPr>
          <w:color w:val="000000"/>
          <w:sz w:val="28"/>
          <w:szCs w:val="24"/>
        </w:rPr>
        <w:drawing>
          <wp:inline distT="0" distB="0" distL="0" distR="0">
            <wp:extent cx="114300" cy="139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изоляции кабеля определите из выра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5080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корость распространения ЭМВ в линии определите по формул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5207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де</w:t>
      </w:r>
      <w:r>
        <w:rPr>
          <w:color w:val="000000"/>
          <w:sz w:val="28"/>
          <w:szCs w:val="24"/>
        </w:rPr>
        <w:drawing>
          <wp:inline distT="0" distB="0" distL="0" distR="0">
            <wp:extent cx="127000" cy="139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– скорость св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4.3 Определение волнового сопроти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 зависимости от длины измеряемой линии и желаемого масштаба изображения кнопочные переключатели ДИАПАЗОНЫ, dm/ДЕЛ установите в соответствии с табл.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и нажатой кнопке УКОРОЧЕНИЕ-РАССТОЯНИЕ ручкой УКОРОЧЕНИЕ установите показания цифрового табло, соответствующее коэффициенту укорочения измеряемой линии (см. п. 2 зад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оведите калибровку согласно разделу 3, отсоединив образец и установив поглотитель. Совместите изображение плоской вершины перепада на экране ЭЛТ (уровень 50 Ом) с центральной горизонтальной риской шкалы. Для повышения точности измерения волнового сопротивления образца кабеля необходимо обеспечить совпадение плоской вершины перепада луча с центральной горизонтальной риской при установке переключатель КОЭФ ОТРАЖ в положение 10 и 5 (см. рис. 3). Отсоедините поглотит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809750" cy="108712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ис. 3. Настройка прибора для измер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 выходу смесителя</w:t>
        <w:tab/>
        <w:t>подсоедините образец кабеля. При подключении образца происходит смещение луча относительно центральной горизонтальной риски шкалы в соответствии с его волновым сопротивлением (см. рис. 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тсчитайте число делений </w:t>
      </w:r>
      <w:r>
        <w:rPr>
          <w:color w:val="000000"/>
          <w:sz w:val="28"/>
          <w:szCs w:val="24"/>
        </w:rPr>
        <w:drawing>
          <wp:inline distT="0" distB="0" distL="0" distR="0">
            <wp:extent cx="139700" cy="139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вертикальной шкалы ЭЛТ от уровня соответствующего 50 Ом поглотителя до уровня отраженного сигнала соответствующего волновому сопротивлению подсоединенного образца. Если уровень отраженного сигнала располагается выше опорной горизонтальной риски, то </w:t>
      </w:r>
      <w:r>
        <w:rPr>
          <w:color w:val="000000"/>
          <w:sz w:val="28"/>
          <w:szCs w:val="24"/>
        </w:rPr>
        <w:drawing>
          <wp:inline distT="0" distB="0" distL="0" distR="0">
            <wp:extent cx="139700" cy="139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принимает положительное значение, иначе – отрицательное. Измерения производятся в режиме холостого хода и короткого замыкания образца кабеля. Результирующее число делений определяется по формуле </w:t>
      </w:r>
      <w:r>
        <w:rPr>
          <w:color w:val="000000"/>
          <w:sz w:val="28"/>
          <w:szCs w:val="24"/>
        </w:rPr>
        <w:drawing>
          <wp:inline distT="0" distB="0" distL="0" distR="0">
            <wp:extent cx="8509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ак как амплитуда зондирующего перепада при калибровке устанавливается равной 100%, то коэффициент отражения, равный отношению амплитуд отраженного и зондирующего сигналов, определяется выражени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6096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139700" cy="139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– число делений вертикальной шкалы от вершины зондирующего перепада до вершины отраженного перепада с учетом знака; </w:t>
      </w:r>
      <w:r>
        <w:rPr>
          <w:color w:val="000000"/>
          <w:sz w:val="28"/>
          <w:szCs w:val="24"/>
        </w:rPr>
        <w:drawing>
          <wp:inline distT="0" distB="0" distL="0" distR="0">
            <wp:extent cx="139700" cy="1771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– установленное положение переключателя КОЭФ ОТРАЖ; (50% / ДЕЛ </w:t>
      </w:r>
      <w:r>
        <w:rPr>
          <w:color w:val="000000"/>
          <w:sz w:val="28"/>
          <w:szCs w:val="24"/>
        </w:rPr>
        <w:drawing>
          <wp:inline distT="0" distB="0" distL="0" distR="0">
            <wp:extent cx="4572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0,1% / ДЕ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266825" cy="7499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. 4. Определение волнового сопротивления образца кабел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олновое сопротивление в линиях без потерь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876300" cy="431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Так как прибор имеет входное сопротивление 50 Ом, то при измерении кабелей с волновым сопротивлением </w:t>
      </w:r>
      <w:r>
        <w:rPr>
          <w:color w:val="000000"/>
          <w:sz w:val="28"/>
          <w:szCs w:val="24"/>
        </w:rPr>
        <w:drawing>
          <wp:inline distT="0" distB="0" distL="0" distR="0">
            <wp:extent cx="2159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 отличным от 50 Ом, следует внести дополнительную поправку за счет несогласованности выхода прибора с измеряемой лин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правочный коэффициент раве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171700" cy="762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139700" cy="139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– измеренное число делений вертикальной шкалы от вершины зондирующего перепада до вершины отраженного сигнала; </w:t>
      </w:r>
      <w:r>
        <w:rPr>
          <w:color w:val="000000"/>
          <w:sz w:val="28"/>
          <w:szCs w:val="24"/>
        </w:rPr>
        <w:drawing>
          <wp:inline distT="0" distB="0" distL="0" distR="0">
            <wp:extent cx="177165" cy="1771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– откорректированное значение </w:t>
      </w:r>
      <w:r>
        <w:rPr>
          <w:color w:val="000000"/>
          <w:sz w:val="28"/>
          <w:szCs w:val="24"/>
        </w:rPr>
        <w:drawing>
          <wp:inline distT="0" distB="0" distL="0" distR="0">
            <wp:extent cx="139700" cy="139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 которым следует воспользоваться при определении величины неоднород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С учетом полученного значения </w:t>
      </w:r>
      <w:r>
        <w:rPr>
          <w:color w:val="000000"/>
          <w:sz w:val="28"/>
          <w:szCs w:val="24"/>
        </w:rPr>
        <w:drawing>
          <wp:inline distT="0" distB="0" distL="0" distR="0">
            <wp:extent cx="177165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необходимо пересчитать </w:t>
      </w:r>
      <w:r>
        <w:rPr>
          <w:color w:val="000000"/>
          <w:sz w:val="28"/>
          <w:szCs w:val="24"/>
        </w:rPr>
        <w:drawing>
          <wp:inline distT="0" distB="0" distL="0" distR="0">
            <wp:extent cx="165100" cy="165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и </w:t>
      </w:r>
      <w:r>
        <w:rPr>
          <w:color w:val="000000"/>
          <w:sz w:val="28"/>
          <w:szCs w:val="24"/>
        </w:rPr>
        <w:drawing>
          <wp:inline distT="0" distB="0" distL="0" distR="0">
            <wp:extent cx="2159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равните полученные данные с рассчитанными значениями в п. 7 за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4.4 Определение неоднородностей (по длине линии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зависимости от длины измеряемой линии и желаемого масштаба изображения кнопочные переключатели ДИАПАЗОНЫ, dm/ДЕЛ установите в соответствии с табл.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и нажатой кнопке УКОРОЧЕНИЕ-РАССТОЯНИЕ ручкой УКОРОЧЕНИЕ установите показания цифрового табло, соответствующее коэффициенту укорочения измеряемой линии (см. п. 2 зад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оизвести калибровку коэффициента отражения согласно разделу 3. При подключенном поглотителе ручку КОЭФ ОТРАЖ установите в положение 5. Совместите изображение плоской вершины перепада на экране ЭЛТ (уровень 50 Ом) со средней горизонтальной риской шкалы (см. рис. 3). Отсоедините поглоти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 выходу смесителя подсоедините образец кабеля с волновым сопротивлением близким к 50 Ом. Если изображение плоской вершины перепада на экране ЭЛТ исчезло, то ручку КОЭФ ОТРАЖ поворачивайте против часовой стрелки, то тех пор пока не появится рефлектограм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учками УСТАН ОТСЧЕТА прибора совместите передний фронт зондирующего импульса с центральной вертикальной риской шкалы ЭЛ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учкой РАССТОЯНИЕ совместите место неоднородности с центральной вертикальной риской шкалы ЭЛТ (с той, с которой производилось совмещение фронта зондирующего сигнала). По показаниям цифрового табло произведите отсчет расстояния до однородности в децимет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тсчитайте число делений </w:t>
      </w:r>
      <w:r>
        <w:rPr>
          <w:color w:val="000000"/>
          <w:sz w:val="28"/>
          <w:szCs w:val="24"/>
        </w:rPr>
        <w:drawing>
          <wp:inline distT="0" distB="0" distL="0" distR="0">
            <wp:extent cx="139700" cy="139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вертикальной шкалы ЭЛТ от средней горизонтальной риски шкалы до вершины отраженного перепада для неоднородности. В табл. 1. внесите значения расстояния до неоднородности, </w:t>
      </w:r>
      <w:r>
        <w:rPr>
          <w:color w:val="000000"/>
          <w:sz w:val="28"/>
          <w:szCs w:val="24"/>
        </w:rPr>
        <w:drawing>
          <wp:inline distT="0" distB="0" distL="0" distR="0">
            <wp:extent cx="139700" cy="139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, положение переключателя КОЭФ ОТРАЖ. Далее замеры повторяются для каждой неоднородности до конца линии. По результатам измерений для каждой неоднородности определяются поправочный коэффициент </w:t>
      </w:r>
      <w:r>
        <w:rPr>
          <w:color w:val="000000"/>
          <w:sz w:val="28"/>
          <w:szCs w:val="24"/>
        </w:rPr>
        <w:drawing>
          <wp:inline distT="0" distB="0" distL="0" distR="0">
            <wp:extent cx="177165" cy="1771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, коэффициент отражения </w:t>
      </w:r>
      <w:r>
        <w:rPr>
          <w:color w:val="000000"/>
          <w:sz w:val="28"/>
          <w:szCs w:val="24"/>
        </w:rPr>
        <w:drawing>
          <wp:inline distT="0" distB="0" distL="0" distR="0">
            <wp:extent cx="165100" cy="165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, волновое сопротивление </w:t>
      </w:r>
      <w:r>
        <w:rPr>
          <w:color w:val="000000"/>
          <w:sz w:val="28"/>
          <w:szCs w:val="24"/>
        </w:rPr>
        <w:drawing>
          <wp:inline distT="0" distB="0" distL="0" distR="0">
            <wp:extent cx="2159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и величина неоднородности по известным формулам </w:t>
      </w:r>
      <w:r>
        <w:rPr>
          <w:color w:val="000000"/>
          <w:sz w:val="28"/>
          <w:szCs w:val="24"/>
        </w:rPr>
        <w:drawing>
          <wp:inline distT="0" distB="0" distL="0" distR="0">
            <wp:extent cx="254000" cy="165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Heading8"/>
        <w:spacing w:lineRule="auto" w:line="360" w:before="0" w:after="0"/>
        <w:ind w:firstLine="709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начения 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vertAlign w:val="subscript"/>
        </w:rPr>
        <w:t>эк</w:t>
      </w:r>
      <w:r>
        <w:rPr/>
        <w:t xml:space="preserve"> различных видов изоляции</w:t>
      </w:r>
    </w:p>
    <w:tbl>
      <w:tblPr>
        <w:tblW w:w="47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242"/>
      </w:tblGrid>
      <w:tr>
        <w:trPr>
          <w:cantSplit w:val="true"/>
        </w:trPr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ип изоляции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</w:t>
            </w:r>
            <w:r>
              <w:rPr>
                <w:color w:val="000000"/>
                <w:vertAlign w:val="subscript"/>
              </w:rPr>
              <w:t>эк</w:t>
            </w:r>
          </w:p>
        </w:tc>
      </w:tr>
      <w:tr>
        <w:trPr>
          <w:cantSplit w:val="true"/>
        </w:trPr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плошная полиэтиленовая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9–2,1</w:t>
            </w:r>
          </w:p>
        </w:tc>
      </w:tr>
      <w:tr>
        <w:trPr>
          <w:cantSplit w:val="true"/>
        </w:trPr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рдельно-полистирольная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2–1,3</w:t>
            </w:r>
          </w:p>
        </w:tc>
      </w:tr>
      <w:tr>
        <w:trPr>
          <w:trHeight w:val="358" w:hRule="atLeast"/>
          <w:cantSplit w:val="true"/>
        </w:trPr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ристая полиэтиленовая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4–1,5</w:t>
            </w:r>
          </w:p>
        </w:tc>
      </w:tr>
      <w:tr>
        <w:trPr>
          <w:cantSplit w:val="true"/>
        </w:trPr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Шайбовая полиэтиленовая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,1</w:t>
            </w: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</w:rPr>
              <w:t>1,15</w:t>
            </w:r>
          </w:p>
        </w:tc>
      </w:tr>
      <w:tr>
        <w:trPr>
          <w:cantSplit w:val="true"/>
        </w:trPr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ллонная полиэтиленовая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2–1,3</w:t>
            </w:r>
          </w:p>
        </w:tc>
      </w:tr>
      <w:tr>
        <w:trPr>
          <w:cantSplit w:val="true"/>
        </w:trPr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олиэтиленовая геликоидальная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cantSplit w:val="true"/>
        </w:trPr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плошная фторопластовая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0–2,1</w:t>
            </w:r>
          </w:p>
        </w:tc>
      </w:tr>
      <w:tr>
        <w:trPr>
          <w:cantSplit w:val="true"/>
        </w:trPr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ордельно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бумажная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3–1,4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headerReference w:type="default" r:id="rId92"/>
      <w:headerReference w:type="first" r:id="rId9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Формула"/>
    <w:basedOn w:val="Normal"/>
    <w:next w:val="Normal"/>
    <w:qFormat/>
    <w:pPr>
      <w:tabs>
        <w:tab w:val="clear" w:pos="720"/>
        <w:tab w:val="center" w:pos="4820" w:leader="none"/>
        <w:tab w:val="right" w:pos="9639" w:leader="none"/>
      </w:tabs>
      <w:spacing w:before="120" w:after="12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7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36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36.wmf"/><Relationship Id="rId50" Type="http://schemas.openxmlformats.org/officeDocument/2006/relationships/image" Target="media/image39.wmf"/><Relationship Id="rId51" Type="http://schemas.openxmlformats.org/officeDocument/2006/relationships/image" Target="media/image42.wmf"/><Relationship Id="rId52" Type="http://schemas.openxmlformats.org/officeDocument/2006/relationships/image" Target="media/image36.wmf"/><Relationship Id="rId53" Type="http://schemas.openxmlformats.org/officeDocument/2006/relationships/image" Target="media/image42.wmf"/><Relationship Id="rId54" Type="http://schemas.openxmlformats.org/officeDocument/2006/relationships/image" Target="media/image36.wmf"/><Relationship Id="rId55" Type="http://schemas.openxmlformats.org/officeDocument/2006/relationships/image" Target="media/image39.wmf"/><Relationship Id="rId56" Type="http://schemas.openxmlformats.org/officeDocument/2006/relationships/image" Target="media/image39.wmf"/><Relationship Id="rId57" Type="http://schemas.openxmlformats.org/officeDocument/2006/relationships/image" Target="media/image33.wmf"/><Relationship Id="rId58" Type="http://schemas.openxmlformats.org/officeDocument/2006/relationships/image" Target="media/image43.wmf"/><Relationship Id="rId59" Type="http://schemas.openxmlformats.org/officeDocument/2006/relationships/image" Target="media/image44.wmf"/><Relationship Id="rId60" Type="http://schemas.openxmlformats.org/officeDocument/2006/relationships/image" Target="media/image45.wmf"/><Relationship Id="rId61" Type="http://schemas.openxmlformats.org/officeDocument/2006/relationships/image" Target="media/image46.wmf"/><Relationship Id="rId62" Type="http://schemas.openxmlformats.org/officeDocument/2006/relationships/image" Target="media/image47.wmf"/><Relationship Id="rId63" Type="http://schemas.openxmlformats.org/officeDocument/2006/relationships/image" Target="media/image18.wmf"/><Relationship Id="rId64" Type="http://schemas.openxmlformats.org/officeDocument/2006/relationships/image" Target="media/image48.wmf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22.wmf"/><Relationship Id="rId68" Type="http://schemas.openxmlformats.org/officeDocument/2006/relationships/image" Target="media/image51.wmf"/><Relationship Id="rId69" Type="http://schemas.openxmlformats.org/officeDocument/2006/relationships/image" Target="media/image27.wmf"/><Relationship Id="rId70" Type="http://schemas.openxmlformats.org/officeDocument/2006/relationships/image" Target="media/image27.wmf"/><Relationship Id="rId71" Type="http://schemas.openxmlformats.org/officeDocument/2006/relationships/image" Target="media/image52.wmf"/><Relationship Id="rId72" Type="http://schemas.openxmlformats.org/officeDocument/2006/relationships/image" Target="media/image53.wmf"/><Relationship Id="rId73" Type="http://schemas.openxmlformats.org/officeDocument/2006/relationships/image" Target="media/image27.wmf"/><Relationship Id="rId74" Type="http://schemas.openxmlformats.org/officeDocument/2006/relationships/image" Target="media/image28.wmf"/><Relationship Id="rId75" Type="http://schemas.openxmlformats.org/officeDocument/2006/relationships/image" Target="media/image54.wmf"/><Relationship Id="rId76" Type="http://schemas.openxmlformats.org/officeDocument/2006/relationships/image" Target="media/image55.wmf"/><Relationship Id="rId77" Type="http://schemas.openxmlformats.org/officeDocument/2006/relationships/image" Target="media/image56.wmf"/><Relationship Id="rId78" Type="http://schemas.openxmlformats.org/officeDocument/2006/relationships/image" Target="media/image31.wmf"/><Relationship Id="rId79" Type="http://schemas.openxmlformats.org/officeDocument/2006/relationships/image" Target="media/image57.wmf"/><Relationship Id="rId80" Type="http://schemas.openxmlformats.org/officeDocument/2006/relationships/image" Target="media/image27.wmf"/><Relationship Id="rId81" Type="http://schemas.openxmlformats.org/officeDocument/2006/relationships/image" Target="media/image58.wmf"/><Relationship Id="rId82" Type="http://schemas.openxmlformats.org/officeDocument/2006/relationships/image" Target="media/image27.wmf"/><Relationship Id="rId83" Type="http://schemas.openxmlformats.org/officeDocument/2006/relationships/image" Target="media/image58.wmf"/><Relationship Id="rId84" Type="http://schemas.openxmlformats.org/officeDocument/2006/relationships/image" Target="media/image59.wmf"/><Relationship Id="rId85" Type="http://schemas.openxmlformats.org/officeDocument/2006/relationships/image" Target="media/image31.wmf"/><Relationship Id="rId86" Type="http://schemas.openxmlformats.org/officeDocument/2006/relationships/image" Target="media/image27.wmf"/><Relationship Id="rId87" Type="http://schemas.openxmlformats.org/officeDocument/2006/relationships/image" Target="media/image27.wmf"/><Relationship Id="rId88" Type="http://schemas.openxmlformats.org/officeDocument/2006/relationships/image" Target="media/image60.wmf"/><Relationship Id="rId89" Type="http://schemas.openxmlformats.org/officeDocument/2006/relationships/image" Target="media/image30.wmf"/><Relationship Id="rId90" Type="http://schemas.openxmlformats.org/officeDocument/2006/relationships/image" Target="media/image31.wmf"/><Relationship Id="rId91" Type="http://schemas.openxmlformats.org/officeDocument/2006/relationships/image" Target="media/image61.wmf"/><Relationship Id="rId92" Type="http://schemas.openxmlformats.org/officeDocument/2006/relationships/header" Target="header1.xml"/><Relationship Id="rId93" Type="http://schemas.openxmlformats.org/officeDocument/2006/relationships/header" Target="header2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23:00Z</dcterms:created>
  <dc:creator>Пашковский А.Н.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8T00:23:00Z</dcterms:modified>
  <cp:revision>2</cp:revision>
  <dc:subject/>
  <dc:title> Пермский государственый технический университ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