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7.png" ContentType="image/png"/>
  <Override PartName="/word/media/image19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szCs w:val="28"/>
        </w:rPr>
      </w:pPr>
      <w:r>
        <w:rPr>
          <w:szCs w:val="28"/>
        </w:rPr>
        <w:t>Министерство образования Российской Федерации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ий государственный университет имени Ярослава Мудрого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Кафедра '' Радиосистем '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характеристик одиночных колебательных контуро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 по дисциплин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'' Радиотехнические цепи и сигналы''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изучение частотных характеристик (АЧХ и ФЧХ) и параметров последовательного и параллельного колебательных конту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3075</wp:posOffset>
                </wp:positionH>
                <wp:positionV relativeFrom="paragraph">
                  <wp:posOffset>190500</wp:posOffset>
                </wp:positionV>
                <wp:extent cx="4846320" cy="17697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1769760"/>
                          <a:chOff x="0" y="0"/>
                          <a:chExt cx="4846320" cy="1769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2880"/>
                            <a:ext cx="4299120" cy="158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06240" y="64008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6400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64008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V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64008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6400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5pt;margin-top:15pt;width:381.6pt;height:139.35pt" coordorigin="745,300" coordsize="7632,27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5;top:588;width:6769;height:249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69;top:1308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45;top:130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21;top:1308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V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1;top:3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53;top:1308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49;top:130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Схемы установ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 w:before="0" w:after="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исунок 1- Параллельный колебательный контур</w:t>
      </w:r>
    </w:p>
    <w:p>
      <w:pPr>
        <w:pStyle w:val="Heading8"/>
        <w:spacing w:lineRule="auto" w:line="360" w:before="0" w:after="0"/>
        <w:ind w:firstLine="720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</w:rPr>
        <w:t xml:space="preserve">Параметры параллельного контура: </w:t>
      </w:r>
    </w:p>
    <w:p>
      <w:pPr>
        <w:pStyle w:val="Heading8"/>
        <w:spacing w:lineRule="auto" w:line="360" w:before="0" w:after="0"/>
        <w:ind w:firstLine="720"/>
        <w:jc w:val="both"/>
        <w:rPr/>
      </w:pPr>
      <w:r>
        <w:rPr>
          <w:i w:val="false"/>
          <w:sz w:val="28"/>
          <w:szCs w:val="28"/>
          <w:lang w:val="en-US"/>
        </w:rPr>
        <w:t>R</w:t>
      </w:r>
      <w:r>
        <w:rPr>
          <w:i w:val="false"/>
          <w:sz w:val="28"/>
          <w:szCs w:val="28"/>
        </w:rPr>
        <w:t xml:space="preserve">1=1 кОм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1=10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0=50 кГ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0275</wp:posOffset>
                </wp:positionH>
                <wp:positionV relativeFrom="paragraph">
                  <wp:posOffset>114300</wp:posOffset>
                </wp:positionV>
                <wp:extent cx="4114800" cy="1631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631880"/>
                          <a:chOff x="0" y="0"/>
                          <a:chExt cx="4114800" cy="1631880"/>
                        </a:xfrm>
                      </wpg:grpSpPr>
                      <wps:wsp>
                        <wps:cNvSpPr txBox="1"/>
                        <wps:spPr>
                          <a:xfrm>
                            <a:off x="2194560" y="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74320"/>
                            <a:ext cx="3749040" cy="135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83280" y="73152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31520"/>
                            <a:ext cx="822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1   Вх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25pt;margin-top:9pt;width:324pt;height:128.5pt" coordorigin="1465,180" coordsize="6480,2570">
                <v:shape id="shape_0" fillcolor="white" stroked="f" o:allowincell="f" style="position:absolute;left:4921;top:180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57;top:180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465;top:612;width:5903;height:213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793;top:1332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85;top:1332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1   Вх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93;top:18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Рисунок 2- Последовательный колебательный контур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араметры последовательного колебательного контура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=10 О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=10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o</w:t>
      </w:r>
      <w:r>
        <w:rPr>
          <w:sz w:val="28"/>
          <w:szCs w:val="28"/>
        </w:rPr>
        <w:t>=50 кГц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ые формул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431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01 Г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50 кГц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=10 нФ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полнение работы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Сняли АЧХ и ФЧХ обоих контуров при четырёх значениях </w:t>
      </w:r>
      <w:r>
        <w:rPr>
          <w:sz w:val="28"/>
          <w:szCs w:val="28"/>
          <w:lang w:val="en-US"/>
        </w:rPr>
        <w:t>Rdob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Rdob</w:t>
      </w:r>
      <w:r>
        <w:rPr>
          <w:sz w:val="28"/>
          <w:szCs w:val="28"/>
        </w:rPr>
        <w:t>=1 к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Rdob</w:t>
      </w:r>
      <w:r>
        <w:rPr>
          <w:sz w:val="28"/>
          <w:szCs w:val="28"/>
        </w:rPr>
        <w:t>=100 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Rdob</w:t>
      </w:r>
      <w:r>
        <w:rPr>
          <w:sz w:val="28"/>
          <w:szCs w:val="28"/>
        </w:rPr>
        <w:t>=10 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Rdob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(для параллельного контур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Rdob</w:t>
      </w:r>
      <w:r>
        <w:rPr>
          <w:sz w:val="28"/>
          <w:szCs w:val="28"/>
        </w:rPr>
        <w:t>=0 (для последовательного контур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отри рисунки 3-10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70830" cy="32810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исунок 3 АЧХ, ФЧХ последовательного колебательного контура 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доп=1к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9015" cy="28949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4 АЧХ,ФЧХ последовательного колебательного контура 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доп=100 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9015" cy="291401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исунок 5 АЧХ,ФЧХ последовательного колебательного контура 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доп=10 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9015" cy="288671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6 АЧХ,ФЧХ последовательного колебательного контура 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доп= </w:t>
      </w:r>
      <w:r>
        <w:rPr>
          <w:rFonts w:eastAsia="Symbol" w:cs="Symbol" w:ascii="Symbol" w:hAnsi="Symbol"/>
          <w:sz w:val="28"/>
          <w:szCs w:val="28"/>
        </w:rPr>
        <w:t>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8540" cy="29330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исунок 7 АЧХ,ФЧХ параллельного колебательного контура 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доп= 1к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9335" cy="290576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исунок 8 АЧХ,ФЧХ параллельного колебательного контура 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доп= 100 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исунок 9 АЧХ,ФЧХ параллельного колебательного контура 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доп= 10 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9335" cy="291401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исунок 10 АЧХ,ФЧХ параллельного колебательного контура 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доп= 0 Ом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Cs w:val="28"/>
        </w:rPr>
        <w:t>Рассчитали по полученным данным параметры контуров: ∆</w:t>
      </w:r>
      <w:r>
        <w:rPr>
          <w:szCs w:val="28"/>
          <w:lang w:val="en-US"/>
        </w:rPr>
        <w:t>f</w:t>
      </w:r>
      <w:r>
        <w:rPr>
          <w:szCs w:val="28"/>
        </w:rPr>
        <w:t xml:space="preserve">0,707, </w:t>
      </w:r>
      <w:r>
        <w:rPr>
          <w:szCs w:val="28"/>
          <w:lang w:val="en-US"/>
        </w:rPr>
        <w:t>Q</w:t>
      </w:r>
      <w:r>
        <w:rPr>
          <w:szCs w:val="28"/>
        </w:rPr>
        <w:t xml:space="preserve">, </w:t>
      </w:r>
      <w:r>
        <w:rPr>
          <w:szCs w:val="28"/>
          <w:lang w:val="en-US"/>
        </w:rPr>
        <w:t>ρ</w:t>
      </w:r>
      <w:r>
        <w:rPr>
          <w:szCs w:val="28"/>
        </w:rPr>
        <w:t xml:space="preserve">, </w:t>
      </w:r>
      <w:r>
        <w:rPr>
          <w:szCs w:val="28"/>
          <w:lang w:val="en-US"/>
        </w:rPr>
        <w:t>R</w:t>
      </w:r>
      <w:r>
        <w:rPr>
          <w:szCs w:val="28"/>
        </w:rPr>
        <w:t>эо, τк. Результаты смиотри в таблице 1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аблица1 Результаты измерений и расчетов</w:t>
      </w:r>
    </w:p>
    <w:p>
      <w:pPr>
        <w:pStyle w:val="TextBody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63"/>
        <w:gridCol w:w="838"/>
        <w:gridCol w:w="887"/>
        <w:gridCol w:w="814"/>
        <w:gridCol w:w="49"/>
        <w:gridCol w:w="862"/>
        <w:gridCol w:w="863"/>
        <w:gridCol w:w="19"/>
        <w:gridCol w:w="1042"/>
        <w:gridCol w:w="992"/>
        <w:gridCol w:w="973"/>
      </w:tblGrid>
      <w:tr>
        <w:trPr>
          <w:trHeight w:val="423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 xml:space="preserve"> доб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∆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0,707б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кГ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Q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ρ,</w:t>
            </w:r>
            <w:r>
              <w:rPr>
                <w:sz w:val="20"/>
              </w:rPr>
              <w:t>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эо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Ом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</w:rPr>
              <w:t>τ</w:t>
            </w:r>
            <w:r>
              <w:rPr>
                <w:sz w:val="20"/>
                <w:lang w:val="en-US"/>
              </w:rPr>
              <w:t>k,mkC</w:t>
            </w:r>
          </w:p>
        </w:tc>
      </w:tr>
      <w:tr>
        <w:trPr>
          <w:trHeight w:val="38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а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с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ар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с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па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сл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п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а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10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84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5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38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,34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52</w:t>
            </w:r>
          </w:p>
        </w:tc>
      </w:tr>
      <w:tr>
        <w:trPr>
          <w:trHeight w:val="3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43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8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814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7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,256</w:t>
            </w:r>
          </w:p>
        </w:tc>
      </w:tr>
      <w:tr>
        <w:trPr>
          <w:trHeight w:val="3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6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1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,25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125</w:t>
            </w:r>
          </w:p>
        </w:tc>
      </w:tr>
      <w:tr>
        <w:trPr>
          <w:trHeight w:val="3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------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54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-----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,46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----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1,8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</w:rPr>
              <w:t>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63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-----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6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------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,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------</w:t>
            </w:r>
          </w:p>
        </w:tc>
      </w:tr>
    </w:tbl>
    <w:p>
      <w:pPr>
        <w:pStyle w:val="TextBodyIndent"/>
        <w:spacing w:lineRule="auto" w:line="360" w:before="0" w:after="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Вывод: Таким образом, мы изучили и сняли частотные характеристики (АЧХ и ФЧХ) и параметры последовательного и параллельного колебательных контуров. Из полученных данных следует, что ширина полосы пропускания последовательного колебательного контура растет с увеличением добавочного сопротивления, а ширина полосы пропускания параллельного колебательного контура уменьшается с увеличением добавочного сопротивления. Можно заметить, что добротность последовательного колебательного контура стремиться к максимальному значению при уменьшении нагрузочного сопротивления, а для параллельного колебательного контура наблюдается обратная зависимость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характеристик системы двух связанных колебательных контуро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ная работа по дисциплин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''РТЦиС'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: изучение частотных характеристик (АЧХ и ФЧХ) в системе двух связанных колебательных конту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ы установ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6235</wp:posOffset>
                </wp:positionH>
                <wp:positionV relativeFrom="paragraph">
                  <wp:posOffset>12065</wp:posOffset>
                </wp:positionV>
                <wp:extent cx="5852160" cy="17005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1700640"/>
                          <a:chOff x="0" y="0"/>
                          <a:chExt cx="5852160" cy="1700640"/>
                        </a:xfrm>
                      </wpg:grpSpPr>
                      <wps:wsp>
                        <wps:cNvSpPr txBox="1"/>
                        <wps:spPr>
                          <a:xfrm>
                            <a:off x="3931920" y="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274320"/>
                            <a:ext cx="548640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760" y="73152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V1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6320" y="73152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3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7315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05pt;margin-top:0.95pt;width:460.8pt;height:133.9pt" coordorigin="561,19" coordsize="9216,2678">
                <v:shape id="shape_0" fillcolor="white" stroked="f" o:allowincell="f" style="position:absolute;left:6753;top:19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89;top:19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61;top:19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97;top:1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33;top:1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61;top:451;width:8639;height:224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137;top:1171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V1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93;top:1171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3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01;top:1171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 w:before="0" w:after="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ис.1. Система двух связанных колебательных контур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контура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=100 О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=10 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= С3=10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2=400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</w:rPr>
        <w:t>: - элемент связи между контурам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o</w:t>
      </w:r>
      <w:r>
        <w:rPr>
          <w:sz w:val="28"/>
          <w:szCs w:val="28"/>
        </w:rPr>
        <w:t>=50 кГ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ые формул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.01 мГ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50 кГц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=10 нФ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рали схему изображенную на рисунке 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градуировали шкалу изменения величины связи С2 в значениях фактора связи 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строили градуировочную таблицу зависимости А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 - Зависимость фактора связи А от емкости связи С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407"/>
        <w:gridCol w:w="1409"/>
        <w:gridCol w:w="1407"/>
        <w:gridCol w:w="1281"/>
        <w:gridCol w:w="1407"/>
        <w:gridCol w:w="1145"/>
      </w:tblGrid>
      <w:tr>
        <w:trPr>
          <w:trHeight w:val="28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UC</w:t>
            </w:r>
            <w:r>
              <w:rPr/>
              <w:t>3 нор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</w:t>
            </w:r>
          </w:p>
        </w:tc>
      </w:tr>
      <w:tr>
        <w:trPr>
          <w:trHeight w:val="28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2, нФ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17650" cy="5441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денное значение С2 при А=1 занесли в таблицу, при этом максимальное значение АЧХ приняли равным за 1. Построили градуировочный график А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) (Рис.2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9205" cy="21247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исунок 2 - Градуировочный график зависимости А от С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ли АЧХ, ФЧХ и полосу пропускания системы связанных контуров в зависимости от фактора связи А (А=0,3; 1; 2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54355</wp:posOffset>
            </wp:positionH>
            <wp:positionV relativeFrom="paragraph">
              <wp:posOffset>81915</wp:posOffset>
            </wp:positionV>
            <wp:extent cx="3200400" cy="1670050"/>
            <wp:effectExtent l="0" t="0" r="0" b="0"/>
            <wp:wrapTopAndBottom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.3 - АЧХ и ФЧХ при А=0,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38475" cy="1673225"/>
            <wp:effectExtent l="0" t="0" r="0" b="0"/>
            <wp:wrapTopAndBottom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исунок 4 - АЧХ и ФЧХ при А=1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67300" cy="2790825"/>
            <wp:effectExtent l="0" t="0" r="0" b="0"/>
            <wp:wrapTopAndBottom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исунок 5 - АЧХ и ФЧХ при А=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графикам определили полосу пропускания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- отношение полосы пропускания системы к полосе пропускания одиночного контура, результаты занесли в таблицу 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2 - Результаты измерений и расчет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87"/>
        <w:gridCol w:w="1274"/>
        <w:gridCol w:w="1817"/>
        <w:gridCol w:w="709"/>
        <w:gridCol w:w="871"/>
        <w:gridCol w:w="971"/>
        <w:gridCol w:w="127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UC3 max, dB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f0, </w:t>
            </w:r>
            <w:r>
              <w:rPr/>
              <w:t>кГц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,707UC3 max , d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f</w:t>
            </w:r>
            <w:r>
              <w:rPr/>
              <w:t>н</w:t>
            </w:r>
            <w:r>
              <w:rPr>
                <w:lang w:val="en-US"/>
              </w:rPr>
              <w:t xml:space="preserve">, </w:t>
            </w:r>
            <w:r>
              <w:rPr/>
              <w:t>кГц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f</w:t>
            </w:r>
            <w:r>
              <w:rPr/>
              <w:t>в</w:t>
            </w:r>
            <w:r>
              <w:rPr>
                <w:lang w:val="en-US"/>
              </w:rPr>
              <w:t xml:space="preserve">, </w:t>
            </w:r>
            <w:r>
              <w:rPr/>
              <w:t>кГ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, кГц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(A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.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8.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1.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8.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считали и построили график зависимост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- отношение полосы пропускания системы к полосе пропускания одиночного контура.(Рисунок 6),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69360" cy="3683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8" r="-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606165" cy="31686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несли на графике точки, полученные экспериментально(таблица 2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9205" cy="227457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исунок 6 - Зависимость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вод: При факторе связи А меньшем 1 АЧХ имеет одногорбый характер, а при А большем 1 наблюдается появление двугорбости АЧХ. Таким образом, системой связанных контуров можно обеспечить полосу пропускания более широкую чем одиночным контуром. При А=2,41 полоса пропускания становится предельной, т.е. провал двугорбой частотной характеристики становится меньше уровня 0.70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261" w:firstLine="3543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/>
  </w:style>
  <w:style w:type="character" w:styleId="Style11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22:00Z</dcterms:created>
  <dc:creator>caxa</dc:creator>
  <dc:description/>
  <cp:keywords/>
  <dc:language>en-US</dc:language>
  <cp:lastModifiedBy>Mage</cp:lastModifiedBy>
  <cp:lastPrinted>2002-10-20T23:16:00Z</cp:lastPrinted>
  <dcterms:modified xsi:type="dcterms:W3CDTF">2011-10-08T00:22:00Z</dcterms:modified>
  <cp:revision>2</cp:revision>
  <dc:subject/>
  <dc:title>Лабораторная работа</dc:title>
</cp:coreProperties>
</file>