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74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20.wmf" ContentType="image/x-wmf"/>
  <Override PartName="/word/media/image57.wmf" ContentType="image/x-wmf"/>
  <Override PartName="/word/media/image36.jpeg" ContentType="image/jpeg"/>
  <Override PartName="/word/media/image78.wmf" ContentType="image/x-wmf"/>
  <Override PartName="/word/media/image24.wmf" ContentType="image/x-wmf"/>
  <Override PartName="/word/media/image31.wmf" ContentType="image/x-wmf"/>
  <Override PartName="/word/media/image61.jpeg" ContentType="image/jpeg"/>
  <Override PartName="/word/media/image90.wmf" ContentType="image/x-wmf"/>
  <Override PartName="/word/media/image25.wmf" ContentType="image/x-wmf"/>
  <Override PartName="/word/media/image15.jpeg" ContentType="image/jpeg"/>
  <Override PartName="/word/media/image67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92.wmf" ContentType="image/x-wmf"/>
  <Override PartName="/word/media/image87.jpeg" ContentType="image/jpeg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«Исследование электрических цепе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новы радиоэлектроник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гр. </w:t>
      </w:r>
      <w:r>
        <w:rPr>
          <w:sz w:val="28"/>
          <w:szCs w:val="28"/>
          <w:lang w:val="en-US"/>
        </w:rPr>
        <w:t>xxxxxxxx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урсовая работа: 19 с., 7 рис., 2 табл., 6 источников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ассивная линейная цепь второго порядка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определить отклик пассивной линейной цепи, к входу которой приложен входной сигнал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– отклик цепи следует определить спектральным и временным методами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клика в пассивной цепи находится двумя способами. Для расчета отклика спектральным способом входной сигнала разлаживается на гармоники, строятся АЧС и ФЧС и, рассчитав комплексный коэффициент передачи, находится выходные спектры, из которых синтезируется выходной сигнал. Для расчета отклика временным методом рассчитываются временные характеристики на периодическую последовательность прямоугольных импуль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ЕРЕМЕННЫХ СОСТОЯНИЯ, ЧЕТЫРЕХПОЛЮСНИКИ, НЕСИНУСОИДАЛЬНОЕ ВОЗДЕЙСТВИЕ, РЯД ФУРЬЕ, КОЭФИЦИЕНТ ПЕРЕДАЧИ, СПЕКТР ОТКЛИ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к курсовому проект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счет реакции электрической цепи символическим методом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 Разложение заданного сигнала в ряд Фурь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Нахожд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параметров активного четырехполюсник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 Нахожд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параметров пассивного четырехполюсни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4 Нахожд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параметров сложного четырехполюсник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5 Расчет коэффициента передач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Расчет спектра откли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счет электрической цепи методом переменных состоя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 по курсу «Основы радиоэлектроники» один из этапов самостоятельной работы, который позволяет определить и исследовать реакцию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электрической цепи на несинусоидальное периодическое напряжение, а также закрепить знания по символическому методу и методу переменных состоя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АСЧЕ РЕАКЦИИ ЭЛЕКТРИЧЕСКОЙ ЦЕПИ СИМВОЛИЧЕСКИ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ожение заданного сигнала в ряд Фурь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ложения заданного сигнала, необходимо определить функцию, по которой происходит изменение сигнала, на промежутке равном периоду Т сигн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им заданную функцию в ряд Фурь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96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596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заданный сигнал – нечетная функция, то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Таким образом амплитуда комплексного напряжен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ой гармоники описывается выраж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хождение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-параметров активного четырехполюс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ктивного четырехполюсника уравнения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параметрах буде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558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из условия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роткое замыкание на выходе четырехполюсни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6010" cy="141351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Схема расчета параметров активного четырехполюсника при коротком замыкании вых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1193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508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5600" cy="508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685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 (1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609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660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0" distR="114935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5454650" cy="873760"/>
            <wp:effectExtent l="0" t="0" r="0" b="0"/>
            <wp:wrapSquare wrapText="right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из условия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роткое замыкание на входе четырехполюсник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3385" cy="1386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2969" t="-13" r="10279" b="18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– Схема расчета параметров активного четырехполюсника при коротком замыкании вх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7366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17065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3900" cy="647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228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083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ждение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-параметров пассивного четырехполюс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ассивного четырехполюсника уравнения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параметрах буду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634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араметры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словии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роткое замыкание выхода четырехполюсни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9880" cy="10052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4 – Схема расчета параметров пассивного четырехполюсника при коротком замыкании вых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араметры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словии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роткое замыкание выхода четырехполюсник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5525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5 – Схема расчета параметров пассивного четырехполюсника при коротком замыкании вх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хождение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-параметров сложного четырехполюс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параметров сложного четырехполюсника может быть найдена как сумма матриц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параметров активного и пассивного четырехполюсника. Таким образом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735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099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эффициента 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раллельном соединении четырехполюсников коэффициент передачи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98700" cy="850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я произведем с помощью программного продук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0. результаты расчетов представлены в таблице 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пектра откл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монические составляющие выходного напряжения определяются как </w:t>
      </w:r>
      <w:r>
        <w:rPr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зультаты расчетов представим в таблице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реакция цепи описывается соотнош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660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216400" cy="862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функция отклика в виде 3-х гармоник имеет ви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t)=119.55+95.64sin(1256.64t-0.8657)+13.22sin(3769.91t-1.23)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4.89sin(6283.18t-1.2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мгновенных значений напряжения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для интервала времени от 0 до 5 мс представлены в таблице 1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8561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368"/>
        <w:gridCol w:w="360"/>
        <w:gridCol w:w="2372"/>
        <w:gridCol w:w="360"/>
        <w:gridCol w:w="2008"/>
      </w:tblGrid>
      <w:tr>
        <w:trPr>
          <w:trHeight w:val="25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61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1220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3239</w:t>
            </w:r>
          </w:p>
        </w:tc>
      </w:tr>
      <w:tr>
        <w:trPr>
          <w:trHeight w:val="20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139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6.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9,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83.18</w:t>
            </w:r>
          </w:p>
        </w:tc>
      </w:tr>
      <w:tr>
        <w:trPr>
          <w:trHeight w:val="3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1618279+j0.001743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0519404+j0.00401593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0519815+j0.0064352979</w:t>
            </w:r>
          </w:p>
        </w:tc>
      </w:tr>
      <w:tr>
        <w:trPr>
          <w:trHeight w:val="35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.0010249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0.001256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.0010249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0.00376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.0010249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0.0062832</w:t>
            </w:r>
          </w:p>
        </w:tc>
      </w:tr>
      <w:tr>
        <w:trPr>
          <w:trHeight w:val="2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48507184-j0.0012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48507184-j0.0037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48507184-j0.00628</w:t>
            </w:r>
          </w:p>
        </w:tc>
      </w:tr>
      <w:tr>
        <w:trPr>
          <w:trHeight w:val="32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.001028739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.001256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.001028739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0.00376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.001028739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0.0062832</w:t>
            </w:r>
          </w:p>
        </w:tc>
      </w:tr>
      <w:tr>
        <w:trPr>
          <w:trHeight w:val="2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54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7.72553-j487.231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73629-j247.820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70441-j155,22275</w:t>
            </w:r>
          </w:p>
        </w:tc>
      </w:tr>
      <w:tr>
        <w:trPr>
          <w:trHeight w:val="28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7355839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11.44171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801870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5.873735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43973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3.68338887</w:t>
            </w:r>
          </w:p>
        </w:tc>
      </w:tr>
      <w:tr>
        <w:trPr>
          <w:trHeight w:val="25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786453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72.84018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4142922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12.46444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934294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4.68983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8717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53"/>
        <w:gridCol w:w="1453"/>
        <w:gridCol w:w="1453"/>
        <w:gridCol w:w="1453"/>
        <w:gridCol w:w="1453"/>
      </w:tblGrid>
      <w:tr>
        <w:trPr>
          <w:trHeight w:val="6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1771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5465" cy="254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1771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5465" cy="254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1771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5465" cy="254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В</w:t>
            </w:r>
          </w:p>
        </w:tc>
      </w:tr>
      <w:tr>
        <w:trPr>
          <w:trHeight w:val="4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5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304</w:t>
            </w:r>
          </w:p>
        </w:tc>
      </w:tr>
      <w:tr>
        <w:trPr>
          <w:trHeight w:val="4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00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.0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56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58</w:t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.7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81</w:t>
            </w:r>
          </w:p>
        </w:tc>
      </w:tr>
      <w:tr>
        <w:trPr>
          <w:trHeight w:val="4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.7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.5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48</w:t>
            </w:r>
          </w:p>
        </w:tc>
      </w:tr>
      <w:tr>
        <w:trPr>
          <w:trHeight w:val="4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7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.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34</w:t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.5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.3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831</w:t>
            </w:r>
          </w:p>
        </w:tc>
      </w:tr>
      <w:tr>
        <w:trPr>
          <w:trHeight w:val="4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39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5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зависимости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построенный в соответствии с таблицей 1.2, представлен на рис 1.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1976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.3 – Результат расчета реакции цепи на воздействие периодического негармонического сигна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РЕАКЦИИ ЭЛЕКТРИЧЕСКОЙ ЦЕПИ МЕТОДОМ ПЕРЕМЕННЫХ СОСТОЯ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лежащая расчету методом переменных состояния схема с выбранными положительными направлениями тока в ветвях приведена на рис.2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5595" cy="15525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-Схема для расчета реакции цепи на воздействие нескольких периодов входного сигнала методом переменных состоя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уем уравнения относительно переменных состояний 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шем уравнения по законам Кирхгофа, которые содержат токи емко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939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1295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ам Кирхгофа, определим токи входящие в (2.1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787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39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 (2.2)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670" cy="4394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59935" cy="10039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системы уравнений переменных состояния и нахождения отклика на заданное воздействие воспользуемся программным пакетом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1190" cy="14008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– Реакция цепи (переходной процесс) на действие двух периодов заданного кусочно-непрерывного сигнал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работы над курсовым проектом анализировалась схема линейной цепи. Были рассчитаны реакци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ктрической цепи на несинусоидное периодическое напряжение, при параллельном соединении активного и пассивного четырехполюсник, двумя методами: а)- символичным методом, использую разложение данного сигнала в ряд Фурье, б)- методом переменных состояния (для двух периодов воздействия входного сигнал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данные имеют некоторое отличие это связано с применением двух различных методов расчета. В целом полученные расхождения удовлетворяют погрешности расчето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Попов В.П.Основы теории цепей: Учеб для вузов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: Высш.шк. , 1985.-490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3ернов Н.В. ,Карпов В.Г. Теория радиотехнических цепей-М. Энергия , 1972. -715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З. Афанасьев В.П. и др. Теория линейных электрических цепей: , Учебное пособие для вузов. -М.: Высш. шк., 1973.-592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Белецкий А.Ф. Теория линейных электрических цепей: Учебн. для вузов. -М.: Радио и связь,1986.-544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Коваль Ю.О. и др. Основы теории цепей: Учеб для вузов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: Харьков:ХНУРЭ; Колегиум , 2004.-436с.</w:t>
      </w:r>
    </w:p>
    <w:p>
      <w:pPr>
        <w:pStyle w:val="1"/>
        <w:widowControl w:val="false"/>
        <w:spacing w:lineRule="auto" w:line="360"/>
        <w:ind w:left="0" w:hanging="0"/>
        <w:rPr/>
      </w:pPr>
      <w:r>
        <w:rPr>
          <w:lang w:val="ru-RU"/>
        </w:rPr>
        <w:t>6. Олександров Ю. М., Головенко В. М., Чурилов О. И.</w:t>
      </w:r>
      <w:r>
        <w:rPr/>
        <w:t xml:space="preserve"> Методические указания к курсовой работе по </w:t>
      </w:r>
      <w:r>
        <w:rPr>
          <w:lang w:val="ru-RU"/>
        </w:rPr>
        <w:t>дисциплине</w:t>
      </w:r>
      <w:r>
        <w:rPr/>
        <w:t xml:space="preserve"> </w:t>
      </w:r>
      <w:r>
        <w:rPr>
          <w:lang w:val="ru-RU"/>
        </w:rPr>
        <w:t>“Теория электрических и электронных цепей”</w:t>
      </w:r>
      <w:r>
        <w:rPr/>
        <w:t xml:space="preserve">. – Х. </w:t>
      </w:r>
      <w:r>
        <w:rPr>
          <w:lang w:val="ru-RU"/>
        </w:rPr>
        <w:t>2007</w:t>
      </w:r>
      <w:r>
        <w:rPr/>
        <w:t>-</w:t>
      </w:r>
      <w:r>
        <w:rPr>
          <w:lang w:val="ru-RU"/>
        </w:rPr>
        <w:t>24</w:t>
      </w:r>
      <w:r>
        <w:rPr/>
        <w:t>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">
    <w:name w:val="Стиль1"/>
    <w:basedOn w:val="21"/>
    <w:qFormat/>
    <w:pPr>
      <w:spacing w:before="0" w:after="0"/>
      <w:ind w:left="0" w:firstLine="425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1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jpeg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jpeg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1.wmf"/><Relationship Id="rId94" Type="http://schemas.openxmlformats.org/officeDocument/2006/relationships/image" Target="media/image87.jpeg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1:00Z</dcterms:created>
  <dc:creator>Ander</dc:creator>
  <dc:description/>
  <cp:keywords/>
  <dc:language>en-US</dc:language>
  <cp:lastModifiedBy>Mage</cp:lastModifiedBy>
  <dcterms:modified xsi:type="dcterms:W3CDTF">2011-10-08T00:21:00Z</dcterms:modified>
  <cp:revision>2</cp:revision>
  <dc:subject/>
  <dc:title>Активный четырехполюсник:</dc:title>
</cp:coreProperties>
</file>