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Курс: Комп’ютерна Електронік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Тема: Інтегруючі кола (Фільтр низьких частот)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значення інтегруючого кола і його признач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тегруючим колом (інтегратором) називають ланцюг (чи пристрій), призначений для виконання операції інтегрування, тобто для одержання вихідної напруги </w:t>
      </w:r>
      <w:r>
        <w:rPr>
          <w:lang w:val="uk-UA"/>
        </w:rPr>
        <w:drawing>
          <wp:inline distT="0" distB="0" distL="0" distR="0">
            <wp:extent cx="482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опорційного інтегралу від вихідного </w:t>
      </w:r>
      <w:r>
        <w:rPr>
          <w:lang w:val="uk-UA"/>
        </w:rPr>
        <w:drawing>
          <wp:inline distT="0" distB="0" distL="0" distR="0">
            <wp:extent cx="431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и в операторній форм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5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пропорційності.</w:t>
      </w:r>
    </w:p>
    <w:p>
      <w:pPr>
        <w:pStyle w:val="Normal"/>
        <w:rPr/>
      </w:pPr>
      <w:r>
        <w:rPr>
          <w:lang w:val="uk-UA"/>
        </w:rPr>
        <w:t xml:space="preserve">Таке коло може бути використане: для відфільтрування високочастотної складової (тобто як фільтр низьких частот); для виконання операції інтегрування, тобто для одержання сигналів, пропорційних інтегралу від вхідних сигналів (з визначеною погрішністю); для формування напруги, що лінійно-змінюється (трикутної чи пилкоподібної форми); для затримки імпульсних чи цифрових сигналів; для видалення фронтів імпульсів; для збільшення тривалості імпульсів, тобто для одержання сигналів із тривалістю </w:t>
      </w: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Крім цього складні еквівалентні схеми реальних електронних пристроїв після їхнього спрощення часто зводяться до таких ланцюгів, що істотно спрощує їхній аналіз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Принцип роботи інтегруючого ко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денсатор (без витоку) є ідеальним елементом для інтегрування вхідного струму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днак звичайно ставиться задача інтегрування вхідної напруги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05660" cy="95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</w:t>
      </w:r>
      <w:r>
        <w:rPr>
          <w:lang w:val="uk-UA"/>
        </w:rPr>
        <w:drawing>
          <wp:inline distT="0" distB="0" distL="0" distR="0">
            <wp:extent cx="2049780" cy="102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“Схема інтегратора струму” Рис.2. “Схема інтегратора напруг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25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цього очевидно необхідно джерело напруги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творити в джерело струму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дійснюється це за допомогою резистора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 цьом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практично не залежить від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е виконується при </w:t>
      </w:r>
      <w:r>
        <w:rPr>
          <w:lang w:val="uk-UA"/>
        </w:rPr>
        <w:drawing>
          <wp:inline distT="0" distB="0" distL="0" distR="0">
            <wp:extent cx="7493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виконанні умов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жна приблизно записати, щ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541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 результат точного інтегрування. Ступінь наближення реального вихідного сигналу до цього результату залежить від ступеня виконання нерівності </w:t>
      </w:r>
      <w:r>
        <w:rPr>
          <w:lang w:val="uk-UA"/>
        </w:rPr>
        <w:drawing>
          <wp:inline distT="0" distB="0" distL="0" distR="0">
            <wp:extent cx="723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З формули (3) видно, що для можливості використання RC - ланцюгів як інтегруючий ланцюг необхідно, щоб постійна часу RC була досить велика. Однак зі збільшенням RC зменшується амплітуда вихідного сигналів. Тобто на обличчя дві зовсім протилежних вимоги до RC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Основні характеристики інтегруючої ко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Передатна функція ідеального інтегруючого кол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умови </w:t>
      </w:r>
      <w:r>
        <w:rPr>
          <w:lang w:val="uk-UA"/>
        </w:rPr>
        <w:drawing>
          <wp:inline distT="0" distB="0" distL="0" distR="0">
            <wp:extent cx="5715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ближається до ідеального інтегрування. Тобто, чим більше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им точніше коло виконує функції інтегрування.</w:t>
      </w:r>
    </w:p>
    <w:p>
      <w:pPr>
        <w:pStyle w:val="Normal"/>
        <w:rPr>
          <w:lang w:val="uk-UA"/>
        </w:rPr>
      </w:pPr>
      <w:r>
        <w:rPr>
          <w:lang w:val="uk-UA"/>
        </w:rPr>
        <w:t>Передатна функція реального інтегруючого ко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838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б) Амплітудно-частотна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>Запишемо передатну функцію в частотній област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92350" cy="1561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.3. ”АЧХ інтегруючого кол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4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457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584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23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Амплітудно-частотна характеристика може бути отримана з вираження </w:t>
      </w:r>
      <w:r>
        <w:rPr>
          <w:lang w:val="uk-UA"/>
        </w:rPr>
        <w:drawing>
          <wp:inline distT="0" distB="0" distL="0" distR="0">
            <wp:extent cx="393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переході в частотну область,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дійснимо деякі перетворення з цим вираженням. Помножимо і розділимо його на комплексне число </w:t>
      </w:r>
      <w:r>
        <w:rPr>
          <w:lang w:val="uk-UA"/>
        </w:rPr>
        <w:drawing>
          <wp:inline distT="0" distB="0" distL="0" distR="0">
            <wp:extent cx="698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того, щоб позбутися комплексної перемінної в знаменни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бто в загальному виді це можна представити звичайним комплексним числом. Тоді модуль цього чис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017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20040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значимо граничну частоту ко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44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Тобто: </w:t>
      </w:r>
      <w:r>
        <w:rPr>
          <w:lang w:val="uk-UA"/>
        </w:rPr>
        <w:drawing>
          <wp:inline distT="0" distB="0" distL="0" distR="0">
            <wp:extent cx="23241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в) Фазо-частотная характеристика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1090" cy="1313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.4. “ФЧХ інтегруючого ланцюга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 само як і k (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) може бути визначена з геометричного представлення комплексних чисе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Звідси </w:t>
      </w:r>
      <w:r>
        <w:rPr>
          <w:lang w:val="uk-UA"/>
        </w:rPr>
        <w:drawing>
          <wp:inline distT="0" distB="0" distL="0" distR="0">
            <wp:extent cx="800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 </w:t>
      </w:r>
      <w:r>
        <w:rPr>
          <w:lang w:val="uk-UA"/>
        </w:rPr>
        <w:drawing>
          <wp:inline distT="0" distB="0" distL="0" distR="0">
            <wp:extent cx="28194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57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55695" cy="1673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5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г) Перехідна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омо, що в лінійному колі 1-го порядку (якщо в ньому діють лише джерела постійного струму (напруги)) можна записати вираз </w:t>
      </w:r>
      <w:r>
        <w:rPr>
          <w:lang w:val="uk-UA"/>
        </w:rPr>
        <w:drawing>
          <wp:inline distT="0" distB="0" distL="0" distR="0">
            <wp:extent cx="444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будь-якої перехідної напруги (струму) я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38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20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одачі на вхід інтегруючого RC-кола східчастого сигналу виду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апруги на ємності буде зміняться по експонентальному зако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84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Чи </w:t>
      </w:r>
      <w:r>
        <w:rPr>
          <w:lang w:val="uk-UA"/>
        </w:rPr>
        <w:drawing>
          <wp:inline distT="0" distB="0" distL="0" distR="0">
            <wp:extent cx="1524000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209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39800" cy="381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02815" cy="157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 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94560" cy="1535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д) Реакція на лінійно-наростаючий (спадаючий) сигна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изначення реакції RC-кола скористаємося інтегралом Дюамеля (згортки). Якщо </w:t>
      </w:r>
      <w:r>
        <w:rPr>
          <w:lang w:val="uk-UA"/>
        </w:rPr>
        <w:drawing>
          <wp:inline distT="0" distB="0" distL="0" distR="0">
            <wp:extent cx="279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мо т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89200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148965" cy="1041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Проходження імпульсів через інтегруючі RC - кола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) Імпульс прямокутної форми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55875" cy="1485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хай на вхід надходить імпульс прямокутної форми. Скористаємося методом суперпозиції для знаходження 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Розкладемо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на два елементарних стрибкоподібних сигнали </w:t>
      </w:r>
      <w:r>
        <w:rPr>
          <w:lang w:val="uk-UA"/>
        </w:rPr>
        <w:drawing>
          <wp:inline distT="0" distB="0" distL="0" distR="0">
            <wp:extent cx="469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5454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68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б) Імпульс трапецієподібної фор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ористаємося методом суперпозиції для знаходження 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Розкладемо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чотири елементарних лінійно-змінної напру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66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досить великих 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форма імпульсів близька д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72205" cy="32442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лоподібної форми, амплітуда дорівнює </w:t>
      </w:r>
      <w:r>
        <w:rPr>
          <w:lang w:val="uk-UA"/>
        </w:rPr>
        <w:drawing>
          <wp:inline distT="0" distB="0" distL="0" distR="0">
            <wp:extent cx="812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дуже малих 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форма імпульсів наближається до форми вхідного сигна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Приклад інтегруючого ко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94585" cy="11690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1</w:t>
      </w:r>
      <w:r>
        <w:rPr/>
        <w:t>0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11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Інтегруємо цю рівність, тоді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55700" cy="508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32131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11400" cy="508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Тоді</w:t>
      </w:r>
      <w:r>
        <w:rPr>
          <w:lang w:val="uk-UA"/>
        </w:rPr>
        <w:drawing>
          <wp:inline distT="0" distB="0" distL="0" distR="0">
            <wp:extent cx="13462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також повинна виконаються нерівніст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44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якій справедлива наближена рівність </w:t>
      </w: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цього параметри кола повинні задовольняти нерівно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715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валість інтегруючого сигналу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Востриков А.С., Французова Г.А. Теория автоматического регулирования. НГТУ, 2006. - 364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Грибовский Б. Кратний справочник по электронике: Пер. с фр. - М.: ДМК Пресс, 2001. - 416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Радиотехнические цепи и сигналы. Примеры и задачи. Под. Ред. Гоноровского И.С. - М.: Радио и связь, 1989 - 240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Титус У., Шенк К., Полупроводниковая схемотехніка: Справочное руководство. Пер. С нем. - М.: Мир, 1983. - 512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Трофимов А.Т. Радиотехнические цепи и сигналы. - Новгород, 1982 - 103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Хоровиц П., Хилл У. Искусство схемотехники: В 2-х томах. Пер с англ. - М.: Мир, 1983 - Т.1. - 598с.</w:t>
      </w:r>
    </w:p>
    <w:p>
      <w:pPr>
        <w:pStyle w:val="Style17"/>
        <w:numPr>
          <w:ilvl w:val="0"/>
          <w:numId w:val="3"/>
        </w:numPr>
        <w:rPr/>
      </w:pPr>
      <w:r>
        <w:rPr/>
        <w:t>Цифровые системы фазовой синхронизации</w:t>
      </w:r>
      <w:r>
        <w:rPr>
          <w:lang w:val="uk-UA"/>
        </w:rPr>
        <w:t xml:space="preserve"> </w:t>
      </w:r>
      <w:r>
        <w:rPr/>
        <w:t>/ Под ред.</w:t>
      </w:r>
      <w:r>
        <w:rPr>
          <w:lang w:val="uk-UA"/>
        </w:rPr>
        <w:t xml:space="preserve"> </w:t>
      </w:r>
      <w:r>
        <w:rPr/>
        <w:t>М.И. Жодзишского - М.: Радио, 2000</w:t>
      </w:r>
    </w:p>
    <w:sectPr>
      <w:headerReference w:type="default" r:id="rId92"/>
      <w:headerReference w:type="first" r:id="rId93"/>
      <w:footerReference w:type="default" r:id="rId94"/>
      <w:footerReference w:type="first" r:id="rId9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8:00Z</dcterms:created>
  <dc:creator>Customer</dc:creator>
  <dc:description/>
  <cp:keywords/>
  <dc:language>en-US</dc:language>
  <cp:lastModifiedBy>Mage</cp:lastModifiedBy>
  <dcterms:modified xsi:type="dcterms:W3CDTF">2011-10-08T00:18:00Z</dcterms:modified>
  <cp:revision>2</cp:revision>
  <dc:subject/>
  <dc:title>Курс: Комп’ютерна Електроніка</dc:title>
</cp:coreProperties>
</file>