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7.wmf" ContentType="image/x-wmf"/>
  <Override PartName="/word/media/image37.wmf" ContentType="image/x-wmf"/>
  <Override PartName="/word/media/image38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5.wmf" ContentType="image/x-wmf"/>
  <Override PartName="/word/media/image32.png" ContentType="image/png"/>
  <Override PartName="/word/media/image2.png" ContentType="image/png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40"/>
        </w:rPr>
        <w:t>Академия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Физ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Кварцевые и электромеханические фильтры»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32"/>
        </w:rPr>
        <w:t>Орел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Кварцевые резонаторы их парамет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сновные типы кварцевых филь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Критерии реализуемости полосовых Фильтров на элементах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Электромеханические фильт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1. Кварцевые резонаторы и их парамет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использования в технике связи селективных электрических цепей с относительно узкими полосами пропускания привела к использованию пьезоэлектрических резонаторов, состоящих из пьезоэлектрика и прикреплённых к нему токопроводящих электродов. Действие пьезорезонаторной колебательной системы основано на явлении пьезоэффекта и состоит в обратимой способности преобразовывать энергию электрических колебаний в энергию механических колеб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зоэффектом обладают кристаллы кварца, сегнетовой соли, турмалина, титаната бария, титоната-цирконата свинца, танталита лития и других минералов, а также ряд искусственно созданных материалов (например, различные виды пьезокерам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0845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в технике связи нашли кварцевые резонаторы, которые в простейшем случае представляют собой параллелепипед-пластину, вырезанную определённым образом относительно кристаллографических осей, с напылёнными на ней вакуумным способом электродами. Одна из конструкций резонатора и его условное схематическое изображение показаны на рисунк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ипа кварцевой пластины, конфигурации электродов и способа их подключения возможны различные виды её колебаний, среди которых наиболее часто используемыми являются растяжение-сжатие, изгиб, сдвиг по толщине, сдвиг по контуру, кр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частот собственных механических колебаний резонатора зависят от его формы и геометрических размеров, плотности и модуля упругости, пьезоэлектрика, массы и геометрии электродов, а также от способа крепления резонатора. У типовых кварцевых резонаторов значение основной частоты собственных колебаний (продольное по длине сжатия – растяжения) находятся в пределах 50 – 200 кГц. Использование резонаторов с колебаниями изгиба позволяет несколько снизить значения приведённых выше частот. Верхняя же граница применения кварцевых резонаторов определяется наименьшей технологически выполнимой толщиной кварцевой пластины и при использовании колебаний сдвига по толщине составляет 20 – 30 МГц, а при использовании колебаний на гармониках – даже до 200 М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частот, расположенных вблизи основной частоты собственных механических колебаний пьезорезонатора, схема его замещения с достаточной для инженерной практики точностью может быть представлена в виде одной из двух схем реактивных двухполюсников на рисунке 2а, б. Эти схемы весьма точно определяют рассматриваемый физический объект, так как потери на трение в колеблющейся пластине и потери на электромагнитное излучение в окружающую среду чрезвычайно малы. (Доброт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следовательного колебательного контура в более точной схеме замещения рисунка 2 достигает значений 10 –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едини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замещения кварцевого резонатора на рисунке 2а используется в расчётах наиболее часто. Её параметр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осит название статической ёмкости резонатора, а параметры 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называются соответственно динамической ёмкостью и динамической инду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и исследуем выражение 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щ) кварцевого резонатора, воспользовавшись для этой цели схемой замещения на рисунке 2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1870" cy="124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201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ём очевидно, что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к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щ)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ведён на рисунк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ой способностью кварцевых резонаторов является близость частот 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щ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 Интервал частот Дщ называется резонансным промежутком, а отношение (щ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/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Д называется относительным резонансным промежутком. Практически Д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004 (0,4%). Ещё одним важным параметром, характеризующим пьезоэлектрический резонатор, является емкостной коэффициен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называемый иногда просто емкостным отнош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близость частот 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щ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можно определить, ч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1/2Д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25. Парамет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и 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чень стабильны. Например, относительное изменение 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за счёт старения кварца составляет величину (0,5 — 10)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за несколько тысяч часов работы. Относительное изменение щ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за счёт температурных отклонений на один градус Цельсия лежит в пределах (1 — 10)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оследнее десятилетие широкое распространение получили пьезорезонаторы, изготовленные из поликристаллической пьезокерамики типа титаната-цирконата свинца. Для того чтобы пьезокерамика обладала свойствами пьезоэлектрического монокристалла, она предварительно поляризуется путём приложения к её электродам некоторого постоянного напряжения. По стабильности пьезокерамические резонаторы существенно уступают кварцевым, но зато имею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5, что позволяет при прочих равных условиях строить электрические фильтры с ПП, в 5 — 10 раз более широкой, чем при использовании кварцевых резон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проблема расширения ПП пьезоэлектрических фильтров во многих практических случаях является одной из центральных и наиболее трудно решаемых проблем при построении селективных устройств рассматриваем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1.1 Основные типы кварцевых фильт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полосы пропускания характеристика затухания кварцевого фильтра может быть монотонной, равноволновой или близкой к равноволновой, что определяется как методом расчёта, так и точностью изготовления кварцевых пластин. В пределах полосы задержания характеристика затухания может монотонно возрастать или иметь некоторое число всплесков зату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ребований, предъявляемых к кварцевому фильтру, используются те или иные типовые структуры – мостовые без расширительных катушек, мостовые с расширительными катушками, лестничные и монолитные кварцевые фильтры. Основные характеристики этих типов рассматриваются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ифференциально-мостовые кварцевые филь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69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4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0610" cy="2752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4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типом подавляющего большинства кварцевых фильтров, используемых в аппаратуре связи, является мостовой симметричный четырёхполюсник, схема которого изображена на рисунке 4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в мостовой схеме полоса пропускания находится в области частот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меют разные знаки. Включим вмес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кварцы, у которых нули и полюсы их сопротивления на характеристических строках смещены относительно друг друга, как показано на рисунк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7270" cy="2031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лоса пропускания будет лежать в заштрихованной на рисунке 5 области. Как видно она примерно равна двум промежуткам, где кварц имеет индуктив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м теперь вмсе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два параллельно соединённых кварца со смещёнными нулями и полюсами, а вмест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кварц с параллельно ему включённой ёмкостью. Эквивалентные схемы реактивных двухполюсников, соответствующие такому соединению показаны на рисунках 6а и 6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6560" cy="2145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олосу пропускания при соответствующем подборе резонансных частот кварцев (рисунок 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940" cy="2266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о, что при такой конструкции полоса пропускания расширяется и равна примерно трём промежуткам, где сопротивление кварца имеет индуктив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схемы обладают избыточным числом элементов и поэтому практически никогда не используются. Обычно от мостовой схемы переходят к эквивалентной с идеальным трансформатором, имеющим отвод от середины вторичной обмотки (рисунок 4б). Такой трансформатор носит название дифференциа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стовая структура кварцевого фильтра сохраняет за собой лишь теоретическое значение. Условия эквивалентности схем доказываются в литературе и приведены на рисунках 4а и 4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и схема замещения реального трансформатора включает в себя индуктивность холостого хода и индуктивности рассеяния. Последние при надлежащем исполнении могут быть достаточно малыми и их можно не учитывать. Однако индуктивность холостого хода, как правило, оказывает влияние на характеристики кварцевых фильтров и ею пренебречь нельзя. С целью компенсации этого влияния параллельно первичной обмотке дифференциального трансформатора включается дополнительная ёмкость. Она образует с указанной индуктивностью параллельный колебательный контур, который настраивается на среднюю частоту полосы пропускания фильтра, что и позволяет существенно повысить сопротивление холостого хода трансформатора в пределах этой пол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на рисунке 8 приведена дифференциально-мостовая схема фильтра, имеющего в одном плече два кварца, а в другом – кварц и конденс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120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, что рабочее затухание таких схем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яется формул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860" cy="507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этого выражения и характеристических строк (рисунки 5 и 6) свидетельствуют, что область частот, где может быть расположена ПП является весьма узкой и составляет примерно 0,8% от средней частоты ПП. Это утверждение справедливо для всех типов фильтров, поскольку мостовая структура является универсальной, то есть любая другая структура может быть эквивалентно преобразована к мост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ширения ПП параллельно кварцевым резонаторам включают катушки индуктивности, образующие с ёмкостью кварцедержателя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араллельный колебательный кон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нансная частота этого контура выбирается вблизи средней частоты полосы пропускания фильтра 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98500" cy="335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ифференциально-мостового кварцевого фильтра с расширительными катушками индуктивности показана на рисунк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7485" cy="2178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ухполюсни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ри наличии расширительных катушек индуктивности могут быть представлены схемами рисунка 10а, б, а ниже изображены их характеристические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рудно заметить, что область частот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меют разные знаки, при наличии расширительных катушек индуктивности существенно расширилась, следовательно, увеличилась 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катушек индуктивности позволяет расширить ПП до (8-10)% от средней частоты, что на порядок выше значений, достигаемых без дополнительных индуктивностей. Этот тип кварцевых фильтров часто называют широкополосн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2305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0730" cy="1925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естничные кварцевые 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роении кварцевых фильтров с относительной шириной ПП порядка (0,01-0,08)%. Заметное распространение нашли кварцевые фильтры лестничной структуры. Существуют три их тип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варцевыми резонаторами в поперечных ветвя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варцевыми резонаторами в продольных ветв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кварцевыми резонаторами в поперечных и продольных ветвях. Схема кварцевого фильтра первого типа изображена на рисунке 1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2266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условиями фильтрации для характеристического затухания. Для этого вычертим графики частотной зависимости реактивных сопротивлени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определим область, где они имеют разные знаки, кроме того, 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&gt;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. На рисунке 12 эта область заштрих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унка 12 видно также, что ноль сопротивления лежит левее полосы пропускания, следовательно, можно утверждать, что здесь будет всплеск затухания. Примерный график а (щ) показан на рис.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варцы и ёмкости поменять местами, то нетрудно представить, что всплески затухания будут находиться правее ПП, а в случае включения кварцевых резонаторов в продольное и поперечное плечи всплески затухания будут как левее, так и правее полосы пропус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4510" cy="2025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1655" cy="1876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Критерий реализуемости полосовых фильтров на элементах </w:t>
      </w:r>
      <w:r>
        <w:rPr>
          <w:b/>
          <w:sz w:val="28"/>
          <w:szCs w:val="28"/>
          <w:lang w:val="en-US"/>
        </w:rPr>
        <w:t>L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тепловых потерь в катушках индуктивности и конденсаторах ухудшает характеристики фильтров по сравнению с характеристиками для фильтров с идеальными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заметным оказывается влияние потерь для полосовых фильтров с узкой полосой пропускания, когда </w:t>
      </w:r>
      <w:r>
        <w:rPr>
          <w:sz w:val="28"/>
          <w:szCs w:val="28"/>
        </w:rPr>
        <w:drawing>
          <wp:inline distT="0" distB="0" distL="0" distR="0">
            <wp:extent cx="634365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оса пропускания фильтра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ентральная частота полосы пропуск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 ПФ, характеристики которого рассчитаны по формулам для идеальных реактивных элементов и выполнены из элементов с потерями, сохранит работоспособность, если доброт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катушки индуктивности с такой высокой добротностью и с их высокой температурной стабильностью не предоставляется возможным. В связи с этим возникает необходимость применения других более качественных фильтров. К этим фильтрам относятся электромеханические фильт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лектромеханические фильт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еханический фильтр – это фильтр, в котором происходит двойное преобразование сигнала: сначала электрический сигнал преобразуется в механические колебания, а затем, после отфильтровки, оставшаяся часть сигнала преобразуется в исходную форму электрических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труктурная схема электромеханических фильтров, и их классифик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ЭМФ можно представить в следующем виде: (рис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1381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.пр.- входной преобразов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. Рез., элем. св. - механические резон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.пр. – выходной преобразов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ной преобразователь преобразует электрический сигнал в механические колебания, а выходной преобразователь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ие резонаторы и элементы связи между резонаторами осуществляют фильтрацию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ие резонаторы и элементы связи могут изготавливаться из различных материалов (кварц, пьезокерамик, магнитострикционные ферриты, железо-никелевые сплав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м преобразователей, резонаторов и связок существуют филь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ьезоэлектрические (пьезокристаллические, пьезокерамическ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гнитострик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верхностных акустических волнах (ПА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гнитострикционные 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ятся на основе резонаторов из ферромагнит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у магнитострикционного дискового фильтра с проволочными связками можно представить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140" cy="152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 (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т генератор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ходит через резонирующую емкость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мотку преобразователя. Проходя через обмотку, он создает магнитное поле, которое пронизывает ферритовый стержень, вызывая колебания последнего с частотой сигнала генератора. Эти колебания передаются первому дисковому резонатору посредством тонкой проволочной связки. Механическая энергия передается от диска к диску посредством проволочных связок, приваренных по окружности каждого диска. Колебания от последнего диска через проволочную связку возбуждают выходной преобразователь. Механические напряжения, возникающие в выходном преобразователе, вызывают появление переменного магнитного поля, которое в свою очередь индуцирует электрическое напряжени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зажимах выходного преобразователя и нагрузочного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овые фильтры из магнитострикционных преобразователей играют важную роль в реализации высокочастотных фильтров для однополосных радио и телефонных систем. В преобразователях фильтров используется металлические сплавы и ферриты (преимущественно). Магнитострикционные фильтры находят широкое применение в техник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Фильтры на поверхностных акустических вол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ьтры на поверхностных акустических волнах (ПАВ) – это упругие возмущения, распространяющиеся в тонком поверхностном слое твердого тела. С точки зрения обработки сигналов ПАВ обладают двумя существенными преимуществ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чень малая скорость распространения (1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 км/с, т.е. примерно на 5 порядков ниже скорости ЭМ вол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озможность взаимодействия с планарными структурами на поверхности звукопровода, обеспечивающая управляемое изменение характеристик ПАВ устройств, т.е. изменение скорости, затух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реды распространения ПАВ (звукопровода) используют обычно пьезоэлектрические материалы: кварц, ниобат лития, германад висмута, пьезокерамику. Возбуждение и прием ПАВ достигается планарными встречно-штыревыми структурами за счет пьезоэ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преимущество позволило создать интегральные линии задержки на П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реимущество дало возможность создать целую серию самых разнообразных устройств на ПАВ, например П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ами ПАВ являются значительные размеры, необходимость тщательной настройки параметров в процессе изготовления и подстройки в ходе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ПАВ устройстве частотно-селективными свойствами обладают собственно пьезопреобразователи, возбуждающие и принимающие ПАВ и формирующие АЧХ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е фильтра на ПАВ представлена на рис.1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1285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й преобразователь 1 подключается к источнику электрического сигнала (генератору) и создает на поверхности пьезоэлектрического звукопровода 2 знакопеременное электрическое поле. За счет пьезоэффекта под действием электрического поля в звукопроводе возникают упругие деформации, распространяющиеся в обе стороны от преобразователя. Благодаря прямому пьезоэффекту упругие деформации на поверхности звукопровода сопровождаются возникновением электрического поля, воспринимаемого выходным преобразователем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азвития ПАВ показывает устойчивую тенденцию перехода от уникальных устройств для обработки сложных сигналов к универсальным и массовым элементам аппаратуры: фильтрам различных типов, резонаторам, линиям за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фильтры на ПАВ используются в телевизионных приемниках усилителей промежуточной частоты в диапазоне частот 1 МГц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 ГГц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ецкий А.Ф. «Теория линейных электрических цепей» стр. 502-50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ирёв В.Т. «Линейные радиотехнические устройства» стр. 101-1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чицкий В.И. «Акустоэлектронные радиокомпоненты»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7:00Z</dcterms:created>
  <dc:creator>макс</dc:creator>
  <dc:description/>
  <cp:keywords/>
  <dc:language>en-US</dc:language>
  <cp:lastModifiedBy>Mage</cp:lastModifiedBy>
  <dcterms:modified xsi:type="dcterms:W3CDTF">2011-10-08T00:17:00Z</dcterms:modified>
  <cp:revision>2</cp:revision>
  <dc:subject/>
  <dc:title>1</dc:title>
</cp:coreProperties>
</file>