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jpeg" ContentType="image/jpeg"/>
  <Override PartName="/word/media/image24.jpeg" ContentType="image/jpeg"/>
  <Override PartName="/word/media/image21.jpeg" ContentType="image/jpeg"/>
  <Override PartName="/word/media/image19.wmf" ContentType="image/x-wmf"/>
  <Override PartName="/word/media/image17.wmf" ContentType="image/x-wmf"/>
  <Override PartName="/word/media/image26.jpeg" ContentType="image/jpeg"/>
  <Override PartName="/word/media/image5.jpeg" ContentType="image/jpeg"/>
  <Override PartName="/word/media/image32.jpeg" ContentType="image/jpeg"/>
  <Override PartName="/word/media/image9.wmf" ContentType="image/x-wmf"/>
  <Override PartName="/word/media/image20.jpeg" ContentType="image/jpeg"/>
  <Override PartName="/word/media/image7.wmf" ContentType="image/x-wmf"/>
  <Override PartName="/word/media/image30.jpeg" ContentType="image/jpeg"/>
  <Override PartName="/word/media/image6.jpeg" ContentType="image/jpeg"/>
  <Override PartName="/word/media/image11.jpeg" ContentType="image/jpeg"/>
  <Override PartName="/word/media/image25.jpeg" ContentType="image/jpeg"/>
  <Override PartName="/word/media/image10.wmf" ContentType="image/x-wmf"/>
  <Override PartName="/word/media/image12.jpeg" ContentType="image/jpeg"/>
  <Override PartName="/word/media/image35.jpeg" ContentType="image/jpeg"/>
  <Override PartName="/word/media/image8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3.wmf" ContentType="image/x-wmf"/>
  <Override PartName="/word/media/image3.wmf" ContentType="image/x-wmf"/>
  <Override PartName="/word/media/image18.wmf" ContentType="image/x-wmf"/>
  <Override PartName="/word/media/image2.jpeg" ContentType="image/jpeg"/>
  <Override PartName="/word/media/image23.jpeg" ContentType="image/jpeg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ЭЛЕКТРОИЗМЕРИТЕЛЬНЫХ ПРИБОР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 Когда классифика</w:t>
        <w:softHyphen/>
        <w:t>цию производят по наименованию единицы измеряемой величины. На шкале прибора пишут полное его наиме</w:t>
        <w:softHyphen/>
        <w:t>нование или начальную латинскую букву единицы изме</w:t>
        <w:softHyphen/>
        <w:t>ряемой величины, например: амперметр — А, вольт</w:t>
        <w:softHyphen/>
        <w:t xml:space="preserve">метр —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аттметр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ногофункциональных приборов эти обозначения указывают у переключающих устройств и сочетают с наи</w:t>
        <w:softHyphen/>
        <w:t>менованием прибора, например «вольтамперметр». К ус</w:t>
        <w:softHyphen/>
        <w:t>ловной букве наименования прибора может быть добавле</w:t>
        <w:softHyphen/>
        <w:t>но обозначение кратности основной единицы: миллиам</w:t>
        <w:softHyphen/>
        <w:t xml:space="preserve">пер —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, киловольт —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, мегаватт — 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</w:rPr>
        <w:t xml:space="preserve">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По роду тока. Эта классификация позволяет опре</w:t>
        <w:softHyphen/>
        <w:t>делить, в цепях какого тока можно применять данный прибор. Это обозначают условными знаками на шкале прибора, привед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борах переменного тока указывают номиналь</w:t>
        <w:softHyphen/>
        <w:t>ное значение частоты или диапазон частот, при которых их применяют, например, 20-50-120 Гц; 45-550 Гц; при этом подчеркнутое значение является номинальным для данного приб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приборе не указан диапазон рабочих частот, то он предназначен для измерений в установках с часто</w:t>
        <w:softHyphen/>
        <w:t>той 50 Г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  <w:tab/>
        <w:t>По классу точности. Класс точности прибора обо</w:t>
        <w:softHyphen/>
        <w:t>значают числом, равным допускаемой приведенной погреш</w:t>
        <w:softHyphen/>
        <w:t>ности, выраженной в процентах. Выпускают приборы сле</w:t>
        <w:softHyphen/>
        <w:t>дующих классов точности: 0,05; 0,1; 0,2; 0,5; 1,0; 1,5; 2,5; 4,0. Для счетчиков активной анергии шкала классов точ</w:t>
        <w:softHyphen/>
        <w:t>ности несколько другая: 0,5; 1,0; 2,0; 2,5. Цифру, обозна</w:t>
        <w:softHyphen/>
        <w:t>чающую класс точности, указывают на шкале приб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прибора определяет основную погреш</w:t>
        <w:softHyphen/>
        <w:t>ность прибора, которая обусловлена его конструкцией, технологией изготовления и имеет место при нормальных условиях эксплуатации (определенные диапазоны темпе</w:t>
        <w:softHyphen/>
        <w:t>ратуры и влажности, отсутствие внешних электрического и магнитного полей и вибрации, правильная установка и т. д.). Если условия эксплуатации отличаются от нор</w:t>
        <w:softHyphen/>
        <w:t>мальных, то возникают дополнительные погрешности, ко</w:t>
        <w:softHyphen/>
        <w:t>торые могут иметь как отрицательное, так и положитель</w:t>
        <w:softHyphen/>
        <w:t>ное значение и которые влияют на точность изме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прибора является его обобщенной метрологической характеристикой. Но истинная точность измерения определяется не только классом точности, так как, согласно определению класса точности, допускае</w:t>
        <w:softHyphen/>
        <w:t>мая абсолютная погрешность данного приб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акова для всех точек шкалы (где у — максимальная приведенная погрешность,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ормирующее значе</w:t>
        <w:softHyphen/>
        <w:t>ние). Следовательно, допускаемая относительная погреш</w:t>
        <w:softHyphen/>
        <w:t>ность меньше в точках шкалы, ближайших к нормирующему значению. Поэтому при использовании многодиа</w:t>
        <w:softHyphen/>
        <w:t>пазонных приборов нормирующее значение надо выби</w:t>
        <w:softHyphen/>
        <w:t>рать так, чтобы прибор давал наибольшие показ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 По исполнению в зависимости от условий эксплу</w:t>
        <w:softHyphen/>
        <w:t>атации. Класс прибора определяется пятью группами по диапазону рабочих температур и относительной влаж</w:t>
        <w:softHyphen/>
        <w:t>ности. Предельные значения определяют ус</w:t>
        <w:softHyphen/>
        <w:t>ловия при хранении и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у прибора указывают на шкале соответствую</w:t>
        <w:softHyphen/>
        <w:t>щей буквой. Группа А знака на шкале не имеет. В преде</w:t>
        <w:softHyphen/>
        <w:t>лах диапазона рабочих температур дополнительная по</w:t>
        <w:softHyphen/>
        <w:t>грешность лежит в пределах класса точности прибо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НИТОЭЛЕКТРИЧЕСКИЕ ПРИБО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1" distT="0" distB="0" distL="25400" distR="25400" simplePos="0" locked="0" layoutInCell="0" allowOverlap="1" relativeHeight="10">
            <wp:simplePos x="0" y="0"/>
            <wp:positionH relativeFrom="column">
              <wp:posOffset>4631055</wp:posOffset>
            </wp:positionH>
            <wp:positionV relativeFrom="paragraph">
              <wp:posOffset>72390</wp:posOffset>
            </wp:positionV>
            <wp:extent cx="1257300" cy="2152650"/>
            <wp:effectExtent l="0" t="0" r="0" b="0"/>
            <wp:wrapTight wrapText="bothSides">
              <wp:wrapPolygon edited="0">
                <wp:start x="-163" y="0"/>
                <wp:lineTo x="-163" y="21511"/>
                <wp:lineTo x="21592" y="21511"/>
                <wp:lineTo x="21592" y="0"/>
                <wp:lineTo x="-1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мка 1 с обмоткой помещается в зазоре 3 между магнитом 4, расположенным внутри рамки, и магнитным ярмом 5. Так как воздушный зазор вдоль окружности магнита постоянен, то магнитная ин</w:t>
        <w:softHyphen/>
        <w:t xml:space="preserve">дукция В в зазоре также постоянна. Если в обмотке с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уществу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создается вращающий мом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wI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Ф1,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— площадь рамки в плоско</w:t>
        <w:softHyphen/>
        <w:t xml:space="preserve">сти радиуса вращения; Ф =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— магнитный п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вращающего мо</w:t>
        <w:softHyphen/>
        <w:t>мента рамка поворачивается на угол а и закручивает пружину 2. Противодействующий момент, со</w:t>
        <w:softHyphen/>
        <w:t>здаваемый пружи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4050" cy="233680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— удельный противодейству</w:t>
        <w:softHyphen/>
        <w:t>ющий мо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ом значении то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обмотке рамки, учитывая, что Ф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вращающий момент 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Следовательно, при некотором угле поворота рамки противодействующий момент пружины будет равен вращающему моменту: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или т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Тог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с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поворота стрелки прибора — это угол поворота рамки, поэтому из выражения видно, что шкала такого прибора равномер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с = а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чила название чувствитель</w:t>
        <w:softHyphen/>
        <w:t xml:space="preserve">ности прибора. Повышение чувствительности может быть получено за счет увеличения магнитной индукции В и произвед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уменьшения т. Уменьшить удель</w:t>
        <w:softHyphen/>
        <w:t>ный момент можно, переходя к использованию светово</w:t>
        <w:softHyphen/>
        <w:t>го указателя и растяж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ую индукцию в воздушном зазоре увеличи</w:t>
        <w:softHyphen/>
        <w:t>вают за счет применения постоянных магнитов из спла</w:t>
        <w:softHyphen/>
        <w:t>вов, содержащих никель, алюминий и кобальт и обеспе</w:t>
        <w:softHyphen/>
        <w:t xml:space="preserve">чивающих индукцию в зазоре 0,2...0,3 Тл. Увеличить произвед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ожно в основном только за счет изме</w:t>
        <w:softHyphen/>
        <w:t xml:space="preserve">н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так как увеличение площади рамки увеличива</w:t>
        <w:softHyphen/>
        <w:t>ет размеры всех остальных элементов и ухудшает весо</w:t>
        <w:softHyphen/>
        <w:t>вые характеристики подвижной части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12390</wp:posOffset>
            </wp:positionH>
            <wp:positionV relativeFrom="paragraph">
              <wp:posOffset>91440</wp:posOffset>
            </wp:positionV>
            <wp:extent cx="3305175" cy="2105025"/>
            <wp:effectExtent l="0" t="0" r="0" b="0"/>
            <wp:wrapTight wrapText="bothSides">
              <wp:wrapPolygon edited="0">
                <wp:start x="-62" y="0"/>
                <wp:lineTo x="-62" y="21497"/>
                <wp:lineTo x="21600" y="21497"/>
                <wp:lineTo x="21600" y="0"/>
                <wp:lineTo x="-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342900</wp:posOffset>
            </wp:positionH>
            <wp:positionV relativeFrom="paragraph">
              <wp:posOffset>635</wp:posOffset>
            </wp:positionV>
            <wp:extent cx="1657350" cy="1524000"/>
            <wp:effectExtent l="0" t="0" r="0" b="0"/>
            <wp:wrapTight wrapText="bothSides">
              <wp:wrapPolygon edited="0">
                <wp:start x="-124" y="0"/>
                <wp:lineTo x="-124" y="21460"/>
                <wp:lineTo x="21600" y="21460"/>
                <wp:lineTo x="21600" y="0"/>
                <wp:lineTo x="-12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гнитоэлектрические приборы пригодны только для измерения в цепях постоянного тока. При включении их в цепь переменного тока применяют преобразовательные устройства (выпрямители, термоэлектрические преобра</w:t>
        <w:softHyphen/>
        <w:t>зовател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получили узкопрофильные магнитоэлектрические приборы со световым указателем для установки их на щитах и пультах. Они занимают в 5... 10 раз меньшую площадь и имеют допол</w:t>
        <w:softHyphen/>
        <w:t>нительные информационные возможности за счет изме</w:t>
        <w:softHyphen/>
        <w:t>нения при выходе измеряемой величины за устанавлива</w:t>
        <w:softHyphen/>
        <w:t>емые пределы цвета указателей или за счет появления сигнала от фотоконтактного устройства. Корпус прибора плоский, литой, высотой 8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у рамки измерительного механизма рассчи</w:t>
        <w:softHyphen/>
        <w:t>тывают на токи до 100 мА, если прибор используют как амперметр, и до 10 мА, если как вольтметр. Большие токи вызвали бы увеличение сечения проводов обмотки рамки (обычно диаметр проводов не превышает 0,2 мм), а следовательно, массы и момента инерции подвижной части прибора. Пределы измерения по току в магнито</w:t>
        <w:softHyphen/>
        <w:t>электрических приборах расширяют с помощью шун</w:t>
        <w:softHyphen/>
        <w:t>тов, а по напряжению — с помощью добавочных резис</w:t>
        <w:softHyphen/>
        <w:t>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мерени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торый в п раз больш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в рамке прибора, сопротивление шун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рассчитывают из условия равенства падений напряжения:</w:t>
      </w:r>
    </w:p>
    <w:p>
      <w:pPr>
        <w:pStyle w:val="Normal"/>
        <w:shd w:fill="FFFFFF" w:val="clear"/>
        <w:tabs>
          <w:tab w:val="clear" w:pos="708"/>
          <w:tab w:val="left" w:pos="51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— сопротивление обмотки рамки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ток в шун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12310</wp:posOffset>
            </wp:positionH>
            <wp:positionV relativeFrom="paragraph">
              <wp:posOffset>511810</wp:posOffset>
            </wp:positionV>
            <wp:extent cx="1485900" cy="1409700"/>
            <wp:effectExtent l="0" t="0" r="0" b="0"/>
            <wp:wrapTight wrapText="bothSides">
              <wp:wrapPolygon edited="0">
                <wp:start x="-138" y="0"/>
                <wp:lineTo x="-138" y="21451"/>
                <wp:lineTo x="21600" y="21451"/>
                <wp:lineTo x="21600" y="0"/>
                <wp:lineTo x="-13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к как измеряем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то с учетом (9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для измер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5 А приб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 мА при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 Ом требу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01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унты встраивают в прибор (в один и тот же корпус с измерительным механизмом) или выполняют отдель</w:t>
        <w:softHyphen/>
        <w:t>ными от прибора. Изготовляют шунты из манганина, обладающего малым температурным коэффициентом элек</w:t>
        <w:softHyphen/>
        <w:t>трического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е шунты имеют две пары зажимов: одна пара для присоединения электрической цепи, в которой требуется измерить ток, вторая — для присоединения прибора. Присоединение производят калиброванными проводами, так как их сопротивление входит в сопротив</w:t>
        <w:softHyphen/>
        <w:t xml:space="preserve">ление приб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При расчете сопротивления наружных шунтов под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в надо понимать сопротивление прибора, а под п — число, показываю</w:t>
        <w:softHyphen/>
        <w:t>щее, во сколько раз надо расширить предел измерения амперме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казан миллиамперметр магнитоэлект</w:t>
        <w:softHyphen/>
        <w:t>рической системы со встроенными шунтами с диапазо</w:t>
        <w:softHyphen/>
        <w:t>ном измерения 15, 30, 75, 150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3725</wp:posOffset>
            </wp:positionH>
            <wp:positionV relativeFrom="paragraph">
              <wp:posOffset>169545</wp:posOffset>
            </wp:positionV>
            <wp:extent cx="3295650" cy="1704975"/>
            <wp:effectExtent l="0" t="0" r="0" b="0"/>
            <wp:wrapTight wrapText="bothSides">
              <wp:wrapPolygon edited="0">
                <wp:start x="-62" y="0"/>
                <wp:lineTo x="-62" y="21474"/>
                <wp:lineTo x="21600" y="21474"/>
                <wp:lineTo x="21600" y="0"/>
                <wp:lineTo x="-62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готовлении вольтметра магнитоэлектрической системы последовательно с обмоткой рамки включают добавочный резистор с больш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что</w:t>
        <w:softHyphen/>
        <w:t xml:space="preserve">бы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в обмотке рамки при подключении вольтметра к участку цепи, на котором измеряют напряжение, не превышал 10 мА. При э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U</w:t>
      </w:r>
      <w:r>
        <w:rPr>
          <w:sz w:val="28"/>
          <w:szCs w:val="28"/>
        </w:rPr>
        <w:t xml:space="preserve">, а с учетом 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k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елка прибора отклоняется на угол, пропорциональный напряжению, и шкалу прибора мож</w:t>
        <w:softHyphen/>
        <w:t>но отградуировать в воль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необходимо расширить в п раз предел измере</w:t>
        <w:softHyphen/>
        <w:t>ния вольтметра, применяют наружные добавочные рези</w:t>
        <w:softHyphen/>
        <w:t>сторы. Значения сопротивления добавочного резистора вычисля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— сопротивление внутренней измерительной цепи вольтме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й предел измерения многодиапазонного вольт</w:t>
        <w:softHyphen/>
        <w:t xml:space="preserve">метра можно расширить, изменяя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с помощью переключ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енсации изменения сопротивления обмотки рамки под действием температуры во всех приборах ис</w:t>
        <w:softHyphen/>
        <w:t>пользуют специальные резисторы, выполненные из ма</w:t>
        <w:softHyphen/>
        <w:t>териалов с отрицательным температурным коэффициен</w:t>
        <w:softHyphen/>
        <w:t>том сопротивл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нешних магнитных полей на магнитоэлек</w:t>
        <w:softHyphen/>
        <w:t>трические приборы весьма незначительно, так как измерительная рамка экранирована магнитной системой при</w:t>
        <w:softHyphen/>
        <w:t>бора. Такие приборы благодаря своим качествам — рав</w:t>
        <w:softHyphen/>
        <w:t>номерности шкалы, высокой чувствительности (до 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А и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В), точности отсчета, простоте расширения диапа</w:t>
        <w:softHyphen/>
        <w:t>зона измерений, малому собственному потреблению энер</w:t>
        <w:softHyphen/>
        <w:t>гии — нашли широкое применение для измерения не только постоянных токов и напряжений, но и перемен</w:t>
        <w:softHyphen/>
        <w:t>ных токов (со встроенными преобразователями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МАГНИТНЫЕ ПРИБ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приборы действуют по принципу перемещения подвижного сердечника из ферромагнит</w:t>
        <w:softHyphen/>
        <w:t>ного материала под влиянием магнитного поля неподвиж</w:t>
        <w:softHyphen/>
        <w:t>ной катушки. Сердечник укреплен на одной оси со стрел</w:t>
        <w:softHyphen/>
        <w:t>кой указателя. Распространены две конструкции: прибо</w:t>
        <w:softHyphen/>
        <w:t>ры с плоской катушкой  и приборы с круглой катушкой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конструкции лепесток 2 из ферромагнитно</w:t>
        <w:softHyphen/>
        <w:t>го материала (мягкой стали или специального сплава), эксцентрично насаженный на ось со стрелкой, втягива</w:t>
        <w:softHyphen/>
        <w:t>ется магнитным полем неподвижной катушки 1, кото</w:t>
        <w:softHyphen/>
        <w:t>рое образуется током в катуш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2171700</wp:posOffset>
            </wp:positionH>
            <wp:positionV relativeFrom="paragraph">
              <wp:posOffset>619125</wp:posOffset>
            </wp:positionV>
            <wp:extent cx="1819275" cy="2200275"/>
            <wp:effectExtent l="0" t="0" r="0" b="0"/>
            <wp:wrapTight wrapText="bothSides">
              <wp:wrapPolygon edited="0">
                <wp:start x="-112" y="0"/>
                <wp:lineTo x="-112" y="21504"/>
                <wp:lineTo x="21600" y="21504"/>
                <wp:lineTo x="21600" y="0"/>
                <wp:lineTo x="-11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 второй конструкции имеется два ферромагнитных элемента 3, 4, размещенных внутри неподвижной круг</w:t>
        <w:softHyphen/>
        <w:t xml:space="preserve">лой катушки 5. Элемент 3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4980</wp:posOffset>
            </wp:positionH>
            <wp:positionV relativeFrom="paragraph">
              <wp:posOffset>-2120900</wp:posOffset>
            </wp:positionV>
            <wp:extent cx="1771650" cy="2162175"/>
            <wp:effectExtent l="0" t="0" r="0" b="0"/>
            <wp:wrapTight wrapText="bothSides">
              <wp:wrapPolygon edited="0">
                <wp:start x="-115" y="0"/>
                <wp:lineTo x="-115" y="21501"/>
                <wp:lineTo x="21600" y="21501"/>
                <wp:lineTo x="21600" y="0"/>
                <wp:lineTo x="-115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креплен к внутренней по</w:t>
        <w:softHyphen/>
        <w:t>верхности катушки и является неподвижным, а элемент 4жестко связан с осью 2 прибора. При наличии тока в ка</w:t>
        <w:softHyphen/>
        <w:t>тушке оба элемента одноименно намагничиваются и стре</w:t>
        <w:softHyphen/>
        <w:t>мятся оттолкнуться, как два магнита одинаковой поляр</w:t>
        <w:softHyphen/>
        <w:t>ности. В результате такого взаимодействия подвижный элемент поворачивается вместе с осью, В приборах обеих конструкций противодействующий момент создается спи</w:t>
        <w:softHyphen/>
        <w:t>ральной пружиной, Успокои</w:t>
        <w:softHyphen/>
        <w:t>тели (6, 10) в таких магнитных системах бывают воз</w:t>
        <w:softHyphen/>
        <w:t>душные и магнитоиндукци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в электромагнитных приборах может быть определен исходя из изменения энергии маг</w:t>
        <w:softHyphen/>
        <w:t xml:space="preserve">нитного поля катушки прибора при изменении в ней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е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 перемещении сердечни</w:t>
        <w:softHyphen/>
        <w:t>ка. Как известно, энергия магнитного п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79375</wp:posOffset>
            </wp:positionV>
            <wp:extent cx="1047750" cy="39941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79375</wp:posOffset>
            </wp:positionV>
            <wp:extent cx="1207770" cy="23177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79375</wp:posOffset>
            </wp:positionV>
            <wp:extent cx="901700" cy="21907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79375</wp:posOffset>
            </wp:positionV>
            <wp:extent cx="828675" cy="2286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установившегося отклонения при создании противодействующего момента пружинами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= 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,т. е. с учетом (9.2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115</wp:posOffset>
            </wp:positionH>
            <wp:positionV relativeFrom="paragraph">
              <wp:posOffset>247650</wp:posOffset>
            </wp:positionV>
            <wp:extent cx="838200" cy="39052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942975" cy="39052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видно, что знак угла отклонения стрелки прибора не зависит от направления тока в ка</w:t>
        <w:softHyphen/>
        <w:t>тушке. Следовательно, приборы пригодны для измере</w:t>
        <w:softHyphen/>
        <w:t>ния в цепях постоянного и переменного токов. В цепи переменного тока они измеряют действующее значение тока или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кала прибора, как это видно из, неравномер</w:t>
        <w:softHyphen/>
        <w:t>ная. Меняя форму сердечника и его расположение в ка</w:t>
        <w:softHyphen/>
        <w:t>тушке, можно получить почти равномерную шкалу на</w:t>
        <w:softHyphen/>
        <w:t>чиная с 20% верхнего предела диапазона измерений. При меньших значениях измеряемой величины электромаг</w:t>
        <w:softHyphen/>
        <w:t>нитные приборы недостаточно чувствительны и эта часть шкалы считается нерабо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особенность электромагнитного при</w:t>
        <w:softHyphen/>
        <w:t>бора позволяет изготовить амперметры этой системы на токи 200...300 А для прямого включения в цепь. Дей</w:t>
        <w:softHyphen/>
        <w:t>ствительно, неподвижная катушка может быть выполне</w:t>
        <w:softHyphen/>
        <w:t>на из провода любого сечения. Амперметр на 150...300 А выполняют с катушкой в виде одного витка из медной шины. Вольтметры электромагнитной системы изготов</w:t>
        <w:softHyphen/>
        <w:t>ляют на напряжение до 660 В, катушку выполняют из большого числа витков медной проволоки небольшого сечения, а для компенсации температурной погрешности включают добавочные резисторы из манг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относительно слабого собственного магнитного поля на показания электромагнитных приборов весьма значительное влияние оказывают внешние магнитные поля. Для снижения их влияния измерительный меха</w:t>
        <w:softHyphen/>
        <w:t>низм защищают стальным экраном. В при</w:t>
        <w:softHyphen/>
        <w:t>боре имеется корректор (8, 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конструкции, в которых устанавливают две неподвижные катушки с самостоятельными сердеч</w:t>
        <w:softHyphen/>
        <w:t>никами, насаженными на одну ось, так называемые ас</w:t>
        <w:softHyphen/>
        <w:t>татические приборы (рис. 9ДО). Здесь обе обмотки вклю</w:t>
        <w:softHyphen/>
        <w:t>чены последовательно, но так, что их потоки Фх и Ф2 направлены встречно, а моменты, создаваемые этими потоками и действующие на подвижную часть прибора, согласны. При такой конструкции внешний магнитный поток Фвш в одной катушке усиливает, а в другой умень</w:t>
        <w:softHyphen/>
        <w:t>шает вращающий момент прибора на равные значения. Этим исключается влияние внешнего магнитного п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1685925" cy="1543050"/>
            <wp:effectExtent l="0" t="0" r="0" b="0"/>
            <wp:wrapTight wrapText="bothSides">
              <wp:wrapPolygon edited="0">
                <wp:start x="-121" y="0"/>
                <wp:lineTo x="-121" y="21463"/>
                <wp:lineTo x="21600" y="21463"/>
                <wp:lineTo x="21600" y="0"/>
                <wp:lineTo x="-121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статические приборы изготовляют для классов точности 0,5 и 1,0 и только переносного исполнения (ла</w:t>
        <w:softHyphen/>
        <w:t>бораторные, испытательные комплекты). Простота кон</w:t>
        <w:softHyphen/>
        <w:t>струкции, невысокая стои</w:t>
        <w:softHyphen/>
        <w:t>мость, пригодность для по</w:t>
        <w:softHyphen/>
        <w:t>стоянного и переменного токов, большая перегрузочная способность, возможность непосредственного включения амперметров на большие токи привели к широкому распространению этих прибо</w:t>
        <w:softHyphen/>
        <w:t>ров в промышленных установ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электромагнитных приборов можно считать неравномерность шкалы, низкую чувствитель</w:t>
        <w:softHyphen/>
        <w:t>ность, сравнительно большое собственное потребление (амперметры — до 5 ВА, вольтметры — до 10 В-А), чув</w:t>
        <w:softHyphen/>
        <w:t>ствительность к влиянию внешних магнитных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ДИНАМИЧЕСКИЕ И ФЕРРОДИНАМИЧЕСКИЕ ПРИБ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25400" distR="25400" simplePos="0" locked="0" layoutInCell="0" allowOverlap="1" relativeHeight="14">
            <wp:simplePos x="0" y="0"/>
            <wp:positionH relativeFrom="column">
              <wp:posOffset>4156075</wp:posOffset>
            </wp:positionH>
            <wp:positionV relativeFrom="paragraph">
              <wp:posOffset>-5715</wp:posOffset>
            </wp:positionV>
            <wp:extent cx="1676400" cy="1952625"/>
            <wp:effectExtent l="0" t="0" r="0" b="0"/>
            <wp:wrapTight wrapText="bothSides">
              <wp:wrapPolygon edited="0">
                <wp:start x="-122" y="0"/>
                <wp:lineTo x="-122" y="21492"/>
                <wp:lineTo x="21598" y="21492"/>
                <wp:lineTo x="21598" y="0"/>
                <wp:lineTo x="-122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лектродинамические приборы имеют две катушки. Неподвижную катуш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полняют из двух частей, между которыми проходит ось. На оси укрепле</w:t>
        <w:softHyphen/>
        <w:t>на подвижная катушка 2. Противодействующий момент создается двумя пружинами (на рисунке не показ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их осуществляют и присоединение подвижной катушки к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электродинамической системы применяют для измерения в цепях переменного и постоянного то</w:t>
        <w:softHyphen/>
        <w:t>ков, так как направление вращающего момента не изме</w:t>
        <w:softHyphen/>
        <w:t xml:space="preserve">няется при изменении направления обоих то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взаимного включения ка</w:t>
        <w:softHyphen/>
        <w:t>тушек электродинамический прибор может быть исполь</w:t>
        <w:softHyphen/>
        <w:t>зован как амперметр, вольтметр, ваттметр или фазо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одинамического прибора в качестве амперметра на токи выше 0,5 А катушки нельзя включать последовательно из-за трудности подвода боль</w:t>
        <w:softHyphen/>
        <w:t>ших токов к подвижной катушке, так как подсоедине</w:t>
        <w:softHyphen/>
        <w:t>ние подвижной катушки к цепи осуществляют через спи</w:t>
        <w:softHyphen/>
        <w:t>ральные пружины, создающие противодействующий мо</w:t>
        <w:softHyphen/>
        <w:t>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бе обмотки катушек соединяют параллельно. Условно обмотка неподвижной катушки показана толстой линией, обмотка подвижной катушки — тонкой ли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личным конструктивным приемам (форме катушек, их расположению) оказывается воз</w:t>
        <w:softHyphen/>
        <w:t>можным получить линейную шкалу для электродина</w:t>
        <w:softHyphen/>
        <w:t>мического амперметра начиная с 20% от верхнего пре</w:t>
        <w:softHyphen/>
        <w:t>дела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падения по фазе переменных токов в обмотках под</w:t>
        <w:softHyphen/>
        <w:t>вижной и неподвижной катушек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 0) достигают вклю</w:t>
        <w:softHyphen/>
        <w:t>чением последовательно с катушками элементов с актив</w:t>
        <w:softHyphen/>
        <w:t>ным и индуктивным сопроти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87450</wp:posOffset>
            </wp:positionH>
            <wp:positionV relativeFrom="paragraph">
              <wp:posOffset>88900</wp:posOffset>
            </wp:positionV>
            <wp:extent cx="3667125" cy="1314450"/>
            <wp:effectExtent l="0" t="0" r="0" b="0"/>
            <wp:wrapTight wrapText="bothSides">
              <wp:wrapPolygon edited="0">
                <wp:start x="-56" y="0"/>
                <wp:lineTo x="-56" y="21437"/>
                <wp:lineTo x="21600" y="21437"/>
                <wp:lineTo x="21600" y="0"/>
                <wp:lineTo x="-56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одинамического прибора в качестве вольтметра обе обмотки прибора включают по</w:t>
        <w:softHyphen/>
        <w:t xml:space="preserve">следовательно друг с другом и с добавоч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одинамического прибора в качестве ваттметра обмотку неподвижной катушки вклю</w:t>
        <w:softHyphen/>
        <w:t xml:space="preserve">чают в цепь последовательно (тог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а обмотку подвижной катушки, соединенную последовательно с добавоч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— параллельно зажимам при</w:t>
        <w:softHyphen/>
        <w:t>емника. Реактивное сопротивле</w:t>
        <w:softHyphen/>
        <w:t xml:space="preserve">ние этой цепи очень мало и поэт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Можно считать, что практическ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впадает по фазе с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зажимах при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тклонения подвижной системы прибо</w:t>
        <w:softHyphen/>
        <w:t>ра зависит от взаимного направления токов в обеих об</w:t>
        <w:softHyphen/>
        <w:t>мотках. Поэтому для правильного включения обмоток их зажимы маркируют. У так называемых «генератор</w:t>
        <w:softHyphen/>
        <w:t>ных» зажимов обмоток (зажимов, к которым следует присоединять провода со стороны источника питания) ставят знак * (звездочка). На электрических схемах эти зажимы обмоток обозначают т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гле сдвига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&gt; 90° (что возможно в некото</w:t>
        <w:softHyphen/>
        <w:t xml:space="preserve">рых случаях измерений)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отрицателен и, следова</w:t>
        <w:softHyphen/>
        <w:t>тельно, отклонение стрелки прибора также должно быть отрицательным. Чтобы иметь возможность измерить та</w:t>
        <w:softHyphen/>
        <w:t>кие отрицательные мощности, в ваттметрах устанавли</w:t>
        <w:softHyphen/>
        <w:t>вают переключатель для изменения направления тока в обмотке подвижной катушки. Положение переключате</w:t>
        <w:softHyphen/>
        <w:t>ля отмечено знаками плюс и минус. Измеренное значе</w:t>
        <w:softHyphen/>
        <w:t>ние нужно записывать с со ответствующим знаком по положению переключателя» Электродинамические приборы имеют специаль</w:t>
        <w:softHyphen/>
        <w:t>ный экран, защищающий их от воздействия внешних магнитных по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spacing w:lineRule="auto" w:line="360" w:before="0" w:after="0"/>
        <w:ind w:left="0" w:right="0"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 </w:t>
      </w:r>
      <w:r>
        <w:rPr>
          <w:color w:val="000000"/>
          <w:spacing w:val="0"/>
          <w:w w:val="100"/>
          <w:sz w:val="28"/>
          <w:szCs w:val="28"/>
        </w:rPr>
        <w:t>ИНДУКЦИОННЫЕ ПРИБОРЫ</w:t>
      </w:r>
    </w:p>
    <w:p>
      <w:pPr>
        <w:pStyle w:val="11"/>
        <w:widowControl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w w:val="1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pacing w:val="0"/>
          <w:w w:val="100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6">
            <wp:simplePos x="0" y="0"/>
            <wp:positionH relativeFrom="column">
              <wp:posOffset>4274820</wp:posOffset>
            </wp:positionH>
            <wp:positionV relativeFrom="paragraph">
              <wp:posOffset>264795</wp:posOffset>
            </wp:positionV>
            <wp:extent cx="1714500" cy="2009775"/>
            <wp:effectExtent l="0" t="0" r="0" b="0"/>
            <wp:wrapTight wrapText="bothSides">
              <wp:wrapPolygon edited="0">
                <wp:start x="-119" y="0"/>
                <wp:lineTo x="-119" y="21495"/>
                <wp:lineTo x="21599" y="21495"/>
                <wp:lineTo x="21599" y="0"/>
                <wp:lineTo x="-119" y="0"/>
              </wp:wrapPolygon>
            </wp:wrapTight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widowControl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w w:val="100"/>
          <w:sz w:val="28"/>
          <w:szCs w:val="28"/>
        </w:rPr>
      </w:pPr>
      <w:r>
        <w:rPr>
          <w:b w:val="false"/>
          <w:bCs w:val="false"/>
          <w:color w:val="000000"/>
          <w:spacing w:val="0"/>
          <w:w w:val="100"/>
          <w:sz w:val="28"/>
          <w:szCs w:val="28"/>
        </w:rPr>
        <w:t>Принцип действия индукционных приборов основан на взаимодействии бегущего магнитного поля с вихревы</w:t>
        <w:softHyphen/>
        <w:t>ми токами, индуцируемыми этим же полем в проводя</w:t>
        <w:softHyphen/>
        <w:t>щем подвижном диске.</w:t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w w:val="100"/>
          <w:sz w:val="28"/>
          <w:szCs w:val="28"/>
        </w:rPr>
      </w:pPr>
      <w:r>
        <w:rPr>
          <w:b w:val="false"/>
          <w:bCs w:val="false"/>
          <w:color w:val="000000"/>
          <w:spacing w:val="0"/>
          <w:w w:val="100"/>
          <w:sz w:val="28"/>
          <w:szCs w:val="28"/>
        </w:rPr>
        <w:t>Бегущее поле создается двумя магнитными потока</w:t>
        <w:softHyphen/>
        <w:t>ми, сдвинутыми на некоторый угол по фазе и в про</w:t>
        <w:softHyphen/>
        <w:t>странстве. Можно создать индукционные приборы лю</w:t>
        <w:softHyphen/>
        <w:t>бого назначения — амперметры, вольтметры, ваттмет</w:t>
        <w:softHyphen/>
        <w:t>ры и др. На практике наибольшее распространение получили индукционные счетчики электрической энер</w:t>
        <w:softHyphen/>
        <w:t>гии,</w:t>
      </w:r>
    </w:p>
    <w:p>
      <w:pPr>
        <w:pStyle w:val="11"/>
        <w:widowControl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w w:val="100"/>
          <w:sz w:val="28"/>
          <w:szCs w:val="28"/>
        </w:rPr>
      </w:pPr>
      <w:r>
        <w:rPr>
          <w:b w:val="false"/>
          <w:bCs w:val="false"/>
          <w:color w:val="000000"/>
          <w:spacing w:val="0"/>
          <w:w w:val="100"/>
          <w:sz w:val="28"/>
          <w:szCs w:val="28"/>
        </w:rPr>
        <w:t>Приведенная конструкция (трехпоточная) счетчика со</w:t>
        <w:softHyphen/>
        <w:t>стоит из двух электромагнитов 1 и 2 и подвижного алюми</w:t>
        <w:softHyphen/>
        <w:t>ниевого диска 5. Диск укреплен на оси, которая связана с помощью червячной передачи со счетным механизмом. Диск вращается в зазоре электромагнитов. Магнитный поток Ф1 электромагнита 1 U-образной формы создается током I приемника электрической энергии, так как его обмот</w:t>
        <w:softHyphen/>
        <w:t>ка включена последователь</w:t>
        <w:softHyphen/>
        <w:t>но в цепь нагрузки. Поток Ф1 дважды пересекает диск и не</w:t>
        <w:softHyphen/>
        <w:t>значительно отстает по фазе от образующего его тока I. Поэтому можно считать, что значение потока Ф1 в пер</w:t>
        <w:softHyphen/>
        <w:t>вом приближении пропор</w:t>
        <w:softHyphen/>
        <w:t>ционально току I: Ф1 = kI. Электромагнит 2 имеет Т-образный вид. На его среднем стержне расположена гистерезис и вихревые токи. Подвижная катушка враща</w:t>
        <w:softHyphen/>
        <w:t>ется около неподвижного стального сердечника 4, поме</w:t>
        <w:softHyphen/>
        <w:t>щенного в соосную расточку магнитопровода. Стороны обмотки (рамки) 3 подвижной части находятся в зазоре между магнитопроводом и неподвижным стальным сер</w:t>
        <w:softHyphen/>
        <w:t>дечником, где магнитное поле достигает значительно боль</w:t>
        <w:softHyphen/>
        <w:t>ших значений, чем магнитное поле, создаваемое в воздухе неподвижной катушкой электродинамического приб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. Так как реактивное сопро</w:t>
        <w:softHyphen/>
        <w:t xml:space="preserve">тивление этой обмотки большое, можно считать, что ее полное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в обмотке сдви</w:t>
        <w:softHyphen/>
        <w:t xml:space="preserve">нут по фазе относительн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чти на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2. Поток Ф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 как видно из рисунка, делится на две части: рабочий поток 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потоки Ф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которые замыкаются по</w:t>
        <w:softHyphen/>
        <w:t>мимо диска по боковым ветвям магнитопровода 2. Та</w:t>
        <w:softHyphen/>
        <w:t>ким образом, Ф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2Ф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оток 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проходит по среднему стержню магнитопровода и пересекает диск, замыкаясь через про-тивополюсную скобу 4, средняя часть которой находит</w:t>
        <w:softHyphen/>
        <w:t xml:space="preserve">ся под центральным стержнем магнитопровода 2. При такой конструкции под диском находятся три полюса (два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ого магнита и один от Т-образного магни</w:t>
        <w:softHyphen/>
        <w:t>та). Потоки Ф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определяют сдвиг по фазе между потоками 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Ф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Вихревые токи, индуцируемые в диске магнит</w:t>
        <w:softHyphen/>
        <w:t>ными потоками, пропорциональны магнитным потокам и частоте. Магнитный поток 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ндуцирует в диске вих</w:t>
        <w:softHyphen/>
        <w:t>ревой 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ежду индуцируемым током в диске и созданным им потоком, например,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Ф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не создает электромагнитной силы, так как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 и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= 0. Электромагнитные силы создаются только в результате взаимодействия магнитного потока 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с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пото</w:t>
        <w:softHyphen/>
        <w:t>ка 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.р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действующий момент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здается постоян</w:t>
        <w:softHyphen/>
        <w:t>ным магнитом 3, в поле которого вращается диск, и яв</w:t>
        <w:softHyphen/>
        <w:t>ляется тормозным моментом, пропорциональным часто</w:t>
        <w:softHyphen/>
        <w:t>те вращения диска. Постоянный магнитный поток Ф индуцирует во вращающемся диске ЭДС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-Ф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д действием которой в нем возникает вихрев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сопротивление диска. Когда моменты равны, т. е.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частота враще</w:t>
        <w:softHyphen/>
        <w:t>ния диска постоянна (установившийся режи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диска за промежуток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исло оборотов диска пропорциональ</w:t>
        <w:softHyphen/>
        <w:t>но расходу электроэнергии. Величину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называют постоянной счетчика. Она показывает, какому количе</w:t>
        <w:softHyphen/>
        <w:t>ству киловатт-часов электроэнергии соответствует один оборот диска. Червячная передача счетного механизма учитывает постоянную счетчика, и счетный механизм непосредственно отсчитывает энергию в киловатт-час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дуцируемые токи во вращающемся эле</w:t>
        <w:softHyphen/>
        <w:t xml:space="preserve">менте зависят от частоты сет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, ее изменение сказывается на правильности показаний сч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хфазных систем выпускают счетчики, состоя</w:t>
        <w:softHyphen/>
        <w:t>щие из трех и двух однофазных систем (для четырех- и трехпроводной сети). В этом случае вращающий элемент является общим и счетный механизм показывает потреб</w:t>
        <w:softHyphen/>
        <w:t>ление электроэнергии трехфазным электроприем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онные счетчики весьма надежны в эксплуа</w:t>
        <w:softHyphen/>
        <w:t>т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Я В ОДНОФАЗНЫХ ЦЕПЯХ СИНУСОИДАЛЬНОГО 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тока и напряжения в цепях синусоидаль</w:t>
        <w:softHyphen/>
        <w:t>ного тока мало чем отличаются от измерений в цепях постоянного тока. Как уже указывалось, верхний пре</w:t>
        <w:softHyphen/>
        <w:t>дел измерения амперметров можно увеличить с помо</w:t>
        <w:softHyphen/>
        <w:t>щью специальных шунтов. С этой же целью для ампер</w:t>
        <w:softHyphen/>
        <w:t>метров применяют трансформаторы тока, а для вольт</w:t>
        <w:softHyphen/>
        <w:t>метра — трансформаторы напряжения . Схему с использованием измерительных трансформаторов на</w:t>
        <w:softHyphen/>
        <w:t>пряжения применяют при измерениях в сетях напря</w:t>
        <w:softHyphen/>
        <w:t>жением выше 1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измерительных трансформаторов необходимо следить, чтобы их нагрузка не превосходила номинальных значений, указанных в паспорте. Для обес</w:t>
        <w:softHyphen/>
        <w:t>печения более высокой точности измерения выбирают измерительные трансформаторы с классом точности выше, чем класс измерительных приб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активной мощности используют од</w:t>
        <w:softHyphen/>
        <w:t>нофазные ваттметры (обычно электродинамической си</w:t>
        <w:softHyphen/>
        <w:t xml:space="preserve">стемы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324225" cy="933450"/>
            <wp:effectExtent l="0" t="0" r="0" b="0"/>
            <wp:wrapTight wrapText="bothSides">
              <wp:wrapPolygon edited="0">
                <wp:start x="-61" y="0"/>
                <wp:lineTo x="-61" y="21372"/>
                <wp:lineTo x="21600" y="21372"/>
                <wp:lineTo x="21600" y="0"/>
                <wp:lineTo x="-61" y="0"/>
              </wp:wrapPolygon>
            </wp:wrapTight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0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цена деления шкалы ваттметра, Вт/дел.; N — число делений всей шкалы прибора; п — число делений шкалы прибора, отсчитанное указ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93565</wp:posOffset>
            </wp:positionH>
            <wp:positionV relativeFrom="paragraph">
              <wp:posOffset>111125</wp:posOffset>
            </wp:positionV>
            <wp:extent cx="1621790" cy="1916430"/>
            <wp:effectExtent l="0" t="0" r="0" b="0"/>
            <wp:wrapTight wrapText="bothSides">
              <wp:wrapPolygon edited="0">
                <wp:start x="-126" y="0"/>
                <wp:lineTo x="-126" y="21489"/>
                <wp:lineTo x="21600" y="21489"/>
                <wp:lineTo x="21600" y="0"/>
                <wp:lineTo x="-126" y="0"/>
              </wp:wrapPolygon>
            </wp:wrapTight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сли напряжение сети или на зажимах приемника превышает номина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параллельной обмотки ваттметра, то последовательно с ней включают наружный добавоч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ключении обмоток ваттметра через измеритель</w:t>
        <w:softHyphen/>
        <w:t xml:space="preserve">ные трансформаторы (рис. 10.3) цену деления ваттметра определяют с учетом коэффициентов трансформа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рансформатора тока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трансформатора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до следить за правильным включением на</w:t>
        <w:softHyphen/>
        <w:t>чал и концов обмоток транс</w:t>
        <w:softHyphen/>
        <w:t>форматоров и генераторных зажимов обмоток ватт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paragraph">
              <wp:posOffset>32385</wp:posOffset>
            </wp:positionV>
            <wp:extent cx="1550670" cy="1336040"/>
            <wp:effectExtent l="0" t="0" r="0" b="0"/>
            <wp:wrapTight wrapText="bothSides">
              <wp:wrapPolygon edited="0">
                <wp:start x="-132" y="0"/>
                <wp:lineTo x="-132" y="21444"/>
                <wp:lineTo x="21600" y="21444"/>
                <wp:lineTo x="21600" y="0"/>
                <wp:lineTo x="-132" y="0"/>
              </wp:wrapPolygon>
            </wp:wrapTight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Я В ТРЕХФАЗНЫХ ЦЕП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измерения что и одно фаз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симметричной нагрузке активную мощность измеряют тремя ваттметрами, каждый из ко</w:t>
        <w:softHyphen/>
        <w:t>торых измеряет мощность одной фазы — фазную мощ</w:t>
        <w:softHyphen/>
        <w:t xml:space="preserve">ность. Для этого ваттметры включают так, чтобы через последовательные обмотки замыкались фазные токи, а на параллельные обмотки были поданы фазные напряжения. Тогда фазные мощности </w:t>
      </w:r>
      <w:r>
        <w:rPr>
          <w:sz w:val="28"/>
          <w:szCs w:val="28"/>
        </w:rPr>
        <w:drawing>
          <wp:inline distT="0" distB="0" distL="0" distR="0">
            <wp:extent cx="3441700" cy="2286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мощность трехфазного приемника рав</w:t>
        <w:softHyphen/>
        <w:t>на сумме фазных мощн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49880</wp:posOffset>
            </wp:positionH>
            <wp:positionV relativeFrom="paragraph">
              <wp:posOffset>257810</wp:posOffset>
            </wp:positionV>
            <wp:extent cx="3190875" cy="1085850"/>
            <wp:effectExtent l="0" t="0" r="0" b="0"/>
            <wp:wrapTight wrapText="bothSides">
              <wp:wrapPolygon edited="0">
                <wp:start x="-64" y="0"/>
                <wp:lineTo x="-64" y="21407"/>
                <wp:lineTo x="21600" y="21407"/>
                <wp:lineTo x="21600" y="0"/>
                <wp:lineTo x="-64" y="0"/>
              </wp:wrapPolygon>
            </wp:wrapTight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ощности тремя ваттметрами возможно при люб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ри симметричной нагрузке фазные мощности рав</w:t>
        <w:softHyphen/>
        <w:t>ны, поэтому в этом случае можно, измерив одним ватт</w:t>
        <w:softHyphen/>
        <w:t>метром мощность одной фазы 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найти мощность трех</w:t>
        <w:softHyphen/>
        <w:t>фазного приемника как Р = ЗР</w:t>
      </w:r>
      <w:r>
        <w:rPr>
          <w:sz w:val="28"/>
          <w:szCs w:val="28"/>
          <w:vertAlign w:val="subscript"/>
        </w:rPr>
        <w:t>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шинства стационарных симметричных электро</w:t>
        <w:softHyphen/>
        <w:t>приемников имеется только три зажима для присоедине</w:t>
        <w:softHyphen/>
        <w:t>ния его к трехфазной трехпроводной сети. В этих случаях применяют схему включения ваттметра с искусственной нейтральной точкой Искусственную нейтраль</w:t>
        <w:softHyphen/>
        <w:t xml:space="preserve">ную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 создают, включая звездой параллельную обмотку ваттметра с сопротивлением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два резистора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При соединении приемника звез</w:t>
        <w:softHyphen/>
        <w:t xml:space="preserve">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, так как на параллельную обмотку ваттметра подано фазное напряжение, ваттметр измеряет фазную мощность. Соединение приемника треугольником всегда может быть преобразовано в эквивалентную звезду. Сле</w:t>
        <w:softHyphen/>
        <w:t>довательно, для получения искомой трехфазной мощно</w:t>
        <w:softHyphen/>
        <w:t>сти показание ваттметра надо умножать на три или отгра</w:t>
        <w:softHyphen/>
        <w:t>дуировать шкалу прибора с учетом этого сомножителя. Мощность трехфазного приемника при любой схеме соединения фаз, при симметричной и несимметричной нагрузках, в трехпроводной цепи может быть измерена с помощью двух ваттметров. Мгновенное значение мощно</w:t>
        <w:softHyphen/>
        <w:t>сти трехфазного прием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 = (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 (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-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i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зность фазных напряжений является линей</w:t>
        <w:softHyphen/>
        <w:t xml:space="preserve">ным напряжением, т. е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’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’’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’’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 = P’+ P’’ = 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иметь два ватт</w:t>
        <w:softHyphen/>
        <w:t xml:space="preserve">метра, которые должны быть включены так, чтобы в их последовательных обмотках существовали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а на параллельные обмотки были поданы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соответственно. В общем случае после</w:t>
        <w:softHyphen/>
        <w:t>довательные обмотки могут быть включены в любые два линейных провода, но концы параллельных обмоток все</w:t>
        <w:softHyphen/>
        <w:t>гда подключают к свободному проводу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ИЗМЕРЕНИЕ СОПРОТИВ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зличных элементов электриче</w:t>
        <w:softHyphen/>
        <w:t>ских цепей изменяется в. очень широком диапазоне. Ус</w:t>
        <w:softHyphen/>
        <w:t>ловно сопротивления можно разделить на малые (до 1 Ом), средние (от 1 Ом до 100 кОм) и большие (более 100 кОм). Для измерения сопротивлений используют следующие методы: косвенный метод (с помощью ам</w:t>
        <w:softHyphen/>
        <w:t>перметра и вольтметра), метод непосредственной оцен</w:t>
        <w:softHyphen/>
        <w:t>ки (с помощью омметра), метод сравнения (с помощью мостов и потенциометр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свенном методе вольтметром измеряют напряже</w:t>
        <w:softHyphen/>
        <w:t xml:space="preserve">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резисторе, а амперметром — ток в резисторе и вычисляют сопротивление:</w:t>
      </w:r>
    </w:p>
    <w:p>
      <w:pPr>
        <w:pStyle w:val="Normal"/>
        <w:shd w:fill="FFFFFF" w:val="clear"/>
        <w:tabs>
          <w:tab w:val="clear" w:pos="708"/>
          <w:tab w:val="left" w:pos="50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хема включения приборов зависит от значе</w:t>
        <w:softHyphen/>
        <w:t>ния измеряемого сопротивления. При малых значениях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в обмотке вольтметра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ного мень</w:t>
        <w:softHyphen/>
        <w:t xml:space="preserve">ш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цеп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≤ 0,0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то ошибка в опреде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е не превысит 1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1">
            <wp:simplePos x="0" y="0"/>
            <wp:positionH relativeFrom="margin">
              <wp:posOffset>2612390</wp:posOffset>
            </wp:positionH>
            <wp:positionV relativeFrom="paragraph">
              <wp:posOffset>66675</wp:posOffset>
            </wp:positionV>
            <wp:extent cx="3152775" cy="1095375"/>
            <wp:effectExtent l="0" t="0" r="0" b="0"/>
            <wp:wrapTight wrapText="bothSides">
              <wp:wrapPolygon edited="0">
                <wp:start x="-65" y="0"/>
                <wp:lineTo x="-65" y="21407"/>
                <wp:lineTo x="21600" y="21407"/>
                <wp:lineTo x="21600" y="0"/>
                <wp:lineTo x="-65" y="0"/>
              </wp:wrapPolygon>
            </wp:wrapTight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(рис. 10.106) применяют при измерении боль</w:t>
        <w:softHyphen/>
        <w:t>ших сопротивлени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сопротивление об</w:t>
        <w:softHyphen/>
        <w:t xml:space="preserve">мотки амперметра).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 0,0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то ошибка в вы</w:t>
        <w:softHyphen/>
        <w:t xml:space="preserve">числении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о (10.4) не превысит 1%. Точное значение сопротивления вычисля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1562100" cy="447675"/>
            <wp:effectExtent l="0" t="0" r="0" b="0"/>
            <wp:wrapSquare wrapText="bothSides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измерения сопротивлений при</w:t>
        <w:softHyphen/>
        <w:t>меняют омметры — приборы, у которых шкала проградуирована в омах. Обычно омметры — это приборы, объеди</w:t>
        <w:softHyphen/>
        <w:t>няющие в одном корпусе миллиамперметр магнитоэлект</w:t>
        <w:softHyphen/>
        <w:t>рической системы (или магнитоэлектрический логометр), источник питания (сухой гальванический элемент) и ог</w:t>
        <w:softHyphen/>
        <w:t xml:space="preserve">раничивающий ток добавоч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рис. 10.11). При замкнутом ключе К регулируют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точника питания так, чтобы стрелку прибора устано</w:t>
        <w:softHyphen/>
        <w:t>вить на нулевую отметку шкалы прибора, которая нахо</w:t>
        <w:softHyphen/>
        <w:t xml:space="preserve">дится в правом краю шкалы, при этом ток в приборе —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При размыкании ключа К ток в приб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40335</wp:posOffset>
            </wp:positionV>
            <wp:extent cx="1505585" cy="1171575"/>
            <wp:effectExtent l="0" t="0" r="0" b="0"/>
            <wp:wrapTight wrapText="bothSides">
              <wp:wrapPolygon edited="0">
                <wp:start x="-2" y="0"/>
                <wp:lineTo x="-2" y="10665"/>
                <wp:lineTo x="-2" y="10665"/>
                <wp:lineTo x="-2" y="21595"/>
                <wp:lineTo x="21444" y="21595"/>
                <wp:lineTo x="21444" y="10665"/>
                <wp:lineTo x="21600" y="10665"/>
                <wp:lineTo x="21600" y="0"/>
                <wp:lineTo x="-2" y="0"/>
              </wp:wrapPolygon>
            </wp:wrapTight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810</wp:posOffset>
            </wp:positionH>
            <wp:positionV relativeFrom="paragraph">
              <wp:posOffset>-125730</wp:posOffset>
            </wp:positionV>
            <wp:extent cx="1447800" cy="447675"/>
            <wp:effectExtent l="0" t="0" r="0" b="0"/>
            <wp:wrapTight wrapText="bothSides">
              <wp:wrapPolygon edited="0">
                <wp:start x="9377" y="1835"/>
                <wp:lineTo x="1703" y="5972"/>
                <wp:lineTo x="566" y="6891"/>
                <wp:lineTo x="282" y="11486"/>
                <wp:lineTo x="1987" y="14703"/>
                <wp:lineTo x="4119" y="16542"/>
                <wp:lineTo x="3977" y="18381"/>
                <wp:lineTo x="6819" y="19759"/>
                <wp:lineTo x="9945" y="19759"/>
                <wp:lineTo x="11224" y="19759"/>
                <wp:lineTo x="15061" y="19759"/>
                <wp:lineTo x="16624" y="18840"/>
                <wp:lineTo x="16482" y="16542"/>
                <wp:lineTo x="20887" y="13784"/>
                <wp:lineTo x="21314" y="11027"/>
                <wp:lineTo x="20177" y="9189"/>
                <wp:lineTo x="20745" y="6891"/>
                <wp:lineTo x="11366" y="1835"/>
                <wp:lineTo x="9377" y="1835"/>
              </wp:wrapPolygon>
            </wp:wrapTight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— сопротивление измери</w:t>
        <w:softHyphen/>
        <w:t xml:space="preserve">тельного механизма И. С уменьшением тока в приборе стрелка отклоняется влево. Так ка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значение тока в приборе зависит только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. Шкала прибора, отградуированная в омах, неравномерная. Знач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больших сопротивлений приме</w:t>
        <w:softHyphen/>
        <w:t>няют омметры с магнитоэлектрическим логометром (мегаоммет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е сравнения для измерения сопротивлений применяют мосты постоянного тока . Мо</w:t>
        <w:softHyphen/>
        <w:t>сты изготовляются в виде переносных приборов. В одно плечо моста включа</w:t>
        <w:softHyphen/>
        <w:t>ют резистор, сопротивление которого необходимо измерить. Как известно, мост будет уравновешенным, если по</w:t>
        <w:softHyphen/>
        <w:t>тенциалы точек аи с одинаковы и ток в магнитоэлектрическом гальваномет</w:t>
        <w:softHyphen/>
        <w:t>ре, включенном в одну из диагоналей моста, будет равен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752475" cy="447675"/>
            <wp:effectExtent l="0" t="0" r="0" b="0"/>
            <wp:wrapSquare wrapText="bothSides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3">
            <wp:simplePos x="0" y="0"/>
            <wp:positionH relativeFrom="column">
              <wp:posOffset>4987290</wp:posOffset>
            </wp:positionH>
            <wp:positionV relativeFrom="paragraph">
              <wp:posOffset>-114300</wp:posOffset>
            </wp:positionV>
            <wp:extent cx="1019175" cy="1571625"/>
            <wp:effectExtent l="0" t="0" r="0" b="0"/>
            <wp:wrapTight wrapText="bothSides">
              <wp:wrapPolygon edited="0">
                <wp:start x="-202" y="0"/>
                <wp:lineTo x="-202" y="21466"/>
                <wp:lineTo x="21600" y="21466"/>
                <wp:lineTo x="21600" y="0"/>
                <wp:lineTo x="-202" y="0"/>
              </wp:wrapPolygon>
            </wp:wrapTight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сопротивления плеч моста не регулируются, а шкала гальванометра отградуи</w:t>
        <w:softHyphen/>
        <w:t>рована в омах, то мост является неуравновешенны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Я ОБ ИЗМЕРЕНИИ НЕЭЛЕКТРИЧЕСКИХ ВЕЛИЧ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электрический прибор, предназначенный для измерения неэлектрической величины, имеет преобразо</w:t>
        <w:softHyphen/>
        <w:t>ватель, с помощью которого неэлектрическая величина(температура, давление и др.) преобразуется в электри</w:t>
        <w:softHyphen/>
        <w:t>ческую величину (ЭДС, сопротивление и др.). В качестве электрического измерительного устройства преобразован</w:t>
        <w:softHyphen/>
        <w:t>ной величины применяют магнитоэлектрический мил</w:t>
        <w:softHyphen/>
        <w:t>ливольтметр, цифровой измерительный прибор и др. При этом шкалу устройства отсчета электроизмерительного прибора градуируют в единицах измеряемой неэлектри</w:t>
        <w:softHyphen/>
        <w:t>ческ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еобразователи разнообразны по принципу действия. В индуктивных преобразователях используют зависимость индуктивности обмоток от по</w:t>
        <w:softHyphen/>
        <w:t>ложения, геометрических размеров и магнитного состоя</w:t>
        <w:softHyphen/>
        <w:t>ния элементов их магнитной цепи. Емкостные преобра</w:t>
        <w:softHyphen/>
        <w:t>зователи основаны на зависимости электрической емко</w:t>
        <w:softHyphen/>
        <w:t>сти конденсатора от размеров, взаимного расположения его обкладок. В пьезоэлектрических преобразователях используют эффект появления электрических зарядов на поверхности некоторых кристаллов (кварца, сегнетовой соли и др.) под влиянием механически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Термоп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лектроизмерительные прибо</w:t>
        <w:softHyphen/>
        <w:t>ры, используемые для измерения неэлектрических вели</w:t>
        <w:softHyphen/>
        <w:t>чин, имеют ряд преимуществ перед неэлектрическими приборами. Прежде всего следует отметить их низкую инерционность, т. е. возможность быстро реагировать на изменение измеряемой величины, широкий диапазон измерений соответствующей величины, возможность их включения в электрические цепи, а поэтому использова</w:t>
        <w:softHyphen/>
        <w:t>ние их при дистанционном и автоматическом управле</w:t>
        <w:softHyphen/>
        <w:t>нии технологическими процессами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widowControl w:val="false"/>
      <w:shd w:fill="FFFFFF" w:val="clear"/>
      <w:autoSpaceDE w:val="false"/>
      <w:spacing w:lineRule="exact" w:line="197" w:before="144" w:after="0"/>
      <w:ind w:left="1582" w:right="1418" w:hanging="0"/>
      <w:jc w:val="center"/>
    </w:pPr>
    <w:rPr>
      <w:b/>
      <w:bCs/>
      <w:color w:val="000000"/>
      <w:spacing w:val="-19"/>
      <w:w w:val="98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5:00Z</dcterms:created>
  <dc:creator>Admin</dc:creator>
  <dc:description/>
  <cp:keywords/>
  <dc:language>en-US</dc:language>
  <cp:lastModifiedBy>Mage</cp:lastModifiedBy>
  <dcterms:modified xsi:type="dcterms:W3CDTF">2011-10-08T00:15:00Z</dcterms:modified>
  <cp:revision>2</cp:revision>
  <dc:subject/>
  <dc:title>КЛАССИФИКАЦИЯ ЭЛЕКТРОИЗМЕРИТЕЛЬНЫХ ПРИБОРОВ</dc:title>
</cp:coreProperties>
</file>