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Развитие экологического самосознания башки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шение человека к природе еще с древнейших времен являлось не только элементом сознания, но и было предметом рассмотрения в процессе формирования наиболее важного этапа становления сознания – формирования Я и неЯ в их противопоставлении и слия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чиная с полного отождествления себя с природой, через мифологическое сознание, рационализм и кончая современными взглядами как ученых, так и представителей различных движений за сохранение природы, содержание экологического сознания значительно менялос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момента появления </w:t>
      </w:r>
      <w:r>
        <w:rPr>
          <w:sz w:val="28"/>
          <w:szCs w:val="28"/>
          <w:lang w:val="en-US"/>
        </w:rPr>
        <w:t>Hom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apiens</w:t>
      </w:r>
      <w:r>
        <w:rPr>
          <w:sz w:val="28"/>
          <w:szCs w:val="28"/>
        </w:rPr>
        <w:t xml:space="preserve"> в его сознании фиксировались явления и объекты природы, их динамика и существующие между ними причинно-следственные связ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т далекий период впервые появилась дифференциация в логике бытия. Человек все еще ощущал себя частью, элементом природы и переносил некоторые характеристики своего самосознания на нее, отождествляя ее с человеком, но в то же время он чувствовал себя отличным от природы и наделял ее функциями, которых не было у челове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знании доминировало ощущение зависимости от окружающего мира как источника удовлетворения потребностей, прежде всего в питании, и как источника опасностей, угрожающих жизни человека. Слабость человека, его зависимость от природы, отразились в появлении представлений о добрых и злых силах природы, в их очеловечении, а динамика природных явлений объяснялась поступками богов, олицетворяющих природу. Это и привело к появлению первичного экологического сознания в его мифологически-религиозной форме. Для экологического сознания очень важно, что существовали боги-объекты и боги отнош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ожествление сил и явлений природы – характерные черты древних верований башкир. Ахмед ибн-Фадлан в 922 г. писал, что башкиры верили в 12 богов. Эти боги, по представлениям древних башкир, управляли временами года, а также дождем, ветром, людьми, жизнью и смертью. «Мы видели, - сообщает путешественник, – как одна группа поклоняется рыбам, другая – журавлям» [12, с.130-131]. Тут мы имеем дело с тотемистическими взглядами. Согласно тотемистическим взглядам отдельные группы людей родственными узами связаны с некоторыми животными и растениями. В башкирских сказках таковыми часто выступает медведь. Ветер, бурю, ураган древние башкиры представляли в образе страшных чудовищ, подобных зме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яду с верховными божествами башкиры почитали духов – хозяев природных объектов: гор, пещер, лесов, воды, долин… Таким образом, для древних башкир вся природа была одухотворенной, одушевленной. Вера в переселение души у человека через ее воплощение в деревья, птиц и животных восходит к тотемизму. Природный объект, избранный в качестве племенного тотема, исключался из хозяйственной деятельности и использовался в лишь ритуальных целях. Совершая определенные ритуальные действия, древний человек стремился к преодолению границ между человеческим коллективом и миром; к установлению контакта с миром природы, от которого зависело ее благополучие. Это характерно не только древних башкир. Тотемизм был распространен у всех народов ми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отемическую стадию развития прошли все народы, она оставила глубокий след в их сознании. Тотемизм был детством человеческой души и, в полном соответствии с эволюционным законом повторения истории рода в индивидуальном развитии, еще и сейчас угадывается в детском влечении к животным. Элементы культур проявляются в культе животных. В башкирских эпосах «Куныр Буга», «Акбузат», «Акхак – кола» - воспеваются домашние животные: корова, конь. В «Урал батыре» и «Акбузате» мудрый богатырский конь Акбузат помогает людям в беде. Башкирский эпос отрицает жестокость в обращении с животными, способствуя тем утверждению гуманизма. Священной птицей для всех башкир был лебедь. Ведь лебеди считались потомками Хумай богиня Солнца, поэтому запрещалось убивать этих птиц и разорять их гнез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уравля почитали за то, что в одной из битв журавли своим криком обратили врагов в бегство. [20, с.119-120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ольше всего о мировоззрениях древних башкир можно судить по материалам народного эпоса, легендам и преданиям. Наибольший интерес в указанном аспекте представляет произведение всемирно известного башкирского эпоса «Урал батыр». </w:t>
      </w:r>
    </w:p>
    <w:p>
      <w:pPr>
        <w:pStyle w:val="Normal"/>
        <w:tabs>
          <w:tab w:val="clear" w:pos="708"/>
          <w:tab w:val="left" w:pos="179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момент появления эпоса люди еще не отделяли себя от природы. Так, Урал, обращаясь к зверям и птицам, говорит:</w:t>
      </w:r>
    </w:p>
    <w:p>
      <w:pPr>
        <w:pStyle w:val="Normal"/>
        <w:tabs>
          <w:tab w:val="clear" w:pos="708"/>
          <w:tab w:val="left" w:pos="179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от хотя бы нас всех перебрать,</w:t>
      </w:r>
    </w:p>
    <w:p>
      <w:pPr>
        <w:pStyle w:val="Normal"/>
        <w:tabs>
          <w:tab w:val="clear" w:pos="708"/>
          <w:tab w:val="left" w:pos="179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каждый род посмотреть». [23, с.116]</w:t>
      </w:r>
    </w:p>
    <w:p>
      <w:pPr>
        <w:pStyle w:val="Normal"/>
        <w:tabs>
          <w:tab w:val="clear" w:pos="708"/>
          <w:tab w:val="left" w:pos="29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Урал совершенно не отделяет себя от животного мира и, думая об уничтожении смерти, заботится о здравии всего живого. Это реликты первоначального текста, однако, уже в архаичной вступительной части эпоса говорится о круговороте в природе, в котором Жизнь и смерть сосуществуют, и возникает идея о бессмертии для человека при помощи «живой воды». На протяжении своего сюжета подчеркивается особое положение человека среди всего живущего на земле. Однако в заключительной части утверждается, что человек – часть природы и живет согласно ее законам, что человеку не дано изменять законы природы.</w:t>
      </w:r>
    </w:p>
    <w:p>
      <w:pPr>
        <w:pStyle w:val="Normal"/>
        <w:tabs>
          <w:tab w:val="clear" w:pos="708"/>
          <w:tab w:val="left" w:pos="29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ал обрызгал «живой водой» землю, окрестные горы и пожелал, чтобы земля сияла вечной красотой. </w:t>
      </w:r>
    </w:p>
    <w:p>
      <w:pPr>
        <w:pStyle w:val="Normal"/>
        <w:tabs>
          <w:tab w:val="clear" w:pos="708"/>
          <w:tab w:val="left" w:pos="29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«Пусть сияет [наша] земля</w:t>
      </w:r>
    </w:p>
    <w:p>
      <w:pPr>
        <w:pStyle w:val="Normal"/>
        <w:tabs>
          <w:tab w:val="clear" w:pos="708"/>
          <w:tab w:val="left" w:pos="29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зависть нашим врагам!» [23, с.190]</w:t>
      </w:r>
    </w:p>
    <w:p>
      <w:pPr>
        <w:pStyle w:val="Normal"/>
        <w:tabs>
          <w:tab w:val="clear" w:pos="708"/>
          <w:tab w:val="left" w:pos="29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 самым, как бы завещал потомкам беречь красоту родной земли.</w:t>
      </w:r>
    </w:p>
    <w:p>
      <w:pPr>
        <w:pStyle w:val="Normal"/>
        <w:tabs>
          <w:tab w:val="clear" w:pos="708"/>
          <w:tab w:val="left" w:pos="29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ыновья Урала, прорубив горы, проложили русла рек на благо людям.</w:t>
      </w:r>
    </w:p>
    <w:p>
      <w:pPr>
        <w:pStyle w:val="Normal"/>
        <w:tabs>
          <w:tab w:val="clear" w:pos="708"/>
          <w:tab w:val="left" w:pos="29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эпос утверждает, что человек не может изменять законы природы, но он может способствовать ее расцвету, может ее преобразовывать на благо людей. </w:t>
      </w:r>
    </w:p>
    <w:p>
      <w:pPr>
        <w:pStyle w:val="Normal"/>
        <w:tabs>
          <w:tab w:val="clear" w:pos="708"/>
          <w:tab w:val="left" w:pos="29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лософские воззрения наших предков глубоко гуманистичны, проникнуты заботой о свободе и благополучии человека, о его счастье, о бережном отношении к колыбели человечества – природе – земл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южеты мифического характера в этом произведении непосредственно связаны с антропоморфизмом – очеловечением окружающего, а также попытками объяснить происхождение природных явл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казании «Урал батыр» понятие «вода-земля» получает возвышенный смысл, близкий к понятию «Родной край». В эпосе поставлена проблема первоосновы мира, в качестве которого выступает вода. Это положение академик Валеев Д.Ж. расценивает как «наивный материализм древних людей, их неосознанное стремление вывести все из единого начала. Это были стихийные догадки первобытного человека о единстве мира». [7, с.4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2001 г. в издательстве «Китап» вышла в свет монументальная работа Валеева Д.Ж. «История башкирской философской и общественно-политической мысли». В этой работе автор утверждает, что башкирскому народу, который формировался в качестве самостоятельной этнополитической общности на рубеж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тысячелетий и создал свои социальные институты, принадлежат достойные внимания философские идеи. В качестве источников по изучению мировоззрения башкир Валеев Д.Ж. использует эпические произведения «Урал-батыр» и «Акбузат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й работе впервые в башкирско-гуманитарной науке в систематической форме представлена философия мифологии как компонент духовной культуры башкир и рассмотрена ее историческая эволюция в философской и общественной мыс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р указывает, что «эпические памятники являются выражением древнего общественного сознания» [8, с.45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…Добро в Урал-батыре – всесильное начало, растворенное во всем мироздании. Добро выступает как одно из базисных понятий нравственного сознания башкир. [5, с.55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яя антропоморфизм как нравственную норму эпоса «Урал-батыр», Валеев Д.Ж. отмечает: «В наделении живых существ моральными качествами люди исходили из своих представлений о добре и зле – этих первичных моральных понятиях. [8, с.142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ой подход, по его мнению, удовлетворял познавательные потребности людей и был предпосылкой философского мышления: «Не случайно, по всей видимости, мифологию называют первобытной философией» [8, с.142]. Уподобление человеку предметов и явлений природы представляют собой первоначальную форму мировоззрения, возникшую на ранних стадиях развития человеческого общества. Антропоморфизация животных, по мнению Валеева Д.Ж., с течением времени превращается в нравственное чувство гуманного отношения к ним. [5, с. 60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гим историческим источником экологического сознания явился вековой опыт взаимодействия человека с природой, который частично вошел в систему религиозного сознания, а частично обобщен в виде традиций, обычаев и примет. Отражение опыта народа в виде конкретных запретов или указаний по-разному было закреплено в различных религиях. Очень сильна была конкретика в иудаизме, мусульманстве, языческих религиях славян. Примером конкретного запрета, ставшего элементом религиозного построения, может явиться запрещение использования свинины как пищевого продукта в мусульманстве. В общем можно говорить, что чем более локальна по происхождению религия, тем больше в ней конкретных указаний экологического характер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верным было бы и преувеличение степени проникновения мусульманской религии в массовое сознание у башкир. Восприятие башкирами мусульманских морально-этических и правовых норм, культурных традиций не вытеснило из их среды доисламских обычаев и верований. О том, что мусульманское духовенство даже 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Находилось в значительной степени во власти языческих пережитков, свидетельствует документ, относящийся к 1844 г. В нем упоминается некий башкир Султанмурат Габбясов, который на одном из йыйын – собраний башкир заявил, что присутствующие здесь указные муллы, чиновники и другие лица «… не веруют в единого Бога и не знают своего пророка, а делают поклонение журавлю…», [22,с.71] птице, которая была одним из древнейших башкирских родовых симво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зуя религиозно-мифические представления башкир в начале ХХ в., С.И. Руденко подчеркивал наличие в них элементов шаманизма: «В антропоморфических представлениях анималистических, в магии и колдовстве мы имеем осколки тех религиозных представлений, с которыми жили башкиры до распространения у них мусульманского учения». [17, с.317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следования современных этнографов также свидетельствуют о сохранении некоторых элементов языческих культов в повседневной жизни башкир, в частности – в приготовлении таких традиционных блюд, как изделия из теста, замешанного на большом количестве яиц (баурсак, чак-чак). Использование яиц в больших количествах носило в древности ритуальный характер, у башкир племени Мин существовал обычай перед весенней пахотой, испрашивая у неба плодородия, бросать в борозду яйца. «Яйца были и символической наградой победителю – борцу на сабанных состязаниях (по случаю окончания посевной – сабантуй). Все это отголоски древнего культа поклонения птице (родовыми птицами были сокол, журавль и другие). Угощение пшенной или ячменной кашей также является элементом родовых обрядов, связанных с языческим верованием. Например, чтобы вызвать дождь, башкиры минцы и уршакминцы варили на берегу реки ямгыр-буткасы (дождевую кашу), собрав по деревне пшено, молоко, масло. После обращения к небу с просьбой послать дождь и совместного угощения остатки каши бросали в реку, входили в одежде в воду и обливали друг друга». [17, с.312-313] Экологическое сознание, отраженное в традициях, приметах, обычаях, является очень устойчивым, и в какой-то форме дошло до наших дней. Этнология располагает огромным материалом, описывающим эти формы и источники их происхождения. Они достаточно полно для целей рационального ведения хозяйства отражают конкретные экологические условия региона. Обычаи и традиции соответствуют динамике экологической ситуации, часто связанной с изменениями годового цикла и началом или окончанием той или иной деятельности этого цикла. О достаточно высоком уровне развития экологических архетипов и возникновении экологических традиций, передаваемых из поколения в поколение, свидетельствует ежегодно проводившийся в прошлом «экологический» праздник – Летний Нардуган, праздник милосердия и сострадания к природ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то время (с 25 июня по 5 июля) было периодом своеобразного «щадящего режима». Все от мала до велика, щадили природу, вели себя с величайшей осторожностью и осмотрительностью. В это время устанавливались строгие запреты на охоту и кровопускание как диких., так и домашних животных, запрещалась ловля рыбы, птиц, рубка деревьев, сенокос. В эти дни природу особенно лелеяли, берегли, задабривали: в водоемы (ручейки, реки, озера) бросали цветы в надежде на хорошее, доброе, щедрое лето и благосклонность природы [16, с.16]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то - пора бурного цветения и размножения в природе, расцвет ее жизненных сил, всплеск ее могучей внутренней энергии, и человек сознательно создавал условия для ее самопроизводства. Это действительно были дни великой гармонии и примирения человека с природой. Наши предки отчетливо сознавали, что регулярное истребление природных ресурсов, животного и растительного мира грозит истощением природной кладовой и нарушает благополучие человека. Велик был духовный и педагогический потенциал этого празднества. Летний Нардуган демонстрировал подрастающему поколению наглядные уроки нравственного, благовейного, гуманного отношения к природе, к окружающей среде обитания. Идейную основу праздника составляла мысль, что природу, в которую пришел человек, он должен оставить потомкам такой, какой он ее заста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о подчеркнуть, что желание оставить след в памяти как основа экологического поведения может быть связано с памятью в последующих поколениях и с памятью в самой природе независимо от степени вовлеченности в нее человека, то есть след в природе как таков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оследние годы появилось много работ, связывающих вопросы экологического сознания и экологического поведения с понятием менталитета или ментальностью этнических групп. [14,с.325] Под менталитетом обычно понимают особенности мышления, вытекающие из мировосприятия и мировоззрения и реализующиеся в особенностях поведения и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нталитет, ментальность нации – это склад ума, психические особенности, отражающиеся в национальной культуре, обряде, мысли, отношении к окружающему миру, особенностях выбора духовных ценностей. Среди духовных ценностей ведущую роль занимают морально-нравственные ценности, определяющие формы и критерии взаимоотношений с объектами природы и с социальными институтами. Совокупность этих взаимоотношений составляет духовную культуру нации. Такая черта национального характера, как любовь к родной природе и бережное отношение к ней, также берет начало в эпос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атривая проблему взаимоотношения менталитета и экологического сознания, следует сказать, что чем позже сформулировался менталитет современной нации, тем меньше он сказывается на отношении к экологическим вопроса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, роль экологической проблематики в менталитете китайцев с их концепциями даосизма или буддизма, остается довольно высокой, менталитет жителей европейских стран мало отражает философские проблемы экологии.. Это приводит к тому, что при отсутствии внешних направляющих воздействий у жителей этих стран будет сильно выражена тенденция к развитию эгоистически-хищнического экологического сознания и экологического пове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надо воспитывать у буддиста уважения к живой природе. Оно уже создано менталитетом. У наших предков, у башкир, тоже с малых лет из поколения в поколение воспитывалось великое уважение к природ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тангулов У.Ш., кандидат педагогических наук, пишет: «По своим детским воспоминаниям мы можем судить, как формировалось бережное отношение башкир к природе с малых лет. Например, нам не разрешали разорять муравейники, потому что «в той жизни будешь жаждать воды, а муравьи ни капельки не принесут». Нельзя разорять птичьи гнезда, потому что «проклятие птиц настолько сильно, что можешь остаться без родителей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военные и первые послевоенные годы я, к примеру, не помню случая, чтобы достали бы из гнезд яички и сварили. Хотя, казалось бы, ели все, что можно: съедобные травы; коренья сушили, мололи и, добавив немного муки, делали лепешки; из кореньев варили суп; мясо суслика употреблялось как деликатес (правда, не всеми), «ветки дерева нельзя ломать, его дух (эй</w:t>
      </w:r>
      <w:r>
        <w:rPr>
          <w:rFonts w:cs="Times Cyr Bash Normal;Trebuchet MS" w:ascii="Times Cyr Bash Normal;Trebuchet MS" w:hAnsi="Times Cyr Bash Normal;Trebuchet MS"/>
          <w:sz w:val="28"/>
          <w:szCs w:val="28"/>
        </w:rPr>
        <w:t>2</w:t>
      </w:r>
      <w:r>
        <w:rPr>
          <w:sz w:val="28"/>
          <w:szCs w:val="28"/>
        </w:rPr>
        <w:t>) тебя может наказать».[2, с.94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егодня особенно важно использовать экологический опыт башкир, которые живут тысячелетия в составе этно-экосистемы Южного Урала. То, что современному урбанисту кажется невежеством и мистикой у наших прадедов было глубоко укоренено в их священных архетипах мудростью, созерцательностью, нестяжательной умеренностью. Башкиры не охотились на непромысловых зверей и птиц, строго регулировали добычу, исходя из разумных потребностей, объективно необходимых и достаточных для поддержания нормальной жизни. Они не трогали животных в период размножения и вскармливания потомства, не разоряли птичьи гнезда, не загрязняли водоем, строго следили за восстановлением травяного покрова на пастбищах и так и далее. Только это и могло сохранить ось их коллективного (общинного) бытия, походившего в самом центре природы. Здесь – непосредственная основа возникновения у башкирского народа экологических установок и стереотип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башкирского народа характерен высокий уровень развития экологического самосознания, его менталитет выражается в высокой ответственности за первозданность природы. Башкиры создали уникальные образцы устойчивых и саморегулирующихся агроэкосистем, изучение которых представляет немалый интерес для современной экологии. Традиционное природопользование башкир (например, разведение лошадей табунно-косячным способом круглый год, бурзянское бортничество) и сегодня не утратило своего значения для разработки системы рационального использования сельскохозяйственных земель. Опыт отношения башкир к природе как к высшей ценности, отраженный в эпосе «Урал-батыр» и многочисленных народных песнях, сказаниях и сказках, обладает колоссальным воспитательным потенциалом, который должен использоваться в процессе организации экологического образования в школе.</w:t>
      </w:r>
    </w:p>
    <w:p>
      <w:pPr>
        <w:pStyle w:val="Normal"/>
        <w:tabs>
          <w:tab w:val="clear" w:pos="708"/>
          <w:tab w:val="left" w:pos="13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зучение духовной культуры башкирского народа большой вклад внес выдающийся русский ученый С.Г. Рыбак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.Г. Рыбаков собрал более 200 башкирских песен с мелодиями, легенды, сказки, баиты, мунажаты, а также образцы поверий, суеверий, пословиц, поговорок. Красоту и богатую фантазию народных песен С. Рыбаков рассматривает прежде всего как творческое следствие влияния чудесной природы Урала, а на башкир он смотрел как на «детей природы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«Прекрасна природа Уральских гор, среди которых живут башкиры, - пишет С. Рыбаков в работе о курае. – Бесчисленные гряды гор, долины, лощины, ущелья бесконечной чередой сменяют друг друга и почти на каждом шагу дарят путника роскошными видами, один другого лучше». [17]. Живя среди такой сказочной природы, башкир находит богатую пищу для фантазии и поэтической мечтательности и создает свои замечательные песни, сочиняет пленительную музыку, овеянную легендарным прошлым и благоухающую ароматом величественных гор, бескрайних степей и непроходимых лес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ва С. Рыбакова о том, что «по поводу почти каждой инструментальной мелодии или песни» башкирские музыканты и певцы «сообщали какое-нибудь сказание или легенду, так что у них можно было бы найти большой цикл всевозможных сказаний и мифов», как бы подтверждают правоту М.Л. Михайлова, отметившего, что «башкирскими преданиями… полна Оренбургская губерния», что нет такой реки, нет такой горы, про которую не существовало бы легенды и песни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красный знаток духовной культуры башкирского народа Р.Г. Игнатьев около ста лет тому назад писал, что «башкир импровизирует свои песни и мотивы, когда одинок, всего более в дороге. Едет мимо леса – поет про лес, мимо горы – про гору, мимо реки – про реку и т.д. [15, с.244]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ыбаков особое внимание уделял сохранившимся в башкирском музыкальном искусстве традиционным звукоподражательным песням и мелодиям. В деревне Темясово, 2-й Бурзянской волости Орского уезда он встретил Мансура Гулубуева (Мансурку), умеющего изображать, как поют различные птицы: лебеди, голуби и другие полевые птицы. Житель деревни Ташбулатово Магафур Каракаев играл звукоподражательно какук (кукушка), а в Орском уезде Иван Лукманов «мелодию» под названием Сынрау торна, подражающую пению каких-то особенных журавлей белого цвета». [20. С.119-120]. Из вышеизложенного следует, особенность культуры, языка, самосознание обладают, если можно так сказать, «экологичностью», как бы вписались в природу, в ландшаф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ашкирские народные песни создавались в прошлом пастушеским, охотничьим народом под непосредственным воздействием природы на лоне бескрайних степей и стремительных рек, у горных вершин и серебристых озер, на лугах, долинах, скалах. В них мы слышим и песнь журавля, и клекот орла, и кукование кукушки, и топот копыт скачущих коней. Близость к природе наблюдается не только в образах песенной поэзии, но и в типе народных музыкальных инструментов, одним из которых является курай, изготавливаемый из полого внутри растения, растущего только в горах Урала. Во многих своих песнях народ опоэтизировал природу Урала, его горные вершины, реки, озера. В Башкортостане трудно найти реки, горы, про которые не была бы сложена песня. Многие из них составляют классический репертуар песен о родной земле, в которых восхищение красотой природы, любование ею перерастает в чувство гордости за свою Родину. Таковы песни «Долины прекрасной Агидели», «Долины прекрасной Демы», «Круглое озеро», «санлы-узяк», «Курташ», «Туяляс» и многие другие. На родной земле и вода, и воздух, и травы исцеляют и тело, и души: у девушек, живущих на Агидели, певучи голоса, а у егетов, испивших воды родных реек, чисты помыслы. Многочисленные песни, начинающиеся с традиционных строк «Проснувшись утром, взглянул вокруг» или «Выйду на поляну» также полны поэтизации красот родного кра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шкирская народная песня имела и имеет исключительное познавательное и воспитательное значение. Песни впитали в себя вековой общественный опыт народа, его нравственную культуру и представления, особенности характера, жизненного уклада. Они сыграли большую роль в становлении не только профессиональной поэтической, но и музыкальной культуры. Они и поныне занимают значительное место в духовной жизни народ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конца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. регион стал объектом активных миграций и крестьянского заселения. Взаимодействие пришлых в Башкирию народов с природой во многом зависело от накопленного в прошлом культурного опыта, от степени открытости их культуры и способности к восприятию в новых экологических условиях уже адаптированных местным населением форм культуры. Взаимодействие с природой каждого этноса имеет свои особенности. Они восходят к их собственным культурным истокам, традициям. Освоенные территории стали источником получения сырьевых ресурсов и местом их первичной обработки. Мех и древесина, минералы и драгоценные металлы стали в огромных количествах выводиться из Башкирии, что привело к значительному изменению и опустошению мест их добычи, образованию экологических ниш и распаду прежних экологических связей. Удовлетворение растущих потребностей стало своеобразным фетишем общества, что и привело к формированию агрессивно- хищнической формы экологического сознания, особенно коллективного. Агрессивно-хищническое коллективное экологическое сознание доминировало вплоть до начала ХХ в. Оно не вызывало особых опасений, хотя у наиболее прозорливых представителей общество уже появились довольно мрачные прогноз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у большей части общества агрессивно-хищническая форма экологического сознания благодаря тому обстоятельству, что рост потребления еще компенсировался известными и вновь открываемыми в процессе развития науки резервами, т.е. существовало представление о неисчерпаемости природных ресурсов. Для экологического сознания этого периода особенно той части общества, которая занималась эксплуатацией природных богатств, применимо высказывание за два столетия до этого выражения маркизы де Помпадур – «после нас хоть потоп». [14, с.41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начимость экологического пространства и его качества для жизни этноса со всей очевидностью стала проявляться, когда сама эта проблема стала суровой, нередко трагической реальностью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удьба башкирского народа, доведенного царизмом до грани нищеты, вызывала сочувствие и тревогу многих русских пиателей: А.П. Чехова, С.Т. Аксакова, Л.Н. Толстого, Ф.Д. Нефедова, Н.А. Крашенинникова, Г.И. Успенского, Н.В. Ремезова и др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сакова сильно тревожило происходившее уже в то время истребление башкирских земель. Еще в юношеских стихах он воспевал изумительную природу Башкирии – ее красивые горы, необъятный «простор степей» и «мрак лесов», «прелестные прозрачные озера». А в стихотворении «Послание в деревню» явственно звучит тревога за сохранность экологической сред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люди набегут толпами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вое приволье полюбя…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не узнаешь ты себ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их нечистыми руками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мнут луга, порубят лес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змутят и воды – лик небес!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1, с.674</w:t>
      </w:r>
      <w:r>
        <w:rPr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концу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природные богатства Башкирии были варварски ограблены, народ голодал и нищал. Мамин-Сибиряк Д.Н. писал о башкиркой природе тех лет: «Дорога шла на юго-запад, пересекая волнистую равнину, в глубине которой красиво громоздились горы. Картину портило полное отсутствие леса. А когда-то здесь был настоящий вековой башкирский «урман», т.е. непроходимый лес. Но в «некоторое время» он был безжалостно истреблен на потребности открытых еще в «казенное время» золотых промыслов, знаменитых по своим богатствам даже в летописях Урала. Остатки вековых башкирских боров были окончательно истреблены самым безжалостным образом частными золотопромышленниками».[9, с.17]</w:t>
      </w:r>
    </w:p>
    <w:p>
      <w:pPr>
        <w:pStyle w:val="Normal"/>
        <w:tabs>
          <w:tab w:val="clear" w:pos="708"/>
          <w:tab w:val="left" w:pos="13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ичным толчком для регулирования природных условий было уменьшение площади лесов в результате их неограниченной эксплуатации и использования древесины в качестве топлива, особенно в металлургическом производстве. Вырубка леса привела к осушению рек, нестабильности водного режима. В свою очередь, металлургическое производство было тесно связано с потреблением воды, хотя выраженной опасности антропогенного загрязнения рек еще не наблюдалось – это стало «достоянием» ХХ в. [14, с.41-42]</w:t>
      </w:r>
    </w:p>
    <w:p>
      <w:pPr>
        <w:pStyle w:val="Normal"/>
        <w:tabs>
          <w:tab w:val="clear" w:pos="708"/>
          <w:tab w:val="left" w:pos="13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метим большую роль введения в экологическое сознание элемента необходимости защиты лесов и рек, и это объясняется тем, что их экологическая динамика наиболее чутка к массовому вторжению. Изменения происходили буквально на глазах одного покол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асные изменения произошли и происходят в бассейне Белой. Разрушительные экологические сдвиги на Южном Урале в целом общественность еще в полной мере не осознала. Однако последствия происшедших изменений уже сказались на способах хозяйствования и образе жизни населения Южного Урала, прежде всего юго-восточных и горных башкир, для которых эта уникальная природная зона в течение многих столетий была экологической нишей. Упадок лесных занятий, исчезновение многих кустарных промыслов, кризис традиционного пчеловодства, снижение эффективности скотоводства, повышенная миграция, разрушение традиционной культуры – таковы результаты вторжения «цивилизации» на Южный Урал. Кажется, становится ясным, что сверх концентрация в Приуралье нефтехимических и химических производств, а в Зауралье – металлургических и горнообогатительных предприятий, чрезмерные вырубки леса, вспашка пастбищной целины подорвали традиционный уклад жизни юго-восточных и горных башкир, нанесли огромный ущерб башкирскому пчеловодству, животноводству, другим отраслям традиционного хозяйства, угрожают нормальному функционированию этноса во многих частях этнической территор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ы, показывающие и доказывающие зависимость жизни этнического общества от состояния природы можно, естественно, продолжить. В то же время, надо подчеркнуть, что жизнь и состояние самой природы зависели и зависят от этноса, его культуры. Культура любого народа является основой формирования в общественном сознании экологической ориентации. У башкирского и русского, татарского и марийского крестьянина было веками воспитано мудрое, бережное отношение к природе. В народном фольклоре земля, вода, дерево, растение овеяны мифами, им поклонялись, приносили жертвы, оберегали. Это и было выражением единства общества и природы. Посредником в этом единстве была культура, духовное сознание человека. А практику сохранения природы, приумножения ее ресурсов поддерживало многообразие хозяйственных занятий, многоукладность собственности и социальных структур, святость семьи, неразрывная преемственность поколений и понимание единства жизни и природы. Ослабла, разрушилась, исчезла органическая взаимосвязь между природой и обществом, природой и человеком. Оставленная без «присмотра» экологическая ниша стала крайне уязвимой перед лицом стихийно развивающихся промышленности, НТП, урбанизации и утратившей свои духовные ценности культуро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же выход? В устранении пучка кризисов – экономического, социального, национального, экологического. В этноэкологическом аспекте здесь вырисовываются две задач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необходимо устранить причины (прежде всего социально-экономические, в формах собственности, в способах хозяйствования и т.д.), отдаляющие человека от природы, питающие в нем равнодушие к природ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о всех ступенях нашей системы образования воспитывать цивилизованное экологическое мышление. Устранить из всех сфер воспитания и культуры рецидивы теории о независимости человека от природы, тем более – господства человека над природой. [13, с. 144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цели возможно осуществить только на основе освобождения творческого, интеллектуально потенциала общества, этнических обществ и, главное, самого человека для свободного саморазвития на основе подлинного фундамента народовластия. В первую очередь, в восстановлении, развитии, обогащении нуждается тот могучий фактор, который находится между человеком и природой. Это культура, образование, наука во всем их разнообразии и духовной содержательности. Необходимо идею гармонии человека, этноса, общества и природы в ясной форме довести до каждого ребенка. [13, с.145]</w:t>
      </w:r>
    </w:p>
    <w:p>
      <w:pPr>
        <w:pStyle w:val="Normal"/>
        <w:tabs>
          <w:tab w:val="clear" w:pos="708"/>
          <w:tab w:val="left" w:pos="179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через природу – основа не только педагогической системы многих выдающихся педагогов прошлого и современности, но и философов, деятелей культуры и искусства. Большое внимание проблемам воспитании через природу уделял народный поэт Башкортостана Мустай Карим. В его произведениях природа служит не просто фоном, на котором разворачиваются события, а является активным нравственным субъектом повествования, давая героям свои безмолвные и бесценные уроки.</w:t>
      </w:r>
    </w:p>
    <w:p>
      <w:pPr>
        <w:pStyle w:val="Normal"/>
        <w:tabs>
          <w:tab w:val="clear" w:pos="708"/>
          <w:tab w:val="left" w:pos="179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 словам М. Карима, земля «всегда нуждалась в добром покровительстве». Писатель не скрывал, что его, сына Земли, волнуют экологические проблемы, и выражал свое искреннее сожаление в связи с тем, что люди, «сами того не желая, могут лишить себя жизни, если будут так по-варварски относиться к Природе». Потрясающие по нравственному восприятию слова о земле сказаны великим башкирским поэтом в следующих строках:</w:t>
      </w:r>
    </w:p>
    <w:p>
      <w:pPr>
        <w:pStyle w:val="Normal"/>
        <w:tabs>
          <w:tab w:val="clear" w:pos="708"/>
          <w:tab w:val="left" w:pos="179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9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нозем благодатный наш – </w:t>
      </w:r>
    </w:p>
    <w:p>
      <w:pPr>
        <w:pStyle w:val="Normal"/>
        <w:tabs>
          <w:tab w:val="clear" w:pos="708"/>
          <w:tab w:val="left" w:pos="179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ть возьми да на хлеб намажь!</w:t>
      </w:r>
    </w:p>
    <w:p>
      <w:pPr>
        <w:pStyle w:val="Normal"/>
        <w:tabs>
          <w:tab w:val="clear" w:pos="708"/>
          <w:tab w:val="left" w:pos="179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чиста земля!.. О, не грешно ли</w:t>
      </w:r>
    </w:p>
    <w:p>
      <w:pPr>
        <w:pStyle w:val="Normal"/>
        <w:tabs>
          <w:tab w:val="clear" w:pos="708"/>
          <w:tab w:val="left" w:pos="179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ыстраданной чистоте ступать?</w:t>
      </w:r>
    </w:p>
    <w:p>
      <w:pPr>
        <w:pStyle w:val="Normal"/>
        <w:tabs>
          <w:tab w:val="clear" w:pos="708"/>
          <w:tab w:val="left" w:pos="179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9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вое отношение к родной природе, боль и сострадание выражены в его словах: «Все осушаем сами! Истребляем! Губим! Заметив дичь, - палим из ружья. Увидим лес – рубим под корень! Цветок встретим – срываем! Нужно, не нужно. Лес – древесина, медведи – мясо, цветок - украшение. Не ждем милости от природы и не милуем ее. Землю матерью называем, но сколько мук она терпит от нас - «детей своих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праведливому замечанию дважды Героя Советского Союза М. Гареева, «…мудры законы приходы, и сама она могуча и всесильна. Но ведь и она, вечная, нуждается в помощи бренного человека. Давая ему пищу, тепло, сам воздух, давая, она ждет его благодарной поддержки, его заботы. И когда человек бессилен помочь природе, он мучится муками родителя, бессильного помочь хворому ребенку. А это страшные муки – я знаю». [9, с.17]</w:t>
      </w:r>
    </w:p>
    <w:p>
      <w:pPr>
        <w:pStyle w:val="Normal"/>
        <w:tabs>
          <w:tab w:val="clear" w:pos="708"/>
          <w:tab w:val="left" w:pos="13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проблемы сохранения природы, ее защиты от хищнического потребления, регулирования ее процессов, проблемы природы как гигантского духовного пласта культуры имеют длительную историю, исчисляемую тысячелетиями. А экологическое сознание было неотъемлемым атрибутом сознания на всех, начиная с самых ранних этапах развития человечества, изменялось и развивалось параллельно развитию общества и отражало изменения природы и климата, связанные как с геологической историей, так и с антропогенным воздействием компоненты экологического сознания сохранялись на протяжении всей истории человечества, но менялись их значимость и соотношение. В философском осмыслении взаимоотношений человека с природой – предоснова обретения индивидом экологического сознания. Задача формирования у каждого человека экологической культуры, нравственного отношения к природе, чувства личной ответственности за состояние окружающей среды имеет сегодня жизненно важные значения. </w:t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282" w:firstLine="426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Аксаков С.Т. Собрание сочинений. В 4 т. Т.3. / С.Т. Аксаков – М., 1956. – С. 67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Атангулов У.Ш. Башкирский героический эпос – памятник духовной культуры народа: учеб. пособие / У.Ш Атангулов. – Сибай, 2001. – 123 с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 глуши Башкирии. Рассказы, очерки и наброски из башкирской жизни. – Екатеринбург, 1901. – С.6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Д.Ж. История башкирской философской и общественно- политической мысли / Д.Ж. Валеев. – Уфа: Китап, 200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Валеев Д.Ж. Нравственная культура башкирского народа: прошлое и настоящее / Д.Ж. Валеев. – Уфа: Башк. кн. изд-во, 198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Валеев Д.Ж. Особенности отражения действительности в башкирском эпосе «Акбузат» / Д.Ж. Валеев // Фольклор народов РСФСР. – Вып.1. – Уфа, 197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Валеев Д.Ж. Отражение социальных норм в кубаире «Урал батыр» / Д.Ж. Валеев // Фольклор народов РСФСР. – Вып.5. – Уфа, 197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Валеев Д.Ж. Элементы философского видения мира в эпическом памятнике «Урал-батыр» / Д.Ж. Валеев //Фольклор народов РСФСР. – Вып.2.- Уфа,197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Валеев И. Воспитание природой / И. Валеев // Табигат. – 2006. -№1. – С.1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Игнатьев Р.Г. Башкир Салават Юлаев, пугачевский бригадир, певец и импровизатор / Р.Г.Игнатьев // Башкирия в русской литературе. – Т.2. – 1989. – С.8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Игнатьев Р.Г. Народные приметы и поверья в Уфимской губернии / Р.Г.Игнатьев // Справочная книга Уфимской губернии. – Уфа, 1883. – С. </w:t>
      </w:r>
      <w:r>
        <w:rPr>
          <w:sz w:val="28"/>
          <w:szCs w:val="28"/>
          <w:lang w:val="en-US"/>
        </w:rPr>
        <w:t>LIV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Ковалевский А.П. Книга Ахмеда Ибн-Фадлана о его путешествии на Волгу в 921-922 гг / А.П. Ковалевский – Харьков, 1956. –С.130-13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узеев Р.Г. Этнос и культура в долинах Агидели / Р.Г. Кузеев // Живая память. – Уфа, 199. – С.136-14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Медведев В.И. Экологическое сознание: учеб. пособие / В.И Медведев, А.А. Алдашева. – 2-е изд., доп. – М.: Логос, 200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Письмо Михайлова М.Л. к Н.В. Шелгунову от 25 февраля 1857 года из Уральска // Башкирия в русской литературе. – Т.1. – 1989. – С.24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Рахматуллина З.Я. Воспитательный потенциал экологического образования / З.Я. Рахматуллина // Табигат. –2006. - №1. – С.14-1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денко С.И. Башкиры. Опыт этнологической монографии. Ч.2. Быт башкир / С.И. Руденко – СПб., 1912. – С.31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Рыбаков С.Г. Курай, башкирский музыкальный инструмент / С.Г. Рыбаков. - СПб,189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Рыбаков С.Г. Музыка и песни уральских мусульман с очерком их быта /С.Г. Рыбак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Рыбаков С.Г. О поэтическом творчестве уральских мусульман / С.Г. Рыбаков. - 1895. - С.119-12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Рыбаков С.Г. Собрание сочинений. Т.3. / С.Г. Рыбаков. - 1956. - С.67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улейманова Р. Ахмед ибн-Фадлан о веровании башкир / Р. Сулейманова // История края и судьбы людей. – Уфа, 1994. – С.7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 xml:space="preserve">Урал- батыр. Башкирский народный эпос. – Уфа: Китап, 2005. – 296 с. 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Cyr Bash Normal">
    <w:altName w:val="Trebuchet MS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0:14:00Z</dcterms:created>
  <dc:creator>User</dc:creator>
  <dc:description/>
  <cp:keywords/>
  <dc:language>en-US</dc:language>
  <cp:lastModifiedBy>Mage</cp:lastModifiedBy>
  <cp:lastPrinted>2007-04-23T09:48:00Z</cp:lastPrinted>
  <dcterms:modified xsi:type="dcterms:W3CDTF">2011-10-08T00:14:00Z</dcterms:modified>
  <cp:revision>2</cp:revision>
  <dc:subject/>
  <dc:title>Отношение человека к природе еще с древнейших являлось не только элементом сознания, но и было предметом рассмотрения в процессе формирования наиболее важного этапа становления сознания – формирования  Я и неЯ в их противопоставлении и слиянии</dc:title>
</cp:coreProperties>
</file>