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1777 году Рыбная слобода была преобразована в город Рыбной (Рыбинск). Авторы многочисленных работ по истории Рыбинска не сомневаются, что к этому времени слобода фактически была городским поселением, но никак не аргументируют это утвер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шь нескольких исследователей заинтересовала тема городского статуса Рыбной слободы. Доктор исторических наук. М.Я. Волков в своей статье «Рыбная слобода во второй половине XVII начале XVIII века», опираясь на документы центральных архивов, точкой отсчета городского статуса слободы называет 1676 – 1681 годы. </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ный краевед Н.В. Постнова, анализируя социальный и профессиональный состав жителей Рыбной cлободы по «Писцовой книге» за 1676 год, приходит к такому же выводу. </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Несколько иное мнение у Ф. Шибалкина: он считает, что слободу можно приравнивать к городским поселениям лишь с 1725 года. </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аконец, особого внимания заслуживает книга, вышедшая из печати в 2004 году, «Тысячелетия вокруг устья Шексны». </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Ее авторы – И. И. Рыкунова, А. Н. Рыкунов, Л. М. Иванов. На основе археологических раскопок они определяют время возникновения слободы, ее границы и подтверждают ее ранний городской статус. </w:t>
      </w:r>
    </w:p>
    <w:p>
      <w:pPr>
        <w:pStyle w:val="Normal"/>
        <w:spacing w:lineRule="auto" w:line="360"/>
        <w:ind w:firstLine="709"/>
        <w:jc w:val="both"/>
        <w:rPr/>
      </w:pPr>
      <w:r>
        <w:rPr>
          <w:color w:val="000000"/>
          <w:sz w:val="28"/>
          <w:szCs w:val="28"/>
          <w:lang w:val="en-US" w:eastAsia="en-US"/>
        </w:rPr>
        <w:t xml:space="preserve">Таким образом, выше названные авторы, исходя из разных источников, пытаются не просто уточнить дату превращения слободы в городское поселение, но и частично воссоздать картину далекого прошл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белых пятен» в истории Рыбной слободы еще немало. А между тем почти не используются как опубликованные документы </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так и хранящиеся в местном архиве, в фонде Рыбнослободской ратуши </w:t>
      </w:r>
      <w:r>
        <w:rPr>
          <w:rStyle w:val="FootnoteCharacters"/>
          <w:rStyle w:val="FootnoteAnchor"/>
          <w:color w:val="000000"/>
          <w:sz w:val="28"/>
          <w:szCs w:val="28"/>
          <w:lang w:val="en-US" w:eastAsia="en-US"/>
        </w:rPr>
        <w:footnoteReference w:id="7"/>
      </w:r>
      <w:r>
        <w:rPr>
          <w:color w:val="000000"/>
          <w:sz w:val="28"/>
          <w:szCs w:val="28"/>
          <w:lang w:val="en-US" w:eastAsia="en-US"/>
        </w:rPr>
        <w:t>. Более тщательный</w:t>
      </w:r>
      <w:r>
        <w:rPr>
          <w:color w:val="000000"/>
          <w:sz w:val="28"/>
          <w:szCs w:val="28"/>
          <w:vertAlign w:val="superscript"/>
          <w:lang w:val="en-US" w:eastAsia="en-US"/>
        </w:rPr>
        <w:t xml:space="preserve"> </w:t>
      </w:r>
      <w:r>
        <w:rPr>
          <w:color w:val="000000"/>
          <w:sz w:val="28"/>
          <w:szCs w:val="28"/>
          <w:lang w:val="en-US" w:eastAsia="en-US"/>
        </w:rPr>
        <w:t>анализ «Писцовой книги Дворцовой Ловецкой Рыбной слободы»</w:t>
      </w:r>
      <w:r>
        <w:rPr>
          <w:color w:val="000000"/>
          <w:sz w:val="28"/>
          <w:szCs w:val="28"/>
          <w:vertAlign w:val="superscript"/>
          <w:lang w:val="en-US" w:eastAsia="en-US"/>
        </w:rPr>
        <w:t xml:space="preserve"> </w:t>
      </w:r>
      <w:r>
        <w:rPr>
          <w:rStyle w:val="FootnoteCharacters"/>
          <w:rStyle w:val="FootnoteAnchor"/>
          <w:color w:val="000000"/>
          <w:sz w:val="28"/>
          <w:szCs w:val="28"/>
          <w:lang w:val="en-US" w:eastAsia="en-US"/>
        </w:rPr>
        <w:footnoteReference w:id="8"/>
      </w:r>
      <w:r>
        <w:rPr>
          <w:color w:val="000000"/>
          <w:sz w:val="28"/>
          <w:szCs w:val="28"/>
          <w:vertAlign w:val="superscript"/>
          <w:lang w:val="en-US" w:eastAsia="en-US"/>
        </w:rPr>
        <w:t xml:space="preserve"> </w:t>
      </w:r>
      <w:r>
        <w:rPr>
          <w:color w:val="000000"/>
          <w:sz w:val="28"/>
          <w:szCs w:val="28"/>
          <w:lang w:val="en-US" w:eastAsia="en-US"/>
        </w:rPr>
        <w:t xml:space="preserve">позволяет найти интересные факты, на которые до сих пор не обращено должного внима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Цели данной работ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вести в научный оборот ранее не использованные архивные материал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дставить дополнительные аргументы по вопросу городского статуса Рыбной слободы конца XVII - первой четверти XVIII века.</w:t>
      </w:r>
      <w:r>
        <w:br w:type="page"/>
      </w:r>
    </w:p>
    <w:p>
      <w:pPr>
        <w:pStyle w:val="Normal"/>
        <w:tabs>
          <w:tab w:val="clear" w:pos="708"/>
          <w:tab w:val="left" w:pos="900" w:leader="none"/>
        </w:tabs>
        <w:spacing w:lineRule="auto" w:line="360"/>
        <w:ind w:firstLine="709"/>
        <w:jc w:val="both"/>
        <w:rPr>
          <w:b/>
          <w:b/>
          <w:color w:val="000000"/>
          <w:sz w:val="28"/>
          <w:szCs w:val="28"/>
          <w:lang w:val="en-US" w:eastAsia="en-US"/>
        </w:rPr>
      </w:pPr>
      <w:r>
        <w:rPr>
          <w:b/>
          <w:color w:val="000000"/>
          <w:sz w:val="28"/>
          <w:szCs w:val="28"/>
          <w:lang w:val="en-US" w:eastAsia="en-US"/>
        </w:rPr>
        <w:t>Рыбная слобода в конце XVII – начале XVIII вв.</w:t>
      </w:r>
    </w:p>
    <w:p>
      <w:pPr>
        <w:pStyle w:val="Normal"/>
        <w:tabs>
          <w:tab w:val="clear" w:pos="708"/>
          <w:tab w:val="left" w:pos="9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Что такое город сейчас? Это большой населенный пункт, который является административным и экономическим центром района. В средние же века на Руси, по мнению историков, существовало несколько типов городских поселений. Среди них были и такие, которые не имели ни оборонительных сооружений, ни даже юридического статуса города, но они являлись экономическими центрами близлежащей округи. Для такого селения размер его территории и количество жителей - менее существенные признаки, чем его административно - хозяйственная деятельность, занятия и правовой статус населения. Вот с этой точки зрения и рассмотрим Рыбную слободу конца XVII - первой четверти XVIII века.</w:t>
      </w:r>
    </w:p>
    <w:p>
      <w:pPr>
        <w:pStyle w:val="Normal"/>
        <w:spacing w:lineRule="auto" w:line="360"/>
        <w:ind w:firstLine="709"/>
        <w:jc w:val="both"/>
        <w:rPr/>
      </w:pPr>
      <w:r>
        <w:rPr>
          <w:color w:val="000000"/>
          <w:sz w:val="28"/>
          <w:szCs w:val="28"/>
          <w:lang w:val="en-US" w:eastAsia="en-US"/>
        </w:rPr>
        <w:t xml:space="preserve">В XV – XVII веках лучшими рыбными угодьями на Руси считались те, что находились в месте слияния трех рек: Волги, Шексны и Мологи. Именно здесь, на правом берегу Волги, почти напротив устья Шексны, великий князь Иван III в конце XV века основал Рыбную слободу </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заселил ее рыбными ловцами, отдав им на откуп эти самые рыбные угодья. </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До середины XVII века Рыбную слободу, по мнению М.Я. Волкова, причисляли к сельским поселениям, а ее жителей приравнивали к дворцовым крестьянам других «ловецких» слобод. Перемены в правовом положении Рыбной он связывает с двумя причинами: с развитием в слободе обрабатывающего ремесла и торговли, а также с уменьшением «нужды царского двора» в красной рыбе. </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оследним утверждением вряд ли можно согласиться. В 1676 году, судя по «Писцовой книге», рыбные угодья были расширены, а рыбный оброк увеличен почти на треть. </w:t>
      </w:r>
      <w:r>
        <w:rPr>
          <w:rStyle w:val="FootnoteCharacters"/>
          <w:rStyle w:val="FootnoteAnchor"/>
          <w:color w:val="000000"/>
          <w:sz w:val="28"/>
          <w:szCs w:val="28"/>
          <w:lang w:val="en-US" w:eastAsia="en-US"/>
        </w:rPr>
        <w:footnoteReference w:id="11"/>
      </w:r>
      <w:r>
        <w:rPr>
          <w:color w:val="000000"/>
          <w:sz w:val="28"/>
          <w:szCs w:val="28"/>
          <w:vertAlign w:val="superscript"/>
          <w:lang w:val="en-US" w:eastAsia="en-US"/>
        </w:rPr>
        <w:t xml:space="preserve"> </w:t>
      </w:r>
      <w:r>
        <w:rPr>
          <w:color w:val="000000"/>
          <w:sz w:val="28"/>
          <w:szCs w:val="28"/>
          <w:lang w:val="en-US" w:eastAsia="en-US"/>
        </w:rPr>
        <w:t xml:space="preserve">В связи с все возрастающими потребностями в красной рыбе царский двор в 1705 году забрал у рыбнослободцев рыбные угодья, отдав их откупщикам, заменил слободе рыбный оброк на денежный и одновременно наложил новую повинность: ежегодно поставлять живую рыбу (90 стерлядей). Закупки производить здесь, но на казенные деньги. </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ль хищническое отношение подорвало рыбный промысел. Недоимка, как по Рыбной слободе, так и по Ярославскому уезду, росла из года в год. Количество рыбных ловцов в 1718 году уменьшается в нашей слободе почти вдвое по сравнению с 1676 годом. </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А в 1722 году земские бурмистры напишут, что рыбные ловцы «не ловят и рыбных снастей не имеют… а кормятся черною работою на стругах… и стерлядей ныне в привозе в Рыбную слободу нет». </w:t>
      </w:r>
      <w:r>
        <w:rPr>
          <w:rStyle w:val="FootnoteCharacters"/>
          <w:rStyle w:val="FootnoteAnchor"/>
          <w:color w:val="000000"/>
          <w:sz w:val="28"/>
          <w:szCs w:val="28"/>
          <w:lang w:val="en-US" w:eastAsia="en-US"/>
        </w:rPr>
        <w:footnoteReference w:id="14"/>
      </w:r>
    </w:p>
    <w:p>
      <w:pPr>
        <w:pStyle w:val="Normal"/>
        <w:spacing w:lineRule="auto" w:line="360"/>
        <w:ind w:firstLine="709"/>
        <w:jc w:val="both"/>
        <w:rPr/>
      </w:pPr>
      <w:r>
        <w:rPr>
          <w:color w:val="000000"/>
          <w:sz w:val="28"/>
          <w:szCs w:val="28"/>
          <w:lang w:val="en-US" w:eastAsia="en-US"/>
        </w:rPr>
        <w:t xml:space="preserve">В XVI веке рыбный промысел – «основная отрасль экономики Рыбной слободы». </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В начале XVIII века он перестал быть таковым, а Рыбная слобода продолжала развиваться. Значит, не «рыбой единой» питалась ее экономика. Чем еще? Ремеслами и торговлей – таково мнение почти всех исследователей.</w:t>
      </w:r>
    </w:p>
    <w:p>
      <w:pPr>
        <w:pStyle w:val="Normal"/>
        <w:spacing w:lineRule="auto" w:line="360"/>
        <w:ind w:firstLine="709"/>
        <w:jc w:val="both"/>
        <w:rPr/>
      </w:pPr>
      <w:r>
        <w:rPr>
          <w:color w:val="000000"/>
          <w:sz w:val="28"/>
          <w:szCs w:val="28"/>
          <w:lang w:val="en-US" w:eastAsia="en-US"/>
        </w:rPr>
        <w:t xml:space="preserve">В городах торгово-ремесленную часть населения называли посадскими людьми. Сохранилась грамота 1652 года, где жители Рыбной слободы, жалуясь на своего соседа, подписались как «посацкие люди». </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В 1670 году князь Ухтомский в «Отписи» по поводу получения денег с рыбнослободцев называет их посад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676 г. слобожане официально делились на «посацких людей» и рыбных ловцов. С 1677 года по их просьбе («челобитью») им велено платить налоги, «применяясь к окладам угличан, и мологжан, и романовцов посацких людей». </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М.Я. Волков так комментирует эту цитату из «Писцовой книги»: «В 1676-1681 гг. уже все ее жители, обязанные платить подати, были приравнены к посадским людям, а Рыбную слободу начали относить к городским поселениям». </w:t>
      </w:r>
      <w:r>
        <w:rPr>
          <w:rStyle w:val="FootnoteCharacters"/>
          <w:rStyle w:val="FootnoteAnchor"/>
          <w:color w:val="000000"/>
          <w:sz w:val="28"/>
          <w:szCs w:val="28"/>
          <w:lang w:val="en-US" w:eastAsia="en-US"/>
        </w:rPr>
        <w:footnoteReference w:id="18"/>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такое городское поселение? Ответ можно найти у П.П. Смирнова, крупнейшего специалиста в этом вопросе. Он считает, что слобода – это особый тип поселка, который отличается и от города, и от села. Слободы были сельского типа и городского. Последние не имели пашни. Такие «поселки непашенных промышленных и торговых людей» Смирнов называл «завязью будущих торгово-ремесленных городов». </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Основным признаком» города XVI-XVII веков, по его мнению, «является принадлежность его территории… великому государю Московскому…». </w:t>
      </w:r>
      <w:r>
        <w:rPr>
          <w:rStyle w:val="FootnoteCharacters"/>
          <w:rStyle w:val="FootnoteAnchor"/>
          <w:color w:val="000000"/>
          <w:sz w:val="28"/>
          <w:szCs w:val="28"/>
          <w:lang w:val="en-US" w:eastAsia="en-US"/>
        </w:rPr>
        <w:footnoteReference w:id="20"/>
      </w:r>
    </w:p>
    <w:p>
      <w:pPr>
        <w:pStyle w:val="Normal"/>
        <w:spacing w:lineRule="auto" w:line="360"/>
        <w:ind w:firstLine="709"/>
        <w:jc w:val="both"/>
        <w:rPr/>
      </w:pPr>
      <w:r>
        <w:rPr>
          <w:color w:val="000000"/>
          <w:sz w:val="28"/>
          <w:szCs w:val="28"/>
          <w:lang w:val="en-US" w:eastAsia="en-US"/>
        </w:rPr>
        <w:t>Что же представляла из себя Рыбная слобода в 1676 году? Она находилась на «государевой земле», похожей по форме на треугольник, образованный Волгой и впадающей в нее небольшой речкой Черемхой. С трех сторон слободу окружали леса, заливные луга, пожни, животинные выгоны. Но пашни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5 дворовых мест (и почти столько же огородов) занимали территорию от улицы Стоялой до современной Соборной площади. Принцип застройки был городской - усадебно-дворовый. Дворы, тесно примыкавшие друг к другу, напоминали пеналы: 4-5 сажен в ширину и до 48 – в длину да еще сзади огород. </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От соседей отделял забор, от улицы – ворота. На дворе – хоромы: изба, перед ней деревянный настил («мост») и сени, рядом «погреб с напогребником да баня». </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Сами дворы располагались в основном вдоль Волги и Черемхи. Волжский и Черемошский ряды прорезали 5 улиц и 6 переулков. </w:t>
      </w:r>
      <w:r>
        <w:rPr>
          <w:rStyle w:val="FootnoteCharacters"/>
          <w:rStyle w:val="FootnoteAnchor"/>
          <w:color w:val="000000"/>
          <w:sz w:val="28"/>
          <w:szCs w:val="28"/>
          <w:lang w:val="en-US" w:eastAsia="en-US"/>
        </w:rPr>
        <w:footnoteReference w:id="2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нижнем конце (ближе к устью Черемхи) – 2 церкви: одна – ветхая, деревянная, службы нет, другая – каменная, пятиглавая, с каменной колокольней. Рядом, на церковной земле, кельи и старое кладбище. </w:t>
      </w:r>
      <w:r>
        <w:rPr>
          <w:rStyle w:val="FootnoteCharacters"/>
          <w:rStyle w:val="FootnoteAnchor"/>
          <w:color w:val="000000"/>
          <w:sz w:val="28"/>
          <w:szCs w:val="28"/>
          <w:lang w:val="en-US" w:eastAsia="en-US"/>
        </w:rPr>
        <w:footnoteReference w:id="2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ругой стороны, вверх по Волге, находилась Стоялая слободка – своеобразный пригород Рыбной слободы. Здесь жили «беломестцы», освобожденные от государевых налогов и торговавшие беспошлинно на особой площади, что располагалась «против Стоялой слободки». </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Поскольку переписчиков интересовали только налогооблагаемые объекты, постольку мы не знаем ни о количестве дворов в Стоялой, ни о количестве торговых лавок на ее площа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этой же причине мы не знаем, сколько было «поставлено лавок и шалашей» на другой, самой большой площади, на берегу Черемхи, «где торгуют о Петровской и о Преображенской ярманках», где пошлину «велено збирать… на церковное строение попам». </w:t>
      </w:r>
      <w:r>
        <w:rPr>
          <w:rStyle w:val="FootnoteCharacters"/>
          <w:rStyle w:val="FootnoteAnchor"/>
          <w:color w:val="000000"/>
          <w:sz w:val="28"/>
          <w:szCs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ышесказанное, мы должны помнить, что любые наши подсчеты (количество жителей, дворов, торговых заведений и т.д.) – приблизительны и явно занижены. И тем не менее «Писцовая книга» 1676 года - наш лучший исторический источник. С ним надо только внимательнее рабо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ности, в краеведческой литературе можно встретить утверждение, что в Рыбной было только 2 торговые площади, на самом деле – 4. </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О двух мы уже говорили, третья, самая маленькая – «меж лавками», которых насчитывалось 50. А рядом - четвертая торговая площадь, где происходили еженедельные торжки по субботам. Здесь 5 харчевен, Колашный ряд с лавками и скамьями, «Померной анбар», специализирующийся на оптовой торговле хлебом. На этой же площади сосредоточены общественные здания: земская изба, 2 таможенных избы «на подклетах» (в одной располагался еще и государев кружечный двор), амбар-ледник, где зимой хранилась «государева» рыба, несколько питейных заведений, торговавших казенным вином и пивом, 3 «мирских двора» на случай приезда «разных персон». </w:t>
      </w:r>
      <w:r>
        <w:rPr>
          <w:rStyle w:val="FootnoteCharacters"/>
          <w:rStyle w:val="FootnoteAnchor"/>
          <w:color w:val="000000"/>
          <w:sz w:val="28"/>
          <w:szCs w:val="28"/>
          <w:lang w:val="en-US" w:eastAsia="en-US"/>
        </w:rPr>
        <w:footnoteReference w:id="28"/>
      </w:r>
    </w:p>
    <w:p>
      <w:pPr>
        <w:pStyle w:val="Normal"/>
        <w:spacing w:lineRule="auto" w:line="360"/>
        <w:ind w:firstLine="709"/>
        <w:jc w:val="both"/>
        <w:rPr/>
      </w:pPr>
      <w:r>
        <w:rPr>
          <w:color w:val="000000"/>
          <w:sz w:val="28"/>
          <w:szCs w:val="28"/>
          <w:lang w:val="en-US" w:eastAsia="en-US"/>
        </w:rPr>
        <w:t xml:space="preserve">Кружечный двор руководил крупнейшей на Верхней Волге казенной винокурней. Сама она находилась на берегу Черемхи, рядом с ярмарочной площадью и солодовенным двором (внутри него – 3 избы и 4 амбара). А на берегу Волги, недалеко от центральной площади, - «пивная поварня и ветхая изба – житница, от которых к воде вела крытая лестница с перилами. </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На западной окраине слободы – 9 кузниц.</w:t>
      </w:r>
    </w:p>
    <w:p>
      <w:pPr>
        <w:pStyle w:val="Normal"/>
        <w:spacing w:lineRule="auto" w:line="360"/>
        <w:ind w:firstLine="709"/>
        <w:jc w:val="both"/>
        <w:rPr/>
      </w:pPr>
      <w:r>
        <w:rPr>
          <w:color w:val="000000"/>
          <w:sz w:val="28"/>
          <w:szCs w:val="28"/>
          <w:lang w:val="en-US" w:eastAsia="en-US"/>
        </w:rPr>
        <w:t xml:space="preserve">Итак, в 1676 году Рыбная слобода по принципу застройки, по комплексу общественных строений – это уже небольшой город. Ее жители были лично свободны. Они обладали монопольным правом на рыбный промысел, на пользование «государевой» землей, на розничную торговлю внутри слободы, а главное, обладали правом на самоуправление. По утверждению П. Смирнова, именно «в слободах вынашивались и вызревали формы будущего городского устройства». К таковым он относил земские избы, земские сходы, управления старост и целовальников </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целовальник – сборщик торговых пошл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управление было привилегией посада. Земский (мирской) сход имел право распоряжаться земельными угодьями слободы. Например, в 1686 году «посацкие люди» Рыбной слободы приняли на сходе «Полюбовный приговор о беглых людях»: земля и пожитки беглецов переходят в ведение земских старост и продаются ими для пополнения «мирской» казны. Цель «приговора» - «чтоб неповадно было» будущим беглецам. </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На сходах решались все «общественные» вопросы, в том числе – выборы старост, бурмистров, целовальников, «кабацких и соляных голов», десяцких и т.д.</w:t>
      </w:r>
    </w:p>
    <w:p>
      <w:pPr>
        <w:pStyle w:val="Normal"/>
        <w:spacing w:lineRule="auto" w:line="360"/>
        <w:ind w:firstLine="709"/>
        <w:jc w:val="both"/>
        <w:rPr/>
      </w:pPr>
      <w:r>
        <w:rPr>
          <w:color w:val="000000"/>
          <w:sz w:val="28"/>
          <w:szCs w:val="28"/>
          <w:lang w:val="en-US" w:eastAsia="en-US"/>
        </w:rPr>
        <w:t xml:space="preserve">В 1718 году в Рыбной слободе на этих «службах» находилось 86 посадских. </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Земский староста с «товарищами» следил за порядком в слободе, за раскладкой и сбором налогов (за дворы и лавки, за бани и кузницы, подушный налог, рыбный оброк и прочее), за исполнением «государевых» повинностей (рекрутчина, строительство каналов и дорог, обслуживание Макарьевской ярмарки, сборы на содержание почтовой станции, Ярославского лекаря, и т.д. и т.п.).</w:t>
      </w:r>
    </w:p>
    <w:p>
      <w:pPr>
        <w:pStyle w:val="Normal"/>
        <w:spacing w:lineRule="auto" w:line="360"/>
        <w:ind w:firstLine="709"/>
        <w:jc w:val="both"/>
        <w:rPr/>
      </w:pPr>
      <w:r>
        <w:rPr>
          <w:color w:val="000000"/>
          <w:sz w:val="28"/>
          <w:szCs w:val="28"/>
          <w:lang w:val="en-US" w:eastAsia="en-US"/>
        </w:rPr>
        <w:t>Именно посадские люди несли на себе бремя налогов и повинностей. Но основной доход госказны в Рыбной слободе составляли не налоги, а таможенные (т.е. торговые) и «питейные» сборы. За счет чего это происходи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месленников в 1676 году было немного: свешник, портной, шапошник, 3 крашенинника, 4 сапожника. Они работали и на заказ, и на рынок (им принадлежало 5 лавок). </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Даже в 1718 году в «Ревизской сказке» (точнее «в ведомости о состоянии Рыбной слободы…») будет записано, что они «торгуют малым лавошным торгом…». </w:t>
      </w:r>
      <w:r>
        <w:rPr>
          <w:rStyle w:val="FootnoteCharacters"/>
          <w:rStyle w:val="FootnoteAnchor"/>
          <w:color w:val="000000"/>
          <w:sz w:val="28"/>
          <w:szCs w:val="28"/>
          <w:lang w:val="en-US" w:eastAsia="en-US"/>
        </w:rPr>
        <w:footnoteReference w:id="3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в 1676 году в Рыбной слободе, без учета Стоялой слободки, было 86 «торговых точек» на 127 «живущих дворов» и 700 жителей. </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Торговых заведений явно избыток. Понятно, почему 7 рыбных лавок: большая часть населения – ловцы. Непонятно, кому они продают рыбу в таком количестве. На момент переписи в слободе действовало 9 кузниц (и еще 2 пустые). Работали они на привозном железе и по принуждению. Никто из исследователей не обратил внимание на тот факт, что до 1676 Рыбная слобода платила второй натуральный оброк – это были «новокладные гвоздки», т.е. гвозди. С 1676 года оброк снимут </w:t>
      </w:r>
      <w:r>
        <w:rPr>
          <w:rStyle w:val="FootnoteCharacters"/>
          <w:rStyle w:val="FootnoteAnchor"/>
          <w:color w:val="000000"/>
          <w:sz w:val="28"/>
          <w:szCs w:val="28"/>
          <w:lang w:val="en-US" w:eastAsia="en-US"/>
        </w:rPr>
        <w:footnoteReference w:id="36"/>
      </w:r>
      <w:r>
        <w:rPr>
          <w:color w:val="000000"/>
          <w:sz w:val="28"/>
          <w:szCs w:val="28"/>
          <w:lang w:val="en-US" w:eastAsia="en-US"/>
        </w:rPr>
        <w:t>, а количество кузниц не уменьшится. Почему? А кого кормили хозяева 5 харчевен и 18 торговых мест в Колашном ряду? Чем торговали в остальных лавках, ведь больше в Рыбной ничего не производилось, кроме «питий»?</w:t>
      </w:r>
    </w:p>
    <w:p>
      <w:pPr>
        <w:pStyle w:val="Normal"/>
        <w:spacing w:lineRule="auto" w:line="360"/>
        <w:ind w:firstLine="709"/>
        <w:jc w:val="both"/>
        <w:rPr/>
      </w:pPr>
      <w:r>
        <w:rPr>
          <w:color w:val="000000"/>
          <w:sz w:val="28"/>
          <w:szCs w:val="28"/>
          <w:lang w:val="en-US" w:eastAsia="en-US"/>
        </w:rPr>
        <w:t>Ответ очевиден. Благодаря выгодному географическому положению Рыбная слобода к 1676 году превратилась в крупный торговый центр на Верхней Волге. Особенно велико было ее влияние на близлежащую округу в радиусе 20-25 верст. Это были так называемые «Рыбенские приселки» и «присудствующие села»: Еремейцево, Глебовское, Коприно, Кривец и Фролов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селах Рыбнослободской кружечный двор построил питейные избы, и «рыбенские» целовальники ежедневно торговали вином и пивом, а во время сельских торжков и ярмарок собирали таможенные пошлины. </w:t>
      </w:r>
      <w:r>
        <w:rPr>
          <w:rStyle w:val="FootnoteCharacters"/>
          <w:rStyle w:val="FootnoteAnchor"/>
          <w:color w:val="000000"/>
          <w:sz w:val="28"/>
          <w:szCs w:val="28"/>
          <w:lang w:val="en-US" w:eastAsia="en-US"/>
        </w:rPr>
        <w:footnoteReference w:id="37"/>
      </w:r>
      <w:r>
        <w:rPr>
          <w:color w:val="000000"/>
          <w:sz w:val="28"/>
          <w:szCs w:val="28"/>
          <w:lang w:val="en-US" w:eastAsia="en-US"/>
        </w:rPr>
        <w:t xml:space="preserve"> Но 90% таможенной и питейной прибыли приходилось на Рыбную слободу.</w:t>
      </w:r>
    </w:p>
    <w:p>
      <w:pPr>
        <w:pStyle w:val="Normal"/>
        <w:spacing w:lineRule="auto" w:line="360"/>
        <w:ind w:firstLine="709"/>
        <w:jc w:val="both"/>
        <w:rPr/>
      </w:pPr>
      <w:r>
        <w:rPr>
          <w:color w:val="000000"/>
          <w:sz w:val="28"/>
          <w:szCs w:val="28"/>
          <w:lang w:val="en-US" w:eastAsia="en-US"/>
        </w:rPr>
        <w:t xml:space="preserve">Ведь именно здесь сосредотачивалась продукция из окрестных селений и из других мест, доставленная по «столбовой дороге» России – по Волге. Пристань – вот стержень, на который опиралась торговля в нашей слободе, особенно хлебная. Для одного только кружечного двора в «Померном анбаре» закупались сотни четвертей ржи, овса, ячменя, солода. </w:t>
      </w:r>
      <w:r>
        <w:rPr>
          <w:rStyle w:val="FootnoteCharacters"/>
          <w:rStyle w:val="FootnoteAnchor"/>
          <w:color w:val="000000"/>
          <w:sz w:val="28"/>
          <w:szCs w:val="28"/>
          <w:lang w:val="en-US" w:eastAsia="en-US"/>
        </w:rPr>
        <w:footnoteReference w:id="38"/>
      </w:r>
      <w:r>
        <w:rPr>
          <w:color w:val="000000"/>
          <w:sz w:val="28"/>
          <w:szCs w:val="28"/>
          <w:lang w:val="en-US" w:eastAsia="en-US"/>
        </w:rPr>
        <w:t xml:space="preserve"> Хлеб поступал со Средней Волги: Ярославский уезд был не очень хлебороден, а у Рыбной – пашни вообще не было.</w:t>
      </w:r>
    </w:p>
    <w:p>
      <w:pPr>
        <w:pStyle w:val="Normal"/>
        <w:spacing w:lineRule="auto" w:line="360"/>
        <w:ind w:firstLine="709"/>
        <w:jc w:val="both"/>
        <w:rPr/>
      </w:pPr>
      <w:r>
        <w:rPr>
          <w:color w:val="000000"/>
          <w:sz w:val="28"/>
          <w:szCs w:val="28"/>
          <w:lang w:val="en-US" w:eastAsia="en-US"/>
        </w:rPr>
        <w:t>Субботние торги привлекали массу «пришлого народу»: иногородние купцы, крестьяне из ближних уездов, приказчики, работные люди, чиновники, беглые. Всю эту разнородную массу и обслуживала Рыбная слобода: кормила, поила, покупала у них, продавала им, служила посредником. Так что «отнесение» ее к городским поселениям было законом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да, термин, «пристань» в «Писцовой книге» не употреблен. Впервые с ним встретиться пришлось в доношении 1722 года и то в виде вставки: «У нас, в Рыбной слободе, пристань на реке Волге». </w:t>
      </w:r>
      <w:r>
        <w:rPr>
          <w:rStyle w:val="FootnoteCharacters"/>
          <w:rStyle w:val="FootnoteAnchor"/>
          <w:color w:val="000000"/>
          <w:sz w:val="28"/>
          <w:szCs w:val="28"/>
          <w:lang w:val="en-US" w:eastAsia="en-US"/>
        </w:rPr>
        <w:footnoteReference w:id="39"/>
      </w:r>
    </w:p>
    <w:p>
      <w:pPr>
        <w:pStyle w:val="Normal"/>
        <w:spacing w:lineRule="auto" w:line="360"/>
        <w:ind w:firstLine="709"/>
        <w:jc w:val="both"/>
        <w:rPr>
          <w:color w:val="000000"/>
          <w:sz w:val="28"/>
          <w:szCs w:val="28"/>
          <w:lang w:val="en-US" w:eastAsia="en-US"/>
        </w:rPr>
      </w:pPr>
      <w:r>
        <w:rPr>
          <w:color w:val="000000"/>
          <w:sz w:val="28"/>
          <w:szCs w:val="28"/>
          <w:lang w:val="en-US" w:eastAsia="en-US"/>
        </w:rPr>
        <w:t>А ведь к этому времени, благодаря Петровским реформам, и в жизни России, и в экономике слободы произойдут колоссальные изменения. Огромное количество «новоманерных» больших стругов и барок с железом, хлебом, лесом, солью и другими очень нужными для строящейся столицы товарами, остановится у Рыбной слободы. Мели и перекаты не позволят подняться выше. Приходилось все перегружать на небольшие «зарыбенские» суда, что десятками строились на Шексне и на Волге, в том числе и в Рыб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ачала XVIII века рыбнослободцы подчиняют свою жизнь одному – обслуживанию пристани. Берег Волги застраивается амбарами, куда складывают привозной хлеб, 2 мельницы превращают его в муку. На Черемхе появится гавань, где зимуют большие барки. Церковь отдаст свои подвалы под хранение соли. Продолжают процветать кузнечный и хлебный промыслы. Появятся новые профессии: иконник, рукавишники, москотильники (торговцы), рыбные прасолы. Грузчики, водоливы, коноводы, лесники, судовые «кладчики», работные люди – все обслуживают Волгу и нашу пристань. </w:t>
      </w:r>
      <w:r>
        <w:rPr>
          <w:rStyle w:val="FootnoteCharacters"/>
          <w:rStyle w:val="FootnoteAnchor"/>
          <w:color w:val="000000"/>
          <w:sz w:val="28"/>
          <w:szCs w:val="28"/>
          <w:lang w:val="en-US" w:eastAsia="en-US"/>
        </w:rPr>
        <w:footnoteReference w:id="40"/>
      </w:r>
    </w:p>
    <w:p>
      <w:pPr>
        <w:pStyle w:val="Normal"/>
        <w:spacing w:lineRule="auto" w:line="360"/>
        <w:ind w:firstLine="709"/>
        <w:jc w:val="both"/>
        <w:rPr/>
      </w:pPr>
      <w:r>
        <w:rPr>
          <w:color w:val="000000"/>
          <w:sz w:val="28"/>
          <w:szCs w:val="28"/>
          <w:lang w:val="en-US" w:eastAsia="en-US"/>
        </w:rPr>
        <w:t xml:space="preserve">В «поручной записке» 1724 года подробно рассказывается о деятельности пристани: как из «низовых городов» струги с хлебными и другими товарами приходили, и как их перегружали на многие барки, и «отпущали в Тверь, Новгород, и в Ладогу, и в Санкт-Петербурх, и до иных мест» в судах и на подводах. И что «зборы в те годы (ранее 1723) были великими». </w:t>
      </w:r>
      <w:r>
        <w:rPr>
          <w:rStyle w:val="FootnoteCharacters"/>
          <w:rStyle w:val="FootnoteAnchor"/>
          <w:color w:val="000000"/>
          <w:sz w:val="28"/>
          <w:szCs w:val="28"/>
          <w:lang w:val="en-US" w:eastAsia="en-US"/>
        </w:rPr>
        <w:footnoteReference w:id="41"/>
      </w:r>
      <w:r>
        <w:rPr>
          <w:color w:val="000000"/>
          <w:sz w:val="28"/>
          <w:szCs w:val="28"/>
          <w:lang w:val="en-US" w:eastAsia="en-US"/>
        </w:rPr>
        <w:t xml:space="preserve"> И ни разу не упоминается слово «пристань», хотя теперь ее значение выросло до всероссийских масштабов. «Рыбенское» купечество, занятое поставками хлеба, корабельных лесов, железа, коровьего масла в Петербург, свяжет Рыбную слободу с сотней населенных пунктов на северо-западе страны, на Нижней и Средней Волге. Рыбная слобода будет включена в число 50 крупнейших посадов России во главе с Петербургом, Москвой, Ярославлем, Нижним Новго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705 году во всех городах, в том числе и в Рыбной слободе (!), при ратушах будут учреждены «крепостные столы» для записи нотариальных актов. Услугами «крепостного стола» при Рыбнослободской земской избе обязано будет пользоваться все население «рыбенских приселков» (т.е. округи), включая феодалов. </w:t>
      </w:r>
      <w:r>
        <w:rPr>
          <w:rStyle w:val="FootnoteCharacters"/>
          <w:rStyle w:val="FootnoteAnchor"/>
          <w:color w:val="000000"/>
          <w:sz w:val="28"/>
          <w:szCs w:val="28"/>
          <w:lang w:val="en-US" w:eastAsia="en-US"/>
        </w:rPr>
        <w:footnoteReference w:id="4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а Рыбная слобода постоянно использовалась властью как административный центр на Верхней Волге. Здесь останавливались чиновники разных рангов для «вершения государевых дел». С этой целью в 1716 году Ярославская провинциальная канцелярия даже потребует построить в слободе новые здания для чиновников, ибо трех «мирских дворов» уже не хватало. </w:t>
      </w:r>
      <w:r>
        <w:rPr>
          <w:rStyle w:val="FootnoteCharacters"/>
          <w:rStyle w:val="FootnoteAnchor"/>
          <w:color w:val="000000"/>
          <w:sz w:val="28"/>
          <w:szCs w:val="28"/>
          <w:lang w:val="en-US" w:eastAsia="en-US"/>
        </w:rPr>
        <w:footnoteReference w:id="43"/>
      </w:r>
    </w:p>
    <w:p>
      <w:pPr>
        <w:pStyle w:val="Normal"/>
        <w:spacing w:lineRule="auto" w:line="360"/>
        <w:ind w:firstLine="709"/>
        <w:jc w:val="both"/>
        <w:rPr/>
      </w:pPr>
      <w:r>
        <w:rPr>
          <w:color w:val="000000"/>
          <w:sz w:val="28"/>
          <w:szCs w:val="28"/>
          <w:lang w:val="en-US" w:eastAsia="en-US"/>
        </w:rPr>
        <w:t>Но требование осталось не выполнено: свободной земли в Рыбной слободе уже не было. Это обстоятельство сдерживало количественный рост посада, но не деятельность наших пред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725 году земская изба будет заменена ратушей, и слобода получит собственную печать Российского герб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ыбная слобода изначально развивалась как городское поселение.</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рвым этапом официального признания городского статуса Рыбной слободы стал 1676 год.</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 1725 году Рыбная слобода была не только экономическим центром близлежащей округи, но и крупнейшей хлебной пристанью на Верхней Волге.</w:t>
      </w:r>
    </w:p>
    <w:p>
      <w:pPr>
        <w:pStyle w:val="Normal"/>
        <w:tabs>
          <w:tab w:val="clear" w:pos="708"/>
          <w:tab w:val="left" w:pos="106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Источники и литератур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0" w:leader="none"/>
        </w:tabs>
        <w:spacing w:lineRule="auto" w:line="360"/>
        <w:ind w:left="0" w:hanging="0"/>
        <w:jc w:val="both"/>
        <w:rPr/>
      </w:pPr>
      <w:r>
        <w:rPr>
          <w:color w:val="000000"/>
          <w:sz w:val="28"/>
          <w:szCs w:val="28"/>
          <w:lang w:val="en-US" w:eastAsia="en-US"/>
        </w:rPr>
        <w:t>Государственная публичная библиотека им. Салтыкова - Щедрина, фонд 532, Общее собрание грамот, д. 949</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Рыбинский филиал Государственного архива Ярославской области, фонд I. Рыбнослободская ратуша.</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Ярославские губернские ведомости, 1850.</w:t>
      </w:r>
    </w:p>
    <w:p>
      <w:pPr>
        <w:pStyle w:val="Normal"/>
        <w:numPr>
          <w:ilvl w:val="0"/>
          <w:numId w:val="1"/>
        </w:numPr>
        <w:tabs>
          <w:tab w:val="clear" w:pos="708"/>
          <w:tab w:val="left" w:pos="0" w:leader="none"/>
        </w:tabs>
        <w:spacing w:lineRule="auto" w:line="360"/>
        <w:ind w:left="0" w:hanging="0"/>
        <w:jc w:val="both"/>
        <w:rPr/>
      </w:pPr>
      <w:r>
        <w:rPr>
          <w:color w:val="000000"/>
          <w:sz w:val="28"/>
          <w:szCs w:val="28"/>
          <w:lang w:val="en-US" w:eastAsia="en-US"/>
        </w:rPr>
        <w:t>Волков М.Я, Рыбная слобода во вторй половинеXVII - начале XVIII века. Верхневолжская правда, 1988, 27-29 декабря</w:t>
      </w:r>
    </w:p>
    <w:p>
      <w:pPr>
        <w:pStyle w:val="Normal"/>
        <w:numPr>
          <w:ilvl w:val="0"/>
          <w:numId w:val="1"/>
        </w:numPr>
        <w:tabs>
          <w:tab w:val="clear" w:pos="708"/>
          <w:tab w:val="left" w:pos="0" w:leader="none"/>
        </w:tabs>
        <w:spacing w:lineRule="auto" w:line="360"/>
        <w:ind w:left="0" w:hanging="0"/>
        <w:jc w:val="both"/>
        <w:rPr/>
      </w:pPr>
      <w:r>
        <w:rPr>
          <w:color w:val="000000"/>
          <w:sz w:val="28"/>
          <w:szCs w:val="28"/>
          <w:lang w:val="en-US" w:eastAsia="en-US"/>
        </w:rPr>
        <w:t>Левина Г.Д. Из истории развития казенной винокурни в Рыбной слободе.// Золотаревские чтения. Материал научной конференции. Рыбинск, 2004</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исцовая книга Дворцовой Ловецкой Рыбной слободы. 1674, 1675 и 1676 гг. Ярославль, 1917</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остнова Н.В. Из истории Рыбной слободы (по материалам писцовой книги). Научный архив РГИАХМЗ</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Рыбинск. Документы и материалы по истории города. Ярославль, 1980</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И.И. Рыкунова, А.Н. Рыкунов, Л.М. Иванов. Тысячелетия вокруг устья Шексны. Рыбинск, 2004.</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мирнов П.П. Посадские люди и их классовая борьба до середины XVII века,т.I, М.-Л.,1947</w:t>
      </w:r>
    </w:p>
    <w:p>
      <w:pPr>
        <w:pStyle w:val="Normal"/>
        <w:numPr>
          <w:ilvl w:val="0"/>
          <w:numId w:val="1"/>
        </w:numPr>
        <w:tabs>
          <w:tab w:val="clear" w:pos="708"/>
          <w:tab w:val="left" w:pos="0" w:leader="none"/>
        </w:tabs>
        <w:spacing w:lineRule="auto" w:line="360"/>
        <w:ind w:left="0" w:hanging="0"/>
        <w:jc w:val="both"/>
        <w:rPr/>
      </w:pPr>
      <w:r>
        <w:rPr>
          <w:color w:val="000000"/>
          <w:sz w:val="28"/>
          <w:szCs w:val="28"/>
          <w:lang w:val="en-US" w:eastAsia="en-US"/>
        </w:rPr>
        <w:t>Шибалкин Ф. Рыбинск: 1777 или 1725? Верхневолжская правда, 1990, 30 марта</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color w:val="000000"/>
          <w:lang w:val="en-US" w:eastAsia="en-US"/>
        </w:rPr>
        <w:t xml:space="preserve"> </w:t>
      </w:r>
      <w:r>
        <w:rPr>
          <w:color w:val="000000"/>
          <w:lang w:val="en-US" w:eastAsia="en-US"/>
        </w:rPr>
        <w:t>М.Я. Волков. Рыбная слобода во второй половине XVII – начале XVIII века.// Верхневолжская правда, 1988, 27-29 декабря</w:t>
      </w:r>
    </w:p>
  </w:footnote>
  <w:footnote w:id="3">
    <w:p>
      <w:pPr>
        <w:pStyle w:val="Normal"/>
        <w:ind w:firstLine="709"/>
        <w:jc w:val="both"/>
        <w:rPr/>
      </w:pPr>
      <w:r>
        <w:rPr>
          <w:rStyle w:val="FootnoteCharacters"/>
        </w:rPr>
        <w:footnoteRef/>
      </w:r>
      <w:r>
        <w:rPr>
          <w:color w:val="000000"/>
          <w:lang w:val="en-US" w:eastAsia="en-US"/>
        </w:rPr>
        <w:t xml:space="preserve"> </w:t>
      </w:r>
      <w:r>
        <w:rPr>
          <w:color w:val="000000"/>
          <w:lang w:val="en-US" w:eastAsia="en-US"/>
        </w:rPr>
        <w:t>Н.В. Постнова. Из истории Рыбной слободы (по материалам писцовой книги). Научный архив РГИАХМЗ</w:t>
      </w:r>
    </w:p>
  </w:footnote>
  <w:footnote w:id="4">
    <w:p>
      <w:pPr>
        <w:pStyle w:val="Normal"/>
        <w:ind w:firstLine="709"/>
        <w:jc w:val="both"/>
        <w:rPr/>
      </w:pPr>
      <w:r>
        <w:rPr>
          <w:rStyle w:val="FootnoteCharacters"/>
        </w:rPr>
        <w:footnoteRef/>
      </w:r>
      <w:r>
        <w:rPr>
          <w:color w:val="000000"/>
          <w:lang w:val="en-US" w:eastAsia="en-US"/>
        </w:rPr>
        <w:t xml:space="preserve"> </w:t>
      </w:r>
      <w:r>
        <w:rPr>
          <w:color w:val="000000"/>
          <w:lang w:val="en-US" w:eastAsia="en-US"/>
        </w:rPr>
        <w:t>Ф. Шибалкин. Рыбинск: 1777 или 1725? //Верхневолжская правда, 1990, 30 марта</w:t>
      </w:r>
    </w:p>
  </w:footnote>
  <w:footnote w:id="5">
    <w:p>
      <w:pPr>
        <w:pStyle w:val="Normal"/>
        <w:ind w:firstLine="709"/>
        <w:jc w:val="both"/>
        <w:rPr/>
      </w:pPr>
      <w:r>
        <w:rPr>
          <w:rStyle w:val="FootnoteCharacters"/>
        </w:rPr>
        <w:footnoteRef/>
      </w:r>
      <w:r>
        <w:rPr>
          <w:color w:val="000000"/>
          <w:lang w:val="en-US" w:eastAsia="en-US"/>
        </w:rPr>
        <w:t xml:space="preserve"> </w:t>
      </w:r>
      <w:r>
        <w:rPr>
          <w:color w:val="000000"/>
          <w:lang w:val="en-US" w:eastAsia="en-US"/>
        </w:rPr>
        <w:t>И.И. Рыкунова, А.Н. Рыкунов, Л.М. Иванов. Тысячелетия вокруг устья Шексны. Рыбинск, 2004.</w:t>
      </w:r>
    </w:p>
  </w:footnote>
  <w:footnote w:id="6">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ыбинск. Документы и материалы по истории города. Ярославль, 1980</w:t>
      </w:r>
    </w:p>
  </w:footnote>
  <w:footnote w:id="7">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Ф ГАЯО. Фонд I – Рыбнослободская ратуша.</w:t>
      </w:r>
    </w:p>
  </w:footnote>
  <w:footnote w:id="8">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 книга Дворцовой Ловецкой Рыбной слободы. 1674, 1675 и 1676 гг. Ярославль, 1917</w:t>
      </w:r>
    </w:p>
  </w:footnote>
  <w:footnote w:id="9">
    <w:p>
      <w:pPr>
        <w:pStyle w:val="Normal"/>
        <w:ind w:firstLine="709"/>
        <w:jc w:val="both"/>
        <w:rPr/>
      </w:pPr>
      <w:r>
        <w:rPr>
          <w:rStyle w:val="FootnoteCharacters"/>
        </w:rPr>
        <w:footnoteRef/>
      </w:r>
      <w:r>
        <w:rPr>
          <w:color w:val="000000"/>
          <w:lang w:val="en-US" w:eastAsia="en-US"/>
        </w:rPr>
        <w:t xml:space="preserve"> </w:t>
      </w:r>
      <w:r>
        <w:rPr>
          <w:color w:val="000000"/>
          <w:lang w:val="en-US" w:eastAsia="en-US"/>
        </w:rPr>
        <w:t>И.И. Рыкунова, … Тысячелетия вокруг устья Шексны… с. 231</w:t>
      </w:r>
    </w:p>
  </w:footnote>
  <w:footnote w:id="10">
    <w:p>
      <w:pPr>
        <w:pStyle w:val="Normal"/>
        <w:ind w:firstLine="709"/>
        <w:jc w:val="both"/>
        <w:rPr/>
      </w:pPr>
      <w:r>
        <w:rPr>
          <w:rStyle w:val="FootnoteCharacters"/>
        </w:rPr>
        <w:footnoteRef/>
      </w:r>
      <w:r>
        <w:rPr>
          <w:color w:val="000000"/>
          <w:lang w:val="en-US" w:eastAsia="en-US"/>
        </w:rPr>
        <w:t xml:space="preserve"> </w:t>
      </w:r>
      <w:r>
        <w:rPr>
          <w:color w:val="000000"/>
          <w:lang w:val="en-US" w:eastAsia="en-US"/>
        </w:rPr>
        <w:t>М.Я. Волков, Рыбная слобода… Верхневолжская правда, 1988, 27 декабря</w:t>
      </w:r>
    </w:p>
  </w:footnote>
  <w:footnote w:id="11">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 с. 35-37</w:t>
      </w:r>
    </w:p>
  </w:footnote>
  <w:footnote w:id="12">
    <w:p>
      <w:pPr>
        <w:pStyle w:val="Normal"/>
        <w:ind w:firstLine="709"/>
        <w:jc w:val="both"/>
        <w:rPr/>
      </w:pPr>
      <w:r>
        <w:rPr>
          <w:rStyle w:val="FootnoteCharacters"/>
        </w:rPr>
        <w:footnoteRef/>
      </w:r>
      <w:r>
        <w:rPr>
          <w:color w:val="000000"/>
          <w:lang w:val="en-US" w:eastAsia="en-US"/>
        </w:rPr>
        <w:t xml:space="preserve"> </w:t>
      </w:r>
      <w:r>
        <w:rPr>
          <w:color w:val="000000"/>
          <w:lang w:val="en-US" w:eastAsia="en-US"/>
        </w:rPr>
        <w:t xml:space="preserve">РФ ГАЯО, Ф-I, оп. 1, д.3, л. 62 </w:t>
      </w:r>
      <w:r>
        <w:rPr>
          <w:color w:val="000000"/>
          <w:vertAlign w:val="superscript"/>
          <w:lang w:val="en-US" w:eastAsia="en-US"/>
        </w:rPr>
        <w:t>об</w:t>
      </w:r>
    </w:p>
  </w:footnote>
  <w:footnote w:id="13">
    <w:p>
      <w:pPr>
        <w:pStyle w:val="Normal"/>
        <w:ind w:firstLine="709"/>
        <w:jc w:val="both"/>
        <w:rPr/>
      </w:pPr>
      <w:r>
        <w:rPr>
          <w:rStyle w:val="FootnoteCharacters"/>
        </w:rPr>
        <w:footnoteRef/>
      </w:r>
      <w:r>
        <w:rPr>
          <w:color w:val="000000"/>
          <w:lang w:val="en-US" w:eastAsia="en-US"/>
        </w:rPr>
        <w:t xml:space="preserve"> </w:t>
      </w:r>
      <w:r>
        <w:rPr>
          <w:color w:val="000000"/>
          <w:lang w:val="en-US" w:eastAsia="en-US"/>
        </w:rPr>
        <w:t xml:space="preserve">То же, … д.7, л. 46 </w:t>
      </w:r>
      <w:r>
        <w:rPr>
          <w:color w:val="000000"/>
          <w:vertAlign w:val="superscript"/>
          <w:lang w:val="en-US" w:eastAsia="en-US"/>
        </w:rPr>
        <w:t>об</w:t>
      </w:r>
    </w:p>
  </w:footnote>
  <w:footnote w:id="14">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 д.15, л. 7</w:t>
      </w:r>
      <w:r>
        <w:rPr>
          <w:color w:val="000000"/>
          <w:vertAlign w:val="superscript"/>
          <w:lang w:val="en-US" w:eastAsia="en-US"/>
        </w:rPr>
        <w:t>об</w:t>
      </w:r>
    </w:p>
  </w:footnote>
  <w:footnote w:id="15">
    <w:p>
      <w:pPr>
        <w:pStyle w:val="Normal"/>
        <w:ind w:firstLine="709"/>
        <w:jc w:val="both"/>
        <w:rPr/>
      </w:pPr>
      <w:r>
        <w:rPr>
          <w:rStyle w:val="FootnoteCharacters"/>
        </w:rPr>
        <w:footnoteRef/>
      </w:r>
      <w:r>
        <w:rPr>
          <w:color w:val="000000"/>
          <w:lang w:val="en-US" w:eastAsia="en-US"/>
        </w:rPr>
        <w:t xml:space="preserve"> </w:t>
      </w:r>
      <w:r>
        <w:rPr>
          <w:color w:val="000000"/>
          <w:lang w:val="en-US" w:eastAsia="en-US"/>
        </w:rPr>
        <w:t>И.И. Рыкунова… Тысячелетия вокруг устья Шексны… с. 248</w:t>
      </w:r>
    </w:p>
  </w:footnote>
  <w:footnote w:id="16">
    <w:p>
      <w:pPr>
        <w:pStyle w:val="Normal"/>
        <w:ind w:firstLine="709"/>
        <w:jc w:val="both"/>
        <w:rPr/>
      </w:pPr>
      <w:r>
        <w:rPr>
          <w:rStyle w:val="FootnoteCharacters"/>
        </w:rPr>
        <w:footnoteRef/>
      </w:r>
      <w:r>
        <w:rPr>
          <w:color w:val="000000"/>
          <w:lang w:val="en-US" w:eastAsia="en-US"/>
        </w:rPr>
        <w:t xml:space="preserve"> </w:t>
      </w:r>
      <w:r>
        <w:rPr>
          <w:color w:val="000000"/>
          <w:lang w:val="en-US" w:eastAsia="en-US"/>
        </w:rPr>
        <w:t>ГПБ, Ф 532, Общее собрание грамот. д. 949, материал предоставлен Г.Д. Левиной</w:t>
      </w:r>
    </w:p>
  </w:footnote>
  <w:footnote w:id="17">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 с. 34-35; Романов и Углич – города, Молога – посад</w:t>
      </w:r>
    </w:p>
  </w:footnote>
  <w:footnote w:id="18">
    <w:p>
      <w:pPr>
        <w:pStyle w:val="Normal"/>
        <w:ind w:firstLine="709"/>
        <w:jc w:val="both"/>
        <w:rPr/>
      </w:pPr>
      <w:r>
        <w:rPr>
          <w:rStyle w:val="FootnoteCharacters"/>
        </w:rPr>
        <w:footnoteRef/>
      </w:r>
      <w:r>
        <w:rPr>
          <w:color w:val="000000"/>
          <w:lang w:val="en-US" w:eastAsia="en-US"/>
        </w:rPr>
        <w:t xml:space="preserve"> </w:t>
      </w:r>
      <w:r>
        <w:rPr>
          <w:color w:val="000000"/>
          <w:lang w:val="en-US" w:eastAsia="en-US"/>
        </w:rPr>
        <w:t>М.Я. Волков. Рыбная слобода… Верхневолжская правда, 1988, 27 декабря</w:t>
      </w:r>
    </w:p>
  </w:footnote>
  <w:footnote w:id="19">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П. Смирнов. Посадские люди и их классовая борьба до середины XVII века., т. I, М. – П., 1947, с. 73.</w:t>
      </w:r>
    </w:p>
  </w:footnote>
  <w:footnote w:id="20">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4</w:t>
      </w:r>
    </w:p>
  </w:footnote>
  <w:footnote w:id="21">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с. 7-23</w:t>
      </w:r>
    </w:p>
  </w:footnote>
  <w:footnote w:id="22">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ыбинск. Документы и материалы…с.28</w:t>
      </w:r>
    </w:p>
  </w:footnote>
  <w:footnote w:id="23">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с. 8-23</w:t>
      </w:r>
    </w:p>
  </w:footnote>
  <w:footnote w:id="24">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5-7</w:t>
      </w:r>
    </w:p>
  </w:footnote>
  <w:footnote w:id="25">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28</w:t>
      </w:r>
    </w:p>
  </w:footnote>
  <w:footnote w:id="26">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28</w:t>
      </w:r>
    </w:p>
  </w:footnote>
  <w:footnote w:id="27">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26-28</w:t>
      </w:r>
    </w:p>
  </w:footnote>
  <w:footnote w:id="28">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27-28</w:t>
      </w:r>
    </w:p>
  </w:footnote>
  <w:footnote w:id="29">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28</w:t>
      </w:r>
    </w:p>
  </w:footnote>
  <w:footnote w:id="30">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 Смирнов, посадские люди…, с.8</w:t>
      </w:r>
    </w:p>
  </w:footnote>
  <w:footnote w:id="31">
    <w:p>
      <w:pPr>
        <w:pStyle w:val="Normal"/>
        <w:ind w:firstLine="709"/>
        <w:jc w:val="both"/>
        <w:rPr/>
      </w:pPr>
      <w:r>
        <w:rPr>
          <w:rStyle w:val="FootnoteCharacters"/>
        </w:rPr>
        <w:footnoteRef/>
      </w:r>
      <w:r>
        <w:rPr>
          <w:color w:val="000000"/>
          <w:lang w:val="en-US" w:eastAsia="en-US"/>
        </w:rPr>
        <w:t xml:space="preserve"> </w:t>
      </w:r>
      <w:r>
        <w:rPr>
          <w:color w:val="000000"/>
          <w:lang w:val="en-US" w:eastAsia="en-US"/>
        </w:rPr>
        <w:t>Ярославские губернские ведомости, 1850, №34, 26 августа.</w:t>
      </w:r>
    </w:p>
  </w:footnote>
  <w:footnote w:id="32">
    <w:p>
      <w:pPr>
        <w:pStyle w:val="Footnote"/>
        <w:ind w:firstLine="709"/>
        <w:jc w:val="both"/>
        <w:rPr/>
      </w:pPr>
      <w:r>
        <w:rPr>
          <w:rStyle w:val="FootnoteCharacters"/>
        </w:rPr>
        <w:footnoteRef/>
      </w:r>
      <w:r>
        <w:rPr>
          <w:color w:val="000000"/>
          <w:sz w:val="24"/>
          <w:szCs w:val="24"/>
          <w:lang w:val="en-US" w:eastAsia="en-US"/>
        </w:rPr>
        <w:t xml:space="preserve"> </w:t>
      </w:r>
      <w:r>
        <w:rPr>
          <w:color w:val="000000"/>
          <w:sz w:val="24"/>
          <w:szCs w:val="24"/>
          <w:lang w:val="en-US" w:eastAsia="en-US"/>
        </w:rPr>
        <w:t>РФ ГАЯО, ф I, оп.1, д.7, л. 51</w:t>
      </w:r>
      <w:r>
        <w:rPr>
          <w:color w:val="000000"/>
          <w:sz w:val="24"/>
          <w:szCs w:val="24"/>
          <w:vertAlign w:val="superscript"/>
          <w:lang w:val="en-US" w:eastAsia="en-US"/>
        </w:rPr>
        <w:t>об</w:t>
      </w:r>
    </w:p>
  </w:footnote>
  <w:footnote w:id="33">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с. 7-34</w:t>
      </w:r>
    </w:p>
  </w:footnote>
  <w:footnote w:id="34">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Ф ГАЯО, ф I, оп.1, д.7, л. 46</w:t>
      </w:r>
      <w:r>
        <w:rPr>
          <w:color w:val="000000"/>
          <w:vertAlign w:val="superscript"/>
          <w:lang w:val="en-US" w:eastAsia="en-US"/>
        </w:rPr>
        <w:t>об</w:t>
      </w:r>
    </w:p>
  </w:footnote>
  <w:footnote w:id="35">
    <w:p>
      <w:pPr>
        <w:pStyle w:val="Normal"/>
        <w:ind w:firstLine="709"/>
        <w:jc w:val="both"/>
        <w:rPr/>
      </w:pPr>
      <w:r>
        <w:rPr>
          <w:rStyle w:val="FootnoteCharacters"/>
        </w:rPr>
        <w:footnoteRef/>
      </w:r>
      <w:r>
        <w:rPr>
          <w:color w:val="000000"/>
          <w:lang w:val="en-US" w:eastAsia="en-US"/>
        </w:rPr>
        <w:t xml:space="preserve"> </w:t>
      </w:r>
      <w:r>
        <w:rPr>
          <w:color w:val="000000"/>
          <w:lang w:val="en-US" w:eastAsia="en-US"/>
        </w:rPr>
        <w:t>Писцовая…с. 7-32</w:t>
      </w:r>
    </w:p>
  </w:footnote>
  <w:footnote w:id="36">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38</w:t>
      </w:r>
    </w:p>
  </w:footnote>
  <w:footnote w:id="37">
    <w:p>
      <w:pPr>
        <w:pStyle w:val="Normal"/>
        <w:ind w:firstLine="709"/>
        <w:jc w:val="both"/>
        <w:rPr/>
      </w:pPr>
      <w:r>
        <w:rPr>
          <w:rStyle w:val="FootnoteCharacters"/>
        </w:rPr>
        <w:footnoteRef/>
      </w:r>
      <w:r>
        <w:rPr>
          <w:color w:val="000000"/>
          <w:lang w:val="en-US" w:eastAsia="en-US"/>
        </w:rPr>
        <w:t xml:space="preserve"> </w:t>
      </w:r>
      <w:r>
        <w:rPr>
          <w:color w:val="000000"/>
          <w:lang w:val="en-US" w:eastAsia="en-US"/>
        </w:rPr>
        <w:t>Левина. Г.Д. Из истории развития казенной винокурни в Рыбной слободе. // Золотаревские чтения. Материал научной конференции. Рыбинск, 2004, с118.</w:t>
      </w:r>
    </w:p>
  </w:footnote>
  <w:footnote w:id="38">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с. 119</w:t>
      </w:r>
    </w:p>
  </w:footnote>
  <w:footnote w:id="39">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Ф ГАЯО, ф I, оп.1, д.16, л. 40</w:t>
      </w:r>
      <w:r>
        <w:rPr>
          <w:color w:val="000000"/>
          <w:vertAlign w:val="superscript"/>
          <w:lang w:val="en-US" w:eastAsia="en-US"/>
        </w:rPr>
        <w:t>об</w:t>
      </w:r>
    </w:p>
  </w:footnote>
  <w:footnote w:id="40">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д. 7, л. 46</w:t>
      </w:r>
      <w:r>
        <w:rPr>
          <w:color w:val="000000"/>
          <w:vertAlign w:val="superscript"/>
          <w:lang w:val="en-US" w:eastAsia="en-US"/>
        </w:rPr>
        <w:t>об</w:t>
      </w:r>
    </w:p>
  </w:footnote>
  <w:footnote w:id="41">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ыбинск. Документы и материалы…, с. 31</w:t>
      </w:r>
    </w:p>
  </w:footnote>
  <w:footnote w:id="42">
    <w:p>
      <w:pPr>
        <w:pStyle w:val="Normal"/>
        <w:ind w:firstLine="709"/>
        <w:jc w:val="both"/>
        <w:rPr/>
      </w:pPr>
      <w:r>
        <w:rPr>
          <w:rStyle w:val="FootnoteCharacters"/>
        </w:rPr>
        <w:footnoteRef/>
      </w:r>
      <w:r>
        <w:rPr>
          <w:color w:val="000000"/>
          <w:lang w:val="en-US" w:eastAsia="en-US"/>
        </w:rPr>
        <w:t xml:space="preserve"> </w:t>
      </w:r>
      <w:r>
        <w:rPr>
          <w:color w:val="000000"/>
          <w:lang w:val="en-US" w:eastAsia="en-US"/>
        </w:rPr>
        <w:t>РФ ГАЯО, ф I, оп.1, д.108, л. 31</w:t>
      </w:r>
    </w:p>
  </w:footnote>
  <w:footnote w:id="43">
    <w:p>
      <w:pPr>
        <w:pStyle w:val="Normal"/>
        <w:ind w:firstLine="709"/>
        <w:jc w:val="both"/>
        <w:rPr/>
      </w:pPr>
      <w:r>
        <w:rPr>
          <w:rStyle w:val="FootnoteCharacters"/>
        </w:rPr>
        <w:footnoteRef/>
      </w:r>
      <w:r>
        <w:rPr>
          <w:color w:val="000000"/>
          <w:lang w:val="en-US" w:eastAsia="en-US"/>
        </w:rPr>
        <w:t xml:space="preserve"> </w:t>
      </w:r>
      <w:r>
        <w:rPr>
          <w:color w:val="000000"/>
          <w:lang w:val="en-US" w:eastAsia="en-US"/>
        </w:rPr>
        <w:t>Там же, д. 2, л.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Arial" w:hAnsi="Arial" w:cs="Arial"/>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0:00Z</dcterms:created>
  <dc:creator>Ученик</dc:creator>
  <dc:description/>
  <cp:keywords/>
  <dc:language>en-US</dc:language>
  <cp:lastModifiedBy>Mage</cp:lastModifiedBy>
  <cp:lastPrinted>2006-02-06T12:38:00Z</cp:lastPrinted>
  <dcterms:modified xsi:type="dcterms:W3CDTF">2011-10-08T00:10:00Z</dcterms:modified>
  <cp:revision>2</cp:revision>
  <dc:subject/>
  <dc:title>Введение</dc:title>
</cp:coreProperties>
</file>