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льклорная практика проходила в селе Новая Усмань с 19 по 28 авгу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записаны несколько фольклорных произведений и семейно-бытовые обряды. Их рассказывала жительница села Гаврилова Клавдия Митрофановна 1928 года рождения (78 лет). Она закончила 7 классов средней школы. Родилась и прожила в этой местности всю жизнь. Работала секретарем в сельском совете и бухгалтером. Сейчас Клавдия Митрофановна уже на пенсии. Наиболее полные сведения от нее были получены о свадебном обряде, что не удивительно, ведь это одно из важнейших событий в жизни человека не только в прошлом, но и сей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со временем «сценарий» свадьбы меняется, некоторые его части утрачиваются, некоторые сливаются воедино. Несмотря на это, общие черты свадебного обряда, записанного в 19 веке и 2006 году, четко прослеживаются. И поскольку сценарий торжества в этой местности относится к южнорусскому типу «свадьбы-веселья», то просто необходимо соотнести его с другим обрядом этого региона. Для сравнения используем свадебный обряд сел Эртильского района, который был записан летом 2005 года студентами ВГУ во время фольклор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дия Митрофановна, моя ресспондентка, начинает свой рассказ.- «Раньше молодежь никак не знакомилась, ведь Усмань была, народ туда-сюда не ездил, коренные жители были, никаких приездов, ни отъездов не было. Люди знали предков, прадедов, и по этим предкам приходили свататься. В брак вступали в 20-30 лет, в 18 редко – редко вступали. Младшие дети в семье не могли вступать в брак раньше старших, потому что закон был такой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этапом свадьбы было </w:t>
      </w:r>
      <w:r>
        <w:rPr>
          <w:b/>
          <w:i/>
          <w:sz w:val="28"/>
          <w:szCs w:val="28"/>
        </w:rPr>
        <w:t>сватовство.</w:t>
      </w:r>
      <w:r>
        <w:rPr>
          <w:sz w:val="28"/>
          <w:szCs w:val="28"/>
        </w:rPr>
        <w:t xml:space="preserve"> Состав лиц, приходящих сватать невесту, во всех рассматриваемых источниках очень схо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ходила мать крестная, она как сваха, родители жениха и можа кто-то из родственников, 2-3 человека.»-говорит Клавдия Митрофановна. В материалах экспедиции 2003 года в с. Рождественская Хава отмечено, что свататься ходили только женщины. И свататься ходили тайно. А у М.Е. Пятницкого в описании свадебного обряда села Новая Усмань особо выделяется </w:t>
      </w:r>
      <w:r>
        <w:rPr>
          <w:b/>
          <w:i/>
          <w:sz w:val="28"/>
          <w:szCs w:val="28"/>
        </w:rPr>
        <w:t>сходота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алось обнаружить одну интересную деталь, которая не упоминается ни в архивах 19 века, ни 2005 года: «Приходили сваты, а им отказвуют, говорят: «Мы не отдадим невесту». А они тоды тряпочку или веник воровали, чтоб отдали.» К сожалению, Клавдия Митрофановн не смогла объяснить почему так происходи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сказать, что в отличии от Эртильского района, где со сватаньем поведение девушки менялось, в Новой Усмани по моим данным все оставалось по прежнему: «Просватанная девушка – невеста – вела себя, как и не просватанная: никуда не ходила, если гулять пошла, то с девчатами только, в хоровод с девочками. Пока девушка только просватанная, она одявалась, как и все, а когда уж под вянцом побывала, то она платочек надявает и без няго уж никуда не выходит, пока не умреть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ятницкого, кроме того, выделяется второй день сватовства. Сейчас он отсутствует. Это свидетельствует о процессе упрощения свадебного обряда, о котором говорилось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«если только они сговорились, тогда назначают </w:t>
      </w:r>
      <w:r>
        <w:rPr>
          <w:b/>
          <w:i/>
          <w:sz w:val="28"/>
          <w:szCs w:val="28"/>
        </w:rPr>
        <w:t xml:space="preserve">лады </w:t>
      </w:r>
      <w:r>
        <w:rPr>
          <w:sz w:val="28"/>
          <w:szCs w:val="28"/>
        </w:rPr>
        <w:t xml:space="preserve">и вся семья начинает молиться за невесту.» По записям 19 века здесь происходит первое официальное знакомство жениха с невестой, а родители говорят о материальной стороне свадьбы. В Эртильском районе этот этап назывался </w:t>
      </w:r>
      <w:r>
        <w:rPr>
          <w:b/>
          <w:i/>
          <w:sz w:val="28"/>
          <w:szCs w:val="28"/>
        </w:rPr>
        <w:t>запой</w:t>
      </w:r>
      <w:r>
        <w:rPr>
          <w:sz w:val="28"/>
          <w:szCs w:val="28"/>
        </w:rPr>
        <w:t xml:space="preserve">, но содержание его такое же. Вот как говорит о ладах моя ресспондентка: «лады – это гулянье небольшое. Жениха рядом с невестой не сажали, они никогда вместе не сидели. Жених сидит на </w:t>
      </w:r>
      <w:r>
        <w:rPr>
          <w:b/>
          <w:i/>
          <w:sz w:val="28"/>
          <w:szCs w:val="28"/>
        </w:rPr>
        <w:t>приступочке</w:t>
      </w:r>
      <w:r>
        <w:rPr>
          <w:sz w:val="28"/>
          <w:szCs w:val="28"/>
        </w:rPr>
        <w:t xml:space="preserve">, а невеста на сундуке. </w:t>
      </w:r>
      <w:r>
        <w:rPr>
          <w:b/>
          <w:i/>
          <w:sz w:val="28"/>
          <w:szCs w:val="28"/>
        </w:rPr>
        <w:t>Приступочек</w:t>
      </w:r>
      <w:r>
        <w:rPr>
          <w:sz w:val="28"/>
          <w:szCs w:val="28"/>
        </w:rPr>
        <w:t xml:space="preserve"> – это на русской печке есть </w:t>
      </w:r>
      <w:r>
        <w:rPr>
          <w:b/>
          <w:i/>
          <w:sz w:val="28"/>
          <w:szCs w:val="28"/>
        </w:rPr>
        <w:t>печурочки</w:t>
      </w:r>
      <w:r>
        <w:rPr>
          <w:sz w:val="28"/>
          <w:szCs w:val="28"/>
        </w:rPr>
        <w:t>, к ним прикрепляются 2 палки, стоя, и на нее кладут еще палку. Это и есть приступочек. Если молодые не были знакомы, то на ладах они поглядели друг на друга, и все.Или они можа друг на друга не глядят. И это лады начинаются, они по стопочке выпивают, а потом договариваются, про день свадьбы, и выкуп постели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записям 19 века следует осмотр подворья жениха. Такой части сценария не удалось зафиксировать. «Родители невесты к жениху домой не ходили, не глядели. А чаво глядеть, они и так знают что за люди, какое хозяйство.» -говорит Клавдия Митрофановна. Кроме того, в ее рассказе не упоминается о сговоре. Сейчас эта часть обряда утеряна, поскольку сейчас свадебные песни не исполняются на свадьбах и их помнят уже немногие (ведь именно здесь впервые появлялись песенные свадебные обра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записанного мной свадебного обряда, и в тоже время общим для всех, рассматриваемых источников, является </w:t>
      </w:r>
      <w:r>
        <w:rPr>
          <w:b/>
          <w:i/>
          <w:sz w:val="28"/>
          <w:szCs w:val="28"/>
        </w:rPr>
        <w:t>пос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день перед свадьбой была «</w:t>
      </w:r>
      <w:r>
        <w:rPr>
          <w:b/>
          <w:i/>
          <w:sz w:val="28"/>
          <w:szCs w:val="28"/>
        </w:rPr>
        <w:t>постель</w:t>
      </w:r>
      <w:r>
        <w:rPr>
          <w:sz w:val="28"/>
          <w:szCs w:val="28"/>
        </w:rPr>
        <w:t>», привозили постель, наряжали комнату (в доме жениха, где будет застолье в день свадьбы), гуляли. Приезжали от жениха, но не жених, забирали все от нявесты, ребята крепкие, чтоб погрузить, были и женщины, но на постели всягда немного. Ребята бойкие были, вынясут им самогона, или водки, а они просят деньги за постель. Долго торговались, а потом постель выкупят и за стол садятся. Постель выкупали у невесты, они ее шили на девичнике, вышивали». В материалах экспедиции 2003 года в Рождественскую Хаву, есть одна интресная деталь, которая не упоминается в рассказе Клавдии Митрофановны. Постель убирали особым способом: сначала на кровать клали перины, затем одеяла, подушки, свернутые простыни, наволоч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ль покупали за большие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ие мы наблюдаем только с записями Пятницкого, где приданное везли родители невесты в дом жениха. Эта часть усложнялись обязательным наличием посадного блюда с блинами и куриц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ичник проходил похожим образом во всех трех источниках. «…Девичник у нявесты проходил, она сама подруг приглашала, они там работали, невеста вяла себя как все, и одета была как все – просто. Они плакали, потому что песни пели очень грустные, особенно когда расставались с невестой. Они плакали по невесте, они потеряли подружку. Они не голосили в голос, а просто тихо плакали. А жених не приходил, ни один парень не мог прийти. А дружка – свидетельница, была назначена, она обязательно бы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ужки ее работали, утирки вышивали, работали неделями, а то и месяцами, песни пели. Однако в остальных двух источниках жених имеет то или иное отношение к девич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 утро свадебного дня нявесту причесывали подружки, они пели печальные песни, плакали, и невеста плакала, они прощались». Перед тем, как отправиться в церковь невесту благословляли: «… становили ее на колени, молитву читали, напутствие. Отец говорит: «Подражай мужу, а муж подражает Иисусу Христу, повинуйся мужу». А если родителей нет, то благословляла мать-крестная.» Благословление невест очень схожи, вероятно это связано с тем, что оно исходит от официальной церкви, которая имела очень огромное значение в жизни прошлых поколений, и, в отличии от народных верований, ее правила меньше подвергались изменению. Собственно, родители таким же образом благословляют дочь и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отличие записанного обряда от остальных двух в том, что жених и невеста не видятся до венчания и едут в храм на разных повозках. Например, в обряде Села Рождественская Хава Жених приезжал до венчания в дом невесты выкупать ее, но в церковь они ехали все же на разных пово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Иконы, которыми благословляли невесту, везут в церковь, стелется полотенце, или скатерть, на нее становится жених и невеста, надевают кольца. И эта скатерть называется </w:t>
      </w:r>
      <w:r>
        <w:rPr>
          <w:b/>
          <w:i/>
          <w:sz w:val="28"/>
          <w:szCs w:val="28"/>
        </w:rPr>
        <w:t>посадная</w:t>
      </w:r>
      <w:r>
        <w:rPr>
          <w:sz w:val="28"/>
          <w:szCs w:val="28"/>
        </w:rPr>
        <w:t>. .И когда ребенок родится, то этим лечили раньше детей. Оно святое. На этом полотенце они стояли во время венчания. Такая же скатерть имеется и в материалах экспедиции 2003 года в Р. Хаву. Кроме того там считалось, что тот из новобрачных ,кто первый наступит на ткань будет верховодить в сем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после венчания, не на самой свадьбе, сажали невесту и жениха за небольшой стол и подают курицу, которую воруют на «</w:t>
      </w:r>
      <w:r>
        <w:rPr>
          <w:b/>
          <w:i/>
          <w:sz w:val="28"/>
          <w:szCs w:val="28"/>
        </w:rPr>
        <w:t>постели</w:t>
      </w:r>
      <w:r>
        <w:rPr>
          <w:sz w:val="28"/>
          <w:szCs w:val="28"/>
        </w:rPr>
        <w:t>». Это для того, чтоб невесту никто не увел». И здесь мы тоже видим очень интересную деталь. Нам уже встречалась курица в обряде, записанном Пятницким, но там она появлялась в заключительный день свадебных торжеств, и у нее было другое предназначение. В селе Рождественская Хава в курицу наряжалась одна из женщин еще на сватов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енчания ехали молодые в дом жениха, где должен был проходить свадебный пир, им «каравай выносили на полотенце красивом, на него ставили солонку, и свекровь должна была благословлять сперва иконой, а потом угощать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 обыкновенный, круглый хлебушек красивый, который мать жениха сама пекла. До сих пор в Новой Усмани существует обычай встречать молодых после регистрации хлебом-со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осле венчания невеста переодевалась у жениха в другое платье, и подружки ее тоже, как какое кушанье, так они переоденут платья. Потом мать крестная берет ее и сажает за стол. А сама по праву руку от нее сидит, ведь мать занята, готовить. Сначала молодые садились, а потом гости.. В святом углу сидели одни старики, а старушки чуть поодаль. И они пели старинные затяжные песни. Старики начинали, а молодежь подхватывала. Песнями гостей величали. Когда садились за стол, то брали чашку и в нее гости подарки дарили, кто отрез, кто деньги. Народу всегда битком набивалось, глядели, что дарят. Вся улица или полсела приходят на свадьбу. Всех смотрят, как выглядит невеста, как жених, где ж там вести себя плохо, там на пересудок на один. Боялись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вадьбу всегда старались подавать на стол все самое лучшее: щи, кашу, оладьи, особенно мяса много бы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 вот когда блинцы подадут, то значит, никаких кушаний больше не будет. Блинцами кончалась свадьба». Туже самую деталь мы наблюдаем в обряде Эртиль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трех источниках говориться, что первую ночь молодые проводили в доме жениха, и им, непременно, выделялось отдельное помещение. Вот как описывает это Клавдия Митрофановна: « У молодых на брачную ночь была, если не отдельная комната, то так отгороженная. Материал такой, </w:t>
      </w:r>
      <w:r>
        <w:rPr>
          <w:b/>
          <w:i/>
          <w:sz w:val="28"/>
          <w:szCs w:val="28"/>
        </w:rPr>
        <w:t xml:space="preserve">полух </w:t>
      </w:r>
      <w:r>
        <w:rPr>
          <w:sz w:val="28"/>
          <w:szCs w:val="28"/>
        </w:rPr>
        <w:t>назывался, вся кровать им закрывалася, это была как комната отдельная.» На утро, как и в Эртильском районе, «…молодых будили дружок с подружкой. Приходили рано и они били об дверь горшки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день свадьбы гуляли у невесты. Мы наблюдаем здесь периодичность. Пиры проходят попеременно то в одном доме, то в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последний день свадьбы празднуют в жениховом доме, А у Пятницкого говориться, что последний день пируют у неве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заметить, что в рассказе Клавдии Митрофановны самые долгие гуляния, посвященные свадьбе: «. Ездили они по гостям как молодожены в течении месяца, но по праздникам, не в рабочие дни. Но, например, если ты гуляла у меня на свадьбе, то ты должна меня к себе в гости пригласить, чем больше гостей на свадьбе, тем больше приглашений получали молодые». Тогда как в записях Пятницкого они длятся неделю, а в Эртильском районе 2-4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видим, что свадебный обряд Новой Усмани середины 20 века имеет больше сходств со свадьбами С. Рождественская Хава и Эртильского района этого же времени, нежели с Новоусманским обрядом 19 века. Современным обрядам свойственна упрощенность сценария, процесс торжества не настолько театрализированны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9:00Z</dcterms:created>
  <dc:creator>User</dc:creator>
  <dc:description/>
  <cp:keywords/>
  <dc:language>en-US</dc:language>
  <cp:lastModifiedBy>Mage</cp:lastModifiedBy>
  <dcterms:modified xsi:type="dcterms:W3CDTF">2011-10-08T00:09:00Z</dcterms:modified>
  <cp:revision>2</cp:revision>
  <dc:subject/>
  <dc:title>       Фольклорная практика проходила  в селе Новая Усмань с 19 по 28 августа</dc:title>
</cp:coreProperties>
</file>