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СЕЛИЩЕ БАБАЇ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>Селище Баба</w:t>
      </w:r>
      <w:r>
        <w:rPr>
          <w:rFonts w:cs="Times New Roman" w:ascii="Times New Roman" w:hAnsi="Times New Roman"/>
          <w:sz w:val="28"/>
          <w:szCs w:val="24"/>
          <w:lang w:val="uk-UA"/>
        </w:rPr>
        <w:t>ї – селище міського типу. Займає площу 581га. Знаходиться на південному заході, в 12км від міста Харкова, на правому березі річки Уди. На заході селища лісовий масив, на півдні і сході – угіддя радгоспу «Червоний партизан».</w:t>
      </w:r>
      <w:r>
        <w:rPr>
          <w:rFonts w:cs="Times New Roman" w:ascii="Times New Roman" w:hAnsi="Times New Roman"/>
          <w:sz w:val="28"/>
          <w:shd w:fill="000000" w:val="clear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Хвилястість – характерна особливість рельєфу місцевості. Це – південні відроги Середньо-Руської височини. Вона розчленована ярами та балками. Нахил рельєфу – з півночі на південь, направлений до річки Уди. Найвища позначка висоти – 193м, різниця перепаду висот становить 98м. Мальовничі схили, на яких знаходиться селище, розділені глибокою балкою «Безим</w:t>
      </w:r>
      <w:r>
        <w:rPr>
          <w:rFonts w:cs="Times New Roman" w:ascii="Times New Roman" w:hAnsi="Times New Roman"/>
          <w:sz w:val="28"/>
          <w:szCs w:val="24"/>
        </w:rPr>
        <w:t>’</w:t>
      </w:r>
      <w:r>
        <w:rPr>
          <w:rFonts w:cs="Times New Roman" w:ascii="Times New Roman" w:hAnsi="Times New Roman"/>
          <w:sz w:val="28"/>
          <w:szCs w:val="24"/>
          <w:lang w:val="uk-UA"/>
        </w:rPr>
        <w:t>яною», на дні якої, з-під лісу тече струмок. На своєму шляху він наповнює два ставки: перший був створений у 1830 році для потреб Олександрійського спиртозаводу, другий «Гайдучка» - у 1940р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Частина селища знаходиться в долині річки Уди. Ріка бере свій початок у Білгородській області, у селі Безсонівка, а впадає в річку Сіверський Донець біля селища Есхар. Загальна довжина – 164км, із яких 145 припадає на Харківську область, і лише 5,5 км на територію селища Бабаї. Русло річки має ширину від 5 до 50м, а довжина лугової тераси коливається від 0,3 до 3,5км. Вона використовується для сінокосу і підгороди. Долина річки затоплюється по весні талими вод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На правому крутому березі річки Уди росте листяний ліс, а на лівому пологому – соснові бори. Ріка Уди приймає багато притоків, серед яких найбільшою є Лопа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Залежно від висоти місцевості змінюється і глибина водоносних пластів(підземних вод). Вона коливається в межах від 50-100м ґрунти – різноманітні:глина,чорнозем, перемішані в різних пропорціях, з перевагою чорнозем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Клімат – помірно континентальний, характеризується різкими та помірними змінами погоди. Причини цих змін – близькість степової зони і незахищеність місцевості горами. Для клімату характерний також несприятливий, нерівномірний розподіл тепла на порах року. Довжина без морозного періоду – з 20 травня по 25 серпня річна сума опадів – 440-520м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Із корисних копалин в селищі є світло – бурі глини. Це – сировина для виготовлення цегли. Для виробництва будівельної цегли необхідно додати 34% піску, для гончарної черепиці глину можно використовувати як у чистому виді, так і з домішками 20% піс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Населення в Бабаях складає приблизно 7800 чолові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44"/>
        </w:rPr>
        <w:t>«Малинник»</w:t>
      </w:r>
      <w:r>
        <w:rPr>
          <w:rFonts w:cs="Times New Roman" w:ascii="Times New Roman" w:hAnsi="Times New Roman"/>
          <w:sz w:val="28"/>
          <w:szCs w:val="144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40"/>
        </w:rPr>
        <w:t>це стара назва</w:t>
      </w:r>
      <w:r>
        <w:rPr>
          <w:rFonts w:cs="Times New Roman" w:ascii="Times New Roman" w:hAnsi="Times New Roman"/>
          <w:sz w:val="28"/>
          <w:szCs w:val="40"/>
          <w:lang w:val="uk-UA"/>
        </w:rPr>
        <w:t xml:space="preserve"> одного з куточків Бабаї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«Малинник» займає схили, розташовані між вулицею Корольова і вулицею ім.Фрун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Це місце називається так недарма, адже подейкують, що колись тут все було поросле малиною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  <w:lang w:val="uk-UA"/>
        </w:rPr>
        <w:t>Існує легенда, що багатий поміщик навмисне наказав розсадити малинові кущі на тоді ще не засадженій і спільній для всіх землі аби його кріпаки могли у часи голоду поласувати смачною ягодою. Та є ще одна чудова прикраса схилів - прадавня одинока груша, красива як навесні, коли цвіте, так і восени…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Кажуть, ніби то самотня дівчина, що виглядає свого козака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Колись тут була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ґрунтова дорога, нею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користувались кріпаки,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 xml:space="preserve">а, можливо, по ній ходив 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і сам Сковорода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40"/>
          <w:lang w:val="uk-UA"/>
        </w:rPr>
        <w:t>Але, нажаль, з тих часів все змінилося: малинових кущів вже давно нема, дорога поросла кущами і лише старезна груша є пам</w:t>
      </w:r>
      <w:r>
        <w:rPr>
          <w:rFonts w:cs="Times New Roman" w:ascii="Times New Roman" w:hAnsi="Times New Roman"/>
          <w:sz w:val="28"/>
          <w:szCs w:val="40"/>
        </w:rPr>
        <w:t>’</w:t>
      </w:r>
      <w:r>
        <w:rPr>
          <w:rFonts w:cs="Times New Roman" w:ascii="Times New Roman" w:hAnsi="Times New Roman"/>
          <w:sz w:val="28"/>
          <w:szCs w:val="40"/>
          <w:lang w:val="uk-UA"/>
        </w:rPr>
        <w:t>яткою давніх час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val="uk-UA"/>
        </w:rPr>
      </w:pPr>
      <w:r>
        <w:rPr>
          <w:rFonts w:cs="Times New Roman" w:ascii="Times New Roman" w:hAnsi="Times New Roman"/>
          <w:sz w:val="28"/>
          <w:szCs w:val="40"/>
          <w:lang w:val="uk-UA"/>
        </w:rPr>
        <w:t>Природа зазнала значного антропогенного впливу з кожним днем людина відбирає в неї все більше і біл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 xml:space="preserve">У біографії Г. Сковороди, сел. Бабаї займає особливе місце серед усіх сел.., де жив мандруючи видатний філосо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З 1769 по 1774 рік він мешкав тут у свого учня з Харківського колегіуму, священника Якова Правицького. Саме тут були написані його 15 байок із 30 «Басен Харьковских». Місцевий поміщик П. Щербінін та Я. Правицький підтримували філософа у його нелегкому жит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uk-UA"/>
        </w:rPr>
        <w:t>Як філософ Г. Сковорода відомий передусім своїми просвітницько-етичними ідеями. Його філософські та літературні твори відповідають на вічні питання, як виховати людину.</w:t>
      </w:r>
    </w:p>
    <w:p>
      <w:pPr>
        <w:pStyle w:val="Heading"/>
        <w:pBdr>
          <w:bottom w:val="nil"/>
        </w:pBdr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«Зробимо світ кращим, створимо день веселішим» - закликав Г. Сковорода. 1769 р. Ї початок странницького перiоду в життi Григорiя Сковороди. 1770 р. І останнi вiдвiдини Києва. Сковорода три мiсяцi живе в Китаєвiй пустинi, звiдки перебирається до ахтирського Троïцького монастиря. 1772 р. Ї написаний "Разглагол о древнем мире", одразу пiсля нього Ї "Разговор пяти путников о истинном щастии в жизни". 1774 р. І з початку цього року Сковорода живе в селi Бабаï на околицi Харкова. Тут вiн закiнчує "Басни Харьковския" i дописує дiалог "Кольцо". 1775 р. Ї Григорiй Саввич присвячує В. С. Тевяшову свою нову роботу Ї дiалог "Алфавит, или букварь мира". 1776 р. Ї написано трактат "Икона Алкивиадская". 1781 р. І подорож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 xml:space="preserve"> до Таганрогу. 1783 р. 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І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 xml:space="preserve"> в Бабаях Сковорода закiнчує роботу над дiалогом "Брань архистратига Михаила со сатаною". 1783 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-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 xml:space="preserve"> 1785 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-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 xml:space="preserve"> перiод написан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ня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 xml:space="preserve"> тр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ьох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 xml:space="preserve"> прац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  <w:lang w:val="uk-UA"/>
        </w:rPr>
        <w:t>ь</w:t>
      </w:r>
      <w:r>
        <w:rPr>
          <w:rFonts w:cs="Times New Roman" w:ascii="Times New Roman" w:hAnsi="Times New Roman"/>
          <w:color w:val="000000"/>
          <w:spacing w:val="0"/>
          <w:sz w:val="28"/>
          <w:szCs w:val="32"/>
        </w:rPr>
        <w:t>: "Беседа 1, нареченная observatorium"; "Беседа 2, нареченная obserwamorium specula"; дiалог "Пря бесу с Варшавою"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32"/>
          <w:lang w:val="uk-UA"/>
        </w:rPr>
        <w:t xml:space="preserve">Частина селища знаходиться в долині річки Уди. Річка бере свій початок у Білгородській області,в селі Безсонівка. Впадає в річку Сіверський Донець біля селища Есхар. Загальна довжина – 164км, з яких 145км припадає на Харківську область, і лише 5,5км на території селища Бабаї. Русло річки має ширину від 5 до 50м, а довжина лугової тераси може коливатися від 0,3 до 3,5км.Вона використовується для сінокосу і під городи. Долина річки затоплюється на весні талими водами.  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32"/>
          <w:lang w:val="uk-UA"/>
        </w:rPr>
        <w:t>На правому крутому березі річки Уди росте листяний ліс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32"/>
          <w:lang w:val="uk-UA"/>
        </w:rPr>
        <w:t>А на лівому - соснові бори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32"/>
          <w:lang w:val="uk-UA"/>
        </w:rPr>
        <w:t>Річка Уди приймає багато притоків, серед яких найбільшим є Лопань.</w:t>
      </w:r>
    </w:p>
    <w:p>
      <w:pPr>
        <w:pStyle w:val="Subtitl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pacing w:val="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0"/>
          <w:sz w:val="28"/>
          <w:szCs w:val="32"/>
          <w:lang w:val="uk-UA"/>
        </w:rPr>
        <w:t xml:space="preserve">Залежно від висоти місцевості змінюється і глибина водоносних пластів ( підземних вод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«Гайдуч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  <w:lang w:val="uk-UA"/>
        </w:rPr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 xml:space="preserve">В селищі Бабаї є ставок, який назвали Гайдучка. Він розташований біля лісу, створений-1940г. Ліс дуже красивий, тому що там багато дерев, кольорів, грибів. На цей ставок прилітають качки, вони живуть до глибокої осені. Коли ставок замерзає, качки відлітають в теплі краї. Влітку і взимку рибаки ходять ловити рибу. Риба велика і маленька. Жителі селища Бабаї влітку ходять купатися і загоряти. Навіть з міста приїжджають, щоб купувати або просто відпочити на нашому Бабаєвськом ставку. На Гайдучке є дитячий пляж. В 2007 році ставок викупили, тепер він належить не жителям, а якомусь олігарху. Взимку, коли ставок замерзає діти, підлітки і навіть дорослі ходять кататися на ковзанах, санках, лижах і грають в різні ігри. В нашому селищі протікає річка Уди. Влітку, коли сонце нагріває воду, вона стає дуже теплою. Уди дуже брудні тому що все сміття і відходи скидають в річку. Біля ставка знаходиться ліс. Весною, люди ходять збирати дари природи. Ліс – дуже великий. Взимку, там лежать замети сріблястого снігу. А так само восени в бору можна побачити і знайти багато різних грибів. В густій гущавині живе багато різних тварин, такі як: білочки, лисички, зайчики. На пишних кронах дуба поселяються багато пташок. В лісі розташовуються великі поляни. Там є грушник, туди наша школа ходить на «Веселі старти». А ще в бору є криниця им. Г.С. Сковороди. Наше селище дуже красиве і затиш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  <w:lang w:val="uk-UA"/>
        </w:rPr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Школ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32"/>
          <w:lang w:val="uk-UA"/>
        </w:rPr>
        <w:t>До 1819 року в Бабаях була церковно-приходська школа друга у</w:t>
      </w:r>
      <w:r>
        <w:rPr>
          <w:rFonts w:cs="Times New Roman" w:ascii="Times New Roman" w:hAnsi="Times New Roman"/>
          <w:sz w:val="28"/>
          <w:lang w:val="uk-UA"/>
        </w:rPr>
        <w:t xml:space="preserve"> Харківській губернії. У 1820 році на кошти попечителя О.А. Щербініна була відкрита школа в його домі. Вчилось в неї 29 хлопчиків і 2 дівчи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чителями були селянин Семен Панов і священик Мухін. В 1850 році у школі навчалось 25 учнів. В 1870 році учитель Панов за багатолітню добросовісну працю був нагороджений срібною медаллю на Олександрівській стрічці. В 1878 році в Бабаях була збудована школа, в якій у 1892 році працював один учитель, один законовчитель, навчалось 93 учні. Курс навчання 3 роки. 24 грудня 1893 року була відкрита церковно-приходська школа. В ній навчалось 18 хлопчиків і 8 дівчаток. Більшість учнів приймали участь у читанні і співі на кліросі. Завідував школою священик Микола Лобковський, він же був законовчителем. Його дружина була вчителькою. Попечителем був селянин Гаврило Андрійович Фоменко, він же був церковним старостою. В 1910 році збудовано земством шкільне приміщення «Сірої школи». В 1910 році земством збудоване приміщення Центральної шк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Школа відкрита у 1878 році називалась народним училищем. Воно існувало на гроші селянського товариства і земства. Це було дерев’яне приміщення з двох кімнат, з кухні і коридору. В одній кімнаті навчались діти, у другій жив учитель Федір Юхимович Юрловський. Наочні посібники одержували із земства. В школі була бібліотека із 87 книжок. В 1886-1987 році навчалось 79 хлопчиків і 5 дівчаток віком від 7 до 13 років. Заняття починалось з 10 вересня і закінчувалось 15 травня. Уроки починались з 8 і тривали до 12 години, перерва до 13 години, потім з 13 до 15-16 години. Хор дітей під керівництвом учителя співав у цент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1925-1926 році в Бабаях було дві школи, у минулому земські. В них навчалось 225 учнів – 140 хлопчиків і 85 дівчаток. На обидві школи було розподілено 90 парт, 10 столів, 6 шаф, 6 класних дошок. Працювало під керівництвом двох завідуючих 6 учителів. Навчання проводилось українською мовою. З 1928 року школа була семирічкою. В цьому ж році першій Бабаївській школі було присвоєно ім’я Леніна. В 1937 році приміщення №1 було добудовано 5 класними кімнатами з половини церковної цегли. В цьому ж році школа стала середнь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 час німецько-фашистської окупації школа працювала з січня 1942 року. Директором був Троян Віктор Кирилович. Дітей навчали десять учителів, було три техробітники, завгосп, діловод, сторож. В 4-річній школі навчалось: перший клас – 41 учень, 2-А кл. – 38 учнів, 2-Б кл. – 48 учнів, 3-А кл. – 63 учні, 3-Б кл. – 82 учні. В семирічці – 5кл. – 102 учні, 6 кл. – 77 учні, 7 кл. – 42 учні. Під час бомбардування приміщення школи було дуже пошкоджено. В сільській управі було прийнято рішення про ремонт школи на суму 65962 крб. Необхідно було відремонтувати підлогу, добавивши 50% нових дощок, покрити дах черепицею, замінити стелю, зробити нові двері і стінні шаф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1948 році будинок «Сірої школи» переобладнали під сільський клуб, в 1955 році повернули приміщення школі, коли приміщення було повністю зруйнов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1959 році до приміщення №1 було добудовано столярну і слюсарну майстерні, в 1965 році тут же було добудовано дві класні кімнати і спорт зал. В 1967-1968 році було замінено пічне опалення на центрально-водяне, споруджено кочегарку. В 1975 році збудовано водяне опалення в приміщенні №2. В 1966-1967 роках обладнано столярну і слюсарну майстерні в будинку по вулиці Шевченко (на той час церква залишилась без священика, а знаходилась вона в будинку церковно-приходської школи, який належав школі у довоєнні роки). У березні 1964 року школі було присвоєно ім’я П.О. Потап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раз у школі навчається 710 учнів, працює 40 учителів і 20 техробітникі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8:00Z</dcterms:created>
  <dc:creator>www.PHILka.RU</dc:creator>
  <dc:description/>
  <cp:keywords/>
  <dc:language>en-US</dc:language>
  <cp:lastModifiedBy>Mage</cp:lastModifiedBy>
  <dcterms:modified xsi:type="dcterms:W3CDTF">2011-10-08T00:08:00Z</dcterms:modified>
  <cp:revision>2</cp:revision>
  <dc:subject/>
  <dc:title>СЕЛИЩЕ БАБАЇ</dc:title>
</cp:coreProperties>
</file>